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анк ЗЕНИТ Сочи оказал материальную помощь пострадавшим от наводнения в Крымс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Банк ЗЕНИТ Сочи, совместно с другими банками - участниками Банковской группы ЗЕНИТ, оказал материальную помощь пострадавшим в результате масштабного наводнения в Краснодарском кра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ой группой ЗЕНИТ на благотворительную акцию выделена сумма в  размере около 5 млн рублей, которая распределяется на выплату пенсий детям-инвалидам, детям, потерявшим родителей, а также одиноким пожилым людям, пострадавшим в результате трагедии в Крымске. Первые отчисления будут производиться с октября 2012 год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роме того, работники Банковской группы ЗЕНИТ проявили личное участие в помощи пострадавшим:  собрано и передано  шести многодетным семьям 70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5" w:hanging="0"/>
        <w:rPr>
          <w:rFonts w:ascii="Helv;Arial" w:hAnsi="Helv;Arial" w:cs="Helv;Arial"/>
          <w:b/>
          <w:b/>
          <w:color w:val="000000"/>
          <w:sz w:val="16"/>
          <w:szCs w:val="16"/>
        </w:rPr>
      </w:pPr>
      <w:r>
        <w:rPr>
          <w:rFonts w:cs="Helv;Arial" w:ascii="Helv;Arial" w:hAnsi="Helv;Arial"/>
          <w:b/>
          <w:color w:val="000000"/>
          <w:sz w:val="16"/>
          <w:szCs w:val="16"/>
        </w:rPr>
      </w:r>
    </w:p>
    <w:p>
      <w:pPr>
        <w:pStyle w:val="Normal"/>
        <w:spacing w:before="0" w:after="28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СПРАВКА</w:t>
      </w:r>
    </w:p>
    <w:p>
      <w:pPr>
        <w:pStyle w:val="Normal"/>
        <w:jc w:val="both"/>
        <w:rPr/>
      </w:pPr>
      <w:r>
        <w:rPr/>
        <w:t xml:space="preserve">Банк ЗЕНИТ Сочи  (ранее — Сочигазпромбанк) создан в 1990 году. Банк специализируется на обслуживании всех категорий клиентов — от частных вкладчиков до крупных предприятий. По состоянию на начало 2012 года активы банка составляли 3 898 млн руб., капитал — 404 млн руб. Банк работает на территории Краснодарского края в таких городах как Сочи, Адлер, Анапа и Краснодар.  В 2007 году вошел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2011 г. капитал первого уровня составил 22,3 млрд рублей, активы – 246,7 млрд рублей. Банковская группа ЗЕНИТ представлена в 26 из 83 регионов Российской Федерации, собственная сеть продаж насчитывает 185 точе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56:00Z</dcterms:created>
  <dc:creator>Вохмянин РВ</dc:creator>
  <dc:description/>
  <cp:keywords/>
  <dc:language>en-US</dc:language>
  <cp:lastModifiedBy>Журанкова ЕВ</cp:lastModifiedBy>
  <dcterms:modified xsi:type="dcterms:W3CDTF">2012-08-31T10:56:00Z</dcterms:modified>
  <cp:revision>3</cp:revision>
  <dc:subject/>
  <dc:title>Банк ЗЕНИТ Сочи оказал материальную помощь пострадавшим от наводнения в Крымске</dc:title>
</cp:coreProperties>
</file>