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RGB0150166"/>
        <w:rPr>
          <w:u w:val="none"/>
        </w:rPr>
      </w:pPr>
      <w:r>
        <w:rPr>
          <w:u w:val="none"/>
        </w:rPr>
        <w:t>УСТАНОВКА ТЕРМИНАЛОВ ПО ИСПОЛЬЗОВАНИЮ БАНКОВСКИХ КАРТ В ТОРГОВО-СЕРВИСНОЙ СЕТИ</w:t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 </w:t>
      </w:r>
      <w:r>
        <w:rPr>
          <w:color w:val="808080"/>
          <w:sz w:val="28"/>
          <w:szCs w:val="28"/>
        </w:rPr>
        <w:t xml:space="preserve">Банк ЗЕНИТ Сочи предлагает торговым и сервисным предприятиям организовывать обслуживание держателей карт международных платежных систем </w:t>
      </w:r>
      <w:r>
        <w:rPr>
          <w:color w:val="808080"/>
          <w:sz w:val="28"/>
          <w:szCs w:val="28"/>
          <w:lang w:val="en-US"/>
        </w:rPr>
        <w:t>Visa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en-US"/>
        </w:rPr>
        <w:t>International</w:t>
      </w:r>
      <w:r>
        <w:rPr>
          <w:color w:val="808080"/>
          <w:sz w:val="28"/>
          <w:szCs w:val="28"/>
        </w:rPr>
        <w:t xml:space="preserve">, </w:t>
      </w:r>
      <w:r>
        <w:rPr>
          <w:color w:val="808080"/>
          <w:sz w:val="28"/>
          <w:szCs w:val="28"/>
          <w:lang w:val="en-US"/>
        </w:rPr>
        <w:t>MasterCard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en-US"/>
        </w:rPr>
        <w:t>Europe</w:t>
      </w:r>
      <w:r>
        <w:rPr>
          <w:color w:val="808080"/>
          <w:sz w:val="28"/>
          <w:szCs w:val="28"/>
        </w:rPr>
        <w:t xml:space="preserve">, </w:t>
      </w:r>
      <w:r>
        <w:rPr>
          <w:color w:val="808080"/>
          <w:sz w:val="28"/>
          <w:szCs w:val="28"/>
          <w:lang w:val="en-US"/>
        </w:rPr>
        <w:t>DINERS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en-US"/>
        </w:rPr>
        <w:t>CLUB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en-US"/>
        </w:rPr>
        <w:t>International</w:t>
      </w:r>
      <w:r>
        <w:rPr>
          <w:color w:val="808080"/>
          <w:sz w:val="28"/>
          <w:szCs w:val="28"/>
        </w:rPr>
        <w:t xml:space="preserve">, </w:t>
      </w:r>
      <w:r>
        <w:rPr>
          <w:color w:val="808080"/>
          <w:sz w:val="28"/>
          <w:szCs w:val="28"/>
          <w:lang w:val="en-US"/>
        </w:rPr>
        <w:t>JCB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en-US"/>
        </w:rPr>
        <w:t>International</w:t>
      </w:r>
      <w:r>
        <w:rPr>
          <w:color w:val="808080"/>
          <w:sz w:val="28"/>
          <w:szCs w:val="28"/>
        </w:rPr>
        <w:t xml:space="preserve">,СТБ - Кард. 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еимущества обслуживания держателей карт в Вашей организации: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меньшение суммы наличных денежных средств в касс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стора и удобство в обслуживании для клиентов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ивлечение дополнительных клиентов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оздание постоянной клиентской базы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- Банк бесплатно проводит обучение персонала предприятия правилам обслуживания держателей карт и работы с оборудованием, 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- за свой счет устанавливает необходимое оборудование на предприятиях торговли и сервиса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- за свой счет обеспечивает расходными материалами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- по заявке предприятия проводит дополнительное обучение и консультации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 всем вопросам можно получить консультации  в Отделе обслуживания физических лиц и банковских карт по телефонам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8622- 64-04-84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8622- 64-23-11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8RGB0150166">
    <w:name w:val="Стиль 18 пт полужирный Другой цвет (RGB(0150166)) подчеркивани..."/>
    <w:basedOn w:val="Normal"/>
    <w:qFormat/>
    <w:pPr>
      <w:ind w:left="-360" w:hanging="0"/>
      <w:jc w:val="center"/>
    </w:pPr>
    <w:rPr>
      <w:b/>
      <w:bCs/>
      <w:color w:val="0096A6"/>
      <w:sz w:val="36"/>
      <w:szCs w:val="20"/>
      <w:u w:val="single"/>
    </w:rPr>
  </w:style>
  <w:style w:type="paragraph" w:styleId="Style16">
    <w:name w:val="Зенит"/>
    <w:basedOn w:val="18RGB015016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1:00Z</dcterms:created>
  <dc:creator>Гаврилова МЭ</dc:creator>
  <dc:description/>
  <cp:keywords/>
  <dc:language>en-US</dc:language>
  <cp:lastModifiedBy>saurongorynich</cp:lastModifiedBy>
  <dcterms:modified xsi:type="dcterms:W3CDTF">2008-06-27T09:39:00Z</dcterms:modified>
  <cp:revision>4</cp:revision>
  <dc:subject/>
  <dc:title>УСТАНОВКА ТЕРМИНАЛОВ ПО ИСПОЛЬЗОВАНИЮ БАНКОВСКИХ КАРТ В ТОРГОВО-СЕРВИСНОЙ СЕТИ</dc:title>
</cp:coreProperties>
</file>