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Тарифный план для Клиентов Банка, сотрудников корпоративных клиентов, находящихся на расчетно-кассовом обслуживании в ЗАО Банк ЗЕНИТ Сочи по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ограмме кредитования на приобретение нового или подержанного легкового автотранспортного сред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№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начальный взно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ная ставк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0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6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5:00Z</dcterms:created>
  <dc:creator>Губаз АЯ</dc:creator>
  <dc:description/>
  <cp:keywords/>
  <dc:language>en-US</dc:language>
  <cp:lastModifiedBy>Журанкова ЕВ</cp:lastModifiedBy>
  <cp:lastPrinted>2012-01-16T09:46:00Z</cp:lastPrinted>
  <dcterms:modified xsi:type="dcterms:W3CDTF">2012-03-30T09:56:00Z</dcterms:modified>
  <cp:revision>5</cp:revision>
  <dc:subject/>
  <dc:title>Приложение № 3</dc:title>
</cp:coreProperties>
</file>