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Новый продукт в Банке ЗЕНИТ Сочи – благотворительная карта «Подари детям улыбку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плачивая покупки банковской картой «Подари детям улыбку», вы помогаете детям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О Банк ЗЕНИТ Сочи, входящий в Банковскую Группу ЗЕНИТ, совместно с региональной благотворительной общественной организацией «Операция Улыбка», объявил о запуске нового продукта – банковской карты </w:t>
      </w:r>
      <w:r>
        <w:rPr>
          <w:lang w:val="en-US"/>
        </w:rPr>
        <w:t>MasterCard</w:t>
      </w:r>
      <w:r>
        <w:rPr/>
        <w:t xml:space="preserve"> </w:t>
      </w:r>
      <w:r>
        <w:rPr>
          <w:lang w:val="en-US"/>
        </w:rPr>
        <w:t>Standard</w:t>
      </w:r>
      <w:r>
        <w:rPr/>
        <w:t xml:space="preserve"> и </w:t>
      </w:r>
      <w:r>
        <w:rPr>
          <w:lang w:val="en-US"/>
        </w:rPr>
        <w:t>MasterCard</w:t>
      </w:r>
      <w:r>
        <w:rPr/>
        <w:t xml:space="preserve"> Gold «Подари детям улыбку». В дополнение к традиционным функциям, присущим пластиковым картам, она обладает важной особенностью. Расплачиваясь за покупки, вы включаетесь в благотворительную программу и помогаете детям с дефектами лица. Причем, это не требует с вашей стороны никаких дополнительных усилий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совершении покупок при помощи карты Банк автоматически перечисляет со счета карты в качестве пожертвования в благотворительную организацию «Операция Улыбка» 0,3% от суммы покупок. При этом максимальный размер пожертвования определяете вы сами, выбрав тип кар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MasterCard</w:t>
      </w:r>
      <w:r>
        <w:rPr/>
        <w:t xml:space="preserve"> </w:t>
      </w:r>
      <w:r>
        <w:rPr>
          <w:lang w:val="en-US"/>
        </w:rPr>
        <w:t>Standard</w:t>
      </w:r>
      <w:r>
        <w:rPr/>
        <w:t xml:space="preserve"> «Подари детям улыбку» – 0,3% от суммы операций, но не более 5 рублей по каждой операции; 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MasterCard</w:t>
      </w:r>
      <w:r>
        <w:rPr/>
        <w:t xml:space="preserve"> Gold «Подари детям улыбку» – 0,3 % от суммы операций, но не более 50 рублей по каждой операции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MasterCard</w:t>
      </w:r>
      <w:r>
        <w:rPr/>
        <w:t xml:space="preserve"> Gold «Подари детям улыбку» – 0,3 % от суммы операций, но не более 200 рублей по каждой опер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оме того, со своей стороны, Банк ЗЕНИТ Сочи из собственных средств перечисляет на счет благотворительной организации «Операция Улыбка» 50% от суммы комиссии Банка за второй и последующий годы обслуживания кар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вуя в благотворительной программе, вы дарите детям надежду на выздоровление и счастливое детство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О сотрудничестве с Российской благотворительной общественной организацией «Операция Улыбка»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Банковская группа ЗЕНИТ является многолетним спонсором РОО «Операция Улыбка», которая оказывает бесплатную хирургическую помощь российским детям с расщелинами губы, нёба и другими лицевыми деформациями. С 2004 г. в России благодаря «Операции Улыбка» было бесплатно прооперировано около 2000 детей в  13 регионах  страны.  Жизнь около  800 детей изменилась к лучшему при непосредственном участии Банковской группы ЗЕНИТ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Более подробно о российской благотворительной общественной организации «Операция Улыбка» вы можете узнать на сайте </w:t>
      </w:r>
      <w:hyperlink r:id="rId2">
        <w:r>
          <w:rPr>
            <w:rStyle w:val="InternetLink"/>
            <w:color w:val="000000"/>
          </w:rPr>
          <w:t>www.operationsmile.org.ru</w:t>
        </w:r>
      </w:hyperlink>
    </w:p>
    <w:p>
      <w:pPr>
        <w:pStyle w:val="Normal"/>
        <w:spacing w:before="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b/>
      <w:caps/>
      <w:sz w:val="32"/>
      <w:szCs w:val="3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rationsmile.or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9:40:00Z</dcterms:created>
  <dc:creator>Журанкова ЕВ</dc:creator>
  <dc:description/>
  <cp:keywords/>
  <dc:language>en-US</dc:language>
  <cp:lastModifiedBy>Журанкова ЕВ</cp:lastModifiedBy>
  <dcterms:modified xsi:type="dcterms:W3CDTF">2012-06-29T09:43:00Z</dcterms:modified>
  <cp:revision>3</cp:revision>
  <dc:subject/>
  <dc:title>Новый продукт в Банке ЗЕНИТ Сочи – благотворительная карта «Подари детям улыбку»</dc:title>
</cp:coreProperties>
</file>