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есплатно подписаться на обзоры на сайте КонсультантПлюс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нсультантПлюс: АНАЛИТИЧЕСКИЙ ОБЗОР ОТ 17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ключительные права на представленный обзор принадлежат АО "КонсультантПлюс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ЗМЕНЕН ПОРЯДОК ОЧЕРЕДНОСТИ СПИСАНИЯ С БА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ЧЕТА ПРИ НЕДОСТАТОЧНОСТИ НА НЕМ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 xml:space="preserve">(ФЕДЕРАЛЬНЫЙ </w:t>
      </w:r>
      <w:hyperlink r:id="rId2">
        <w:r>
          <w:rPr>
            <w:rStyle w:val="InternetLink"/>
            <w:rFonts w:cs="Calibri"/>
            <w:b/>
            <w:bCs/>
            <w:color w:val="0000FF"/>
          </w:rPr>
          <w:t>ЗАКОН</w:t>
        </w:r>
      </w:hyperlink>
      <w:r>
        <w:rPr>
          <w:rFonts w:cs="Calibri"/>
          <w:b/>
          <w:bCs/>
        </w:rPr>
        <w:t xml:space="preserve"> ОТ 02.12.2013 N 345-ФЗ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12.2013 N 345-ФЗ "О внесении изменения в статью 855 части второй Гражданского кодекса Российской Федерации" (далее - Закон N 345-ФЗ) при недостаточности денежных средств на банковском счете платежи по требованиям бюджета и внебюджетных фондов будут списываться в третью очередь, так же как и денежные средства для расчетов по оплате труда с лицами, работающими по трудовому договору (контракту), и для уплаты страховых взн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указанной ситуации все требования бюджета и внебюджетных фондов будут удовлетворяться в рамках третьей очереди платежей, а не третьей и четвертой очередей, как это предусматривалось ра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N 345-ФЗ вступил в силу 14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bookmarkStart w:id="0" w:name="Par15"/>
      <w:bookmarkEnd w:id="0"/>
      <w:r>
        <w:rPr>
          <w:rFonts w:cs="Calibri"/>
          <w:b/>
          <w:bCs/>
        </w:rPr>
        <w:t>Очередность списания денежных средств со счета в случа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их недостаточности для удовлетворения требований приведе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 xml:space="preserve">в соответствие с </w:t>
      </w:r>
      <w:hyperlink r:id="rId5">
        <w:r>
          <w:rPr>
            <w:rStyle w:val="InternetLink"/>
            <w:rFonts w:cs="Calibri"/>
            <w:b/>
            <w:bCs/>
            <w:color w:val="0000FF"/>
          </w:rPr>
          <w:t>постановлением</w:t>
        </w:r>
      </w:hyperlink>
      <w:r>
        <w:rPr>
          <w:rFonts w:cs="Calibri"/>
          <w:b/>
          <w:bCs/>
        </w:rPr>
        <w:t xml:space="preserve">  Конституцион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6">
        <w:r>
          <w:rPr>
            <w:rStyle w:val="InternetLink"/>
            <w:rFonts w:cs="Calibri"/>
            <w:color w:val="0000FF"/>
          </w:rPr>
          <w:t>Законе</w:t>
        </w:r>
      </w:hyperlink>
      <w:r>
        <w:rPr>
          <w:rFonts w:cs="Calibri"/>
        </w:rPr>
        <w:t xml:space="preserve"> N 345-ФЗ установлено, что в случае недостаточности денежных средств на банковском счете в третью очередь списываются денежные средства по платежным документам, предусматривающим перечисление или выдачу денежных средств для расчетов с лицами, работающими по трудовому договору (контракту), поручениям налоговых органов на списание и перечисление задолженности по уплате налогов и сборов в бюджеты российской бюджетной системы, а также поручениям органов контроля за уплатой страховых взносов на списание и перечисление сумм страховых взносов в бюджеты государственных внебюджетных фондов (новая редакция </w:t>
      </w:r>
      <w:hyperlink r:id="rId7">
        <w:r>
          <w:rPr>
            <w:rStyle w:val="InternetLink"/>
            <w:rFonts w:cs="Calibri"/>
            <w:color w:val="0000FF"/>
          </w:rPr>
          <w:t>абз. 4 п. 2 ст. 855</w:t>
        </w:r>
      </w:hyperlink>
      <w:r>
        <w:rPr>
          <w:rFonts w:cs="Calibri"/>
        </w:rPr>
        <w:t xml:space="preserve"> ГК РФ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8">
        <w:r>
          <w:rPr>
            <w:rStyle w:val="InternetLink"/>
            <w:rFonts w:cs="Calibri"/>
            <w:color w:val="0000FF"/>
          </w:rPr>
          <w:t>Закону</w:t>
        </w:r>
      </w:hyperlink>
      <w:r>
        <w:rPr>
          <w:rFonts w:cs="Calibri"/>
        </w:rPr>
        <w:t xml:space="preserve"> N 345-ФЗ в четвертую очередь будет происходить списание по исполнительным документам, предусматривающим удовлетворение других денеж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омним, что ранее в третью очередь производилось списание по платежным документам о перечислении или выдаче денежных средств для расчетов по оплате труда с лицами, работающими по трудовому договору (контракту), а также по поручениям на списание средств в ПФР, ФСС РФ и ФОМС. В четвертую очередь производилось списание по платежным документам, предусматривающим те платежи в бюджет и внебюджетные фонды, которые не предусмотрены в третьей очере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Данные нормы отличались некоторой неопределенностью, поскольку вопрос о разграничении очередности платежей в бюджет и внебюджетные фонды мог быть разрешен различными способами в зависимости от того, возможно ли внести в третью очередь только не уплаченные в установленные законом сроки суммы налогов и платежей бесспорного характера (недоимки) по поручениям налоговых органов или могут быть уплачены также добровольные платежи по требованиям бюджета и внебюджетных фондов (в порядке календарной очеред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еобходимость внесения изменений в нормы об очередности списания денежных средств с банковского счета в случае недостаточности средств возникла давно. Согласно </w:t>
      </w:r>
      <w:hyperlink r:id="rId9">
        <w:r>
          <w:rPr>
            <w:rStyle w:val="InternetLink"/>
            <w:rFonts w:cs="Calibri"/>
            <w:color w:val="0000FF"/>
          </w:rPr>
          <w:t>Постановлению</w:t>
        </w:r>
      </w:hyperlink>
      <w:r>
        <w:rPr>
          <w:rFonts w:cs="Calibri"/>
        </w:rPr>
        <w:t xml:space="preserve"> Конституционного Суда РФ от 23.12.1997 N 21-П эти положения (</w:t>
      </w:r>
      <w:hyperlink r:id="rId10">
        <w:r>
          <w:rPr>
            <w:rStyle w:val="InternetLink"/>
            <w:rFonts w:cs="Calibri"/>
            <w:color w:val="0000FF"/>
          </w:rPr>
          <w:t>абз. 4 п. 2 ст. 855</w:t>
        </w:r>
      </w:hyperlink>
      <w:r>
        <w:rPr>
          <w:rFonts w:cs="Calibri"/>
        </w:rPr>
        <w:t xml:space="preserve"> ГК РФ в прежней редакции) признаны не соответствующими </w:t>
      </w:r>
      <w:hyperlink r:id="rId11">
        <w:r>
          <w:rPr>
            <w:rStyle w:val="InternetLink"/>
            <w:rFonts w:cs="Calibri"/>
            <w:color w:val="0000FF"/>
          </w:rPr>
          <w:t>Конституции</w:t>
        </w:r>
      </w:hyperlink>
      <w:r>
        <w:rPr>
          <w:rFonts w:cs="Calibri"/>
        </w:rPr>
        <w:t xml:space="preserve"> РФ, поскольку по смыслу </w:t>
      </w:r>
      <w:hyperlink r:id="rId12">
        <w:r>
          <w:rPr>
            <w:rStyle w:val="InternetLink"/>
            <w:rFonts w:cs="Calibri"/>
            <w:color w:val="0000FF"/>
          </w:rPr>
          <w:t>абз. 5 п. 2 ст. 855</w:t>
        </w:r>
      </w:hyperlink>
      <w:r>
        <w:rPr>
          <w:rFonts w:cs="Calibri"/>
        </w:rPr>
        <w:t xml:space="preserve"> ГК РФ (в прежней редакции) исключалась возможность в приоритетном порядке произвести добровольные перечисления по налогам, срок уплаты которых еще не ис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указанной позицией Конституционного Суда РФ в ежегодные законы о федеральном бюджете вносилась оговорка о том, что при недостатке на банковском счете плательщика денежных средств платежи в бюджет и внебюджетные фонды подлежат списанию в третью очередь (см., к примеру, ч. 1 ст. 5 Федерального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3.12.2012 N 216-ФЗ "О федеральном бюджете на 2013 год и на плановый период 2014 и 2015 годов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удебной практике также не было сложностей при применении правовых норм об очередности списаний денежных средств с банковского счета плательщика в ситуации, предусмотренной в </w:t>
      </w:r>
      <w:hyperlink r:id="rId14">
        <w:r>
          <w:rPr>
            <w:rStyle w:val="InternetLink"/>
            <w:rFonts w:cs="Calibri"/>
            <w:color w:val="0000FF"/>
          </w:rPr>
          <w:t>абз. 1 п. 2 ст. 855</w:t>
        </w:r>
      </w:hyperlink>
      <w:r>
        <w:rPr>
          <w:rFonts w:cs="Calibri"/>
        </w:rPr>
        <w:t xml:space="preserve"> Г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i/>
          <w:iCs/>
        </w:rPr>
        <w:t>Судебная практика о применении норм права об очередности списания денежных средств с банковского сч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1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ФАС Северо-Западного округа от 06.09.2012 по делу N А52-4197/20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ФАС Поволжского округа от 03.02.2011 по делу N А55-11156/20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1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ФАС Московского округа от 28.09.2010 N КА-А40/10420-10 по делу N А40-134038/09-112-102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актически в соответствии с </w:t>
      </w:r>
      <w:hyperlink r:id="rId1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N 345-ФЗ ежегодная "поправка" в </w:t>
      </w:r>
      <w:hyperlink r:id="rId19">
        <w:r>
          <w:rPr>
            <w:rStyle w:val="InternetLink"/>
            <w:rFonts w:cs="Calibri"/>
            <w:color w:val="0000FF"/>
          </w:rPr>
          <w:t>п. 2 ст. 855</w:t>
        </w:r>
      </w:hyperlink>
      <w:r>
        <w:rPr>
          <w:rFonts w:cs="Calibri"/>
        </w:rPr>
        <w:t xml:space="preserve"> ГК РФ, содержащаяся в законах о федеральном бюджете, внесена непосредственно в названную </w:t>
      </w:r>
      <w:hyperlink r:id="rId20">
        <w:r>
          <w:rPr>
            <w:rStyle w:val="InternetLink"/>
            <w:rFonts w:cs="Calibri"/>
            <w:color w:val="0000FF"/>
          </w:rPr>
          <w:t>норму</w:t>
        </w:r>
      </w:hyperlink>
      <w:r>
        <w:rPr>
          <w:rFonts w:cs="Calibri"/>
        </w:rPr>
        <w:t xml:space="preserve">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E5E91C3EED9CE00A359DC971881CC10816F46AA49122449116E7939DfF28E" TargetMode="External"/><Relationship Id="rId3" Type="http://schemas.openxmlformats.org/officeDocument/2006/relationships/hyperlink" Target="consultantplus://offline/ref=37E5E91C3EED9CE00A359DC971881CC10816F46AA49122449116E7939DfF28E" TargetMode="External"/><Relationship Id="rId4" Type="http://schemas.openxmlformats.org/officeDocument/2006/relationships/hyperlink" Target="consultantplus://offline/ref=37E5E91C3EED9CE00A359DC971881CC10816F46AA49122449116E7939DfF28E" TargetMode="External"/><Relationship Id="rId5" Type="http://schemas.openxmlformats.org/officeDocument/2006/relationships/hyperlink" Target="consultantplus://offline/ref=37E5E91C3EED9CE00A359DC971881CC10814F36EA59D7F4E994FEB919AF7EE981B6506175CA9E6fF2BE" TargetMode="External"/><Relationship Id="rId6" Type="http://schemas.openxmlformats.org/officeDocument/2006/relationships/hyperlink" Target="consultantplus://offline/ref=37E5E91C3EED9CE00A359DC971881CC10816F46AA49122449116E7939DfF28E" TargetMode="External"/><Relationship Id="rId7" Type="http://schemas.openxmlformats.org/officeDocument/2006/relationships/hyperlink" Target="consultantplus://offline/ref=37E5E91C3EED9CE00A359DC971881CC10816F46AA19022449116E7939DF8B18F1C2C0A165EfA2DE" TargetMode="External"/><Relationship Id="rId8" Type="http://schemas.openxmlformats.org/officeDocument/2006/relationships/hyperlink" Target="consultantplus://offline/ref=37E5E91C3EED9CE00A359DC971881CC10816F46AA49122449116E7939DfF28E" TargetMode="External"/><Relationship Id="rId9" Type="http://schemas.openxmlformats.org/officeDocument/2006/relationships/hyperlink" Target="consultantplus://offline/ref=37E5E91C3EED9CE00A359DC971881CC10814F36EA59D7F4E994FEB91f92AE" TargetMode="External"/><Relationship Id="rId10" Type="http://schemas.openxmlformats.org/officeDocument/2006/relationships/hyperlink" Target="consultantplus://offline/ref=37E5E91C3EED9CE00A359DC971881CC10816F46AA19022449116E7939DF8B18F1C2C0A165EfA2DE" TargetMode="External"/><Relationship Id="rId11" Type="http://schemas.openxmlformats.org/officeDocument/2006/relationships/hyperlink" Target="consultantplus://offline/ref=37E5E91C3EED9CE00A359DC971881CC10B1BF66EACC07546C043E9f926E" TargetMode="External"/><Relationship Id="rId12" Type="http://schemas.openxmlformats.org/officeDocument/2006/relationships/hyperlink" Target="consultantplus://offline/ref=37E5E91C3EED9CE00A359DC971881CC10816F46AA19022449116E7939DF8B18F1C2C0A165EfA2CE" TargetMode="External"/><Relationship Id="rId13" Type="http://schemas.openxmlformats.org/officeDocument/2006/relationships/hyperlink" Target="consultantplus://offline/ref=37E5E91C3EED9CE00A359DC971881CC10816F468A59222449116E7939DfF28E" TargetMode="External"/><Relationship Id="rId14" Type="http://schemas.openxmlformats.org/officeDocument/2006/relationships/hyperlink" Target="consultantplus://offline/ref=37E5E91C3EED9CE00A359DC971881CC10816F46AA19022449116E7939DF8B18F1C2C0A165EfA28E" TargetMode="External"/><Relationship Id="rId15" Type="http://schemas.openxmlformats.org/officeDocument/2006/relationships/hyperlink" Target="consultantplus://offline/ref=37E5E91C3EED9CE00A3582DB7C881CC10810F762A09322449116E7939DfF28E" TargetMode="External"/><Relationship Id="rId16" Type="http://schemas.openxmlformats.org/officeDocument/2006/relationships/hyperlink" Target="consultantplus://offline/ref=37E5E91C3EED9CE00A3582D870881CC10115F76CAF9D7F4E994FEB91f92AE" TargetMode="External"/><Relationship Id="rId17" Type="http://schemas.openxmlformats.org/officeDocument/2006/relationships/hyperlink" Target="consultantplus://offline/ref=37E5E91C3EED9CE00A3582C575881CC10810F369A69322449116E7939DfF28E" TargetMode="External"/><Relationship Id="rId18" Type="http://schemas.openxmlformats.org/officeDocument/2006/relationships/hyperlink" Target="consultantplus://offline/ref=37E5E91C3EED9CE00A359DC971881CC10816F46AA49122449116E7939DfF28E" TargetMode="External"/><Relationship Id="rId19" Type="http://schemas.openxmlformats.org/officeDocument/2006/relationships/hyperlink" Target="consultantplus://offline/ref=37E5E91C3EED9CE00A359DC971881CC10816F46AA19022449116E7939DF8B18F1C2C0A165EfA28E" TargetMode="External"/><Relationship Id="rId20" Type="http://schemas.openxmlformats.org/officeDocument/2006/relationships/hyperlink" Target="consultantplus://offline/ref=37E5E91C3EED9CE00A359DC971881CC10816F46AA19022449116E7939DF8B18F1C2C0A165EfA28E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7:00Z</dcterms:created>
  <dc:creator>Екатерина Ю Ситнова</dc:creator>
  <dc:description/>
  <dc:language>en-US</dc:language>
  <cp:lastModifiedBy>Дмитрий</cp:lastModifiedBy>
  <dcterms:modified xsi:type="dcterms:W3CDTF">2014-02-05T09:57:00Z</dcterms:modified>
  <cp:revision>2</cp:revision>
  <dc:subject/>
  <dc:title/>
</cp:coreProperties>
</file>