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лиц, под контролем либо значительным влиянием которых находится бан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банка Банк ЗЕНИТ Сочи (закрытое акционерное общество); ЗАО Банк ЗЕНИТ Сочи</w:t>
      </w:r>
    </w:p>
    <w:p>
      <w:pPr>
        <w:pStyle w:val="Normal"/>
        <w:jc w:val="both"/>
        <w:rPr>
          <w:sz w:val="2"/>
          <w:szCs w:val="2"/>
        </w:rPr>
      </w:pPr>
      <w:r>
        <w:rPr/>
        <w:t>Регистрационный номер банка 232</w:t>
      </w:r>
    </w:p>
    <w:p>
      <w:pPr>
        <w:pStyle w:val="Normal"/>
        <w:jc w:val="both"/>
        <w:rPr/>
      </w:pPr>
      <w:r>
        <w:rPr/>
        <w:t>Почтовый адрес банка 354000, Российская Федерация, Краснодарский край, г. Сочи, ул. Навагинская, д. 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2977"/>
        <w:gridCol w:w="3685"/>
        <w:gridCol w:w="4138"/>
      </w:tblGrid>
      <w:tr>
        <w:trPr>
          <w:cantSplit w:val="true"/>
        </w:trPr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кционеры (участники) бан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под контролем либо значительным влиянием которых находится банк через акционеров (участников) банка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и между акционерами (участниками) банка и лицами, под контролем либо значительным влиянием которых находится банк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и сокращенное фирменное наименование юридического лица/Ф.И.О. физического лица/иные да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адлежащие акционеру (участнику) акции (доли) банка (процент голосов к общему количеству голосующих акций (долей) банка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 ЗЕНИТ (открытое акционерное общество), ОАО Банк ЗЕН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Банк ЗЕНИТ является банком –  участником системы обязательного страхования вкладов физических лиц в банках Российской Феде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кционеры - миноритар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83"/>
        <w:gridCol w:w="2126"/>
        <w:gridCol w:w="284"/>
        <w:gridCol w:w="3686"/>
      </w:tblGrid>
      <w:tr>
        <w:trPr/>
        <w:tc>
          <w:tcPr>
            <w:tcW w:w="4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ав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ин И.Н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3686"/>
        <w:gridCol w:w="255"/>
        <w:gridCol w:w="2835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цкая А.А.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862) 264-71-51</w:t>
            </w:r>
          </w:p>
        </w:tc>
      </w:tr>
    </w:tbl>
    <w:p>
      <w:pPr>
        <w:pStyle w:val="Normal"/>
        <w:spacing w:before="240" w:after="0"/>
        <w:ind w:right="11170" w:hanging="0"/>
        <w:rPr/>
      </w:pPr>
      <w:r>
        <w:rPr/>
      </w:r>
    </w:p>
    <w:p>
      <w:pPr>
        <w:pStyle w:val="Normal"/>
        <w:spacing w:before="240" w:after="0"/>
        <w:ind w:right="11170" w:hanging="0"/>
        <w:rPr>
          <w:sz w:val="2"/>
          <w:szCs w:val="2"/>
        </w:rPr>
      </w:pPr>
      <w:r>
        <w:rPr/>
        <w:t>Дата  09.01.2014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7:00Z</dcterms:created>
  <dc:creator>Новицкая АА</dc:creator>
  <dc:description/>
  <cp:keywords/>
  <dc:language>en-US</dc:language>
  <cp:lastModifiedBy>Киселева ЕЮ</cp:lastModifiedBy>
  <cp:lastPrinted>2012-07-16T15:01:00Z</cp:lastPrinted>
  <dcterms:modified xsi:type="dcterms:W3CDTF">2014-01-13T06:47:00Z</dcterms:modified>
  <cp:revision>2</cp:revision>
  <dc:subject/>
  <dc:title>Список лиц, оказывающих существенное (прямое или косвенное) влияние на решения, принимаемые органами управления ЗАО Банк ЗЕНИТ Сочи</dc:title>
</cp:coreProperties>
</file>