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арифный план по программе кредитования на приобретение нового легкового автотранспортного средства в автосалонах-партнерах Банка № 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оначальный взнос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ная ставк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месяцев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2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50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7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20%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7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2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7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30%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7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2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40%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2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7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2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50%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2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50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7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60%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7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2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меся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75% годовы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14:00Z</dcterms:created>
  <dc:creator>Губаз АЯ</dc:creator>
  <dc:description/>
  <cp:keywords/>
  <dc:language>en-US</dc:language>
  <cp:lastModifiedBy>Журанкова ЕВ</cp:lastModifiedBy>
  <cp:lastPrinted>2012-01-16T09:46:00Z</cp:lastPrinted>
  <dcterms:modified xsi:type="dcterms:W3CDTF">2012-03-20T09:21:00Z</dcterms:modified>
  <cp:revision>4</cp:revision>
  <dc:subject/>
  <dc:title>Приложение № 2</dc:title>
</cp:coreProperties>
</file>