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  <w:t>С «16 » апреля  2009 года в головном офисе ООО Банк ЗЕНИТ Сочи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 (годов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РУБЛЯХ  РФ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ма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Е»1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 13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ДОЛЛАРАХ 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 5%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 4%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  <w:t>С 16  апреля 2009 года в филиале ООО Банк ЗЕНИТ Сочи в г.Анапа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РУБЛЯХ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ма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4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Дополнительные взносы не более первоначальной суммы вклада в течение первых  60-ти дне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13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ДОЛЛАРАХ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д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5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4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  <w:t>С «16 »апреля  2009 года в дополнительном офисе «Геленджик» филиала  ООО  Банк ЗЕНИТ Сочи в г.Анапа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 (годов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РУБЛЯХ  РФ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ма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1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тип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ДОЛЛАРАХ 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5%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 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4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21:00Z</dcterms:created>
  <dc:creator>Gavrilova</dc:creator>
  <dc:description/>
  <cp:keywords/>
  <dc:language>en-US</dc:language>
  <cp:lastModifiedBy>Гаврилова МЭ</cp:lastModifiedBy>
  <cp:lastPrinted>2009-04-14T16:47:00Z</cp:lastPrinted>
  <dcterms:modified xsi:type="dcterms:W3CDTF">2009-04-15T07:27:00Z</dcterms:modified>
  <cp:revision>3</cp:revision>
  <dc:subject/>
  <dc:title>ПОСТАНОВЛЕНИЕ</dc:title>
</cp:coreProperties>
</file>