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Банк ЗЕНИТ Сочи вступил в ОБЪЕДИНЕННУЮ РАСЧЕТНУЮ СИСТЕМУ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Банк ЗЕНИТ Сочи, входящий в Банковскую группу ЗЕНИТ, стал участником Платежной системы «ОБЪЕДИНЕННАЯ РАСЧЕТНАЯ СИСТЕМА» (ОРС). Это общероссийская сеть банкоматов, пунктов выдачи наличных и пунктов приема платежей, которая насчитывает более 19 000 банкоматов, а также более 3 500 офисов банков-партнеров в 81 регионе Российской Федерации. Кроме Банка ЗЕНИТ Сочи в состав ОРС входят такие участники банковского рынка, как Банк ЗЕНИТ, Росбанк, Газпромбанк, МИнБ, Абсолют Банк, Банк Авангард, АК Барс Банк, ОТП Банк, РосЕвроБанк, Росгосстрах, Ренессанс Кредит, , Юниаструм Банк, Москоммерцбанк, МТС-Банк, а также ряд других банков.</w:t>
      </w:r>
      <w:r>
        <w:rPr>
          <w:rFonts w:cs="Arial" w:ascii="Arial" w:hAnsi="Arial"/>
          <w:color w:val="2F2F2F"/>
          <w:sz w:val="18"/>
          <w:szCs w:val="18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Благодаря вступлению Банка ЗЕНИТ Сочи в ОРС клиенты-держатели карт Банка ЗЕНИТ Сочи получили возможность на специальных условиях пользоваться банкоматами и пунктами выдачи наличных других банков, входящих в ОРС. Комиссия за выдачу наличных в банкоматах системы для клиентов Банка ЗЕНИТ Сочи составляет 0,5% от суммы операции.*</w:t>
      </w:r>
    </w:p>
    <w:p>
      <w:pPr>
        <w:pStyle w:val="Normal"/>
        <w:autoSpaceDE w:val="false"/>
        <w:spacing w:before="240" w:after="0"/>
        <w:rPr/>
      </w:pPr>
      <w:r>
        <w:rPr/>
        <w:t>О том, входит ли банкомат в ОРС, свидетельствует специальная наклейка с логотипом системы.</w:t>
      </w:r>
    </w:p>
    <w:p>
      <w:pPr>
        <w:pStyle w:val="Normal"/>
        <w:autoSpaceDE w:val="false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2018665" cy="182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" t="-500" r="-50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0"/>
        <w:rPr/>
      </w:pPr>
      <w:r>
        <w:rPr/>
        <w:t xml:space="preserve">Со списком банкоматов, входящих в ОРС, Вы можете ознакомиться на сайте Объединенной Расчетной Системы  </w:t>
      </w:r>
      <w:hyperlink r:id="rId3">
        <w:r>
          <w:rPr>
            <w:rStyle w:val="InternetLink"/>
          </w:rPr>
          <w:t>http://ors.ru/cashpoints/default.asp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Emphasis"/>
          <w:rFonts w:cs="Arial" w:ascii="Arial" w:hAnsi="Arial"/>
          <w:color w:val="373737"/>
          <w:sz w:val="20"/>
          <w:szCs w:val="20"/>
        </w:rPr>
        <w:t>* Указанный размер комиссии взимается за выдачу наличных по дебетовым картам. Размер комиссии по кредитным картам уточняйте в Круглосуточной службе поддержке клиентов Банка ЗЕНИТ по телефону 8-800-200-66-77 (звонок по России – бесплатный).</w:t>
      </w:r>
    </w:p>
    <w:p>
      <w:pPr>
        <w:pStyle w:val="Normal"/>
        <w:autoSpaceDE w:val="false"/>
        <w:rPr>
          <w:rStyle w:val="Emphasis"/>
          <w:rFonts w:ascii="Arial" w:hAnsi="Arial" w:cs="Arial"/>
          <w:color w:val="373737"/>
          <w:sz w:val="20"/>
          <w:szCs w:val="20"/>
        </w:rPr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28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СПРА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анк ЗЕНИТ Сочи   создан в 1990 году. Банк ЗЕНИТ Сочи, дочерний Банк ОАО Банк ЗЕНИТ. Банк специализируется на обслуживании всех категорий клиентов — от частных вкладчиков до крупных предприятий, располагает 6-ю точками обслуживания на территории Краснодарского края в таких городах как Сочи, Адлер, Анапа и Краснодар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2007 году вошел в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1-е полугодие 2012 г., капитал первого уровня составил 23,8 млрд рублей, активы – 257,8 млрд рублей. По состоянию на 1 июля 2012 года, Банковская группа ЗЕНИТ была представлена в 26 из 83 регионов Российской Федерации, собственная сеть продаж насчитывала 183 точки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color w:val="2F2F2F"/>
          <w:sz w:val="18"/>
          <w:szCs w:val="18"/>
        </w:rPr>
      </w:pPr>
      <w:r>
        <w:rPr>
          <w:rFonts w:cs="Arial" w:ascii="Arial" w:hAnsi="Arial"/>
          <w:color w:val="2F2F2F"/>
          <w:sz w:val="18"/>
          <w:szCs w:val="18"/>
        </w:rPr>
      </w:r>
    </w:p>
    <w:p>
      <w:pPr>
        <w:pStyle w:val="Normal"/>
        <w:rPr>
          <w:rFonts w:ascii="Arial" w:hAnsi="Arial" w:cs="Arial"/>
          <w:color w:val="2F2F2F"/>
          <w:sz w:val="18"/>
          <w:szCs w:val="18"/>
        </w:rPr>
      </w:pPr>
      <w:r>
        <w:rPr>
          <w:rFonts w:cs="Arial" w:ascii="Arial" w:hAnsi="Arial"/>
          <w:color w:val="2F2F2F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rs.ru/cashpoints/default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31:00Z</dcterms:created>
  <dc:creator>Ситнова ЕЮ</dc:creator>
  <dc:description/>
  <cp:keywords/>
  <dc:language>en-US</dc:language>
  <cp:lastModifiedBy>IVStupchenko</cp:lastModifiedBy>
  <dcterms:modified xsi:type="dcterms:W3CDTF">2012-12-24T06:10:00Z</dcterms:modified>
  <cp:revision>8</cp:revision>
  <dc:subject/>
  <dc:title>Банк ЗЕНИТ Сочи является участником НКО «Объединенная Расчетная Система» (ОРС)</dc:title>
</cp:coreProperties>
</file>