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Банк ЗЕНИТ Сочи признан победителем конкурса «Лидер финансового рынка Кубани» в номинации «Наиболее динамично развивающийся банк региона (среди самостоятельных банков Кубани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жегодно в Краснодарском крае проводится конкурс «Лидер финансового рынка Кубани» среди представителей банковского и страхового бизнеса Краснодарского края, организатором которого является Департамент по финансовому и фондовому рынку Краснодарского края.</w:t>
      </w:r>
    </w:p>
    <w:p>
      <w:pPr>
        <w:pStyle w:val="Normal"/>
        <w:jc w:val="both"/>
        <w:rPr/>
      </w:pPr>
      <w:r>
        <w:rPr/>
        <w:t>В ходе торжественного мероприятия, которое состоялось 18 декабря 2012 года в г. Краснодар, Банк ЗЕНИТ Сочи, входящий в Банковскую группу ЗЕНИТ, был награжден почетной грамотой. От лица Банка награду получил Председатель Правления Игорь Сосин.</w:t>
      </w:r>
    </w:p>
    <w:p>
      <w:pPr>
        <w:pStyle w:val="Normal"/>
        <w:jc w:val="both"/>
        <w:rPr/>
      </w:pPr>
      <w:r>
        <w:rPr/>
        <w:t>Конкурсное жюри оценивало не только финансовые и экономические достижения компаний в уходящем году, но и их вклад в социальную жизнь региона, внедрение новаций, качество работы с клиентами, деловую репутацию, корпоративные программы для сотрудников.</w:t>
      </w:r>
    </w:p>
    <w:p>
      <w:pPr>
        <w:pStyle w:val="Normal"/>
        <w:jc w:val="both"/>
        <w:rPr/>
      </w:pPr>
      <w:r>
        <w:rPr/>
        <w:t>"В каждой из номинаций конкурса мы выбрали лучших из лучших. Это был действительно непростой выбор, ведь в крае  работает более 1700 структурных подразделений банков, и по количеству действующих кредитных организаций  во всей России мы уступаем только Московской области. Кроме того, лидерство  в стране  нашему краю обеспечивают  более 500 подразделений  страховых организаций", - подчеркнул во время открытия церемонии награждения министр финансов Краснодарского края Иван Перонко.</w:t>
      </w:r>
    </w:p>
    <w:p>
      <w:pPr>
        <w:pStyle w:val="Normal"/>
        <w:spacing w:before="0" w:after="28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spacing w:before="0" w:after="2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анк ЗЕНИТ Сочи   создан в 1990 году. Банк ЗЕНИТ Сочи, дочерний Банк ОАО Банк ЗЕНИТ. Банк специализируется на обслуживании всех категорий клиентов — от частных вкладчиков до крупных предприятий, располагает 6-ю точками обслуживания на территории Краснодарского края в таких городах как Сочи, Адлер, Анапа и Краснодар. </w:t>
      </w:r>
    </w:p>
    <w:p>
      <w:pPr>
        <w:pStyle w:val="Normal"/>
        <w:jc w:val="both"/>
        <w:rPr/>
      </w:pPr>
      <w:r>
        <w:rPr>
          <w:sz w:val="18"/>
          <w:szCs w:val="18"/>
        </w:rPr>
        <w:t>В 2007 году вошел в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1-е полугодие 2012 г., капитал первого уровня составил 23,8 млрд рублей, активы – 257,8 млрд рублей. По состоянию на 1 июля 2012 года, Банковская группа ЗЕНИТ была представлена в 26 из 83 регионов Российской Федерации, собственная сеть продаж насчитывала 183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7:00Z</dcterms:created>
  <dc:creator>Ситнова ЕЮ</dc:creator>
  <dc:description/>
  <cp:keywords/>
  <dc:language>en-US</dc:language>
  <cp:lastModifiedBy>romanovich</cp:lastModifiedBy>
  <dcterms:modified xsi:type="dcterms:W3CDTF">2012-12-28T06:25:00Z</dcterms:modified>
  <cp:revision>4</cp:revision>
  <dc:subject/>
  <dc:title>Банк ЗЕНИТ Сочи признан победителем конкурса «Лидер финансового рынка Кубани» в номинации «Наиболее динамично развивающийся банк региона (среди самостоятельных банков Кубани)»</dc:title>
</cp:coreProperties>
</file>