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Helv;Arial"/>
          <w:color w:val="000000"/>
          <w:sz w:val="20"/>
          <w:szCs w:val="20"/>
        </w:rPr>
      </w:pPr>
      <w:r>
        <w:rPr>
          <w:b/>
          <w:color w:val="000000"/>
        </w:rPr>
        <w:t xml:space="preserve">Бесплатные переводы Western Union в пострадавшие регионы Турции </w:t>
      </w:r>
    </w:p>
    <w:p>
      <w:pPr>
        <w:pStyle w:val="Normal"/>
        <w:autoSpaceDE w:val="false"/>
        <w:rPr>
          <w:rFonts w:cs="Helv;Arial"/>
          <w:color w:val="000000"/>
          <w:sz w:val="20"/>
          <w:szCs w:val="20"/>
        </w:rPr>
      </w:pPr>
      <w:r>
        <w:rPr>
          <w:rFonts w:cs="Helv;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ЗАО Банк ЗЕНИТ Сочи информирует о решении компании Вестерн Юнион с 27 октября по 25 ноября 2011 года предоставить клиентам возможность отправлять денежные средства, без взимания комиссии за перевод, в пострадавшие от землетрясения 23 октября 2011г. регионы Тур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АО Банк ЗЕНИТ Сочи является участником системы переводов Western Union</w:t>
      </w:r>
      <w:r>
        <w:rPr>
          <w:b/>
          <w:color w:val="000000"/>
        </w:rPr>
        <w:t xml:space="preserve"> </w:t>
      </w:r>
      <w:r>
        <w:rPr>
          <w:color w:val="000000"/>
        </w:rPr>
        <w:t>и предлагает данную услугу клиентам во всех офисах банка.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before="0" w:after="280"/>
        <w:rPr>
          <w:i/>
          <w:i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СПРАВКА</w:t>
      </w:r>
    </w:p>
    <w:p>
      <w:pPr>
        <w:pStyle w:val="Normal"/>
        <w:spacing w:before="0" w:after="280"/>
        <w:jc w:val="both"/>
        <w:rPr>
          <w:i/>
          <w:i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 xml:space="preserve">Банковская группа ЗЕНИТ образована в 2005 году в результате приобретения Банком ЗЕНИТ контрольного пакета акций АБ «Девон-Кредит». В 2007 году в Банковскую группу вошли Липецккомбанк и Сочигазпромбанк (переименован в Банк ЗЕНИТ Сочи). В декабре 2008 года в состав Группы был включен Спиритбанк (г. Тула). В соответствии с консолидированной отчетностью Банковской группы по стандартам МСФО за 1-е полугодие 2011 г. капитал первого уровня составил </w:t>
      </w:r>
      <w:r>
        <w:rPr>
          <w:i/>
          <w:sz w:val="20"/>
          <w:szCs w:val="20"/>
        </w:rPr>
        <w:t>21,7</w:t>
      </w:r>
      <w:r>
        <w:rPr>
          <w:i/>
          <w:sz w:val="18"/>
          <w:szCs w:val="18"/>
        </w:rPr>
        <w:t xml:space="preserve"> </w:t>
      </w:r>
      <w:r>
        <w:rPr>
          <w:i/>
          <w:iCs/>
          <w:color w:val="333333"/>
          <w:sz w:val="20"/>
          <w:szCs w:val="20"/>
        </w:rPr>
        <w:t xml:space="preserve">млрд рублей, активы - </w:t>
      </w:r>
      <w:r>
        <w:rPr>
          <w:i/>
          <w:sz w:val="20"/>
          <w:szCs w:val="20"/>
        </w:rPr>
        <w:t>228,3</w:t>
      </w:r>
      <w:r>
        <w:rPr>
          <w:i/>
          <w:sz w:val="18"/>
          <w:szCs w:val="18"/>
        </w:rPr>
        <w:t xml:space="preserve"> </w:t>
      </w:r>
      <w:r>
        <w:rPr>
          <w:i/>
          <w:iCs/>
          <w:color w:val="333333"/>
          <w:sz w:val="20"/>
          <w:szCs w:val="20"/>
        </w:rPr>
        <w:t xml:space="preserve"> млрд рублей. Группа предоставляет полный спектр банковских услуг: комплексное обслуживание корпоративных клиентов, розничные услуги, частное банковское обслуживание (Private Banking), услуги инвестиционного банка, межбанковский бизнес. Банковская группа ЗЕНИТ представлена в 23 из 83 регионов Российской Федерации, собственная сеть продаж </w:t>
      </w:r>
      <w:r>
        <w:rPr>
          <w:i/>
          <w:color w:val="000000"/>
          <w:sz w:val="20"/>
          <w:szCs w:val="20"/>
        </w:rPr>
        <w:t>на середину 2011 года насчитывала 167 точек</w:t>
      </w:r>
      <w:r>
        <w:rPr>
          <w:i/>
          <w:iCs/>
          <w:color w:val="333333"/>
          <w:sz w:val="20"/>
          <w:szCs w:val="20"/>
        </w:rPr>
        <w:t>. Группа обладает широкой международной корреспондентской сетью банков - партнеров, сотрудничает с более чем 100 международными институтами в Европе, Америке и Азии. Банк ЗЕНИТ имеет рейтинги международных рейтинговых агентств на уровне Bа3/Stable (Moody's) и B+/Stable (Fitch).</w:t>
      </w:r>
    </w:p>
    <w:p>
      <w:pPr>
        <w:pStyle w:val="Normal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22:00Z</dcterms:created>
  <dc:creator>Журанкова ЕВ</dc:creator>
  <dc:description/>
  <cp:keywords/>
  <dc:language>en-US</dc:language>
  <cp:lastModifiedBy>Журанкова ЕВ</cp:lastModifiedBy>
  <dcterms:modified xsi:type="dcterms:W3CDTF">2011-10-31T11:28:00Z</dcterms:modified>
  <cp:revision>2</cp:revision>
  <dc:subject/>
  <dc:title>Бесплатные переводы Western Union в пострадавшие районы Турции </dc:title>
</cp:coreProperties>
</file>