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87"/>
              <w:gridCol w:w="468"/>
            </w:tblGrid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1"/>
              <w:rPr>
                <w:b/>
                <w:b/>
                <w:bCs/>
                <w:color w:val="828CA3"/>
                <w:sz w:val="28"/>
                <w:szCs w:val="28"/>
              </w:rPr>
            </w:pPr>
            <w:r>
              <w:rPr>
                <w:b/>
                <w:bCs/>
                <w:color w:val="828CA3"/>
                <w:sz w:val="28"/>
                <w:szCs w:val="28"/>
              </w:rPr>
              <w:t>Банковская группа ЗЕНИТ объявляет финансовые результаты деятельности за 2009 год</w:t>
            </w:r>
          </w:p>
          <w:p>
            <w:pPr>
              <w:pStyle w:val="Normal"/>
              <w:spacing w:before="0" w:after="28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Банковская группа ЗЕНИТ, входящая в число ведущих частных универсальных финансово-кредитных организаций России, объявляет аудированные консолидированные финансовые результаты по МСФО за 12 месяцев, завершившиеся 31 декабря 2009 г. </w:t>
            </w:r>
          </w:p>
          <w:p>
            <w:pPr>
              <w:pStyle w:val="Normal"/>
              <w:spacing w:before="0" w:after="28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КЛЮЧЕВЫЕ ПОКАЗАТЕЛИ ЗА ГОД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Чистая выручка выросла на 11,9% и составила 7,8 млрд руб.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Прибыль до налогообложения увеличилась на 97,4% до 2,8 млрд руб.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Чистая прибыль увеличилась на 77,5% и составила 2,1 млрд руб.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Совокупные активы составили 186 млрд руб.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Объём средств клиентов увеличился на 8,3 млрд руб. (8,6%) и достиг 104,7 млрд руб.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езервы под обесценение кредитов увеличились в 1,7 раза до 8,2 млрд руб. </w:t>
            </w:r>
          </w:p>
          <w:p>
            <w:pPr>
              <w:pStyle w:val="Normal"/>
              <w:spacing w:before="0" w:after="28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омментируя итоги года, Кирилл Шпигун, Председатель Правления ОАО Банк ЗЕНИТ, отметил: «Прошедший год был непростым на фоне сложностей, которые испытывала российская банковская система и экономика страны в целом. Тем не менее, Банковская группа ЗЕНИТ показала успешные результаты деятельности, 2009 год отмечен ростом прибыли, нам удалось сохранить клиентскую базу, в течение года произошёл значительный приток средств физических лиц во вклады. </w:t>
            </w:r>
          </w:p>
          <w:p>
            <w:pPr>
              <w:pStyle w:val="Normal"/>
              <w:spacing w:before="0" w:after="28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Благодаря консервативной кредитной политике уровень просроченной задолженности находится на приемлемом уровне и полностью покрывается созданными резервами. В течение года Банковская группа ЗЕНИТ эффективно привлекала средства с финансового рынка и своевременно погашала уже имеющиеся обязательства. Поддержка акционеров позволила существенно увеличить собственный капитал Банка ЗЕНИТ и стала дополнительным фактором стабильности в условиях спада деловой активности на финансовых рынках. </w:t>
            </w:r>
          </w:p>
          <w:p>
            <w:pPr>
              <w:pStyle w:val="Normal"/>
              <w:spacing w:before="0" w:after="28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Убежден, что Банковская группа ЗЕНИТ обладает значительным потенциалом. Проведённые в 2009 году мероприятия по оптимизации расходов, повышению качества выдаваемых кредитов, совершенствованию систем управления рисками и организационных процедур, в том числе в сфере управления банковской сетью, обеспечат Банковской группе надёжную базу для эффективного развития всех направлений бизнеса». </w:t>
            </w:r>
          </w:p>
          <w:p>
            <w:pPr>
              <w:pStyle w:val="Normal"/>
              <w:spacing w:before="0" w:after="28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ФИНАНСОВЫЕ ПОКАЗАТЕЛ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3739"/>
              <w:gridCol w:w="2808"/>
              <w:gridCol w:w="2808"/>
            </w:tblGrid>
            <w:tr>
              <w:trPr/>
              <w:tc>
                <w:tcPr>
                  <w:tcW w:w="3739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333333"/>
                      <w:sz w:val="20"/>
                      <w:szCs w:val="20"/>
                    </w:rPr>
                    <w:t>(Тыс. руб.)</w:t>
                  </w:r>
                </w:p>
              </w:tc>
              <w:tc>
                <w:tcPr>
                  <w:tcW w:w="2808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333333"/>
                      <w:sz w:val="20"/>
                      <w:szCs w:val="20"/>
                    </w:rPr>
                    <w:t>январь-декабрь 2009</w:t>
                    <w:br/>
                    <w:t>(аудированные)</w:t>
                  </w:r>
                </w:p>
              </w:tc>
              <w:tc>
                <w:tcPr>
                  <w:tcW w:w="2808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333333"/>
                      <w:sz w:val="20"/>
                      <w:szCs w:val="20"/>
                    </w:rPr>
                    <w:t>январь-декабрь 2008</w:t>
                    <w:br/>
                    <w:t>(аудированные)</w:t>
                  </w:r>
                </w:p>
              </w:tc>
            </w:tr>
            <w:tr>
              <w:trPr/>
              <w:tc>
                <w:tcPr>
                  <w:tcW w:w="37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Чистая выручка</w:t>
                  </w:r>
                </w:p>
              </w:tc>
              <w:tc>
                <w:tcPr>
                  <w:tcW w:w="28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7 799 589</w:t>
                  </w:r>
                </w:p>
              </w:tc>
              <w:tc>
                <w:tcPr>
                  <w:tcW w:w="28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6 968 560</w:t>
                  </w:r>
                </w:p>
              </w:tc>
            </w:tr>
            <w:tr>
              <w:trPr/>
              <w:tc>
                <w:tcPr>
                  <w:tcW w:w="37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Операционные расходы</w:t>
                  </w:r>
                </w:p>
              </w:tc>
              <w:tc>
                <w:tcPr>
                  <w:tcW w:w="28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4 951 665</w:t>
                  </w:r>
                </w:p>
              </w:tc>
              <w:tc>
                <w:tcPr>
                  <w:tcW w:w="28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5 526 158</w:t>
                  </w:r>
                </w:p>
              </w:tc>
            </w:tr>
            <w:tr>
              <w:trPr/>
              <w:tc>
                <w:tcPr>
                  <w:tcW w:w="37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Прибыль до налогообложения</w:t>
                  </w:r>
                </w:p>
              </w:tc>
              <w:tc>
                <w:tcPr>
                  <w:tcW w:w="28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2 847 924</w:t>
                  </w:r>
                </w:p>
              </w:tc>
              <w:tc>
                <w:tcPr>
                  <w:tcW w:w="28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1 442 402</w:t>
                  </w:r>
                </w:p>
              </w:tc>
            </w:tr>
            <w:tr>
              <w:trPr/>
              <w:tc>
                <w:tcPr>
                  <w:tcW w:w="37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Чистая прибыль</w:t>
                  </w:r>
                </w:p>
              </w:tc>
              <w:tc>
                <w:tcPr>
                  <w:tcW w:w="28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2 089 828</w:t>
                  </w:r>
                </w:p>
              </w:tc>
              <w:tc>
                <w:tcPr>
                  <w:tcW w:w="28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1 177 485</w:t>
                  </w:r>
                </w:p>
              </w:tc>
            </w:tr>
            <w:tr>
              <w:trPr/>
              <w:tc>
                <w:tcPr>
                  <w:tcW w:w="37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Совокупные активы</w:t>
                  </w:r>
                </w:p>
              </w:tc>
              <w:tc>
                <w:tcPr>
                  <w:tcW w:w="28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186 040 780</w:t>
                  </w:r>
                </w:p>
              </w:tc>
              <w:tc>
                <w:tcPr>
                  <w:tcW w:w="28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187 316 935</w:t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>ОБЗОР ФИНАНСОВОЙ ДЕЯТЕЛЬНОСТИ ГРУППЫ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оэффициент достаточности совокупного капитала Банковской группы ЗЕНИТ по состоянию на конец 2009 года вырос с 13,4% до 18,6%, а коэффициент достаточности капитала первого уровня увеличился с 10,2% до 12,8%. Это стало возможным в том числе благодаря поддержке акционера - ОАО «Татнефть», разместившего субординированный депозит в объеме 2,14 млрд руб., после чего Банк ЗЕНИТ смог привлечь субординированный кредит на аналогичную сумму от Внешэкономбанка. Кроме того, капитал Банка был увеличен за счет субординированного кредита Черноморского Банка Торговли и Развития на 20 млн. долларов СШ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Банк ЗЕНИТ (головной Банк Группы) в первом полугодии 2009 года активно использовал возможности привлечения беззалоговых кредитов от ЦБ РФ, при этом выбирая не более половины лимит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Сформированный в 2008 - начале 2009 года запас ликвидности снижался на протяжении года по мере восстановления финансовых рынков и улучшения состояния ликвидности в банковской системе. Достаточный запас денежных ресурсов позволил произвести в первом полугодии погашение синдицированных кредитов (на сумму 218 млн.  долларов США и на сумму 95,75 млн евро и 5 млн долларов США). Также, в соответствии с условиями выпуска, в октябре 2009 года было произведено погашение еврооблигационного займа на 200 млн долларов СШ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Сумма средств клиентов выросла на 8,3 млрд руб., или на 8,6%, и достигла 104,7 млрд руб. Основной вклад внесли депозиты физических лиц благодаря активному притоку клиентов и широкому продуктовому ряду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В 2009 году Банковская группа проводила консервативную кредитную политику, уделяя особое внимание качеству кредитного портфеля и мониторингу рисков. Объём выданных кредитов до вычета резервов сократился на 4,6 млрд руб., или на 4%, и достиг 109,4 млрд руб. Объем кредитного портфеля корпоративных клиентов уменьшился незначительно - на 1,4 млрд руб., что объясняется общим спадом деловой активности и снижением спроса на кредитные ресурсы. Кредиты физическим лицам сократились на 3,2 млрд руб., что вызвано существенными рисками в условиях падения доходов населения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Объем просроченных свыше 90 дней кредитов составил 8,1 млрд руб. (7,4% кредитов клиентам). Объём резервов под обесценение кредитов за 2009 год увеличился на 71% и достиг 8,2 млрд руб. Коэффициент покрытия просроченных кредитов резервами на 31.12.2009 г. составил 101,6%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Объём портфеля ценных бумаг практически не изменился и составил 16,2 млрд руб. При этом в 2009 году было существенно повышено качество портфеля за счёт увеличения в нём доли высоконадёжных долговых ценных бумаг российских эмитентов, включённых в Ломбардный список ЦБ РФ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Чистая процентная маржа снизилась с 5,8% в 2008 году до 4,6% в 2009 году в связи с ростом стоимости пассивов и необходимостью поддержания существенного запаса ликвидности в первом полугодии 2009 год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Несмотря на падение деловой активности на рынке, чистые комиссионные доходы сократились лишь на 4,8% и составили 3,3 млрд руб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В 2009 году Группа проводила политику оптимизации операционных расходов с целью повышения эффективности деятельности. В результате осуществлённых мероприятий операционные расходы сократились на 10,4% - до 5 млрд руб., а коэффициент издержки/доход снизился с 59,1% по итогам 2008 года до 41,6% на конец 2009 год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Существенный рост налоговой нагрузки в основном объясняется различиями в налоговом и бухгалтерском учете операций с ценными бумагами в условиях восстановления рынка. </w:t>
            </w:r>
          </w:p>
          <w:p>
            <w:pPr>
              <w:pStyle w:val="Normal"/>
              <w:spacing w:before="0" w:after="280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>ОБЗОР ОПЕРАЦИОННОЙ ДЕЯТЕЛЬНОСТИ ГРУППЫ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лиентская база Банковской группы ЗЕНИТ в 2009 году оставалась стабильной благодаря эффективной работе с клиентами и ориентированности Группы на поддержание с ними долгосрочных партнёрских отношений. Количество корпоративных клиентов Банковской группы ЗЕНИТ превышает 38 тыс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В 2009 году Банк ЗЕНИТ совместно с дочерними банками проводил работу по оптимизации структуры точек продаж. Осуществлялось закрытие подразделений, дублирующих функции друг друга и расположенных в географической близости. К концу 2009 года такая оптимизация проведена в Санкт-Петербурге, Ростове-на-Дону, Нижнем Новгороде, Елабуге, Геленджике и Липецке. При этом к числу городов присутствия Банковской группы ЗЕНИТ добавился еще один краевой центр - Краснодар. Общее количество точек продаж Банковской группы на конец 2009 года составило 153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В июле 2009 года с переподпиской был размещен 6-й выпуск собственных рублевых облигаций Банка ЗЕНИТ объёмом 3 млрд рублей со ставкой купона 15% сроком обращения 5 лет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В апреле 2009 года была успешно исполнена оферта по 4-му, в мае по 3-му, а в декабре по 5-му выпускам рублевых облигаций Банка ЗЕНИТ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 концу 2009 года количество принадлежащих Группе банкоматов увеличилось до 677. Единая сеть банкоматов Банковской Группы ЗЕНИТ и банков-партнеров в 2009 году увеличилась до 1036 устройств. Расширение функционала установленных Банком банкоматов позволило владельцам карт не только осуществлять снятие средств и пополнение карточных счетов, но и осуществлять коммунальные платежи, а также платежи в адрес мобильных операторов, провайдеров спутникового телевидения и Интернет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В 2009 году Банк ЗЕНИТ получил генеральную эквайринговую лицензию МПС VISA и в настоящее время обладает полным спектром лицензий МПС VISA и MasterCard, что существенно увеличивает потенциал Банковской группы по расширению розничного бизнес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Банк ЗЕНИТ уже длительное время является одним из лидеров по предоставлению услуг частного банковского обслуживания (Private Banking). Эти достижения получили международное признание. Так, в рамках подготовки очередного обзора рынка частного банковского обслуживания «Лучшие мировые частные банки 2009 года» журнал «EUROMONEY» подтвердил статус Банка ЗЕНИТ как одного из лучших российских банков, предлагающих услуги «Private Banking»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ОФБУ Банка ЗЕНИТ в полной мере реализовали возможности финансовых рынков в 2009 году. По итогам года три фонда акций под управлением банка стали самыми доходными на российском фондовом рынке. </w:t>
            </w:r>
          </w:p>
          <w:p>
            <w:pPr>
              <w:pStyle w:val="Normal"/>
              <w:spacing w:before="0" w:after="280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>ЗНАЧИТЕЛЬНЫЕ СОБЫТИЯ ПОСЛЕ ОТЧЕТНОГО ПЕРИОДА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В феврале 2010 года Банк ЗЕНИТ приобрел 3,6% акций ОАО Спиритбанк, увеличив свою долю до 100%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В феврале 2010 года Советом директоров было принято решение о размещении трех выпусков биржевых рублевых облигаций: двух выпусков номиналом по 5 млрд руб. каждый и одного выпуска на сумму 3 млрд руб.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* * * </w:t>
            </w:r>
          </w:p>
          <w:p>
            <w:pPr>
              <w:pStyle w:val="Normal"/>
              <w:spacing w:before="0" w:after="28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За дополнительной информацией обращайтесь: </w:t>
            </w:r>
            <w:hyperlink r:id="rId2">
              <w:r>
                <w:rPr>
                  <w:rStyle w:val="InternetLink"/>
                  <w:color w:val="598C93"/>
                  <w:sz w:val="20"/>
                  <w:szCs w:val="20"/>
                  <w:u w:val="single"/>
                </w:rPr>
                <w:t>www.zenit.ru</w:t>
              </w:r>
            </w:hyperlink>
          </w:p>
          <w:p>
            <w:pPr>
              <w:pStyle w:val="Normal"/>
              <w:spacing w:before="0" w:after="28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есс-центр Банковской группы ЗЕНИТ</w:t>
              <w:br/>
              <w:t>Тел.: +7 (495) 937 07 37, +7 (495) 777 57 07,</w:t>
              <w:br/>
              <w:t>e-mail: info@zenit.ru</w:t>
            </w:r>
          </w:p>
          <w:p>
            <w:pPr>
              <w:pStyle w:val="Normal"/>
              <w:spacing w:before="0" w:after="280"/>
              <w:rPr/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Банковская группа ЗЕНИТ</w:t>
            </w:r>
            <w:r>
              <w:rPr>
                <w:i/>
                <w:iCs/>
                <w:color w:val="333333"/>
                <w:sz w:val="20"/>
                <w:szCs w:val="20"/>
              </w:rPr>
              <w:t xml:space="preserve"> образована в 2005 году в результате приобретения Банком ЗЕНИТ контрольного пакета акций </w:t>
            </w: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АБ «Девон-Кредит» (ОАО)</w:t>
            </w:r>
            <w:r>
              <w:rPr>
                <w:i/>
                <w:iCs/>
                <w:color w:val="333333"/>
                <w:sz w:val="20"/>
                <w:szCs w:val="20"/>
              </w:rPr>
              <w:t xml:space="preserve">. В 2007 году в Банковскую группу вошли ОАО «Липецккомбанк» и ООО КБ «Сочигазпромбанк» (переименован в </w:t>
            </w: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ООО Банк ЗЕНИТ Сочи)</w:t>
            </w:r>
            <w:r>
              <w:rPr>
                <w:i/>
                <w:iCs/>
                <w:color w:val="333333"/>
                <w:sz w:val="20"/>
                <w:szCs w:val="20"/>
              </w:rPr>
              <w:t xml:space="preserve">. В декабре 2008 года в состав Группы было включено </w:t>
            </w: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ОАО «Спиритбанк»</w:t>
            </w:r>
            <w:r>
              <w:rPr>
                <w:i/>
                <w:iCs/>
                <w:color w:val="333333"/>
                <w:sz w:val="20"/>
                <w:szCs w:val="20"/>
              </w:rPr>
              <w:t xml:space="preserve"> (г.  Тула). В соответствии с консолидированной отчетностью Банковской группы по стандартам МСФО за 2009 год капитал Банковской группы составил 19,7 млрд рублей, активы - 186 млрд рублей. 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Private Banking), услуги инвестиционного банка, межбанковский бизнес. Банковская группа ЗЕНИТ представлена в 23 из 83 регионов Российской Федерации, собственная сеть продаж насчитывает 153 точки. Группа обладает широкой международной корреспондентской сетью банков - партнеров, сотрудничает с более чем 100 международными институтами в Европе, Америке и Азии. Банк ЗЕНИТ имеет рейтинги международных рейтинговых агентств на уровне Bа3/Negative (Moody's) и B+/Rating Watch «Развивающийся» (Fitch).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  <w:u w:val="single"/>
              </w:rPr>
              <w:t>Заявление об ограничении ответственности:</w:t>
            </w:r>
            <w:r>
              <w:rPr>
                <w:i/>
                <w:iCs/>
                <w:color w:val="333333"/>
                <w:sz w:val="20"/>
                <w:szCs w:val="20"/>
              </w:rPr>
              <w:t xml:space="preserve"> Некоторые сведения, приведенные в настоящем пресс-релизе, могут содержать прогнозируемые величины или иные относящиеся к будущему оценки, касающиеся планируемых мероприятий или будущих финансовых показателей Банковской Группы ЗЕНИТ. На то, что та или иная оценка относится к будущему, указывает использование таких терминов, как «ожидается», «как представляется», «прогнозируется», «согласно оценкам», «намерение», «будет», «могло бы», «может» или «возможно» в положительном или отрицательном значении, и прочих подобных выражений. Речь в таких случаях идет лишь о прогнозах, причем фактические события или результаты могут существенно отличаться от прогнозируемых. Вместе с тем, нет гарантии того, что новые контракты подразделений Банковской Группы ЗЕНИТ, упомянутые выше, будут завершены на указанных условиях или завершены вообще. Мы не намереваемся и не берем на себя обязательства обновлять эти положения на предмет включения информации о событиях и обстоятельствах, имевших место после даты составления настоящего документа, или на предмет отражения неспрогнозированных событий. Существует немало факторов, под воздействием которых фактические результаты могут существенно отличаться от указанных в наших прогнозах или относящихся к будущему тезисах; это касается, в частности, общего экономического положения, конъюнктуры, рисков, сопряженных с деятельностью в России, резких технологических или конъюнктурных перемен в наших секторах экономики, а также иных факторов, характерных конкретно для Банковской Группы ЗЕНИТ и ее деятель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color w:val="598C93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b/>
      <w:bCs/>
      <w:color w:val="828CA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598C9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280"/>
    </w:pPr>
    <w:rPr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nit.ru/investors/reports/ifs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36:00Z</dcterms:created>
  <dc:creator>Гаврилова МЭ</dc:creator>
  <dc:description/>
  <cp:keywords/>
  <dc:language>en-US</dc:language>
  <cp:lastModifiedBy>Гаврилова МЭ</cp:lastModifiedBy>
  <dcterms:modified xsi:type="dcterms:W3CDTF">2010-04-19T09:43:00Z</dcterms:modified>
  <cp:revision>2</cp:revision>
  <dc:subject/>
  <dc:title>Новости</dc:title>
</cp:coreProperties>
</file>