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О Банк ЗЕНИТ Сочи сообщает о расширении возможностей отправки денежных переводов в Чехию по системе CONTAC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2F2F2F"/>
        </w:rPr>
      </w:pPr>
      <w:r>
        <w:rPr>
          <w:rFonts w:cs="Tahoma" w:ascii="Tahoma" w:hAnsi="Tahoma"/>
          <w:b/>
          <w:bCs/>
          <w:color w:val="2F2F2F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латежная система CONTACT реализовала для своих клиентов ряд проектов, направленных на повышение доступности и расширение возможностей отправки денежных переводов в Чехию: к сети CONTACT в стране подключены свыше 600 отделений одного из крупнейших чешских банков – Ceska Sporitelna; тарифная сетка на переводы временно пересмотрена в сторону существенного сниж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 более полной информацией Вы можете ознакомиться, пройдя по ссылке 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http://www.contact-sys.com/prcenter/newsdetail/867.html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Helv;Arial" w:hAnsi="Helv;Arial" w:cs="Helv;Arial"/>
          <w:b/>
          <w:b/>
          <w:bCs/>
          <w:color w:val="000000"/>
          <w:sz w:val="21"/>
          <w:szCs w:val="21"/>
        </w:rPr>
      </w:pPr>
      <w:r>
        <w:rPr>
          <w:rFonts w:cs="Helv;Arial" w:ascii="Helv;Arial" w:hAnsi="Helv;Arial"/>
          <w:b/>
          <w:bCs/>
          <w:color w:val="000000"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8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СПРАВКА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анк ЗЕНИТ Сочи  создан в 1990 году. Банк ЗЕНИТ Сочи, дочерний Банк ОАО Банк ЗЕНИТ. Банк специализируется на обслуживании всех категорий клиентов — от частных вкладчиков до крупных предприятий, располагает 6-ю точками обслуживания на территории Краснодарского края в таких городах как Сочи, Адлер, Анапа и Краснодар.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2007 году вошел в состав Банковской группы ЗЕНИТ, на настоящий момент объединяющей еще 4 кредитных организации: столичный Банк ЗЕНИТ, АБ «Девон-Кредит» (одного из лидеров рынка розничных и корпоративных банковских услуг в Республике Татарстан), Липецккомбанк и Спиритбанк (Тула). В соответствии с консолидированной отчетностью Банковской группы по стандартам МСФО за 1-е полугодие 2012 г., капитал первого уровня составил 23,8 млрд. рублей, активы – 257,8 млрд. рублей. По состоянию на 1 июля 2012 года, Банковская группа ЗЕНИТ была представлена в 26 из 83 регионов Российской Федерации, собственная сеть продаж насчитывала 183 точки.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1:00Z</dcterms:created>
  <dc:creator>Ситнова ЕЮ</dc:creator>
  <dc:description/>
  <cp:keywords/>
  <dc:language>en-US</dc:language>
  <cp:lastModifiedBy>Ситнова ЕЮ</cp:lastModifiedBy>
  <dcterms:modified xsi:type="dcterms:W3CDTF">2012-12-18T10:29:00Z</dcterms:modified>
  <cp:revision>6</cp:revision>
  <dc:subject/>
  <dc:title>ЗАО Банк ЗЕНИТ Сочи сообщает о расширении возможностей отправки денежных переводов в Чехию по системе CONTACT</dc:title>
</cp:coreProperties>
</file>