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/>
        <w:t>С 6 февраля 2012 года ЗАО Банк ЗЕНИТ Сочи повысил ставки по вклада для физических лиц!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280"/>
        <w:rPr>
          <w:color w:val="333333"/>
          <w:sz w:val="20"/>
          <w:szCs w:val="20"/>
        </w:rPr>
      </w:pPr>
      <w:r>
        <w:rPr>
          <w:i/>
          <w:iCs/>
          <w:color w:val="333333"/>
          <w:sz w:val="20"/>
          <w:szCs w:val="20"/>
        </w:rPr>
        <w:t>СПРАВКА</w:t>
      </w:r>
    </w:p>
    <w:p>
      <w:pPr>
        <w:pStyle w:val="Normal"/>
        <w:spacing w:before="0" w:after="280"/>
        <w:jc w:val="both"/>
        <w:rPr>
          <w:color w:val="333333"/>
          <w:sz w:val="20"/>
          <w:szCs w:val="20"/>
        </w:rPr>
      </w:pPr>
      <w:r>
        <w:rPr>
          <w:i/>
          <w:iCs/>
          <w:color w:val="333333"/>
          <w:sz w:val="20"/>
          <w:szCs w:val="20"/>
        </w:rPr>
        <w:t>Банковская группа ЗЕНИТ образована в 2005 году в результате приобретения Банком ЗЕНИТ контрольного пакета акций АБ «Девон-Кредит». В 2007 году в Банковскую группу вошли Липецккомбанк и Сочигазпромбанк (переименован в Банк ЗЕНИТ Сочи). В декабре 2008 года в состав Группы был включен Спиритбанк (г. Тула). В соответствии с консолидированной отчетностью Банковской группы по стандартам МСФО за 2010 г. капитал первого уровня составил 20,7 млрд рублей, активы - 200 млрд рублей. Группа предоставляет полный спектр банковских услуг: комплексное обслуживание корпоративных клиентов, розничные услуги, частное банковское обслуживание (Private Banking), услуги инвестиционного банка, межбанковский бизнес. Банковская группа ЗЕНИТ представлена в 23 из 83 регионов Российской Федерации, собственная сеть продаж насчитывает 157 точек. Группа обладает широкой международной корреспондентской сетью банков - партнеров, сотрудничает с более чем 100 международными институтами в Европе, Америке и Азии. Банк ЗЕНИТ имеет рейтинги международных рейтинговых агентств на уровне Bа3/Stable (Moody's) и B+/Stable (Fitch).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b/>
      <w:caps/>
      <w:sz w:val="32"/>
      <w:szCs w:val="3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0:54:00Z</dcterms:created>
  <dc:creator>Чочуа НТ</dc:creator>
  <dc:description/>
  <cp:keywords/>
  <dc:language>en-US</dc:language>
  <cp:lastModifiedBy>Журанкова ЕВ</cp:lastModifiedBy>
  <dcterms:modified xsi:type="dcterms:W3CDTF">2012-02-03T10:55:00Z</dcterms:modified>
  <cp:revision>3</cp:revision>
  <dc:subject/>
  <dc:title>ЗАО Банк ЗЕНИТ Сочи запустил новую услугу для физических лиц – Интернет Банк</dc:title>
</cp:coreProperties>
</file>