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/>
      </w:pPr>
      <w:r>
        <w:rPr>
          <w:sz w:val="24"/>
          <w:szCs w:val="24"/>
        </w:rPr>
        <w:t>И.о. Председателя Правления 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от  «08» апрел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образования юридического лица  в рублях и иностранной валюте в Дополнительном офисе «Донской»  </w:t>
      </w:r>
      <w:r>
        <w:rPr>
          <w:b/>
          <w:sz w:val="26"/>
          <w:szCs w:val="26"/>
        </w:rPr>
        <w:t>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ы в действие с 01 ма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7"/>
        <w:gridCol w:w="4076"/>
        <w:gridCol w:w="34"/>
      </w:tblGrid>
      <w:tr>
        <w:trPr/>
        <w:tc>
          <w:tcPr>
            <w:tcW w:w="6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комиссионного вознагра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расчетного  счета 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 выписки ЕГРЮЛ, ЕГРИП при открытии расчетного счета и внесении изменений в юр.дело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1100 рублей в месяц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жертвования в Национальный благотворительный фонд развития детского регби и Фонд целевого капитала «Национальный  специализированный Фонд поддержки детско- юношеского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Плата за срочную ( без предварительной заявки) выдачу денежных средств «день в д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5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от суммы дополнительно к основному тариф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 xml:space="preserve">Свыше 10 млн.руб.- 1,5%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" w:hanging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trHeight w:val="10617" w:hRule="atLeast"/>
          <w:cantSplit w:val="true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,25% мин. 170 USD, макс </w:t>
            </w:r>
            <w:r>
              <w:rPr>
                <w:lang w:val="en-US"/>
              </w:rPr>
              <w:t>260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800"/>
        <w:gridCol w:w="1800"/>
        <w:gridCol w:w="724"/>
        <w:gridCol w:w="1076"/>
        <w:gridCol w:w="1725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Интернет-Банк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рочное получение (в течении 3-х банковских дней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0 рубле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.3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рочное получение (в течение 3-х банковских дней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0 рубле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: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.3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рочное получение (в течении 3-х банковских дней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0 рубле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 РАСЧЕТОВ БАНК КЛИЕНТ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чи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рочное 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              Сочи</w:t>
            </w:r>
          </w:p>
          <w:p>
            <w:pPr>
              <w:pStyle w:val="Normal"/>
              <w:rPr/>
            </w:pPr>
            <w:r>
              <w:rPr/>
              <w:t>-              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рублей</w:t>
            </w:r>
          </w:p>
          <w:p>
            <w:pPr>
              <w:pStyle w:val="Normal"/>
              <w:rPr/>
            </w:pPr>
            <w:r>
              <w:rPr/>
              <w:t>Согласно доп.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3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чная 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рублей, в т.ч. НД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500 рублей, в т.ч. НДС</w:t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Ы  на услуги по аренде ячейки депозитного шкафа   </w:t>
            </w:r>
            <w:r>
              <w:rPr/>
              <w:t>(тарифы включают НДС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х 30 х 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2</w:t>
            </w:r>
            <w:r>
              <w:rPr>
                <w:b/>
                <w:lang w:val="en-US"/>
              </w:rPr>
              <w:t>7 x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x 27 x 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х 30 х 50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9</w:t>
            </w:r>
            <w:r>
              <w:rPr/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1 до 365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Минимальная сумма оплаты аренды ячейки (ячеек) (независимо от срока аренды)  составляет   -   300 руб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утерю\порчу ключа\ключей          -  4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вскрытие ячейки                           -  4000 руб.</w:t>
            </w:r>
          </w:p>
          <w:p>
            <w:pPr>
              <w:pStyle w:val="Normal"/>
              <w:rPr/>
            </w:pPr>
            <w:r>
              <w:rPr/>
              <w:t xml:space="preserve">Страховой депозит за ключи от ячейки для клиентов, зарегистрированных в других города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умма депозита возвращается по окончании срока аренды ) -  8000 руб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*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** Т</w:t>
      </w:r>
      <w:r>
        <w:rPr>
          <w:b/>
          <w:sz w:val="18"/>
          <w:szCs w:val="18"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6:00Z</dcterms:created>
  <dc:creator>Романович В.Л.</dc:creator>
  <dc:description/>
  <cp:keywords/>
  <dc:language>en-US</dc:language>
  <cp:lastModifiedBy>Екатерина Ю Ситнова</cp:lastModifiedBy>
  <cp:lastPrinted>2014-04-08T15:02:00Z</cp:lastPrinted>
  <dcterms:modified xsi:type="dcterms:W3CDTF">2014-04-09T12:42:00Z</dcterms:modified>
  <cp:revision>8</cp:revision>
  <dc:subject/>
  <dc:title>Банк ЗЕНИТ Сочи</dc:title>
</cp:coreProperties>
</file>