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8"/>
          <w:szCs w:val="48"/>
        </w:rPr>
      </w:pPr>
      <w:r>
        <w:rPr>
          <w:sz w:val="48"/>
          <w:szCs w:val="48"/>
        </w:rPr>
        <w:t>Банк ЗЕНИТ Сочи</w:t>
      </w:r>
    </w:p>
    <w:p>
      <w:pPr>
        <w:pStyle w:val="Normal"/>
        <w:autoSpaceDE w:val="false"/>
        <w:jc w:val="center"/>
        <w:rPr>
          <w:sz w:val="48"/>
          <w:szCs w:val="48"/>
        </w:rPr>
      </w:pPr>
      <w:r>
        <w:rPr>
          <w:sz w:val="48"/>
          <w:szCs w:val="48"/>
        </w:rPr>
        <w:t>(закрытое акционерное общество)</w:t>
      </w:r>
    </w:p>
    <w:p>
      <w:pPr>
        <w:pStyle w:val="Normal"/>
        <w:jc w:val="right"/>
        <w:rPr>
          <w:b/>
          <w:b/>
          <w:bCs/>
        </w:rPr>
      </w:pPr>
      <w:r>
        <w:rPr>
          <w:sz w:val="48"/>
          <w:szCs w:val="48"/>
        </w:rPr>
        <w:t>_____________________________________</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к приказу</w:t>
      </w:r>
    </w:p>
    <w:p>
      <w:pPr>
        <w:pStyle w:val="Normal"/>
        <w:jc w:val="right"/>
        <w:rPr/>
      </w:pPr>
      <w:r>
        <w:rPr/>
        <w:t>Председателя Правления Банка</w:t>
      </w:r>
    </w:p>
    <w:p>
      <w:pPr>
        <w:pStyle w:val="Normal"/>
        <w:jc w:val="center"/>
        <w:rPr>
          <w:sz w:val="32"/>
          <w:szCs w:val="32"/>
        </w:rPr>
      </w:pPr>
      <w:r>
        <w:rPr/>
        <w:t xml:space="preserve">                                                                                                                      </w:t>
      </w:r>
      <w:r>
        <w:rPr/>
        <w:t>от  03.11.2011г.  № 219  -ОВ</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rPr>
      </w:pPr>
      <w:r>
        <w:rPr>
          <w:b/>
          <w:bCs/>
        </w:rPr>
        <w:t>УТВЕРЖДЕНО</w:t>
      </w:r>
    </w:p>
    <w:p>
      <w:pPr>
        <w:pStyle w:val="Normal"/>
        <w:jc w:val="right"/>
        <w:rPr/>
      </w:pPr>
      <w:r>
        <w:rPr/>
        <w:t>Постановлением Правления Банка</w:t>
      </w:r>
    </w:p>
    <w:p>
      <w:pPr>
        <w:pStyle w:val="Normal"/>
        <w:autoSpaceDE w:val="false"/>
        <w:spacing w:lineRule="atLeast" w:line="240"/>
        <w:jc w:val="right"/>
        <w:rPr>
          <w:bCs/>
          <w:color w:val="000000"/>
        </w:rPr>
      </w:pPr>
      <w:r>
        <w:rPr/>
        <w:t xml:space="preserve">                                                                             </w:t>
      </w:r>
      <w:r>
        <w:rPr/>
        <w:t xml:space="preserve">от  03.11. 2011г.  № 68        </w:t>
      </w:r>
    </w:p>
    <w:p>
      <w:pPr>
        <w:pStyle w:val="Normal"/>
        <w:jc w:val="right"/>
        <w:rPr>
          <w:b/>
          <w:b/>
          <w:bCs/>
          <w:color w:val="000000"/>
          <w:sz w:val="18"/>
          <w:szCs w:val="18"/>
        </w:rPr>
      </w:pPr>
      <w:r>
        <w:rPr>
          <w:b/>
          <w:bCs/>
          <w:color w:val="000000"/>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ПРАВИЛ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едоставления физическим лицам банковских кар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О Банк ЗЕНИТ Сочи, а также их обслуживания и проведения расчето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 операциям, совершаемым с их использованием</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Определения и термины</w:t>
      </w:r>
    </w:p>
    <w:p>
      <w:pPr>
        <w:pStyle w:val="Style15"/>
        <w:jc w:val="both"/>
        <w:rPr/>
      </w:pPr>
      <w:r>
        <w:rPr>
          <w:rFonts w:cs="Times New Roman" w:ascii="Times New Roman" w:hAnsi="Times New Roman"/>
          <w:b/>
          <w:i/>
          <w:sz w:val="24"/>
          <w:szCs w:val="24"/>
        </w:rPr>
        <w:t xml:space="preserve">Авторизация </w:t>
      </w:r>
      <w:r>
        <w:rPr>
          <w:rFonts w:cs="Times New Roman" w:ascii="Times New Roman" w:hAnsi="Times New Roman"/>
          <w:sz w:val="24"/>
          <w:szCs w:val="24"/>
        </w:rPr>
        <w:t xml:space="preserve">- разрешение, предоставляемое Банком для проведения операций с использованием Карты или ее реквизитов и порождающее его обязательство по исполнению представленных Документов, составленных с использованием Карты или ее реквизитов. </w:t>
      </w:r>
    </w:p>
    <w:p>
      <w:pPr>
        <w:pStyle w:val="Style15"/>
        <w:jc w:val="both"/>
        <w:rPr/>
      </w:pPr>
      <w:r>
        <w:rPr>
          <w:rFonts w:cs="Times New Roman" w:ascii="Times New Roman" w:hAnsi="Times New Roman"/>
          <w:b/>
          <w:i/>
          <w:sz w:val="24"/>
          <w:szCs w:val="24"/>
        </w:rPr>
        <w:t>Банк</w:t>
      </w:r>
      <w:r>
        <w:rPr>
          <w:rFonts w:cs="Times New Roman" w:ascii="Times New Roman" w:hAnsi="Times New Roman"/>
          <w:sz w:val="24"/>
          <w:szCs w:val="24"/>
        </w:rPr>
        <w:t xml:space="preserve"> – ЗАО Банк ЗЕНИТ Сочи. </w:t>
      </w:r>
    </w:p>
    <w:p>
      <w:pPr>
        <w:pStyle w:val="Style15"/>
        <w:jc w:val="both"/>
        <w:rPr/>
      </w:pPr>
      <w:r>
        <w:rPr>
          <w:rFonts w:cs="Times New Roman" w:ascii="Times New Roman" w:hAnsi="Times New Roman"/>
          <w:b/>
          <w:i/>
          <w:sz w:val="24"/>
          <w:szCs w:val="24"/>
        </w:rPr>
        <w:t>Банкомат</w:t>
      </w:r>
      <w:r>
        <w:rPr>
          <w:rFonts w:cs="Times New Roman" w:ascii="Times New Roman" w:hAnsi="Times New Roman"/>
          <w:sz w:val="24"/>
          <w:szCs w:val="24"/>
        </w:rPr>
        <w:t xml:space="preserve"> - электронный программно-технический комплекс, предназначенный для совершения без участия уполномоченного работника кредитной организации операций выдачи (приема) наличных денежных средств, в том числе с использованием Карт, и передачи распоряжений кредитной организации о перечислении денежных средств с СКС, а также для составления Документов, подтверждающих соответствующие операции. </w:t>
      </w:r>
    </w:p>
    <w:p>
      <w:pPr>
        <w:pStyle w:val="Style15"/>
        <w:jc w:val="both"/>
        <w:rPr/>
      </w:pPr>
      <w:r>
        <w:rPr>
          <w:rFonts w:cs="Times New Roman" w:ascii="Times New Roman" w:hAnsi="Times New Roman"/>
          <w:b/>
          <w:i/>
          <w:sz w:val="24"/>
          <w:szCs w:val="24"/>
        </w:rPr>
        <w:t>Держатель</w:t>
      </w:r>
      <w:r>
        <w:rPr>
          <w:rFonts w:cs="Times New Roman" w:ascii="Times New Roman" w:hAnsi="Times New Roman"/>
          <w:sz w:val="24"/>
          <w:szCs w:val="24"/>
        </w:rPr>
        <w:t xml:space="preserve"> – физическое лицо – Клиент или Представитель, на имя которого Банком предоставлена Карта, и чей образец подписи размещен на оборотной стороне Карты. </w:t>
      </w:r>
    </w:p>
    <w:p>
      <w:pPr>
        <w:pStyle w:val="Style15"/>
        <w:jc w:val="both"/>
        <w:rPr/>
      </w:pPr>
      <w:r>
        <w:rPr>
          <w:rFonts w:cs="Times New Roman" w:ascii="Times New Roman" w:hAnsi="Times New Roman"/>
          <w:b/>
          <w:i/>
          <w:sz w:val="24"/>
          <w:szCs w:val="24"/>
        </w:rPr>
        <w:t>Документ</w:t>
      </w:r>
      <w:r>
        <w:rPr>
          <w:rFonts w:cs="Times New Roman" w:ascii="Times New Roman" w:hAnsi="Times New Roman"/>
          <w:sz w:val="24"/>
          <w:szCs w:val="24"/>
        </w:rPr>
        <w:t xml:space="preserve"> - документ, составленный при совершении операций с использованием Карты или ее реквизитов на бумажном носителе и/или в электронной форме, собственноручно подписанный Держателем или аналогом его собственноручной подписи и являющийся основанием для осуществления расчетов и/или служащий подтверждением совершения операции с использованием Карты или ее реквизитов. </w:t>
      </w:r>
    </w:p>
    <w:p>
      <w:pPr>
        <w:pStyle w:val="Style15"/>
        <w:jc w:val="both"/>
        <w:rPr/>
      </w:pPr>
      <w:r>
        <w:rPr>
          <w:rFonts w:cs="Times New Roman" w:ascii="Times New Roman" w:hAnsi="Times New Roman"/>
          <w:b/>
          <w:i/>
          <w:sz w:val="24"/>
          <w:szCs w:val="24"/>
        </w:rPr>
        <w:t>Дополнительная Карта</w:t>
      </w:r>
      <w:r>
        <w:rPr>
          <w:rFonts w:cs="Times New Roman" w:ascii="Times New Roman" w:hAnsi="Times New Roman"/>
          <w:sz w:val="24"/>
          <w:szCs w:val="24"/>
        </w:rPr>
        <w:t xml:space="preserve"> - Карта, выпущенная на имя уполномоченного Представителя Клиента. Дополнительные Карты могут быть ниже или равны типу Основной Карты. К Основной Карте типа Gold могут быть дополнительно выпущены Карты типа Gold, </w:t>
      </w:r>
      <w:r>
        <w:rPr>
          <w:rFonts w:cs="Times New Roman" w:ascii="Times New Roman" w:hAnsi="Times New Roman"/>
          <w:sz w:val="24"/>
          <w:szCs w:val="24"/>
          <w:lang w:val="en-US"/>
        </w:rPr>
        <w:t>Standard</w:t>
      </w:r>
      <w:r>
        <w:rPr>
          <w:rFonts w:cs="Times New Roman" w:ascii="Times New Roman" w:hAnsi="Times New Roman"/>
          <w:sz w:val="24"/>
          <w:szCs w:val="24"/>
        </w:rPr>
        <w:t>/</w:t>
      </w:r>
      <w:r>
        <w:rPr>
          <w:rFonts w:cs="Times New Roman" w:ascii="Times New Roman" w:hAnsi="Times New Roman"/>
          <w:sz w:val="24"/>
          <w:szCs w:val="24"/>
          <w:lang w:val="en-US"/>
        </w:rPr>
        <w:t>Classic</w:t>
      </w:r>
      <w:r>
        <w:rPr>
          <w:rFonts w:cs="Times New Roman" w:ascii="Times New Roman" w:hAnsi="Times New Roman"/>
          <w:sz w:val="24"/>
          <w:szCs w:val="24"/>
        </w:rPr>
        <w:t xml:space="preserve"> или </w:t>
      </w:r>
      <w:r>
        <w:rPr>
          <w:rFonts w:cs="Times New Roman" w:ascii="Times New Roman" w:hAnsi="Times New Roman"/>
          <w:sz w:val="24"/>
          <w:szCs w:val="24"/>
          <w:lang w:val="en-US"/>
        </w:rPr>
        <w:t>Electron</w:t>
      </w:r>
      <w:r>
        <w:rPr>
          <w:rFonts w:cs="Times New Roman" w:ascii="Times New Roman" w:hAnsi="Times New Roman"/>
          <w:sz w:val="24"/>
          <w:szCs w:val="24"/>
        </w:rPr>
        <w:t>/</w:t>
      </w:r>
      <w:r>
        <w:rPr>
          <w:rFonts w:cs="Times New Roman" w:ascii="Times New Roman" w:hAnsi="Times New Roman"/>
          <w:sz w:val="24"/>
          <w:szCs w:val="24"/>
          <w:lang w:val="en-US"/>
        </w:rPr>
        <w:t>Maestro</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К Основной Карте типа Standard/Classic могут быть выпущены дополнительно Карты типа </w:t>
      </w:r>
      <w:r>
        <w:rPr>
          <w:rFonts w:cs="Times New Roman" w:ascii="Times New Roman" w:hAnsi="Times New Roman"/>
          <w:sz w:val="24"/>
          <w:szCs w:val="24"/>
          <w:lang w:val="en-US"/>
        </w:rPr>
        <w:t>Standard</w:t>
      </w:r>
      <w:r>
        <w:rPr>
          <w:rFonts w:cs="Times New Roman" w:ascii="Times New Roman" w:hAnsi="Times New Roman"/>
          <w:sz w:val="24"/>
          <w:szCs w:val="24"/>
        </w:rPr>
        <w:t>/</w:t>
      </w:r>
      <w:r>
        <w:rPr>
          <w:rFonts w:cs="Times New Roman" w:ascii="Times New Roman" w:hAnsi="Times New Roman"/>
          <w:sz w:val="24"/>
          <w:szCs w:val="24"/>
          <w:lang w:val="en-US"/>
        </w:rPr>
        <w:t>Classic</w:t>
      </w:r>
      <w:r>
        <w:rPr>
          <w:rFonts w:cs="Times New Roman" w:ascii="Times New Roman" w:hAnsi="Times New Roman"/>
          <w:sz w:val="24"/>
          <w:szCs w:val="24"/>
        </w:rPr>
        <w:t xml:space="preserve"> или </w:t>
      </w:r>
      <w:r>
        <w:rPr>
          <w:rFonts w:cs="Times New Roman" w:ascii="Times New Roman" w:hAnsi="Times New Roman"/>
          <w:sz w:val="24"/>
          <w:szCs w:val="24"/>
          <w:lang w:val="en-US"/>
        </w:rPr>
        <w:t>Electron</w:t>
      </w:r>
      <w:r>
        <w:rPr>
          <w:rFonts w:cs="Times New Roman" w:ascii="Times New Roman" w:hAnsi="Times New Roman"/>
          <w:sz w:val="24"/>
          <w:szCs w:val="24"/>
        </w:rPr>
        <w:t>/</w:t>
      </w:r>
      <w:r>
        <w:rPr>
          <w:rFonts w:cs="Times New Roman" w:ascii="Times New Roman" w:hAnsi="Times New Roman"/>
          <w:sz w:val="24"/>
          <w:szCs w:val="24"/>
          <w:lang w:val="en-US"/>
        </w:rPr>
        <w:t>Maestro</w:t>
      </w:r>
      <w:r>
        <w:rPr>
          <w:rFonts w:cs="Times New Roman" w:ascii="Times New Roman" w:hAnsi="Times New Roman"/>
          <w:sz w:val="24"/>
          <w:szCs w:val="24"/>
        </w:rPr>
        <w:t xml:space="preserve">. К Основной Карте типа Electron/Maestro могут быть выпущены дополнительно Карты типа </w:t>
      </w:r>
      <w:r>
        <w:rPr>
          <w:rFonts w:cs="Times New Roman" w:ascii="Times New Roman" w:hAnsi="Times New Roman"/>
          <w:sz w:val="24"/>
          <w:szCs w:val="24"/>
          <w:lang w:val="en-US"/>
        </w:rPr>
        <w:t>Electron</w:t>
      </w:r>
      <w:r>
        <w:rPr>
          <w:rFonts w:cs="Times New Roman" w:ascii="Times New Roman" w:hAnsi="Times New Roman"/>
          <w:sz w:val="24"/>
          <w:szCs w:val="24"/>
        </w:rPr>
        <w:t>/</w:t>
      </w:r>
      <w:r>
        <w:rPr>
          <w:rFonts w:cs="Times New Roman" w:ascii="Times New Roman" w:hAnsi="Times New Roman"/>
          <w:sz w:val="24"/>
          <w:szCs w:val="24"/>
          <w:lang w:val="en-US"/>
        </w:rPr>
        <w:t>Maestro</w:t>
      </w:r>
      <w:r>
        <w:rPr>
          <w:rFonts w:cs="Times New Roman" w:ascii="Times New Roman" w:hAnsi="Times New Roman"/>
          <w:sz w:val="24"/>
          <w:szCs w:val="24"/>
        </w:rPr>
        <w:t xml:space="preserve">. </w:t>
      </w:r>
    </w:p>
    <w:p>
      <w:pPr>
        <w:pStyle w:val="Style15"/>
        <w:jc w:val="both"/>
        <w:rPr/>
      </w:pPr>
      <w:r>
        <w:rPr>
          <w:rFonts w:cs="Times New Roman" w:ascii="Times New Roman" w:hAnsi="Times New Roman"/>
          <w:b/>
          <w:i/>
          <w:sz w:val="24"/>
          <w:szCs w:val="24"/>
        </w:rPr>
        <w:t>Доступный расходный лимит Клиента</w:t>
      </w:r>
      <w:r>
        <w:rPr>
          <w:rFonts w:cs="Times New Roman" w:ascii="Times New Roman" w:hAnsi="Times New Roman"/>
          <w:sz w:val="24"/>
          <w:szCs w:val="24"/>
        </w:rPr>
        <w:t xml:space="preserve"> – предельная сумма денежных средств, доступная Клиенту для совершения операций по СКС с использованием Карт, выпущенных на имя Клиента, или их реквизитов. </w:t>
      </w:r>
    </w:p>
    <w:p>
      <w:pPr>
        <w:pStyle w:val="Style15"/>
        <w:jc w:val="both"/>
        <w:rPr/>
      </w:pPr>
      <w:r>
        <w:rPr>
          <w:rFonts w:cs="Times New Roman" w:ascii="Times New Roman" w:hAnsi="Times New Roman"/>
          <w:i/>
          <w:sz w:val="24"/>
          <w:szCs w:val="24"/>
        </w:rPr>
        <w:t>Доступный расходный лимит Клиента</w:t>
      </w:r>
      <w:r>
        <w:rPr>
          <w:rFonts w:cs="Times New Roman" w:ascii="Times New Roman" w:hAnsi="Times New Roman"/>
          <w:sz w:val="24"/>
          <w:szCs w:val="24"/>
        </w:rPr>
        <w:t xml:space="preserve"> определяется как разница между Расходным лимитом Карты Клиента и суммой списанных с СКС денежных средств по операциям, совершенным с использованием Карт, выпущенных на имя Клиента и Представителя, и их реквизитов, а также за вычетом авторизованных, но еще не списанных с СКС сумм операций, совершенных с использованием Карт и их реквизитов, и фактически произведенных Банком расходов в ходе ведения Банком претензионной работы по Претензии Клиента, предоставленной в Банк в порядке, установленном в п.7.1 настоящих Правил. </w:t>
      </w:r>
    </w:p>
    <w:p>
      <w:pPr>
        <w:pStyle w:val="Style15"/>
        <w:jc w:val="both"/>
        <w:rPr/>
      </w:pPr>
      <w:r>
        <w:rPr>
          <w:rFonts w:cs="Times New Roman" w:ascii="Times New Roman" w:hAnsi="Times New Roman"/>
          <w:b/>
          <w:i/>
          <w:sz w:val="24"/>
          <w:szCs w:val="24"/>
        </w:rPr>
        <w:t>Доступный расходный лимит Карты Представителя</w:t>
      </w:r>
      <w:r>
        <w:rPr>
          <w:rFonts w:cs="Times New Roman" w:ascii="Times New Roman" w:hAnsi="Times New Roman"/>
          <w:sz w:val="24"/>
          <w:szCs w:val="24"/>
        </w:rPr>
        <w:t xml:space="preserve"> – предельная сумма денежных средств, доступная Представителю для совершения операций по СКС с использованием Дополнительной Карты или ее реквизитов. </w:t>
      </w:r>
    </w:p>
    <w:p>
      <w:pPr>
        <w:pStyle w:val="Style15"/>
        <w:jc w:val="both"/>
        <w:rPr/>
      </w:pPr>
      <w:r>
        <w:rPr>
          <w:rFonts w:cs="Times New Roman" w:ascii="Times New Roman" w:hAnsi="Times New Roman"/>
          <w:i/>
          <w:sz w:val="24"/>
          <w:szCs w:val="24"/>
        </w:rPr>
        <w:t>Доступный расходный лимит Карты</w:t>
      </w:r>
      <w:r>
        <w:rPr>
          <w:rFonts w:cs="Times New Roman" w:ascii="Times New Roman" w:hAnsi="Times New Roman"/>
          <w:sz w:val="24"/>
          <w:szCs w:val="24"/>
        </w:rPr>
        <w:t xml:space="preserve"> </w:t>
      </w:r>
      <w:r>
        <w:rPr>
          <w:rFonts w:cs="Times New Roman" w:ascii="Times New Roman" w:hAnsi="Times New Roman"/>
          <w:i/>
          <w:sz w:val="24"/>
          <w:szCs w:val="24"/>
        </w:rPr>
        <w:t>Представителя</w:t>
      </w:r>
      <w:r>
        <w:rPr>
          <w:rFonts w:cs="Times New Roman" w:ascii="Times New Roman" w:hAnsi="Times New Roman"/>
          <w:sz w:val="24"/>
          <w:szCs w:val="24"/>
        </w:rPr>
        <w:t xml:space="preserve"> определяется как разница между Расходным лимитом Карты Представителя и суммой списанных с СКС денежных средств по операциям, совершенным с использованием Карт, выпущенных на имя Клиента и Представителя, или их реквизитов, а также за вычетом авторизованных, но еще не списанных с СКС сумм операций, совершенных с использованием Карт и их реквизитов и фактически произведенных Банком расходов в ходе ведения Банком претензионной работы по Претензии Клиента, предоставленной в Банк в порядке, установленном в п.7.1 настоящих Правил. </w:t>
      </w:r>
    </w:p>
    <w:p>
      <w:pPr>
        <w:pStyle w:val="Style15"/>
        <w:jc w:val="both"/>
        <w:rPr/>
      </w:pPr>
      <w:r>
        <w:rPr>
          <w:rFonts w:cs="Times New Roman" w:ascii="Times New Roman" w:hAnsi="Times New Roman"/>
          <w:b/>
          <w:i/>
          <w:sz w:val="24"/>
          <w:szCs w:val="24"/>
        </w:rPr>
        <w:t xml:space="preserve">Заявление на получение Карты </w:t>
      </w:r>
      <w:r>
        <w:rPr>
          <w:rFonts w:cs="Times New Roman" w:ascii="Times New Roman" w:hAnsi="Times New Roman"/>
          <w:sz w:val="24"/>
          <w:szCs w:val="24"/>
        </w:rPr>
        <w:t xml:space="preserve">– заявление на получение международной карты и открытие СКС, составленное по форме, установленной Банком. </w:t>
      </w:r>
    </w:p>
    <w:p>
      <w:pPr>
        <w:pStyle w:val="Style15"/>
        <w:jc w:val="both"/>
        <w:rPr/>
      </w:pPr>
      <w:r>
        <w:rPr>
          <w:rFonts w:cs="Times New Roman" w:ascii="Times New Roman" w:hAnsi="Times New Roman"/>
          <w:b/>
          <w:i/>
          <w:sz w:val="24"/>
          <w:szCs w:val="24"/>
        </w:rPr>
        <w:t>Карта</w:t>
      </w:r>
      <w:r>
        <w:rPr>
          <w:rFonts w:cs="Times New Roman" w:ascii="Times New Roman" w:hAnsi="Times New Roman"/>
          <w:sz w:val="24"/>
          <w:szCs w:val="24"/>
        </w:rPr>
        <w:t xml:space="preserve"> - банковская карта, эмитируемая Банком, являющаяся видом платежной карты как инструмента безналичных расчетов, предназначенного для совершения Держателем операций с денежными средствами, находящимися на СКС (если иное не предусмотрено дополнительным соглашением между Клиентом и Банком). Использование Карты регулируется нормами действующего законодательства Российской Федерации и настоящими Правилами. Карта может быть Основной или Дополнительной. </w:t>
      </w:r>
    </w:p>
    <w:p>
      <w:pPr>
        <w:pStyle w:val="Style15"/>
        <w:jc w:val="both"/>
        <w:rPr/>
      </w:pPr>
      <w:r>
        <w:rPr>
          <w:rFonts w:cs="Times New Roman" w:ascii="Times New Roman" w:hAnsi="Times New Roman"/>
          <w:b/>
          <w:i/>
          <w:sz w:val="24"/>
          <w:szCs w:val="24"/>
        </w:rPr>
        <w:t>Клиент</w:t>
      </w:r>
      <w:r>
        <w:rPr>
          <w:rFonts w:cs="Times New Roman" w:ascii="Times New Roman" w:hAnsi="Times New Roman"/>
          <w:sz w:val="24"/>
          <w:szCs w:val="24"/>
        </w:rPr>
        <w:t xml:space="preserve"> - физическое лицо (резидент/нерезидент Российской Федерации), присоединившийся к настоящим Правилам, на имя которого, в соответствии с нормами действующего законодательства Российской Федерации и нормативными актами Банка России, открыт в Банке СКС. </w:t>
      </w:r>
    </w:p>
    <w:p>
      <w:pPr>
        <w:pStyle w:val="Style15"/>
        <w:ind w:right="229" w:hanging="0"/>
        <w:jc w:val="both"/>
        <w:rPr/>
      </w:pPr>
      <w:r>
        <w:rPr>
          <w:rFonts w:cs="Times New Roman" w:ascii="Times New Roman" w:hAnsi="Times New Roman"/>
          <w:b/>
          <w:i/>
          <w:sz w:val="24"/>
          <w:szCs w:val="24"/>
        </w:rPr>
        <w:t>Кодовое слово</w:t>
      </w:r>
      <w:r>
        <w:rPr>
          <w:rFonts w:cs="Times New Roman" w:ascii="Times New Roman" w:hAnsi="Times New Roman"/>
          <w:sz w:val="24"/>
          <w:szCs w:val="24"/>
        </w:rPr>
        <w:t xml:space="preserve"> – кодовое слово, указываемое Держателем в Заявлении на предоставление Карты при предоставлении первой Карты на имя Держателя. Кодовое слово является персональным идентификатором Держателя и сообщается Держателем при обращении в Банк по телефону по требованию уполномоченного сотрудника Банка. </w:t>
      </w:r>
    </w:p>
    <w:p>
      <w:pPr>
        <w:pStyle w:val="Style15"/>
        <w:jc w:val="both"/>
        <w:rPr/>
      </w:pPr>
      <w:r>
        <w:rPr>
          <w:rFonts w:cs="Times New Roman" w:ascii="Times New Roman" w:hAnsi="Times New Roman"/>
          <w:b/>
          <w:i/>
          <w:sz w:val="24"/>
          <w:szCs w:val="24"/>
        </w:rPr>
        <w:t>Основная Карта</w:t>
      </w:r>
      <w:r>
        <w:rPr>
          <w:rFonts w:cs="Times New Roman" w:ascii="Times New Roman" w:hAnsi="Times New Roman"/>
          <w:sz w:val="24"/>
          <w:szCs w:val="24"/>
        </w:rPr>
        <w:t xml:space="preserve"> – Карта, выпущенная на имя Клиента. </w:t>
      </w:r>
    </w:p>
    <w:p>
      <w:pPr>
        <w:pStyle w:val="Style15"/>
        <w:jc w:val="both"/>
        <w:rPr/>
      </w:pPr>
      <w:r>
        <w:rPr>
          <w:rFonts w:cs="Times New Roman" w:ascii="Times New Roman" w:hAnsi="Times New Roman"/>
          <w:b/>
          <w:i/>
          <w:sz w:val="24"/>
          <w:szCs w:val="24"/>
        </w:rPr>
        <w:t>ПВН</w:t>
      </w:r>
      <w:r>
        <w:rPr>
          <w:rFonts w:cs="Times New Roman" w:ascii="Times New Roman" w:hAnsi="Times New Roman"/>
          <w:sz w:val="24"/>
          <w:szCs w:val="24"/>
        </w:rPr>
        <w:t xml:space="preserve"> - пункт выдачи наличных - помещение для совершения операций с ценностями кредитной организации и ее структурных подразделений, а также организация и ее структурные подразделения, осуществляющие операции по приему или выдаче наличных денежных средств с использованием платежных карт в случаях, предусмотренных законодательством Российской Федерации. </w:t>
      </w:r>
    </w:p>
    <w:p>
      <w:pPr>
        <w:pStyle w:val="Style15"/>
        <w:jc w:val="both"/>
        <w:rPr/>
      </w:pPr>
      <w:r>
        <w:rPr>
          <w:rFonts w:cs="Times New Roman" w:ascii="Times New Roman" w:hAnsi="Times New Roman"/>
          <w:b/>
          <w:i/>
          <w:sz w:val="24"/>
          <w:szCs w:val="24"/>
        </w:rPr>
        <w:t xml:space="preserve">ПИН </w:t>
      </w:r>
      <w:r>
        <w:rPr>
          <w:rFonts w:cs="Times New Roman" w:ascii="Times New Roman" w:hAnsi="Times New Roman"/>
          <w:sz w:val="24"/>
          <w:szCs w:val="24"/>
        </w:rPr>
        <w:t xml:space="preserve">- персональный идентификационный номер, цифровой код. ПИН является аналогом собственноручной подписи Держателя. ПИН используется при получении наличных денежных средств в Банкоматах, ПВН и, в отдельных случаях, при проведении операций оплаты товаров (работ, услуг, результатов интеллектуальной деятельности). Операции, произведенные по Карте с использованием ПИНа, признаются совершенными Держателем. ПИН передается Держателю вместе с Картой в специальном запечатанном конверте (ПИН-конверт). </w:t>
      </w:r>
    </w:p>
    <w:p>
      <w:pPr>
        <w:pStyle w:val="Style15"/>
        <w:jc w:val="both"/>
        <w:rPr/>
      </w:pPr>
      <w:r>
        <w:rPr>
          <w:rFonts w:cs="Times New Roman" w:ascii="Times New Roman" w:hAnsi="Times New Roman"/>
          <w:b/>
          <w:i/>
          <w:sz w:val="24"/>
          <w:szCs w:val="24"/>
        </w:rPr>
        <w:t>Правила</w:t>
      </w:r>
      <w:r>
        <w:rPr>
          <w:rFonts w:cs="Times New Roman" w:ascii="Times New Roman" w:hAnsi="Times New Roman"/>
          <w:sz w:val="24"/>
          <w:szCs w:val="24"/>
        </w:rPr>
        <w:t xml:space="preserve"> - настоящие «Правила предоставления физическим лицам банковских карт ЗАО Банк ЗЕНИТ Сочи, а также их обслуживания и проведения расчетов по операциям, совершаемым с их использованием». Правила являются смешанным договором между Банком и Клиентом, содержащим элементы договора на использование банковской карты  и договора СКС, предусматривающего проведение расчетов по операциям, совершенным с использованием Карт или их реквизитов. Условия настоящего договора могут быть приняты Клиентом не иначе как путем присоединения к договору в целом. Договор считается заключенным в дату принятия Банком решения о предоставлении первой Основной Карты Клиенту.</w:t>
      </w:r>
    </w:p>
    <w:p>
      <w:pPr>
        <w:pStyle w:val="Style15"/>
        <w:jc w:val="both"/>
        <w:rPr/>
      </w:pPr>
      <w:r>
        <w:rPr>
          <w:rFonts w:cs="Times New Roman" w:ascii="Times New Roman" w:hAnsi="Times New Roman"/>
          <w:b/>
          <w:i/>
          <w:sz w:val="24"/>
          <w:szCs w:val="24"/>
        </w:rPr>
        <w:t>Предприятие торговли (услуг)</w:t>
      </w:r>
      <w:r>
        <w:rPr>
          <w:rFonts w:cs="Times New Roman" w:ascii="Times New Roman" w:hAnsi="Times New Roman"/>
          <w:sz w:val="24"/>
          <w:szCs w:val="24"/>
        </w:rPr>
        <w:t xml:space="preserve"> - юридическое лицо, которое в соответствии с подписанным им договором с банком-эквайрером несет обязательства по приему Документов, составленных с использованием Карт или их реквизитов, в качестве оплаты за предоставляемые товары (работы, услуги, результаты интеллектуальной деятельности). В качестве Предприятия торговли (услуг) может выступать физическое лицо - индивидуальный предприниматель. </w:t>
      </w:r>
    </w:p>
    <w:p>
      <w:pPr>
        <w:pStyle w:val="Style15"/>
        <w:jc w:val="both"/>
        <w:rPr/>
      </w:pPr>
      <w:r>
        <w:rPr>
          <w:rFonts w:cs="Times New Roman" w:ascii="Times New Roman" w:hAnsi="Times New Roman"/>
          <w:b/>
          <w:i/>
          <w:sz w:val="24"/>
          <w:szCs w:val="24"/>
        </w:rPr>
        <w:t>Представитель - физическое лицо</w:t>
      </w:r>
      <w:r>
        <w:rPr>
          <w:rFonts w:cs="Times New Roman" w:ascii="Times New Roman" w:hAnsi="Times New Roman"/>
          <w:sz w:val="24"/>
          <w:szCs w:val="24"/>
        </w:rPr>
        <w:t xml:space="preserve"> - уполномоченный представитель Клиента, на имя которого, в соответствии с нормами действующего законодательства Российской Федерации и настоящими Правилами, предоставлена Дополнительная Карта. </w:t>
      </w:r>
    </w:p>
    <w:p>
      <w:pPr>
        <w:pStyle w:val="Style15"/>
        <w:jc w:val="both"/>
        <w:rPr/>
      </w:pPr>
      <w:r>
        <w:rPr>
          <w:rFonts w:cs="Times New Roman" w:ascii="Times New Roman" w:hAnsi="Times New Roman"/>
          <w:b/>
          <w:i/>
          <w:sz w:val="24"/>
          <w:szCs w:val="24"/>
        </w:rPr>
        <w:t xml:space="preserve">Претензия </w:t>
      </w:r>
      <w:r>
        <w:rPr>
          <w:rFonts w:cs="Times New Roman" w:ascii="Times New Roman" w:hAnsi="Times New Roman"/>
          <w:sz w:val="24"/>
          <w:szCs w:val="24"/>
        </w:rPr>
        <w:t xml:space="preserve">– заявление, подписанное Клиентом, о несогласии Клиента со списанием денежных средств с СКС по операции, совершенной Держателем с использованием Карты, ее реквизитов, составленное по форме, установленной Банком. </w:t>
      </w:r>
    </w:p>
    <w:p>
      <w:pPr>
        <w:pStyle w:val="Style15"/>
        <w:jc w:val="both"/>
        <w:rPr/>
      </w:pPr>
      <w:r>
        <w:rPr>
          <w:rFonts w:cs="Times New Roman" w:ascii="Times New Roman" w:hAnsi="Times New Roman"/>
          <w:b/>
          <w:i/>
          <w:sz w:val="24"/>
          <w:szCs w:val="24"/>
        </w:rPr>
        <w:t>Расходный лимит Карты</w:t>
      </w:r>
      <w:r>
        <w:rPr>
          <w:rFonts w:cs="Times New Roman" w:ascii="Times New Roman" w:hAnsi="Times New Roman"/>
          <w:sz w:val="24"/>
          <w:szCs w:val="24"/>
        </w:rPr>
        <w:t xml:space="preserve"> - предельная сумма денежных средств, устанавливаемая Клиентом Держателю (в Заявлении на получение международной карты и открытие СКС / изменение расходного лимита Карты (по форме, установленной Банком)), в пределах которой разрешается совершение операций по СКС с использованием Карты, выпущенной на имя Держателя, или ее реквизитов (если иное не предусмотрено дополнительным соглашением между Клиентом и Банком). </w:t>
      </w:r>
    </w:p>
    <w:p>
      <w:pPr>
        <w:pStyle w:val="Style15"/>
        <w:rPr>
          <w:rFonts w:ascii="Times New Roman" w:hAnsi="Times New Roman" w:cs="Times New Roman"/>
          <w:sz w:val="24"/>
          <w:szCs w:val="24"/>
        </w:rPr>
      </w:pPr>
      <w:r>
        <w:rPr>
          <w:rFonts w:cs="Times New Roman" w:ascii="Times New Roman" w:hAnsi="Times New Roman"/>
          <w:sz w:val="24"/>
          <w:szCs w:val="24"/>
        </w:rPr>
        <w:t xml:space="preserve">Если Клиентом не установлена величина Расходного лимита Карты, то Расходный лимит Карты равен остатку денежных средств на СКС. </w:t>
      </w:r>
    </w:p>
    <w:p>
      <w:pPr>
        <w:pStyle w:val="Style15"/>
        <w:rPr/>
      </w:pPr>
      <w:r>
        <w:rPr>
          <w:rFonts w:cs="Times New Roman" w:ascii="Times New Roman" w:hAnsi="Times New Roman"/>
          <w:b/>
          <w:i/>
          <w:sz w:val="24"/>
          <w:szCs w:val="24"/>
        </w:rPr>
        <w:t>Реестр платежей по операциям с использованием Карт (далее - Реестр платежей)</w:t>
      </w:r>
      <w:r>
        <w:rPr>
          <w:rFonts w:cs="Times New Roman" w:ascii="Times New Roman" w:hAnsi="Times New Roman"/>
          <w:sz w:val="24"/>
          <w:szCs w:val="24"/>
        </w:rPr>
        <w:t xml:space="preserve"> - Документ или совокупность Документов, содержащих информацию об операциях, совершенных с использованием Карт или их реквизитов, за определенный период времени, составленных Банком и/или полученных Банком от участников расчетов (платежных систем) в электронной форме и/или на бумажном носителе. </w:t>
      </w:r>
    </w:p>
    <w:p>
      <w:pPr>
        <w:pStyle w:val="Style15"/>
        <w:rPr/>
      </w:pPr>
      <w:r>
        <w:rPr>
          <w:rFonts w:cs="Times New Roman" w:ascii="Times New Roman" w:hAnsi="Times New Roman"/>
          <w:b/>
          <w:i/>
          <w:sz w:val="24"/>
          <w:szCs w:val="24"/>
        </w:rPr>
        <w:t>Специальный карточный счет (далее - СКС)</w:t>
      </w:r>
      <w:r>
        <w:rPr>
          <w:rFonts w:cs="Times New Roman" w:ascii="Times New Roman" w:hAnsi="Times New Roman"/>
          <w:sz w:val="24"/>
          <w:szCs w:val="24"/>
        </w:rPr>
        <w:t xml:space="preserve"> - банковский счет, открытый Клиенту в Банке на основании настоящих Правил и предусматривающий проведение расчетов по операциям, совершаемым с использованием Карт или их реквизитов. Режим СКС предусматривает совершение расчетных операций, не связанных с осуществлением предпринимательской деятельности. Клиенту может быть отказано в открытии СКС, если не представлены документы, подтверждающие сведения, необходимые для идентификации Клиента, либо представлены недостоверные сведения, а также в иных случаях, предусмотренных законодательством Российской Федерации. </w:t>
      </w:r>
    </w:p>
    <w:p>
      <w:pPr>
        <w:pStyle w:val="Style15"/>
        <w:jc w:val="both"/>
        <w:rPr/>
      </w:pPr>
      <w:r>
        <w:rPr>
          <w:rFonts w:cs="Times New Roman" w:ascii="Times New Roman" w:hAnsi="Times New Roman"/>
          <w:b/>
          <w:i/>
          <w:sz w:val="24"/>
          <w:szCs w:val="24"/>
        </w:rPr>
        <w:t>Тарифы</w:t>
      </w:r>
      <w:r>
        <w:rPr>
          <w:rFonts w:cs="Times New Roman" w:ascii="Times New Roman" w:hAnsi="Times New Roman"/>
          <w:sz w:val="24"/>
          <w:szCs w:val="24"/>
        </w:rPr>
        <w:t xml:space="preserve"> – действующие Тарифы по обслуживанию банковских карт ЗАО Банк ЗЕНИТ Сочи для физических лиц. Тарифы размещаются на WEB-сервере ЗАО Банк ЗЕНИТ Сочи по адресу во всемирной сети Интернет: www.</w:t>
      </w:r>
      <w:r>
        <w:rPr>
          <w:rFonts w:cs="Times New Roman" w:ascii="Times New Roman" w:hAnsi="Times New Roman"/>
          <w:sz w:val="24"/>
          <w:szCs w:val="24"/>
          <w:lang w:val="en-US"/>
        </w:rPr>
        <w:t>bank</w:t>
      </w:r>
      <w:r>
        <w:rPr>
          <w:rFonts w:cs="Times New Roman" w:ascii="Times New Roman" w:hAnsi="Times New Roman"/>
          <w:sz w:val="24"/>
          <w:szCs w:val="24"/>
        </w:rPr>
        <w:t>zenit</w:t>
      </w:r>
      <w:r>
        <w:rPr>
          <w:rFonts w:cs="Times New Roman" w:ascii="Times New Roman" w:hAnsi="Times New Roman"/>
          <w:sz w:val="24"/>
          <w:szCs w:val="24"/>
          <w:lang w:val="en-US"/>
        </w:rPr>
        <w:t>sochi</w:t>
      </w:r>
      <w:r>
        <w:rPr>
          <w:rFonts w:cs="Times New Roman" w:ascii="Times New Roman" w:hAnsi="Times New Roman"/>
          <w:sz w:val="24"/>
          <w:szCs w:val="24"/>
        </w:rPr>
        <w:t xml:space="preserve">.ru, на информационных стендах во всех филиалах, дополнительных офисах и других структурных подразделениях ЗАО Банк ЗЕНИТ Сочи, осуществляющих обслуживание Держателей. При совпадении видов комиссий в Тарифах за совершение операций по счетам физических лиц с комиссиями в Тарифах действуют ставки последних. </w:t>
      </w:r>
    </w:p>
    <w:p>
      <w:pPr>
        <w:pStyle w:val="Style15"/>
        <w:jc w:val="both"/>
        <w:rPr>
          <w:rFonts w:ascii="Times New Roman" w:hAnsi="Times New Roman" w:cs="Times New Roman"/>
          <w:sz w:val="24"/>
          <w:szCs w:val="24"/>
        </w:rPr>
      </w:pPr>
      <w:r>
        <w:rPr>
          <w:rFonts w:cs="Times New Roman" w:ascii="Times New Roman" w:hAnsi="Times New Roman"/>
          <w:b/>
          <w:i/>
          <w:sz w:val="24"/>
          <w:szCs w:val="24"/>
        </w:rPr>
        <w:t>Тарифы за совершение операций по счетам физических лиц</w:t>
      </w:r>
      <w:r>
        <w:rPr>
          <w:rFonts w:cs="Times New Roman" w:ascii="Times New Roman" w:hAnsi="Times New Roman"/>
          <w:sz w:val="24"/>
          <w:szCs w:val="24"/>
        </w:rPr>
        <w:t xml:space="preserve"> - действующие Тарифы комиссионного вознаграждения, взимаемые за осуществление операций физических лиц в рублях и иностранной валюте. Тарифы за совершение операций по счетам физических лиц размещаются на WEB-сервере ЗАО Банк ЗЕНИТ Сочи по адресу во всемирной сети Интернет: www.</w:t>
      </w:r>
      <w:r>
        <w:rPr>
          <w:rFonts w:cs="Times New Roman" w:ascii="Times New Roman" w:hAnsi="Times New Roman"/>
          <w:sz w:val="24"/>
          <w:szCs w:val="24"/>
          <w:lang w:val="en-US"/>
        </w:rPr>
        <w:t>bank</w:t>
      </w:r>
      <w:r>
        <w:rPr>
          <w:rFonts w:cs="Times New Roman" w:ascii="Times New Roman" w:hAnsi="Times New Roman"/>
          <w:sz w:val="24"/>
          <w:szCs w:val="24"/>
        </w:rPr>
        <w:t>zenit</w:t>
      </w:r>
      <w:r>
        <w:rPr>
          <w:rFonts w:cs="Times New Roman" w:ascii="Times New Roman" w:hAnsi="Times New Roman"/>
          <w:sz w:val="24"/>
          <w:szCs w:val="24"/>
          <w:lang w:val="en-US"/>
        </w:rPr>
        <w:t>sochi</w:t>
      </w:r>
      <w:r>
        <w:rPr>
          <w:rFonts w:cs="Times New Roman" w:ascii="Times New Roman" w:hAnsi="Times New Roman"/>
          <w:sz w:val="24"/>
          <w:szCs w:val="24"/>
        </w:rPr>
        <w:t xml:space="preserve">.ru, на информационных стендах во всех филиалах, дополнительных офисах и других структурных подразделениях ЗАО Банк ЗЕНИТ Сочи, осуществляющих обслуживание Держателей. </w:t>
      </w:r>
    </w:p>
    <w:p>
      <w:pPr>
        <w:pStyle w:val="Normal"/>
        <w:autoSpaceDE w:val="false"/>
        <w:spacing w:lineRule="atLeast" w:line="240" w:before="0" w:after="120"/>
        <w:jc w:val="both"/>
        <w:rPr/>
      </w:pPr>
      <w:r>
        <w:rPr>
          <w:b/>
          <w:i/>
        </w:rPr>
        <w:t>Технический овердрафт</w:t>
      </w:r>
      <w:r>
        <w:rPr/>
        <w:t xml:space="preserve"> – задолженность держателя Карты перед Банком, возникшая вследствие технологических особенностей проведения операций с использованием Карт (в том числе вследствие проведения по Карте предусмотренных правилами международных Платежных систем операций без авторизации). </w:t>
      </w:r>
    </w:p>
    <w:p>
      <w:pPr>
        <w:pStyle w:val="Normal"/>
        <w:autoSpaceDE w:val="false"/>
        <w:spacing w:lineRule="atLeast" w:line="240" w:before="0" w:after="120"/>
        <w:jc w:val="both"/>
        <w:rPr/>
      </w:pPr>
      <w:r>
        <w:rPr>
          <w:b/>
          <w:i/>
        </w:rPr>
        <w:t xml:space="preserve">Электронный журнал </w:t>
      </w:r>
      <w:r>
        <w:rPr/>
        <w:t xml:space="preserve">- Документ или совокупность Документов в электронной форме, сформированные за определенный период времени при совершении операций с использованием Банкомата и/или электронного терминала. </w:t>
      </w:r>
    </w:p>
    <w:p>
      <w:pPr>
        <w:pStyle w:val="Normal"/>
        <w:autoSpaceDE w:val="false"/>
        <w:spacing w:lineRule="atLeast" w:line="240" w:before="0" w:after="120"/>
        <w:jc w:val="both"/>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 Общие поло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1. Настоящие Правила устанавливают порядок предоставления и обслуживания Карт, эмитируемых Банком для Держателей к СКС Клиента, а также проведения расчетов по операциям, совершаемым с использованием Карт или их реквизитов, и регулируют отношения, возникающие в связи с этим между Держателем и Банк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2. Банк предоставляет Держателю Карту к открытому в Банке СКС Клиента и обеспечивает проведение расчетов по СКС в соответствии с правилами участников расчетов (платежных систем), настоящими Правилами, Тарифами Банка, а также действующим законодательством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ержателю запрещается совершение с использованием Карты или ее реквизитов операций (в том числе приобретение товаров (работ, услуг, результатов интеллектуальной деятельности)), запрещенных действующим законодательством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3. Карта является собственностью Банка, который имеет право отказать в предоставлении Карты, а также при нарушении Держателем настоящих Правил и в иных случаях по своему усмотрению отказать Держателю в перевыпуске или предоставлении новой Карты, а также приостановить предоставление Авторизаций по операциям, совершаемым с использованием Карты или ее реквизитов, а также прекратить действие Карты (распорядиться об изъятии Карт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4. Клиент обязуется самостоятельно получать в Банке Основные Карты, выпущенные на его имя, и ПИН-конверты к ним. Основные Карты и ПИН-конверты к ним, выпущенные в рамках Зарплатных проектов, могут быть получены лицом, уполномоченным Клиентом. Дополнительные Карты, выпущенные на имя Представителя, и ПИН-конверты к ним могут быть получены Представителем или Клиентом. В случае невостребования Держателем Карты в течение срока ее действия Банку предоставляется право на уничтожение Карты и ПИН-конверта к ней. При этом Банк не осуществляет автоматический перевыпуск Карт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5. Держатель должен поставить подпись на оборотной стороне Карты в поле «Образец подписи» незамедлительно при получении Карты до момента совершения первой операции с ее использованием. Держателю запрещается совершать операции с использованием Карты до проставления подписи на оборотной стороне Карты. Только Держатель вправе пользоваться Картой. Передача Карты и/или ее реквизитов третьим лицам запрещена. Держателю запрещается изготавливать копию Карты (лицевой и оборотной стороны) и передавать такую копию третьим лицам. </w:t>
      </w:r>
    </w:p>
    <w:p>
      <w:pPr>
        <w:pStyle w:val="Style15"/>
        <w:jc w:val="both"/>
        <w:rPr/>
      </w:pPr>
      <w:r>
        <w:rPr>
          <w:rFonts w:cs="Times New Roman" w:ascii="Times New Roman" w:hAnsi="Times New Roman"/>
          <w:sz w:val="24"/>
          <w:szCs w:val="24"/>
        </w:rPr>
        <w:t>2.6. Карта передается Держателю заблокированной. Разблокирование Карты производится автоматически при совершении первой операции в Банкомате, сопровождающейся вводом ПИ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 Держателю следует предохранять Карту от механических повреждений и воздействия тепла (высокой температуры), сильных магнитных полей, способных привести к порче Карт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8. Держателю вместе с Картой предоставляется ПИН в целях идентификации Держателя при совершении операций с использованием Карты. Держателю запрещается передача ПИНа третьим лицам, хранение ПИНа вместе с Картой или нанесение ПИНа на Карту. В случае утраты ПИНа Держатель вправе обратиться в Банк для перевыпуска Карты с новым ПИНом в порядке, установленном в п.2.13 настоящих Правил. </w:t>
      </w:r>
    </w:p>
    <w:p>
      <w:pPr>
        <w:pStyle w:val="Style15"/>
        <w:jc w:val="both"/>
        <w:rPr/>
      </w:pPr>
      <w:r>
        <w:rPr>
          <w:rFonts w:cs="Times New Roman" w:ascii="Times New Roman" w:hAnsi="Times New Roman"/>
          <w:sz w:val="24"/>
          <w:szCs w:val="24"/>
        </w:rPr>
        <w:t xml:space="preserve">2.9. Держатель указывает Кодовое слово в Заявлении на получение Карты, в целях его идентификации при обращении в Банк по телефону, по требованию уполномоченного сотрудника Банка. Держателю запрещается сообщать Кодовое слово третьим лицам, хранить Кодовое слово вместе с Картой или наносить Кодовое слово на Карту. Несоблюдение вышеуказанного требования освобождает Банк от ответственности перед Держателем за несанкционированное предоставление по телефону какой-либо информации, в том числе о состоянии СКС, информации о Доступном расходном лимите Клиента и/или Доступном расходном лимите Карты Представителя, а также за несанкционированное приостановление предоставления Авторизаций по операциям, совершаемым с использованием Карты, в соответствии с разделом 5 настоящих Правил.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10. Карта действительна до последнего дня (включительно) месяца года, указанного на лицевой стороне Карты. Банк имеет право автоматически осуществлять перевыпуск Карт с взиманием комиссии за годовое обслуживание СКС в соответствии с Тарифами, если не позднее 45-ти календарных дней до окончания срока действия Карт Держатель лично не предоставил в Банк письменное заявление об отказе от автоматического перевыпуска Карт (по форме, установленной Банком) или заявление о прекращении действия Карт и/или закрытии СКС (по форме, установленной Банк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11. Клиент несет ответственность по всем операциям, совершенным с использованием Карт или их реквизитов (в том числе с использованием ПИНа) с момента получения Карт в Банке: </w:t>
      </w:r>
    </w:p>
    <w:p>
      <w:pPr>
        <w:pStyle w:val="Style15"/>
        <w:jc w:val="both"/>
        <w:rPr/>
      </w:pPr>
      <w:r>
        <w:rPr>
          <w:rFonts w:cs="Times New Roman" w:ascii="Times New Roman" w:hAnsi="Times New Roman"/>
          <w:sz w:val="24"/>
          <w:szCs w:val="24"/>
        </w:rPr>
        <w:t xml:space="preserve">- в течение срока действия Карт плюс 45 календарных дней; </w:t>
      </w:r>
    </w:p>
    <w:p>
      <w:pPr>
        <w:pStyle w:val="Style15"/>
        <w:jc w:val="both"/>
        <w:rPr/>
      </w:pPr>
      <w:r>
        <w:rPr>
          <w:rFonts w:cs="Times New Roman" w:ascii="Times New Roman" w:hAnsi="Times New Roman"/>
          <w:sz w:val="24"/>
          <w:szCs w:val="24"/>
        </w:rPr>
        <w:t xml:space="preserve">- в течение 45-ти календарных дней со дня возврата Карт в Банк в соответствии с п.9.1 настоящих Правил; </w:t>
      </w:r>
    </w:p>
    <w:p>
      <w:pPr>
        <w:pStyle w:val="Style15"/>
        <w:jc w:val="both"/>
        <w:rPr/>
      </w:pPr>
      <w:r>
        <w:rPr>
          <w:rFonts w:cs="Times New Roman" w:ascii="Times New Roman" w:hAnsi="Times New Roman"/>
          <w:sz w:val="24"/>
          <w:szCs w:val="24"/>
        </w:rPr>
        <w:t xml:space="preserve">2.11.1. По авторизованным операциям, совершенным с использованием Карт (Основной и Дополнительных) или их реквизит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до момента приостановления Банком предоставления Авторизаций по операциям, совершаемым с использованием Карты или ее реквизитов, после обращения Держателя в Банк по телефону в соответствии с п. 5.1 настоящих Правил либо на основании предоставленного Держателем в Банк письменного заявления на приостановление/возобновление предоставления Авторизаций (по форме, установленной Банком) в соответствии с разделом 5 настоящих Правил.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11.2. По неавторизованным операциям, совершенным с использованием Карт (Основных и Дополнительных) или их реквизит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до момента прекращения Банком расчетов по СКС по операциям, совершаемым с использованием Карт или их реквизитов, на основании предоставленного Держателем в Банк письменного заявления на прекращение расчетов по СКС по операциям, совершаемым с использованием Карт или их реквизитов, по форме, установленной Банком, в соответствии с разделом 5 настоящих Правил. </w:t>
      </w:r>
    </w:p>
    <w:p>
      <w:pPr>
        <w:pStyle w:val="Style15"/>
        <w:jc w:val="both"/>
        <w:rPr>
          <w:rFonts w:ascii="Times New Roman" w:hAnsi="Times New Roman" w:cs="Times New Roman"/>
          <w:sz w:val="24"/>
          <w:szCs w:val="24"/>
        </w:rPr>
      </w:pPr>
      <w:r>
        <w:rPr>
          <w:rFonts w:cs="Times New Roman" w:ascii="Times New Roman" w:hAnsi="Times New Roman"/>
          <w:sz w:val="24"/>
          <w:szCs w:val="24"/>
        </w:rPr>
        <w:t>2.12. При изменении своих данных (Ф.И.О., данные документа, удостоверяющего личность, адрес места жительства (регистрации), адрес проживания, другие данные, указанные Держателем в Заявлении на получение Карты) Держатель обязан информировать Банк в течение 7-ми календарных дней после даты проведения таких изменений путем предоставления в Банк письменного заявления об изменении данных Держателя Карты (по форме, установленной Банком) и документов (их копий), подтверждающих изменение данных. В противном случае вся корреспонденция, направленная Банком Клиенту, не уведомившему о состоявшемся изменении адреса места жительства (регистрации), адреса проживания, считается доставленной при условии, что Банк сможет предъявить подтверждение отправления корреспонденции в порядке, предусмотренном п.п. 3.6.1, 3.12.4 и 9.2 настоящих Правил.</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3. В случае утраты ПИНа или порчи (механических повреждений или повреждений магнитной полосы) Карты Держатель имеет право предоставить в Банк письменное заявление на перевыпуск Карт в случае утраты ПИНа, порчи Карт (по форме, установленной Банк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14. Держатель обязан вернуть в Банк Карту в случа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утраты ПИНа или порчи Карты - в день предоставления в Банк письменного заявления на перевыпуск Карт в случае утраты ПИНа, порчи Карт (по форме, установленной Банк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отказа от автоматического перевыпуска Карты – не позднее 10-ти календарных дней по истечении срока действия Карты (с одновременным предоставлением в Банк письменного заявления о возврате Карт (по форме, установленной Банк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екращения действия Карты и/или закрытия СКС – в день предоставления в Банк письменного заявления о прекращении действия Карт и/или закрытии СКС (по форме, установленной Банком); </w:t>
      </w:r>
    </w:p>
    <w:p>
      <w:pPr>
        <w:pStyle w:val="Style15"/>
        <w:jc w:val="both"/>
        <w:rPr/>
      </w:pPr>
      <w:r>
        <w:rPr>
          <w:rFonts w:cs="Times New Roman" w:ascii="Times New Roman" w:hAnsi="Times New Roman"/>
          <w:sz w:val="24"/>
          <w:szCs w:val="24"/>
        </w:rPr>
        <w:t xml:space="preserve">- изменения имени или фамилии Держателя, что, соответственно, влечет за собой изменение имени или фамилии Держателя в латинской транслитерации - в течение 7-ми календарных дней после даты проведения указанных изменений (с одновременным предоставлением в Банк письменного заявления об изменении данных Держателя Карты (по форме, установленной Банк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олучения автоматически перевыпущенной Карты – при получении автоматически перевыпущенной Карт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обнаружения фактов несанкционированного использования Карты или ее реквизитов - в кратчайшие сроки (с одновременным предоставлением в Банк письменного заявления на прекращение расчетов по СКС по операциям, совершаемым с использованием Карт или их реквизитов либо заявления на приостановление/возобновление предоставления Авторизаций (по форме, установленной Банком)); </w:t>
      </w:r>
    </w:p>
    <w:p>
      <w:pPr>
        <w:pStyle w:val="Style15"/>
        <w:jc w:val="both"/>
        <w:rPr/>
      </w:pPr>
      <w:r>
        <w:rPr>
          <w:rFonts w:cs="Times New Roman" w:ascii="Times New Roman" w:hAnsi="Times New Roman"/>
          <w:sz w:val="24"/>
          <w:szCs w:val="24"/>
        </w:rPr>
        <w:t xml:space="preserve">- обнаружения Карты, ранее объявленной в соответствии с пп. 5.1, 5.2 настоящих Правил утраченной или похищенной (с одновременным предоставлением в Банк письменного заявления о возврате Карт в ЗАО Банк ЗЕНИТ Сочи (по форме, установленной Банком)); </w:t>
      </w:r>
    </w:p>
    <w:p>
      <w:pPr>
        <w:pStyle w:val="Style15"/>
        <w:jc w:val="both"/>
        <w:rPr/>
      </w:pPr>
      <w:r>
        <w:rPr>
          <w:rFonts w:cs="Times New Roman" w:ascii="Times New Roman" w:hAnsi="Times New Roman"/>
          <w:sz w:val="24"/>
          <w:szCs w:val="24"/>
        </w:rPr>
        <w:t xml:space="preserve">- по первому требованию Банка – в срок, установленный Банком (с одновременным предоставлением в Банк письменного заявления о возврате Карт в ЗАО Банк ЗЕНИТ Сочи(по форме, установленной Банком)).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Ведение СКС. Порядок расчет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1. Для открытия СКС и/или получения Карты Клиент должен предоставить в Банк Заявление на получение Карты, со всеми надлежащим образом оформленными документами, предоставление которых требуется в соответствии с действующим законодательством Российской Федерации, нормативными актами Банка России и правилами, установленными Банком. Банк сообщает Клиенту номер СКС, к которому выпущена Карта, путем его указания в Договоре СКС.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когда изменение номера СКС обусловлено требованиями действующего законодательства Российский Федерации, Банку предоставляется право в одностороннем порядке с предварительным письменным уведомлением Клиента открыть новый СКС, перенести остаток денежных средств с ранее открытого СКС на вновь открытый СКС Клиента, а также закрыть ранее открытый СКС Клиента с соблюдением требований нормативно-правовых актов Банка Росс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2. Клиент несет полную ответственность за достоверность сведений, надлежащее оформление и подлинность документов, представляемых в Банк, а также за правомерность операций по СКС, совершенных с использованием Карт или их реквизитов Держателям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3. Зачисление денежных средств на СКС Клиента может быть произведено путем их безналичного перечисления со счетов Клиента в Банке (других банках), внесением наличных денежных средств через кассу Банка и иными способами в соответствии с нормами действующего законодательства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4. Банк составляет расчетные и иные документы для отражения по СКС сумм операций, совершенных Держателями с использованием Карт или их реквизитов, на основании Реестров платежей и/или Электронных журнал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5. Клиент предоставляет Банку право в безакцептном порядке производить списание с СКС Клиента сум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операций, совершенных Держателями с использованием Карт или их реквизитов, на основании Реестров платежей и/или Электронных журнал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комиссий и иных сумм, предусмотренных Тарифами, Тарифами за совершение операций по счетам физических лиц;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фактически произведенных Банком расходов в ходе ведения Банком претензионной работы по Претензии Клиента, предоставленной в Банк в порядке, установленном в п.7.1 настоящих Правил;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ошибочно зачисленных на СКС Клиента и ему не принадлежащих; </w:t>
      </w:r>
    </w:p>
    <w:p>
      <w:pPr>
        <w:pStyle w:val="Style15"/>
        <w:jc w:val="both"/>
        <w:rPr/>
      </w:pPr>
      <w:r>
        <w:rPr>
          <w:rFonts w:cs="Times New Roman" w:ascii="Times New Roman" w:hAnsi="Times New Roman"/>
          <w:sz w:val="24"/>
          <w:szCs w:val="24"/>
        </w:rPr>
        <w:t xml:space="preserve">- в погашение задолженности по техническому овердрафту, предоставленному в случае возникновения недостатка средств на СКС вследствие технологических особенностей проведения операций с использованием Карты (в том числе вследствие проведения по Карте предусмотренных правилами международных Платежных систем операций без авторизации) в порядке, установленном в п.3.12 настоящих Правил;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погашение задолженности по обязательствам Клиента перед Банком по отдельным соглашениям сторон.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миссии и иные суммы, предусмотренные Тарифами и Тарифами за совершение операций по счетам физических лиц взимаются в сроки, установленные Тарифами и Тарифами за совершение операций по счетам физических лиц. При недостаточности денежных средств на СКС для списания комиссий и иных сумм в сроки, установленные Тарифами, Банк списывает комиссионное вознаграждение при поступлении денежных средств на СКС.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или недостаточности на СКС денежных средств дл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списания сумм комиссий и иных сумм, предусмотренных Тарифами и Тарифами за совершение операций по счетам физических лиц, либо </w:t>
      </w:r>
    </w:p>
    <w:p>
      <w:pPr>
        <w:pStyle w:val="Style15"/>
        <w:jc w:val="both"/>
        <w:rPr/>
      </w:pPr>
      <w:r>
        <w:rPr>
          <w:rFonts w:cs="Times New Roman" w:ascii="Times New Roman" w:hAnsi="Times New Roman"/>
          <w:sz w:val="24"/>
          <w:szCs w:val="24"/>
        </w:rPr>
        <w:t xml:space="preserve">- погашения задолженности по техническому овердрафту в порядке, установленном в п.3.12 настоящих Правил, Банк имеет право списать в безакцептном порядке указанные суммы с любого счета Клиента, открытого в Банке в валюте Российской Федерации и/или в иностранной валюте. Банк осуществляет безакцептное списание денежных средств со счета Клиента в валюте, отличной от валюты требования к Клиенту, с учетом действующего законодательства Российской Федерации, по курсу ЦБ РФ, установленному на дату списания. </w:t>
      </w:r>
    </w:p>
    <w:p>
      <w:pPr>
        <w:pStyle w:val="Style15"/>
        <w:jc w:val="both"/>
        <w:rPr>
          <w:rFonts w:ascii="Times New Roman" w:hAnsi="Times New Roman" w:cs="Times New Roman"/>
          <w:sz w:val="24"/>
          <w:szCs w:val="24"/>
        </w:rPr>
      </w:pPr>
      <w:r>
        <w:rPr>
          <w:rFonts w:cs="Times New Roman" w:ascii="Times New Roman" w:hAnsi="Times New Roman"/>
          <w:sz w:val="24"/>
          <w:szCs w:val="24"/>
        </w:rPr>
        <w:t>3.6. Банк гарантирует право Клиента беспрепятственно распоряжаться денежными средствами на СКС на условиях настоящих Правил в рамках действующего законодательства Российской Федерации, за исключением наложения ареста на денежные средства, находящиеся на СКС, или приостановления операций по СКС в случаях, предусмотренных закон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6.1. В случае наложения ареста на денежные средства, находящиеся на СКС, или приостановления операций по СКС и поступления в Банк Документов по операциям с использованием Карт или их реквизитов и осуществления Банком со своего счета платежей по оплате таких Документов, Клиент, в целях погашения возникших расходов Банка, начиная с первого рабочего дня, следующего за днем проведения таких платежей, предоставляет Банку право на безакцептное списание денежных средств с иных счетов Клиента, открытых в Банке в валюте Российской Федерации и/или в иностранной валюте. Банк осуществляет безакцептное списание денежных средств с иного счета Клиента в валюте, отличной от валюты требования к Клиенту, с учетом действующего законодательства Российской Федерации, по курсу ЦБ РФ, установленному на дату списания. В случае отсутствия/недостаточности денежных средств на иных счетах Клиента, открытых в Банке, Клиент обязуется по требованию Банка возместить указанные расходы Банка путем перечисления денежных средств в сумме, указанной в требовании Банка, не позднее чем по истечении семи рабочих дней с даты получения Банком уведомления с отметкой о получении Клиентом требования Банка о необходимости погашения возникших расходов. Требование направляется Банком способом, позволяющим подтвердить факт его получения Клиентом (заказное письмо с уведомлением о вручении, телеграмма с уведомлением и т.п.).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6.2. Клиент предоставляет Банку право без распоряжения Клиента производить списание с СКС денежных средств на основании исполнительных документов, а также в случаях, установленных нормами действующего законодательства Российский Федерации и соглашением между Клиентом и Банк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7. Клиент обязуется осуществлять расчеты по СКС по операциям, совершаемым с использованием Карт, выпущенных на его имя, или их реквизитов, а также по операциям, проводимым на основании заявлений Клиента, в пределах Доступного расходного лимита Клиент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8. Представитель обязуется осуществлять расчеты по СКС по операциям, совершаемым с использованием Дополнительных Карт, выпущенных на его имя, или их реквизитов в пределах Доступного расходного лимита Карты Представителя. </w:t>
      </w:r>
    </w:p>
    <w:p>
      <w:pPr>
        <w:pStyle w:val="Style15"/>
        <w:jc w:val="both"/>
        <w:rPr>
          <w:rFonts w:ascii="Times New Roman" w:hAnsi="Times New Roman" w:cs="Times New Roman"/>
          <w:sz w:val="24"/>
          <w:szCs w:val="24"/>
        </w:rPr>
      </w:pPr>
      <w:r>
        <w:rPr>
          <w:rFonts w:cs="Times New Roman" w:ascii="Times New Roman" w:hAnsi="Times New Roman"/>
          <w:sz w:val="24"/>
          <w:szCs w:val="24"/>
        </w:rPr>
        <w:t>3.9. Банк производит Авторизацию операций, совершаемых с использованием Карт Клиента или их реквизитов, в пределах Доступного расходного лимита Клиен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10. Банк производит Авторизацию операций, совершаемых с использованием Дополнительных Карт Представителя или их реквизитов, в пределах Доступного расходного лимита Карты Представител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11. </w:t>
      </w:r>
      <w:bookmarkStart w:id="0" w:name="OLE_LINK2"/>
      <w:bookmarkStart w:id="1" w:name="OLE_LINK1"/>
      <w:r>
        <w:rPr>
          <w:rFonts w:cs="Times New Roman" w:ascii="Times New Roman" w:hAnsi="Times New Roman"/>
          <w:sz w:val="24"/>
          <w:szCs w:val="24"/>
        </w:rPr>
        <w:t xml:space="preserve">В случае если валюта СКС отличается от валюты, в которой отражена сумма операции в Документе, Реестре платежей или Электронном журнале, письменном заявлении Клиента, составленном по форме, установленной Банком, Банк осуществляет списание и/или зачисление с/на СКС суммы, с учетом действующего законодательства Российской Федерации, по курсу установленному Тарифами на дату списания или зачисления средств с/на СКС. </w:t>
      </w:r>
    </w:p>
    <w:p>
      <w:pPr>
        <w:pStyle w:val="Style15"/>
        <w:jc w:val="both"/>
        <w:rPr/>
      </w:pPr>
      <w:bookmarkEnd w:id="0"/>
      <w:bookmarkEnd w:id="1"/>
      <w:r>
        <w:rPr>
          <w:rFonts w:cs="Times New Roman" w:ascii="Times New Roman" w:hAnsi="Times New Roman"/>
          <w:sz w:val="24"/>
          <w:szCs w:val="24"/>
        </w:rPr>
        <w:t xml:space="preserve">3.12. В случае совершения Клиентом / Представителем операций с использованием Карт или их реквизитов на сумму, превышающую остаток денежных средств на СКС вследствие технологических особенностей проведений операций (в том числе вследствие проведения по Карте предусмотренных правилами международных Платежных систем операций без авторизации), поступления в Банк соответствующих Документов и осуществления Банком перечислений с СКС по оплате таких Документов, Банк считается предоставившим Клиенту технический овердрафт (если иное не предусмотрено дополнительным соглашением между Клиентом и Банком) на следующих условиях: </w:t>
      </w:r>
    </w:p>
    <w:p>
      <w:pPr>
        <w:pStyle w:val="Style15"/>
        <w:jc w:val="both"/>
        <w:rPr/>
      </w:pPr>
      <w:r>
        <w:rPr>
          <w:rFonts w:cs="Times New Roman" w:ascii="Times New Roman" w:hAnsi="Times New Roman"/>
          <w:sz w:val="24"/>
          <w:szCs w:val="24"/>
        </w:rPr>
        <w:t>3.12.1. Датой предоставления технического овердрафта считается дата списания с СКС Клиента суммы операций, превышающей остаток денежных средств на СКС.</w:t>
      </w:r>
    </w:p>
    <w:p>
      <w:pPr>
        <w:pStyle w:val="Style15"/>
        <w:jc w:val="both"/>
        <w:rPr>
          <w:rFonts w:ascii="Times New Roman" w:hAnsi="Times New Roman" w:cs="Times New Roman"/>
          <w:sz w:val="24"/>
          <w:szCs w:val="24"/>
        </w:rPr>
      </w:pPr>
      <w:r>
        <w:rPr>
          <w:rFonts w:cs="Times New Roman" w:ascii="Times New Roman" w:hAnsi="Times New Roman"/>
          <w:sz w:val="24"/>
          <w:szCs w:val="24"/>
        </w:rPr>
        <w:t>3.12.2. Размер предоставленного технического овердрафта определяется как разница между суммой, указанной в Документе, и остатком денежных средств, находящихся на СКС на дату списания.</w:t>
      </w:r>
    </w:p>
    <w:p>
      <w:pPr>
        <w:pStyle w:val="Style15"/>
        <w:jc w:val="both"/>
        <w:rPr/>
      </w:pPr>
      <w:r>
        <w:rPr>
          <w:rFonts w:cs="Times New Roman" w:ascii="Times New Roman" w:hAnsi="Times New Roman"/>
          <w:sz w:val="24"/>
          <w:szCs w:val="24"/>
        </w:rPr>
        <w:t xml:space="preserve">3.12.3. На сумму предоставленного технического овердрафта проценты не начисляются. </w:t>
      </w:r>
    </w:p>
    <w:p>
      <w:pPr>
        <w:pStyle w:val="Style15"/>
        <w:jc w:val="both"/>
        <w:rPr/>
      </w:pPr>
      <w:r>
        <w:rPr>
          <w:rFonts w:cs="Times New Roman" w:ascii="Times New Roman" w:hAnsi="Times New Roman"/>
          <w:sz w:val="24"/>
          <w:szCs w:val="24"/>
        </w:rPr>
        <w:t xml:space="preserve">3.12.4. При возникновении технического овердрафта Банк  незамедлительно извещает Клиента о произошедшем недостатке средств на СКС и необходимости его погашения путем внесения средств на СКС в семидневный срок для возможности проведения операций с использованием Карты. В случае невнесения денег в указанный срок, Банком направляется уведомление о необходимости погашения возникшей задолженности. Требование направляется Банком способом, позволяющим подтвердить факт его получения Клиентом (заказное письмо с уведомлением о вручении, телеграмма с уведомлением и т.п.). </w:t>
      </w:r>
    </w:p>
    <w:p>
      <w:pPr>
        <w:pStyle w:val="Style15"/>
        <w:jc w:val="both"/>
        <w:rPr/>
      </w:pPr>
      <w:r>
        <w:rPr>
          <w:rFonts w:cs="Times New Roman" w:ascii="Times New Roman" w:hAnsi="Times New Roman"/>
          <w:sz w:val="24"/>
          <w:szCs w:val="24"/>
        </w:rPr>
        <w:t xml:space="preserve">3.12.5. При этом Клиент поручает Банку в любой момент, начиная с даты предоставления  технического овердрафта, производить при поступлении денежных средств на СКС списание в безакцептном порядке с СКС Клиента суммы предоставленного технического овердрафт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12.6. С момента предоставления Банком Клиенту технического овердрафта (в соответствии с п. 3.12.1 настоящих Правил) и до даты погашения Клиентом задолженности по техническому овердрафту согласно п. 3.12.4 настоящих Правил, Банк вправе приостановить предоставление Авторизаций по операциям, совершаемым с использованием Карт или их реквизитов, а так же прекратить действие Карт, выпущенных к СКС Клиента (распорядиться об изъятии Карт).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13. Банк начисляет и выплачивает проценты на остаток денежных средств на СКС, в соответствии с Тарифами в последний календарный день месяца, в день закрытия СКС. При закрытии СКС в порядке, предусмотренном п.9.1 настоящих Правил, Банк начисляет проценты со дня, следующего за днем последнего начисления процентов на остаток денежных средств на СКС, по дату закрытия СКС включительно. Проценты выплачиваются путем зачисления на СКС. При исчислении процентов за базу берется действительное число календарных дней в году (365 или 366 дней соответственно). </w:t>
      </w:r>
    </w:p>
    <w:p>
      <w:pPr>
        <w:pStyle w:val="Style15"/>
        <w:jc w:val="both"/>
        <w:rPr/>
      </w:pPr>
      <w:r>
        <w:rPr>
          <w:rFonts w:cs="Times New Roman" w:ascii="Times New Roman" w:hAnsi="Times New Roman"/>
          <w:sz w:val="24"/>
          <w:szCs w:val="24"/>
        </w:rPr>
        <w:t>3.14. Клиент имеет право получать выписку по СКС в Банке, а так же запросить дополнительную выписку по своему СКС путем предоставления в Банк письменного заявления на предоставление дополнительной выписки по СКС (по форме, установленной Банком) в случае оспаривания Клиентом операций по СКС.</w:t>
      </w:r>
      <w:r>
        <w:rPr/>
        <w:t xml:space="preserve"> </w:t>
      </w:r>
    </w:p>
    <w:p>
      <w:pPr>
        <w:pStyle w:val="Style15"/>
        <w:rPr/>
      </w:pPr>
      <w:r>
        <w:rPr>
          <w:rFonts w:cs="Times New Roman" w:ascii="Times New Roman" w:hAnsi="Times New Roman"/>
          <w:b/>
          <w:sz w:val="24"/>
          <w:szCs w:val="24"/>
        </w:rPr>
        <w:t>4. Совершение операций с использованием Карт или их реквизитов и оформление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1. При совершении операций с использованием Карты или ее реквизитов формируются Документы, служащие основанием для осуществления расчетов по этим операциям и/или служащие подтверждением их совершения. Операции с использованием Карты или ее реквизитов совершаются Держателем после проведения процедуры Авторизации. В отдельных случаях, установленных правилами платежных систем, совершение операции с использованием Карты или ее реквизитов возможно без проведения процедуры Авторизации. В случае совершения операции с использованием Карты или ее реквизитов без проведения процедуры Авторизации Клиент / Представитель обязуются контролировать достаточность Доступного расходного лимита Клиента / Доступного расходного лимита Карты Представителя в целях соблюдения требований, установленных пп.3.7 и 3.8 настоящих Правил.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2. При оплате товаров (работ, услуг, результатов интеллектуальной деятельности) в Предприятиях торговли (услуг) (за исключением операций, совершаемых по почте, телефону, факсу или во всемирной сети Интернет) или при получении наличных денежных средств в ПВН с использованием Карты оформляется Документ на бумажном носителе, на который посредством специального устройства переносится оттиск реквизитов Карты, либо Документ в электронном виде, формируемый посредством электронного терминала, с одновременным составлением чека терминала. Документ на бумажном носителе или чек терминала составляется в количестве экземпляров, необходимом для всех участников расчетов по соответствующей операции. Держатель должен подписать Документ, предварительно проверив сумму, валюту платежа и дату проведения операции, указанные в Документе. Один экземпляр оформленного Документа передается Держателю. При проведении операции сотрудник Предприятия торговли (услуг) может попросить Держателя предъявить документ, удостоверяющий личность (с последующим его возвратом Держателю), и, в случае его отсутствия, отказать в приеме Карт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3. При оплате товаров (работ, услуг, результатов интеллектуальной деятельности) в Предприятиях торговли (услуг) с использованием реквизитов Карты по почте, телефону, факсу или во всемирной сети Интернет оформляется Документ на бумажном носителе или в электронной форме, собственноручно подписанный Держателем или аналогом его собственноручной подписи. Аналогом собственноручной подписи в этом случае служит персональный идентификатор Держателя, являющийся контрольным параметром правильности составления всех обязательных реквизитов Документа и неизменности их содержания. Аналогом собственноручной подписи могут выступать все передаваемые по почте, телефону, факсу или во всемирной сети Интернет данные включая, но не ограничиваясь номером Карты, последними тремя цифрами уникального кода, указанного в поле «Образец подписи» на оборотной стороне Карты, а также разрешение Держателя на совершение операции с использованием Карты или ее реквизитов. Совершение операций с использованием реквизитов Карты по почте, телефону, факсу или во всемирной сети Интернет возможно без проведения процедуры Авторизации. Операции во всемирной сети Интернет возможно проводить только по картам типа </w:t>
      </w:r>
      <w:r>
        <w:rPr>
          <w:rFonts w:cs="Times New Roman" w:ascii="Times New Roman" w:hAnsi="Times New Roman"/>
          <w:sz w:val="24"/>
          <w:szCs w:val="24"/>
          <w:lang w:val="en-US"/>
        </w:rPr>
        <w:t>Standard</w:t>
      </w:r>
      <w:r>
        <w:rPr>
          <w:rFonts w:cs="Times New Roman" w:ascii="Times New Roman" w:hAnsi="Times New Roman"/>
          <w:sz w:val="24"/>
          <w:szCs w:val="24"/>
        </w:rPr>
        <w:t>/</w:t>
      </w:r>
      <w:r>
        <w:rPr>
          <w:rFonts w:cs="Times New Roman" w:ascii="Times New Roman" w:hAnsi="Times New Roman"/>
          <w:sz w:val="24"/>
          <w:szCs w:val="24"/>
          <w:lang w:val="en-US"/>
        </w:rPr>
        <w:t>Classic</w:t>
      </w:r>
      <w:r>
        <w:rPr>
          <w:rFonts w:cs="Times New Roman" w:ascii="Times New Roman" w:hAnsi="Times New Roman"/>
          <w:sz w:val="24"/>
          <w:szCs w:val="24"/>
        </w:rPr>
        <w:t xml:space="preserve">, </w:t>
      </w:r>
      <w:r>
        <w:rPr>
          <w:rFonts w:cs="Times New Roman" w:ascii="Times New Roman" w:hAnsi="Times New Roman"/>
          <w:sz w:val="24"/>
          <w:szCs w:val="24"/>
          <w:lang w:val="en-US"/>
        </w:rPr>
        <w:t>Gold</w:t>
      </w:r>
      <w:r>
        <w:rPr>
          <w:rFonts w:cs="Times New Roman" w:ascii="Times New Roman" w:hAnsi="Times New Roman"/>
          <w:sz w:val="24"/>
          <w:szCs w:val="24"/>
        </w:rPr>
        <w:t xml:space="preserve">. При оплате товаров (работ, услуг, результатов интеллектуальной деятельности) в Предприятиях торговли (услуг) с использованием реквизитов Карты по почте, телефону, факсу или во всемирной сети Интернет по требованию Предприятия торговли (услуг) Держатель должен указать номер Карты и последние три цифры уникального кода указанного в поле «Образец подписи» на оборотной стороне Карты. При получении этих данных Банком операции считаются совершенными лично Держателем. Операции, совершенные с использованием реквизитов Карты по почте, телефону, факсу или во всемирной сети Интернет, не признаются участниками расчетов (платежными системами) операциями с достаточной степенью защищенности и Банк имеет право отказать участникам расчетов (платежным системам) в проведении расчетов по таким операциям без объяснения причин. Держатель осуществляет операции с использованием реквизитов Карты по почте, телефону, факсу или во всемирной сети Интернет, осознавая, что почта, телефон, факс или всемирная сеть Интернет не всегда являются безопасными каналами связи, и соглашается нести все риски, связанные с возможным нарушением сохранности информации о реквизитах Карты и аналоге собственноручной подписи, возникающие вследствие использования таких систем. </w:t>
      </w:r>
    </w:p>
    <w:p>
      <w:pPr>
        <w:pStyle w:val="Style15"/>
        <w:jc w:val="both"/>
        <w:rPr/>
      </w:pPr>
      <w:r>
        <w:rPr>
          <w:rFonts w:cs="Times New Roman" w:ascii="Times New Roman" w:hAnsi="Times New Roman"/>
          <w:sz w:val="24"/>
          <w:szCs w:val="24"/>
        </w:rPr>
        <w:t xml:space="preserve">4.4. Операции по снятию наличных денежных средств в ПВН проводятся только при предъявлении документа, удостоверяющего личность Держателя, установленного действующим законодательством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5. Для получения наличных денежных средств в Банкомате Держателю необходимо вставить Карту в приемное устройство Банкомата и при появлении на экране информации о необходимости введения ПИНа набрать свой ПИН, а затем последовательно выполнять команды, появляющиеся на экране Банкомата. При завершении операции получения наличных денежных средств в Банкомате Держателю следует забрать Карту, распечатку Банкомата (при ее наличии) и наличные денежные средства. При неверном наборе ПИНа более трех раз Банкомат может изъять Карту. Время, предоставляемое для получения Карты и наличных денежных средств из Банкомата, ограничено. При появлении Карты и наличных денежных средств из Банкомата необходимо без промедления забрать их. В противном случае Банкомат может изъять их. </w:t>
      </w:r>
    </w:p>
    <w:p>
      <w:pPr>
        <w:pStyle w:val="Style15"/>
        <w:jc w:val="both"/>
        <w:rPr/>
      </w:pPr>
      <w:r>
        <w:rPr>
          <w:rFonts w:cs="Times New Roman" w:ascii="Times New Roman" w:hAnsi="Times New Roman"/>
          <w:sz w:val="24"/>
          <w:szCs w:val="24"/>
        </w:rPr>
        <w:t xml:space="preserve">4.6. В течение 6-х календарных месяцев с даты совершения операции Держатель обязан хранить и по требованию Банка предоставлять Документы, оформленные при совершении операции с использованием Карты или ее реквизит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7. Банк и Клиент согласны признавать данные Документов и расчетной информации, выписки по СКС, отчеты по операциям, совершенным с использованием Карт, полученные с электронных носителей информации Банка, а также данные, поступающие из платежных систем, от других членов платежных систем и участников расчетов в электронном виде и/или на бумажном носителе, правомочными и являющимися основанием для проведения расчетов, а также надлежащими доказательствами при разрешении споров и разногласий, в том числе и при разрешении споров в суд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8. В соответствии с правилами участников расчетов (платежных систем) Банк вправе устанавливать являющиеся обязательными для Держателя ограничения по операциям с использованием Карт или их реквизитов, включая, но не ограничиваясь: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установление предельной общей суммы операций, которые могут быть совершены с использованием Карты или ее реквизитов в течение определенного времен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установление общего количества операций, возможных к совершению с использованием Карты в течение определенного времени и т.д. </w:t>
      </w:r>
    </w:p>
    <w:p>
      <w:pPr>
        <w:pStyle w:val="Style15"/>
        <w:jc w:val="both"/>
        <w:rPr/>
      </w:pPr>
      <w:r>
        <w:rPr>
          <w:rFonts w:cs="Times New Roman" w:ascii="Times New Roman" w:hAnsi="Times New Roman"/>
          <w:sz w:val="24"/>
          <w:szCs w:val="24"/>
        </w:rPr>
        <w:t xml:space="preserve">Банк доводит до сведения Держателя информацию о вводимых ограничениях по операциям с использованием Карт или их реквизитов в соответствии с п.8.2 и 8.3 настоящих Правил.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9. Держатель обязуется не использовать реквизиты Карты для совершения операций после ее возврата в Банк.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Утрата, несанкционированное использование, изъятие Карт</w:t>
      </w:r>
    </w:p>
    <w:p>
      <w:pPr>
        <w:pStyle w:val="Style15"/>
        <w:jc w:val="both"/>
        <w:rPr/>
      </w:pPr>
      <w:r>
        <w:rPr>
          <w:rFonts w:cs="Times New Roman" w:ascii="Times New Roman" w:hAnsi="Times New Roman"/>
          <w:sz w:val="24"/>
          <w:szCs w:val="24"/>
        </w:rPr>
        <w:t xml:space="preserve">5.1. В случае утраты, хищения либо обнаружения фактов несанкционированного использования Карты или ее реквизитов Держатель обязан незамедлительно обратиться в Банк по телефону, указанному в разделе 10 настоящих Правил и следовать полученным инструкциям сотрудника Банк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5.2. В кратчайшие сроки после устного заявления об утрате, хищении либо об обнаружении фактов несанкционированного использования Карты или ее реквизитов Держатель обязан лично предоставить в Банк письменное заявление на прекращение расчетов по СКС по операциям, совершаемым с использованием Карт или их реквизитов либо заявление на приостановление/возобновление предоставления Авторизаций (по форме, установленной Банк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5.3. При обнаружении Карты, ранее объявленной в соответствии с пп. 5.1, 5.2 настоящих Правил утраченной или похищенно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5.3.1. В случае если Банком было приостановлено предоставление Авторизаций по операциям, совершаемым с использованием Карты или ее реквизитов: </w:t>
      </w:r>
    </w:p>
    <w:p>
      <w:pPr>
        <w:pStyle w:val="Style15"/>
        <w:jc w:val="both"/>
        <w:rPr/>
      </w:pPr>
      <w:r>
        <w:rPr>
          <w:rFonts w:cs="Times New Roman" w:ascii="Times New Roman" w:hAnsi="Times New Roman"/>
          <w:sz w:val="24"/>
          <w:szCs w:val="24"/>
        </w:rPr>
        <w:t xml:space="preserve">- Держатель обязан вернуть Карту в Банк с одновременным предоставлением письменного заявления о возврате Карт в ЗАО Банк ЗЕНИТ Сочи (по форме, установленной Банком), либ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целях возобновления предоставления Авторизаций, Держатель обязан предоставить в Банк письменное заявление на приостановление/возобновление предоставления Авторизаций (по форме, установленной Банком), </w:t>
      </w:r>
    </w:p>
    <w:p>
      <w:pPr>
        <w:pStyle w:val="Style15"/>
        <w:jc w:val="both"/>
        <w:rPr/>
      </w:pPr>
      <w:r>
        <w:rPr>
          <w:rFonts w:cs="Times New Roman" w:ascii="Times New Roman" w:hAnsi="Times New Roman"/>
          <w:sz w:val="24"/>
          <w:szCs w:val="24"/>
        </w:rPr>
        <w:t xml:space="preserve">5.3.2. В случае если Банком были прекращены расчеты по СКС по операциям, совершаемым с использованием Карты или ее реквизитов - Держатель обязан вернуть Карту в Банк с одновременным предоставлением письменного заявления о возврате Карт в ЗАО Банк ЗЕНИТ Сочи (по форме, установленной Банком). </w:t>
      </w:r>
    </w:p>
    <w:p>
      <w:pPr>
        <w:pStyle w:val="Style15"/>
        <w:jc w:val="both"/>
        <w:rPr/>
      </w:pPr>
      <w:r>
        <w:rPr>
          <w:rFonts w:cs="Times New Roman" w:ascii="Times New Roman" w:hAnsi="Times New Roman"/>
          <w:sz w:val="24"/>
          <w:szCs w:val="24"/>
        </w:rPr>
        <w:t xml:space="preserve">5.4. В случае изъятия Карты в Предприятиях торговли (услуг), в ПВН или в Банкомате Держатель должен незамедлительно обратиться в Банк по телефону, указанному в разделе 10 настоящих Правил, назвать Кодовое слово, уведомить сотрудника Банка о произошедшем изъятии Карты, сообщить адрес расположения Предприятия торговли (услуг), ПВН или Банкомата, наименование банка-эквайрера и следовать дальнейшим указаниям сотрудника Банк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6.1. Банк и/или Клиент освобождаются от ответственности за частичное или полное неисполнение обязательств, предусмотренных настоящими Правилами, если оно явилось следствием обстоятельств непреодолимой силы, возникших после присоединения к настоящим Правилам, в результате событий чрезвычайного характера, которые они не могли ни предвидеть, ни предотвратить разумными мерами (форс-мажор).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6.2. К таким обстоятельствам будут относиться военные действия, массовые беспорядки, стихийные бедствия и забастовки, решения органов государственной власти и местного самоуправления, делающие невозможным исполнение обязательств, предусмотренных настоящими Правилам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6.3. Если для Банка и/или Клиента создалась невозможность исполнения обязательств, предусмотренных настоящими Правилами, то Банк и/или Клиент обязуются в трехдневный срок уведомить друг друга о наступлении обстоятельств непреодолимой силы и/или об их прекращени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Предъявление Претензий и разрешение спор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7.1. В случае обнаружения в выписке по СКС, полученной в соответствии с п. 3.14. настоящих Правил, сумм, ошибочно зачисленных или списанных на/с СКС по операциям, совершенным без использования Карт или их реквизитов, Клиент обязан лично предъявить в Банк письменное заявление в течение 10-ти календарных дней с даты получения выписки. В случае обнаружения в выписке, полученной в соответствии с п. 3.14 настоящих Правил, сумм, ошибочно зачисленных или списанных на/с СКС по операциям, совершенным с использованием Карт или их реквизитов, Клиент обязан лично предъявить в Банк в течение 10-ти календарных дней с даты получения выписки, но не позднее 30-ти календарных дней с даты совершения операции Претензию и анкету по форме, установленной Банком, а также Документы, которые были оформлены при совершении оспариваемых операций. Если операция по СКС была произведена с использованием Дополнительной Карты Представителя Клиента, то Претензия должна быть оформлена Представителем и подписана Представителем и Клиентом. Если по истечении указанных сроков в Банк не поступят возражения по указанным в выписке операциям, то совершенные операции и остаток средств на СКС считаются подтвержденным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7.2. Банк обязуется предоставить Клиенту мотивированный ответ на полученную Претензию.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7.3. Все споры и разногласия между Банком и Клиентом по поводу исполнения настоящих Правил решаются путем переговоров. </w:t>
      </w:r>
    </w:p>
    <w:p>
      <w:pPr>
        <w:pStyle w:val="Style15"/>
        <w:jc w:val="both"/>
        <w:rPr/>
      </w:pPr>
      <w:r>
        <w:rPr>
          <w:rFonts w:cs="Times New Roman" w:ascii="Times New Roman" w:hAnsi="Times New Roman"/>
          <w:sz w:val="24"/>
          <w:szCs w:val="24"/>
        </w:rPr>
        <w:t xml:space="preserve">7.4. В случае невозможности урегулирования споров и разногласий путем переговоров они могут быть переданы в суд общей юрисдикции в соответствии с нормами действующего законодательства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7.5. Убытки Банка подлежат взысканию с Клиента в полной сумме сверх начисленной неустойки. </w:t>
      </w:r>
    </w:p>
    <w:p>
      <w:pPr>
        <w:pStyle w:val="Style15"/>
        <w:jc w:val="both"/>
        <w:rPr/>
      </w:pPr>
      <w:r>
        <w:rPr>
          <w:rFonts w:cs="Times New Roman" w:ascii="Times New Roman" w:hAnsi="Times New Roman"/>
          <w:sz w:val="24"/>
          <w:szCs w:val="24"/>
        </w:rPr>
        <w:t xml:space="preserve">7.6. Банк не несет ответственности в конфликтных ситуациях, возникших вследствие невыполнения Держателем настоящих Правил, а также во всех случаях, когда такие ситуации находятся вне сферы контроля Банк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Порядок внесения изменений и дополнений в Правила и Тариф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1. Банк вправе в одностороннем порядке изменять и дополнять настоящие Правила и Тарифы в связи с изменением норм действующего законодательства Российской Федерации, правил платежных систем, цен и условий на рынке банковских карт в Российской Федерации. </w:t>
      </w:r>
    </w:p>
    <w:p>
      <w:pPr>
        <w:pStyle w:val="Style15"/>
        <w:jc w:val="both"/>
        <w:rPr/>
      </w:pPr>
      <w:r>
        <w:rPr>
          <w:rFonts w:cs="Times New Roman" w:ascii="Times New Roman" w:hAnsi="Times New Roman"/>
          <w:sz w:val="24"/>
          <w:szCs w:val="24"/>
        </w:rPr>
        <w:t xml:space="preserve">8.2. Уведомление Клиента об изменении Правил и Тарифов осуществляется в следующем порядке: </w:t>
      </w:r>
    </w:p>
    <w:p>
      <w:pPr>
        <w:pStyle w:val="Style15"/>
        <w:jc w:val="both"/>
        <w:rPr/>
      </w:pPr>
      <w:r>
        <w:rPr>
          <w:rFonts w:cs="Times New Roman" w:ascii="Times New Roman" w:hAnsi="Times New Roman"/>
          <w:sz w:val="24"/>
          <w:szCs w:val="24"/>
        </w:rPr>
        <w:t xml:space="preserve">8.2.1. Обязательное размещение объявления с полным текстом изменений на информационны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ендах в Банке, во всех филиалах, дополнительных офисах и других структурных подразделениях Банка, обслуживающих Держателей. </w:t>
      </w:r>
    </w:p>
    <w:p>
      <w:pPr>
        <w:pStyle w:val="Style15"/>
        <w:jc w:val="both"/>
        <w:rPr/>
      </w:pPr>
      <w:r>
        <w:rPr>
          <w:rFonts w:cs="Times New Roman" w:ascii="Times New Roman" w:hAnsi="Times New Roman"/>
          <w:sz w:val="24"/>
          <w:szCs w:val="24"/>
        </w:rPr>
        <w:t>8.2.2. Обязательное размещение сообщений с полным текстом изменений на WEB-сервере Банка по адресу во всемирной сети Интернет: www.</w:t>
      </w:r>
      <w:r>
        <w:rPr>
          <w:rFonts w:cs="Times New Roman" w:ascii="Times New Roman" w:hAnsi="Times New Roman"/>
          <w:sz w:val="24"/>
          <w:szCs w:val="24"/>
          <w:lang w:val="en-US"/>
        </w:rPr>
        <w:t>bank</w:t>
      </w:r>
      <w:r>
        <w:rPr>
          <w:rFonts w:cs="Times New Roman" w:ascii="Times New Roman" w:hAnsi="Times New Roman"/>
          <w:sz w:val="24"/>
          <w:szCs w:val="24"/>
        </w:rPr>
        <w:t>zenit</w:t>
      </w:r>
      <w:r>
        <w:rPr>
          <w:rFonts w:cs="Times New Roman" w:ascii="Times New Roman" w:hAnsi="Times New Roman"/>
          <w:sz w:val="24"/>
          <w:szCs w:val="24"/>
          <w:lang w:val="en-US"/>
        </w:rPr>
        <w:t>sochi</w:t>
      </w:r>
      <w:r>
        <w:rPr>
          <w:rFonts w:cs="Times New Roman" w:ascii="Times New Roman" w:hAnsi="Times New Roman"/>
          <w:sz w:val="24"/>
          <w:szCs w:val="24"/>
        </w:rPr>
        <w:t xml:space="preserve">.ru. </w:t>
      </w:r>
    </w:p>
    <w:p>
      <w:pPr>
        <w:pStyle w:val="Style15"/>
        <w:jc w:val="both"/>
        <w:rPr/>
      </w:pPr>
      <w:r>
        <w:rPr>
          <w:rFonts w:cs="Times New Roman" w:ascii="Times New Roman" w:hAnsi="Times New Roman"/>
          <w:sz w:val="24"/>
          <w:szCs w:val="24"/>
        </w:rPr>
        <w:t xml:space="preserve">8.3. Уведомление Клиентов в порядке, предусмотренном п. 8.2, может сопровождаться дополнительно рассылкой сообщений Клиентам на номера сотовых телефонов и иным электронным средствам связи, реквизиты которых доведены Клиентами до сведения Банка в порядке, предусмотренном настоящими Правилами. </w:t>
      </w:r>
    </w:p>
    <w:p>
      <w:pPr>
        <w:pStyle w:val="Style15"/>
        <w:jc w:val="both"/>
        <w:rPr/>
      </w:pPr>
      <w:r>
        <w:rPr>
          <w:rFonts w:cs="Times New Roman" w:ascii="Times New Roman" w:hAnsi="Times New Roman"/>
          <w:sz w:val="24"/>
          <w:szCs w:val="24"/>
        </w:rPr>
        <w:t xml:space="preserve">8.4. С целью обеспечения гарантированного ознакомления с изменениями и дополнениями, вносимыми в настоящие Правила и в Тарифы, до вступления в силу таких изменений или дополнений Клиент обязан с необходимой периодичностью самостоятельно или через третьих лиц обращаться в Банк для получения сведений об изменениях и дополнениях, внесенных 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стоящие Правила и в Тарифы. </w:t>
      </w:r>
    </w:p>
    <w:p>
      <w:pPr>
        <w:pStyle w:val="Style15"/>
        <w:jc w:val="both"/>
        <w:rPr/>
      </w:pPr>
      <w:r>
        <w:rPr>
          <w:rFonts w:cs="Times New Roman" w:ascii="Times New Roman" w:hAnsi="Times New Roman"/>
          <w:sz w:val="24"/>
          <w:szCs w:val="24"/>
        </w:rPr>
        <w:t xml:space="preserve">8.5. Любые изменения и дополнения в настоящие Правила и в Тарифы, с момента вступления их в силу с соблюдением процедур настоящего раздела, равно распространяются на всех Клиентов, присоединившихся к настоящим Правилам, в том числе присоединившихся к Правилам ранее даты вступления изменений в сил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6. Порядок предоставления, обслуживания и проведения расчетов по операциям, совершаемым с использованием Карт, установленный настоящими Правилами, может быть изменен или дополнен двусторонним письменным соглашением Клиента с Банком.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Отказ от Правил</w:t>
      </w:r>
    </w:p>
    <w:p>
      <w:pPr>
        <w:pStyle w:val="Style15"/>
        <w:jc w:val="both"/>
        <w:rPr/>
      </w:pPr>
      <w:r>
        <w:rPr>
          <w:rFonts w:cs="Times New Roman" w:ascii="Times New Roman" w:hAnsi="Times New Roman"/>
          <w:sz w:val="24"/>
          <w:szCs w:val="24"/>
        </w:rPr>
        <w:t xml:space="preserve">9.1. Клиент вправе до истечения срока действия Карты отказаться от настоящих Правил (расторгнуть договор), предоставив в Банк письменное заявление о прекращении действия Карт и/или закрытии СКС (по форме, установленной Банком) и вернув в Банк все Карты (Основные и Дополнительные), выпущенные к закрываемому СКС. В случае невозврата Карт, выпущенных к СКС, Клиент несет ответственность по всем операциям, совершенным с использованием невозвращенных Карт или их реквизитов, в соответствии с условиями п.2.11 настоящего Договора. Банк осуществляет выдачу наличными денежными средствами с СКС при условии блокирования Карты Держателя, а также по окончании срока действия Карты и ее закрытии. </w:t>
      </w:r>
    </w:p>
    <w:p>
      <w:pPr>
        <w:pStyle w:val="Style15"/>
        <w:jc w:val="both"/>
        <w:rPr/>
      </w:pPr>
      <w:r>
        <w:rPr>
          <w:rFonts w:cs="Times New Roman" w:ascii="Times New Roman" w:hAnsi="Times New Roman"/>
          <w:sz w:val="24"/>
          <w:szCs w:val="24"/>
        </w:rPr>
        <w:t xml:space="preserve">9.2. При отсутствии в течение одного года денежных средств на СКС Клиента и операций по СКС,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Банк имеет право в одностороннем порядке отказаться от настоящих Правил (расторгнуть договор), а также прекратить действие всех Карт, выпущенных к СКС, предупредив в письменной форме об этом Клиента. Настоящий договор считается расторгнутым по истечении двух месяцев со дня направления Банком такого предупреждения, если на СКС Клиента в течение этого срока не поступили денежные средства. Предупреждение направляется Банком способом, позволяющим подтвердить факт его получения Клиентом (заказное письмо с уведомлением о вручении, телеграмма с уведомлением и т.п.).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Реквизиты Банка</w:t>
      </w:r>
    </w:p>
    <w:p>
      <w:pPr>
        <w:pStyle w:val="Style15"/>
        <w:rPr>
          <w:rFonts w:ascii="Times New Roman" w:hAnsi="Times New Roman" w:cs="Times New Roman"/>
          <w:sz w:val="24"/>
          <w:szCs w:val="24"/>
        </w:rPr>
      </w:pPr>
      <w:r>
        <w:rPr>
          <w:rFonts w:cs="Times New Roman" w:ascii="Times New Roman" w:hAnsi="Times New Roman"/>
          <w:sz w:val="24"/>
          <w:szCs w:val="24"/>
        </w:rPr>
        <w:t>Российская Федерация, Краснодарский край, 354000, г. Сочи, ул. Навагинская, д.14</w:t>
      </w:r>
    </w:p>
    <w:p>
      <w:pPr>
        <w:pStyle w:val="Style15"/>
        <w:rPr>
          <w:rFonts w:ascii="Times New Roman" w:hAnsi="Times New Roman" w:cs="Times New Roman"/>
          <w:sz w:val="24"/>
          <w:szCs w:val="24"/>
        </w:rPr>
      </w:pPr>
      <w:r>
        <w:rPr>
          <w:rFonts w:cs="Times New Roman" w:ascii="Times New Roman" w:hAnsi="Times New Roman"/>
          <w:sz w:val="24"/>
          <w:szCs w:val="24"/>
        </w:rPr>
        <w:t>ИНН 2320184390 / 232001001</w:t>
      </w:r>
    </w:p>
    <w:p>
      <w:pPr>
        <w:pStyle w:val="Style15"/>
        <w:rPr/>
      </w:pPr>
      <w:r>
        <w:rPr>
          <w:rFonts w:cs="Times New Roman" w:ascii="Times New Roman" w:hAnsi="Times New Roman"/>
          <w:sz w:val="24"/>
          <w:szCs w:val="24"/>
        </w:rPr>
        <w:t xml:space="preserve">БИК 040396717 к/с N 30101810400000000717 В РКЦ г. Сочи </w:t>
      </w:r>
    </w:p>
    <w:p>
      <w:pPr>
        <w:pStyle w:val="Style15"/>
        <w:rPr/>
      </w:pPr>
      <w:r>
        <w:rPr>
          <w:rFonts w:cs="Times New Roman" w:ascii="Times New Roman" w:hAnsi="Times New Roman"/>
          <w:sz w:val="24"/>
          <w:szCs w:val="24"/>
        </w:rPr>
        <w:t xml:space="preserve">Телефон/факс: (8622) 64-04-84, 64-00-90 </w:t>
      </w:r>
    </w:p>
    <w:p>
      <w:pPr>
        <w:pStyle w:val="Style15"/>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85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
    <w:name w:val=" Знак Знак1 Знак Знак Знак Знак"/>
    <w:basedOn w:val="Normal"/>
    <w:qFormat/>
    <w:pPr>
      <w:spacing w:lineRule="exact" w:line="240" w:before="0" w:after="160"/>
    </w:pPr>
    <w:rPr>
      <w:b/>
      <w:caps/>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1 Знак Знак Знак Знак"/>
    <w:basedOn w:val="Normal"/>
    <w:qFormat/>
    <w:pPr>
      <w:spacing w:lineRule="exact" w:line="240" w:before="0" w:after="160"/>
    </w:pPr>
    <w:rPr>
      <w:b/>
      <w:caps/>
      <w:sz w:val="32"/>
      <w:szCs w:val="32"/>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4:32:00Z</dcterms:created>
  <dc:creator>Мельниченко ЮВ</dc:creator>
  <dc:description/>
  <cp:keywords/>
  <dc:language>en-US</dc:language>
  <cp:lastModifiedBy>Мельниченко ЮВ</cp:lastModifiedBy>
  <cp:lastPrinted>2011-11-07T16:18:00Z</cp:lastPrinted>
  <dcterms:modified xsi:type="dcterms:W3CDTF">2011-11-07T13:19:00Z</dcterms:modified>
  <cp:revision>5</cp:revision>
  <dc:subject/>
  <dc:title>ПРАВИЛА ПРЕДОСТАВЛЕНИЯ ФИЗИЧЕСКИМ ЛИЦАМ БАНКОВСКИХ КАРТ</dc:title>
</cp:coreProperties>
</file>