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  <w:t>ПОПОЛНЕНИЕ БАНКОВСКОЙ КАРТЫ С ПОМОЩЬЮ СЕТИ ТЕРМИНАЛОВ «ЭЛЕКСНЕТ».</w:t>
      </w:r>
    </w:p>
    <w:p>
      <w:pPr>
        <w:pStyle w:val="Normal"/>
        <w:jc w:val="both"/>
        <w:rPr/>
      </w:pPr>
      <w:r>
        <w:rPr/>
        <w:t xml:space="preserve">Операция пополнения производится с использованием любого типа платежных карт систем </w:t>
      </w:r>
      <w:r>
        <w:rPr>
          <w:lang w:val="en-US"/>
        </w:rPr>
        <w:t>MasterCard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и </w:t>
      </w:r>
      <w:r>
        <w:rPr>
          <w:lang w:val="en-US"/>
        </w:rPr>
        <w:t>VISA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, выпущенных Баком ЗЕНИТ Сочи. При этом в соответствии с «Тарифами по обслуживанию банковских карт ЗАО Банк ЗЕНИТ Сочи для физических лиц» комиссия за проведение указанной операции не взимается. Зачисление средств на Ваш счет осуществляется на следующий рабочий день. </w:t>
      </w:r>
    </w:p>
    <w:p>
      <w:pPr>
        <w:pStyle w:val="Style14"/>
        <w:jc w:val="both"/>
        <w:rPr/>
      </w:pPr>
      <w:r>
        <w:rPr>
          <w:b/>
          <w:color w:val="0000FF"/>
          <w:u w:val="single"/>
        </w:rPr>
        <w:t>Адреса терминалов</w:t>
      </w:r>
      <w:r>
        <w:rPr/>
        <w:t xml:space="preserve"> сети «Элекснет» можно просмотреть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на сайте компании </w:t>
      </w:r>
      <w:hyperlink r:id="rId2">
        <w:r>
          <w:rPr>
            <w:rStyle w:val="InternetLink"/>
            <w:b/>
          </w:rPr>
          <w:t>«Элекснет»</w:t>
        </w:r>
      </w:hyperlink>
      <w:r>
        <w:rPr>
          <w:b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на сайте Банка ЗЕНИТ Соч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на информационных стендах во всех филиалах, дополнительных офисах и других структурных подразделениях ЗАО Банк ЗЕНИТ, осуществляющих обслуживание Клиентов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ознакомиться с инструкцией по пополнению карт клиентами банка можно </w:t>
      </w:r>
      <w:r>
        <w:rPr>
          <w:b/>
          <w:color w:val="0000FF"/>
          <w:u w:val="single"/>
        </w:rPr>
        <w:t>зде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дреса терминалов </w:t>
      </w:r>
    </w:p>
    <w:p>
      <w:pPr>
        <w:pStyle w:val="Heading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КСНЕТ в г. Соч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1"/>
        <w:gridCol w:w="2464"/>
        <w:gridCol w:w="2916"/>
        <w:gridCol w:w="1634"/>
      </w:tblGrid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. Пункт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ица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установки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работы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., Сочи г.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мавирская ул., 74/1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азин ПРОДУКТЫ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-00 до 22-00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., Сочи г.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рановское ш., 20/1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:00 до 23:00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., Сочи г.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гарина ул., 63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азин СТРОЙМАТЕРИАЛЫ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-00 до 20-00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., Сочи г.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ького ул., 53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УМ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:00 до 22:00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., Сочи г.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гомыс г., Батумское ш., 28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М ЗОЛОТАЯ НИВА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:00 до 23:00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., Сочи г.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жапаридзе ул., 21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азин ПРОДУКТЫ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:00 до 23:00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., Сочи г.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олотая ул., 16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азин № 62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-00 до 22-00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., Сочи г.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ституции ул., 18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Ц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7:00 до 22:00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., Сочи г.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онская ул., 33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азин ПРОДУКТЫ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:00 до 23:00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., Сочи г.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аренко ул., 30 А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азин ПРОДУКТЫ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:00 до 23:00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., Сочи г.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дежная ул., 16/1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азин ПРОДУКТЫ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7:00 до 22:00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., Сочи г.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рогова ул., 30 А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фис компании КИРБИ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:00 до 18:00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., Сочи г.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з ул., 113 А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азин СТРОЙМАТЕРИАЛЫ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:00 до 23:00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., Сочи г.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ая ул., 12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азин БЫТОВОЙ ТЕХНИКИ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-00 до 22-00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., Сочи г.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ая ул., 6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азин ГУДМАРКЕТ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., Сочи г.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полиная ул., 2А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 АЛИНА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:00 до 23:00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., Сочи г.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уда ул., напротив дома №10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азин ПРОДУКТЫ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:00 до 23:00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дарский край., Сочи г.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ных Ленинцев ул., 10/2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Ц КВАРТАЛ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-00 до 22-00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drawing>
          <wp:inline distT="0" distB="0" distL="0" distR="0">
            <wp:extent cx="4380865" cy="651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snet.r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8:00Z</dcterms:created>
  <dc:creator>Мельниченко ЮВ</dc:creator>
  <dc:description/>
  <cp:keywords/>
  <dc:language>en-US</dc:language>
  <cp:lastModifiedBy>Гаврилова МЭ</cp:lastModifiedBy>
  <dcterms:modified xsi:type="dcterms:W3CDTF">2011-05-18T05:49:00Z</dcterms:modified>
  <cp:revision>3</cp:revision>
  <dc:subject/>
  <dc:title>УВАЖАЕМЫЕ КЛИЕНТЫ</dc:title>
</cp:coreProperties>
</file>