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я Правления ЗАО Банк ЗЕНИТ Сочи</w:t>
      </w:r>
    </w:p>
    <w:p>
      <w:pPr>
        <w:pStyle w:val="Normal"/>
        <w:jc w:val="right"/>
        <w:rPr/>
      </w:pPr>
      <w:r>
        <w:rPr>
          <w:sz w:val="20"/>
          <w:szCs w:val="20"/>
        </w:rPr>
        <w:t>от 31.12.2013 г. № 285-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авлением ЗАО Банк ЗЕНИТ Соч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токол от 31.12.2013 г. № 64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грамма кредитования «Экспресс-кредит»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«Экспресс-кредит» - Программа потребительского кредитования физических лиц (главных бухгалтеров и директоров предприятий) </w:t>
      </w:r>
      <w:r>
        <w:rPr>
          <w:b/>
        </w:rPr>
        <w:t>без залога и поручительства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7"/>
        <w:gridCol w:w="63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требительские нужды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и РФ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 ставк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% годовых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до 36 месяцев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клиентов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отрудники финансово-устойчивых предприятий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(главные бухгалтера и директора предприятий) </w:t>
            </w:r>
          </w:p>
        </w:tc>
      </w:tr>
      <w:tr>
        <w:trPr>
          <w:trHeight w:val="1603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0 000 (Пятьдесят тысяч)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исимости от платежеспособности Заемщика, но не боле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 000 000 (Один миллион)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лога и поручитель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sz w:val="20"/>
              </w:rPr>
              <w:t xml:space="preserve">Ежемесячно, равными долями </w:t>
            </w:r>
          </w:p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60" w:after="0"/>
              <w:ind w:left="0" w:hanging="0"/>
              <w:rPr/>
            </w:pPr>
            <w:r>
              <w:rPr/>
              <w:t>Досрочное 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0"/>
              </w:rPr>
              <w:t xml:space="preserve">В любую дату, без штрафных санкций 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по кредитной заявк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u w:val="single"/>
              </w:rPr>
              <w:t>Не более 3-х рабочих дней</w:t>
            </w:r>
            <w:r>
              <w:rPr>
                <w:sz w:val="20"/>
                <w:szCs w:val="20"/>
              </w:rPr>
              <w:t>, не считая дня подачи полного пакета документов, требуемого Банком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аемщику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Кредит предоставляется Заемщикам, удовлетворяющим следующим требованиям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или главный бухгалтер корпоративного клиента ЗАО Банк ЗЕНИТ Сочи;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0"/>
          <w:szCs w:val="20"/>
        </w:rPr>
        <w:t>Возраст от 22 до 55 лет для женщин / 60 лет для мужчин (при этом верхняя граница возраста указывает на период окончания действия Кредитного договор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о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Регистрация по месту жительства на территории Краснодарского края; 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Основное место работы на территории Краснодарского кра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трудовой стаж – не менее 2-х лет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прерывный срок трудовой деятельности на последнем (настоящем) месте работы не менее 6-ти           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постоянного дохода, подтвержденного документально справкой по форме 2-НДФЛ,                              справкой по форме Банка, выпиской по зарплатному сче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гативной кредитной истории и/или просроченной задолженности по кредитам перед            Банком, а также перед другими кредиторами, в том числе по данным кредитных отчетов бюро кредитных историй, с которыми у Банка заключен договор об оказании информационных услуг.</w:t>
      </w:r>
    </w:p>
    <w:p>
      <w:pPr>
        <w:pStyle w:val="2"/>
        <w:tabs>
          <w:tab w:val="clear" w:pos="708"/>
          <w:tab w:val="left" w:pos="3960" w:leader="none"/>
        </w:tabs>
        <w:spacing w:lineRule="auto" w:line="240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ые значения коэффициентов, используемых при расчете максимального лимита кредитования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PTI</w:t>
      </w:r>
      <w:r>
        <w:rPr>
          <w:rFonts w:cs="Times New Roman" w:ascii="Times New Roman" w:hAnsi="Times New Roman"/>
        </w:rPr>
        <w:t xml:space="preserve">   - ежемесячный платеж по кредиту/ежемесячный совокупный доход;</w:t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OTI</w:t>
      </w:r>
      <w:r>
        <w:rPr>
          <w:rFonts w:cs="Times New Roman" w:ascii="Times New Roman" w:hAnsi="Times New Roman"/>
          <w:b/>
          <w:vertAlign w:val="subscript"/>
        </w:rPr>
        <w:t xml:space="preserve">   </w:t>
      </w:r>
      <w:r>
        <w:rPr>
          <w:rFonts w:cs="Times New Roman" w:ascii="Times New Roman" w:hAnsi="Times New Roman"/>
        </w:rPr>
        <w:t>- сумма всех обязательных ежемесячных платежей/ежемесячный совокупный доход.</w:t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>
          <w:rStyle w:val="AuaaeaieaAoe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/>
      </w:pPr>
      <w:r>
        <w:rPr/>
        <w:t>Пороговые значения коэффици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352"/>
        <w:gridCol w:w="4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до 85 000 рубле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свыше 85 000 рубле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%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right" w:pos="10205" w:leader="none"/>
        </w:tabs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п-фактор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аличие отрицательной кредитной ис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личие отрицательного заключения УЭБ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тсутствие деятельности по расчетному счету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кументы необходимые заемщик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Анкета заемщи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Справка по форме - 2 НДФ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Спавка по форме Банка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Копия трудовой книж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Ксерокопия паспор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Другая информация на усмотрение сотрудников Банка.    </w:t>
      </w:r>
    </w:p>
    <w:p>
      <w:pPr>
        <w:pStyle w:val="Normal"/>
        <w:rPr/>
      </w:pPr>
      <w:r>
        <w:rPr>
          <w:sz w:val="20"/>
          <w:szCs w:val="20"/>
        </w:rPr>
        <w:t xml:space="preserve">(*заполняется в случае сели в разделе «иные доходы» графа заполнена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uaaeaieaAoea">
    <w:name w:val="AuaaeaieaAoea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_Внутренний_текст"/>
    <w:basedOn w:val="Normal"/>
    <w:qFormat/>
    <w:pPr>
      <w:spacing w:before="60" w:after="0"/>
      <w:ind w:left="567" w:hanging="0"/>
      <w:jc w:val="both"/>
      <w:outlineLvl w:val="4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>
      <w:szCs w:val="20"/>
    </w:rPr>
  </w:style>
  <w:style w:type="paragraph" w:styleId="OaenoEinooeoee">
    <w:name w:val="OaenoEino?oeoee"/>
    <w:qFormat/>
    <w:pPr>
      <w:widowControl w:val="false"/>
      <w:tabs>
        <w:tab w:val="clear" w:pos="708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4:00Z</dcterms:created>
  <dc:creator>Губаз АЯ</dc:creator>
  <dc:description/>
  <cp:keywords/>
  <dc:language>en-US</dc:language>
  <cp:lastModifiedBy>Екатерина Ю Ситнова</cp:lastModifiedBy>
  <cp:lastPrinted>2011-09-20T09:51:00Z</cp:lastPrinted>
  <dcterms:modified xsi:type="dcterms:W3CDTF">2014-02-04T12:48:00Z</dcterms:modified>
  <cp:revision>7</cp:revision>
  <dc:subject/>
  <dc:title>1</dc:title>
</cp:coreProperties>
</file>