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О Банк ЗЕНИТ Со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центные ставки по вкладам физических лиц  на  «28» марта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08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вкл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действия вкл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% ставка (годов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люта вклад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олнительные условия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КЛАДЫ  В  РУБЛЯХ  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«Коротк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и РФ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имальная сумма вклада 500 000 рубл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роцентов ежемесячн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досрочном  расторжении вклада проценты выплачиваются за весь период нахождения средств на счете в размере 0,01% годов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взносы не предусмотрены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Классическ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6,75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и РФ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сумма вклада 1 000 рубл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роцентов ежемесячн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не востребовании по истечении срока  суммы вклада, Договор считается вновь заключенным на такой же срок и на тех же условиях с выплатой процентов по ставке, действующей в Банке по данному виду вклада на день перезаключения Договора. Договор может быть перезаключен на вышеуказанных условиях один раз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Оптимальны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7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бл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сумма вклада 50 000 рубл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роцентов ежемесячн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е взносы в течение первых  30-ти календарных дней с даты действия договор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сумма дополнительного взноса  10 000 рубл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не востребовании по истечении срока  суммы вклада, Договор считается вновь заключенным на такой же срок и на тех же условиях с выплатой процентов по ставке, действующей в Банке по данному виду вклада на день перезаключения Договора. Договор может быть перезаключен на вышеуказанных условиях один раз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Накопительный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7,5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и РФ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сумма вклада 1 000 рубл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начисление процентов и причисление их к сумме вкла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не востребовании по истечении срока  суммы вклада, Договор считается вновь заключенным на такой же срок и на тех же условиях с выплатой процентов по ставке, действующей в Банке по данному виду вклада на день перезаключения Договора. Договор может быть перезаключен на вышеуказанных условиях один раз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Универсальны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7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и РФ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сумма вклада 100 000 рублей.</w:t>
            </w:r>
          </w:p>
          <w:p>
            <w:pPr>
              <w:pStyle w:val="Normal"/>
              <w:spacing w:lineRule="atLeast" w: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роцентов ежемесячно.</w:t>
            </w:r>
          </w:p>
          <w:p>
            <w:pPr>
              <w:pStyle w:val="Normal"/>
              <w:autoSpaceDE w:val="false"/>
              <w:spacing w:lineRule="atLeast" w: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еделах срока действия договора во вклад принимаются дополнительные взносы в размере не менее 10 000 рублей,</w:t>
            </w:r>
          </w:p>
          <w:p>
            <w:pPr>
              <w:pStyle w:val="Normal"/>
              <w:autoSpaceDE w:val="false"/>
              <w:spacing w:lineRule="atLeast" w: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 частичное изъятие вклада до суммы неснижаемого остатка. Неснижаемый остаток 100 000  рубл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лучае снятия средств со счета сверх суммы неснижаемого остатка вклад считается истребованным досрочно. При досрочном  расторжении вклада проценты выплачиваются за весь период нахождения средств на счете в размере 0,01% годов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 дополнительных взносов и частичное изъятие вклада прекращаются за 30 календарных дней до окончания установленного договором срока вклад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География стабиль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5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и РФ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клада 15 000 … 299 999 рублей.</w:t>
            </w:r>
          </w:p>
          <w:p>
            <w:pPr>
              <w:pStyle w:val="Normal"/>
              <w:spacing w:lineRule="atLeast" w: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роцентов ежемесячно производится по выбору Вкладчика:</w:t>
            </w:r>
          </w:p>
          <w:p>
            <w:pPr>
              <w:pStyle w:val="Normal"/>
              <w:spacing w:lineRule="atLeast" w: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счет по вкладу (капитализация процентов)/ на текущий счет/ на СКС. </w:t>
            </w:r>
          </w:p>
          <w:p>
            <w:pPr>
              <w:pStyle w:val="Normal"/>
              <w:autoSpaceDE w:val="false"/>
              <w:spacing w:lineRule="atLeast" w: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еделах срока действия договора во вклад принимаются дополнительные взносы в сумме не менее 3 000 рублей,</w:t>
            </w:r>
          </w:p>
          <w:p>
            <w:pPr>
              <w:pStyle w:val="Normal"/>
              <w:autoSpaceDE w:val="false"/>
              <w:spacing w:lineRule="atLeast" w: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 частичное изъятие вклада до суммы неснижаемого остатка. Неснижаемый остаток 15 000  рубл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лучае снятия средств со счета сверх суммы неснижаемого остатка вклад считается истребованным досрочно. При досрочном  расторжении вклада проценты выплачиваются за весь период нахождения средств на счете в размере 0,01% годов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 дополнительных взносов прекращаются за 30 календарных дней до даты возврата вклада (включительно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География стабиль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7,75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и РФ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клада 300 000 … 600 000 рублей.</w:t>
            </w:r>
          </w:p>
          <w:p>
            <w:pPr>
              <w:pStyle w:val="Normal"/>
              <w:spacing w:lineRule="atLeast" w: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роцентов ежемесячно производится по выбору Вкладчика:</w:t>
            </w:r>
          </w:p>
          <w:p>
            <w:pPr>
              <w:pStyle w:val="Normal"/>
              <w:spacing w:lineRule="atLeast" w: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счет по вкладу (капитализация процентов)/ на текущий счет/ на СКС. </w:t>
            </w:r>
          </w:p>
          <w:p>
            <w:pPr>
              <w:pStyle w:val="Normal"/>
              <w:autoSpaceDE w:val="false"/>
              <w:spacing w:lineRule="atLeast" w: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еделах срока действия договора во вклад принимаются дополнительные взносы в сумме не менее 3 000 рублей,</w:t>
            </w:r>
          </w:p>
          <w:p>
            <w:pPr>
              <w:pStyle w:val="Normal"/>
              <w:autoSpaceDE w:val="false"/>
              <w:spacing w:lineRule="atLeast" w: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 частичное изъятие вклада до суммы неснижаемого остатка. Неснижаемый остаток 300 000  рубл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лучае снятия средств со счета сверх суммы неснижаемого остатка вклад считается истребованным досрочно. При досрочном  расторжении вклада проценты выплачиваются за весь период нахождения средств на счете в размере 0,01% годов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 дополнительных взносов прекращаются за 30 календарных дней до даты возврата вклада (включительно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География стабиль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8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и РФ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клада свыше 600 000 рублей.</w:t>
            </w:r>
          </w:p>
          <w:p>
            <w:pPr>
              <w:pStyle w:val="Normal"/>
              <w:spacing w:lineRule="atLeast" w: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роцентов ежемесячно производится по выбору Вкладчика:</w:t>
            </w:r>
          </w:p>
          <w:p>
            <w:pPr>
              <w:pStyle w:val="Normal"/>
              <w:spacing w:lineRule="atLeast" w: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счет по вкладу (капитализация процентов)/ на текущий счет/ на СКС. </w:t>
            </w:r>
          </w:p>
          <w:p>
            <w:pPr>
              <w:pStyle w:val="Normal"/>
              <w:autoSpaceDE w:val="false"/>
              <w:spacing w:lineRule="atLeast" w: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еделах срока действия договора во вклад принимаются дополнительные взносы в сумме не менее 3 000 рублей,</w:t>
            </w:r>
          </w:p>
          <w:p>
            <w:pPr>
              <w:pStyle w:val="Normal"/>
              <w:autoSpaceDE w:val="false"/>
              <w:spacing w:lineRule="atLeast" w: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 частичное изъятие вклада до суммы неснижаемого остатка. Неснижаемый остаток 600 000  рубл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лучае снятия средств со счета сверх суммы неснижаемого остатка вклад считается истребованным досрочно. При досрочном  расторжении вклада проценты выплачиваются за весь период нахождения средств на счете в размере 0,01% годов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 дополнительных взносов прекращаются за 30 календарных дней до даты возврата вклада (включительно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Стабильны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,2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и РФ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сумма вклада 1 000 рубл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роцентов ежемесячн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взносы не более первоначальной суммы вклад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Пенсионны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9,75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и РФ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сумма вклада 1 000 рубл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роцентов ежемесячн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е взносы  в течение первых  180-ти календарных дней с даты действия договор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сумма дополнительного взноса  1 000 рубл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досрочном  расторжении вклада проценты выплачиваются за весь период нахождения средств на счете в размере 1% годов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м условием является предоставление вкладчиком документов о его праве на получение любого вида пенсионного обеспечения в соответствии с действующим пенсионным законодательством РФ (пенсионного удостоверения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  <w:lang w:val="en-US"/>
              </w:rPr>
              <w:t>VIP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,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и РФ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имальная сумма вклада 2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 000 рубл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роцентов ежемесячн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досрочном  расторжении вклада проценты выплачиваются за весь период нахождения средств на счете в размере 0,01% годов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взносы не предусмотрены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Копил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9,75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и РФ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сумма вклада 100 000 рубл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роцентов ежемесячн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взносы не более первоначальной суммы вклада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КЛАДЫ  В  ДОЛЛАРАХ  СШ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Коротк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,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лары СШ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сумма вклада 1 000 долларов СШ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роцентов ежемесячно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Классическ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,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лары СШ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сумма вклада 1 000 долларов СШ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роцентов ежемесячно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Стабильны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лары СШ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сумма вклада 1 000 долларов СШ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роцентов ежемесячно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Весен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дн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,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лары СШ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сумма вклада 1 000 долларов СШ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роцентов ежемесячн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взносы не более первоначальной суммы вклада в течение первых  60-ти дне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инимальная сумма дополнительного взноса 1 000 долларов СШ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 досрочном  расторжении вклада действуют следующие %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 нахождении средств во вкладе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до 90 дней включительно                      0,01%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от 91 до 180 дней включительно          0,5%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-от 181 до 365 дней включительно        1,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от 366 до 599 дней включительно        2%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КЛАДЫ  В  ЕВР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Коротк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magenta"/>
              </w:rPr>
            </w:pPr>
            <w:r>
              <w:rPr>
                <w:b/>
                <w:sz w:val="16"/>
                <w:szCs w:val="16"/>
              </w:rPr>
              <w:t>1,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сумма вклада 1 000 евр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роцентов ежемесячно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Классическ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magenta"/>
              </w:rPr>
            </w:pPr>
            <w:r>
              <w:rPr>
                <w:b/>
                <w:sz w:val="16"/>
                <w:szCs w:val="16"/>
              </w:rPr>
              <w:t>2,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сумма вклада 1 000 евр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роцентов ежемесячно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Стабильны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 сумма вклада 1 000 евр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роцентов ежемесячно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Весен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дн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,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сумма вклада 1 000 евро.</w:t>
            </w:r>
          </w:p>
          <w:p>
            <w:pPr>
              <w:pStyle w:val="Normal"/>
              <w:spacing w:lineRule="atLeast" w: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роцентов ежемесячно.</w:t>
            </w:r>
          </w:p>
          <w:p>
            <w:pPr>
              <w:pStyle w:val="Normal"/>
              <w:spacing w:lineRule="atLeast" w: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взносы не более первоначальной суммы вклада в течение первых  60-ти дней.</w:t>
            </w:r>
          </w:p>
          <w:p>
            <w:pPr>
              <w:pStyle w:val="Normal"/>
              <w:spacing w:lineRule="atLeast" w:line="1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инимальная сумма дополнительного взноса 1 000 евро</w:t>
            </w:r>
          </w:p>
          <w:p>
            <w:pPr>
              <w:pStyle w:val="Normal"/>
              <w:spacing w:lineRule="atLeast" w:line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 досрочном  расторжении вклада действуют следующие % :</w:t>
            </w:r>
          </w:p>
          <w:p>
            <w:pPr>
              <w:pStyle w:val="Normal"/>
              <w:spacing w:lineRule="atLeast" w:line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 нахождении средств во вкладе:</w:t>
            </w:r>
          </w:p>
          <w:p>
            <w:pPr>
              <w:pStyle w:val="Normal"/>
              <w:spacing w:lineRule="atLeast" w:line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до 90 дней включительно                      0,01%</w:t>
            </w:r>
          </w:p>
          <w:p>
            <w:pPr>
              <w:pStyle w:val="Normal"/>
              <w:spacing w:lineRule="atLeast" w:line="10"/>
              <w:rPr/>
            </w:pPr>
            <w:r>
              <w:rPr>
                <w:b/>
                <w:sz w:val="16"/>
                <w:szCs w:val="16"/>
              </w:rPr>
              <w:t xml:space="preserve">-от 91 до 180 дней включительно          0,5%        </w:t>
            </w:r>
          </w:p>
          <w:p>
            <w:pPr>
              <w:pStyle w:val="Normal"/>
              <w:spacing w:lineRule="atLeast" w:line="10"/>
              <w:rPr/>
            </w:pPr>
            <w:r>
              <w:rPr>
                <w:b/>
                <w:sz w:val="16"/>
                <w:szCs w:val="16"/>
              </w:rPr>
              <w:t>-от 181 до 365 дней включительно        1,5%</w:t>
            </w:r>
          </w:p>
          <w:p>
            <w:pPr>
              <w:pStyle w:val="Normal"/>
              <w:spacing w:lineRule="atLeast" w:line="1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от 366 до 599 дней включительно        2%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i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eastAsia="Times New Roman"/>
      <w:b/>
      <w:caps/>
      <w:sz w:val="32"/>
      <w:szCs w:val="32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eastAsia="Times New Roman"/>
      <w:b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07:00Z</dcterms:created>
  <dc:creator>Мельниченко ЮВ</dc:creator>
  <dc:description/>
  <cp:keywords/>
  <dc:language>en-US</dc:language>
  <cp:lastModifiedBy>Мельниченко ЮВ</cp:lastModifiedBy>
  <cp:lastPrinted>2013-11-29T12:41:00Z</cp:lastPrinted>
  <dcterms:modified xsi:type="dcterms:W3CDTF">2014-03-19T11:07:00Z</dcterms:modified>
  <cp:revision>2</cp:revision>
  <dc:subject/>
  <dc:title>Банк ЗЕНИТ Сочи</dc:title>
</cp:coreProperties>
</file>