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Лицензия ЦБ РФ на осуществление банковских операций со средствами в рублях и иностранной валюте (без права привлечения во вклады денежных средств физических лиц) № 232 от 20.08.201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Лицензия ЦБ РФ на осуществление банковских операций на привлечение во вклады денежных средств физических лиц в рублях и иностранной валюте № 232 от 20.08.201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Лицензия УФСБ России по Краснодарскому краю на осуществление деятельности по техническому обслуживанию шифровальных (криптографических) средств от 15.02.2011 г. Рег. № 966/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цензия УФСБ России по Краснодарскому краю на осуществление предоставления услуг в области шифрования информации от 15.02.2011 г. Рег. № 966/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цензия УФСБ России по Краснодарскому краю на осуществление деятельности по распространению шифровальных (криптографических) средств от 15.02.2011 г. Рег. № 966/Р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37:00Z</dcterms:created>
  <dc:creator>Журанкова ЕВ</dc:creator>
  <dc:description/>
  <cp:keywords/>
  <dc:language>en-US</dc:language>
  <cp:lastModifiedBy>Журанкова ЕВ</cp:lastModifiedBy>
  <dcterms:modified xsi:type="dcterms:W3CDTF">2012-08-29T09:38:00Z</dcterms:modified>
  <cp:revision>3</cp:revision>
  <dc:subject/>
  <dc:title>•</dc:title>
</cp:coreProperties>
</file>