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 xml:space="preserve">13 ноября 2012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b/>
          <w:color w:val="000000"/>
          <w:sz w:val="20"/>
          <w:szCs w:val="20"/>
        </w:rPr>
        <w:t>Иллюстрированные книжки для слабовидящих детей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b/>
          <w:color w:val="000000"/>
          <w:sz w:val="20"/>
          <w:szCs w:val="20"/>
        </w:rPr>
        <w:t>Ежегодно 13 ноября отмечается Международный день слепых.   Во многих странах мира в Международный день слепых проводятся мероприятия, цель которых привлечь внимание общества к слабовидящим людям и людям, потерявшим зрение, а также создать условия для всестороннего участия этих людей в жизни общества, расширения их возможностей получения знаний и информации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Банк ЗЕНИТ Сочи не остался равнодушным к проблемам незрячих людей. 13 ноября работники Банка ЗЕНИТ Сочи посетили воспитанников детского сада компенсирующего вида №12 г. Сочи. Руководством банка для слабовидящих детей были подготовлены и вручены специальные подарки - иллюстрированные книги, изданные благотворительным Фондом при поддержке БАНКОВ</w:t>
      </w:r>
      <w:r>
        <w:rPr>
          <w:rFonts w:cs="Arial" w:ascii="Arial" w:hAnsi="Arial"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КОЙ ГРУППЫ ЗЕНИТ. Комплект книг, выполненный с учетом особенностей зрительного и тактильного восприятия изображений детьми с нарушениями зрения, доставил огромную радость каждому малышу!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50110" cy="1438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03780" cy="1541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92350" cy="1533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drawing>
          <wp:inline distT="0" distB="0" distL="0" distR="0">
            <wp:extent cx="2320925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8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16764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3.2pt" to="455.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</w:rPr>
        <w:t>СПРА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анк ЗЕНИТ Сочи   создан в 1990 году. Банк ЗЕНИТ Сочи, дочерний Банк ОАО Банк ЗЕНИТ. Банк специализируется на обслуживании всех категорий клиентов — от частных вкладчиков до крупных предприятий, располагает 6-ю точками обслуживания на территории Краснодарского края в таких городах как Сочи, Адлер, Анапа и Краснодар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2007 году вошел состав Банковской группы ЗЕНИТ, на настоящий момент объединяющей еще 4 кредитных организации: столичный Банк ЗЕНИТ, АБ «Девон-Кредит» (одного из лидеров рынка розничных и корпоративных банковских услуг в Республике Татарстан), Липецккомбанк и Спиритбанк (Тула). В соответствии с консолидированной отчетностью Банковской группы по стандартам МСФО за 1-е полугодие 2012 г., капитал первого уровня составил 23,8 млрд рублей, активы – 257,8 млрд рублей. По состоянию на 1 июля 2012 года, Банковская группа ЗЕНИТ была представлена в 26 из 83 регионов Российской Федерации, собственная сеть продаж насчитывала 183 точк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56:00Z</dcterms:created>
  <dc:creator>Ситнова ЕЮ</dc:creator>
  <dc:description/>
  <cp:keywords/>
  <dc:language>en-US</dc:language>
  <cp:lastModifiedBy>Ситнова ЕЮ</cp:lastModifiedBy>
  <dcterms:modified xsi:type="dcterms:W3CDTF">2012-12-06T09:01:00Z</dcterms:modified>
  <cp:revision>5</cp:revision>
  <dc:subject/>
  <dc:title>Ежегодно 13 ноября отмечается Международный день слепых</dc:title>
</cp:coreProperties>
</file>