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08"/>
        <w:jc w:val="center"/>
        <w:rPr>
          <w:b/>
          <w:b/>
        </w:rPr>
      </w:pPr>
      <w:r>
        <w:rPr>
          <w:b/>
        </w:rPr>
        <w:t xml:space="preserve">Банк ЗЕНИТ Сочи открыл новую операционную кассу </w:t>
      </w:r>
    </w:p>
    <w:p>
      <w:pPr>
        <w:pStyle w:val="Style14"/>
        <w:ind w:firstLine="708"/>
        <w:jc w:val="center"/>
        <w:rPr>
          <w:b/>
          <w:b/>
        </w:rPr>
      </w:pPr>
      <w:r>
        <w:rPr>
          <w:b/>
        </w:rPr>
        <w:t>в головном офисе Банка в г. Сочи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</w:r>
      <w:r>
        <w:rPr>
          <w:color w:val="000000"/>
        </w:rPr>
        <w:t>В августе 2011 года Банком ЗЕНИТ Сочи, входящим в Банковскую группу ЗЕНИТ, в помещении головного офиса открыта новая операционная касса, которая располагается в зоне операционного зала по обслуживанию юридических лиц. Открытие дополнительной кассы позволит повысить скорость и качество обслуживания клиенто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Банк ЗЕНИТ Сочи приглашает клиентов на обслуживание и готов предложить оптимальные условия сотрудниче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ПРАВКА</w:t>
      </w:r>
    </w:p>
    <w:p>
      <w:pPr>
        <w:pStyle w:val="Normal"/>
        <w:spacing w:before="0" w:after="280"/>
        <w:jc w:val="both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В соответствии с консолидированной отчетностью Банковской группы по стандартам МСФО за 2010 г. капитал первого уровня составил 20,7 млрд рублей, активы - 200 млрд рублей.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 23 из 83 регионов Российской Федерации, собственная сеть продаж насчитывает 157 точек. Группа обладает широкой международной корреспондентской сетью банков - 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hd w:fill="FFFFFF" w:val="clear"/>
        <w:spacing w:lineRule="atLeast" w:line="4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96A2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52:00Z</dcterms:created>
  <dc:creator>Романович ВЛ</dc:creator>
  <dc:description/>
  <cp:keywords/>
  <dc:language>en-US</dc:language>
  <cp:lastModifiedBy>romanovich</cp:lastModifiedBy>
  <cp:lastPrinted>2011-06-29T12:51:00Z</cp:lastPrinted>
  <dcterms:modified xsi:type="dcterms:W3CDTF">2011-08-22T07:31:00Z</dcterms:modified>
  <cp:revision>3</cp:revision>
  <dc:subject/>
  <dc:title>Проект решения по вопросу</dc:title>
</cp:coreProperties>
</file>