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«08» апрел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бразования юридического лица  в рублях и иностранной валюте в Дополнительном офисе «Краснодар» 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 2014 год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комиссионного вознагражд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 счета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 выписки ЕГРЮЛ, ЕГРИП при открытии расчетного счета и внесении изменений в юр.де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жертвования в Национальный благотворительный фонд развития детского регби и Фонд целевого капитала «Национальный благотворительный Фонд поддержки детско- юношеского спорт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млн.рублей   - 1%</w:t>
            </w:r>
          </w:p>
          <w:p>
            <w:pPr>
              <w:pStyle w:val="Normal"/>
              <w:rPr/>
            </w:pPr>
            <w:r>
              <w:rPr/>
              <w:t>Свыше 1 млн. руб. до 3 млн.руб.  – 2,5%</w:t>
            </w:r>
          </w:p>
          <w:p>
            <w:pPr>
              <w:pStyle w:val="Normal"/>
              <w:rPr/>
            </w:pPr>
            <w:r>
              <w:rPr/>
              <w:t>Свыше 3 млн.рублей -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млн.рублей   - 1%</w:t>
            </w:r>
          </w:p>
          <w:p>
            <w:pPr>
              <w:pStyle w:val="Normal"/>
              <w:rPr/>
            </w:pPr>
            <w:r>
              <w:rPr/>
              <w:t>Свыше 1 млн. руб. до 3 млн.руб.  – 2,5%</w:t>
            </w:r>
          </w:p>
          <w:p>
            <w:pPr>
              <w:pStyle w:val="Normal"/>
              <w:rPr/>
            </w:pPr>
            <w:r>
              <w:rPr/>
              <w:t>Свыше 3 млн.рублей -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5421"/>
        <w:gridCol w:w="108"/>
        <w:gridCol w:w="34"/>
        <w:gridCol w:w="3334"/>
        <w:gridCol w:w="635"/>
      </w:tblGrid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5% мин. 170 USD, макс 26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: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 xml:space="preserve">- диске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флеш- накопителе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: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окопител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г.Краснодар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г.Краснодар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г.Краснодар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, в т.ч. НДС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800"/>
        <w:gridCol w:w="17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Ы на услуги по аренде ячейки депозитного шкафа  </w:t>
            </w:r>
            <w:r>
              <w:rPr/>
              <w:t>(тарифы включают НДС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x 27 x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 составляет 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/>
            </w:pPr>
            <w:r>
              <w:rPr/>
              <w:t>(Сумма депозита возвращается по окончании срока аренды ) -  80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>*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6:00Z</dcterms:created>
  <dc:creator>Романович В.Л.</dc:creator>
  <dc:description/>
  <cp:keywords/>
  <dc:language>en-US</dc:language>
  <cp:lastModifiedBy>Екатерина Ю Ситнова</cp:lastModifiedBy>
  <cp:lastPrinted>2014-04-09T15:57:00Z</cp:lastPrinted>
  <dcterms:modified xsi:type="dcterms:W3CDTF">2014-04-09T12:42:00Z</dcterms:modified>
  <cp:revision>7</cp:revision>
  <dc:subject/>
  <dc:title>Банк ЗЕНИТ Сочи</dc:title>
</cp:coreProperties>
</file>