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ind w:left="4320" w:firstLine="720"/>
        <w:jc w:val="right"/>
        <w:rPr/>
      </w:pPr>
      <w:r>
        <w:rPr>
          <w:color w:val="000000"/>
          <w:sz w:val="24"/>
          <w:szCs w:val="24"/>
        </w:rPr>
        <w:t xml:space="preserve">Председатель Правления  </w:t>
      </w:r>
    </w:p>
    <w:p>
      <w:pPr>
        <w:pStyle w:val="Normal"/>
        <w:ind w:left="4320" w:firstLine="720"/>
        <w:jc w:val="right"/>
        <w:rPr/>
      </w:pPr>
      <w:r>
        <w:rPr>
          <w:color w:val="000000"/>
          <w:sz w:val="24"/>
          <w:szCs w:val="24"/>
        </w:rPr>
        <w:t>ЗАО Банк ЗЕНИТ Сочи</w:t>
      </w:r>
    </w:p>
    <w:p>
      <w:pPr>
        <w:pStyle w:val="Normal"/>
        <w:ind w:left="4320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И.Н.Сосин</w:t>
      </w:r>
    </w:p>
    <w:p>
      <w:pPr>
        <w:pStyle w:val="Normal"/>
        <w:ind w:left="4320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 №        27-ОВ  от « 17  » февраля 2014 г.</w:t>
      </w:r>
    </w:p>
    <w:p>
      <w:pPr>
        <w:pStyle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РИФЫ КОМИССИОННОГО ВОЗНАГРАЖДЕНИЯ ЗАО Банк ЗЕНИТ Сочи,</w:t>
      </w:r>
    </w:p>
    <w:p>
      <w:pPr>
        <w:pStyle w:val="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зимаемые за осуществление операций физических лиц в рублях и иностранной валюте </w:t>
      </w:r>
    </w:p>
    <w:p>
      <w:pPr>
        <w:pStyle w:val="2"/>
        <w:jc w:val="center"/>
        <w:rPr>
          <w:b/>
          <w:b/>
        </w:rPr>
      </w:pPr>
      <w:r>
        <w:rPr>
          <w:b/>
        </w:rPr>
        <w:t>Введены в действие с  17 февраля 2014 год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tbl>
      <w:tblPr>
        <w:tblW w:w="11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24"/>
        <w:gridCol w:w="4978"/>
      </w:tblGrid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д операци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мер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ссионного вознаграждени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купка наличной иностранной валюты за наличную валюту Российской Федерации (по курсу ЗАО Банк ЗЕНИТ Сочи для покупки наличной иностранной валюты за наличную валюту Российской Федерации)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одажа наличной иностранной валюты за наличную валюту Российской Федерации (по курсу ЗАО Банк ЗЕНИТ Сочи для продажи наличной иностранной валюты за наличную валюту Российской Федерации)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н денежного знака (денежных знаков) иностранного государства (группы государств) на денежные знаки (денежный знак) того же иностранного государства (группы государств)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% от номинала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 денежных знаков иностранных государств (группы государств) и денежных знаков Банка России, вызывающих сомнение в их подлинности, для направления на экспертизу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>
          <w:trHeight w:val="369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 для направления на инкассо наличной иностранной валюты и платежных документов  в иностранной валюте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20% от номинала, 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но не менее 3 </w:t>
            </w:r>
            <w:r>
              <w:rPr>
                <w:color w:val="000000"/>
                <w:lang w:val="en-US"/>
              </w:rPr>
              <w:t>USD</w:t>
            </w:r>
          </w:p>
        </w:tc>
      </w:tr>
      <w:tr>
        <w:trPr>
          <w:trHeight w:val="447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ие текущих счетов в иностранной валют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зачисления процентов по депозитным вклад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ля зачисления  выданных банком ссуд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>
          <w:trHeight w:val="411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ие текущих счетов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зачисления процентов по депозитным вклад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ля зачисления  выданных банком ссуд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ение безналичных денежных средств в валюте Российской Федерации и в иностранной валюте на счета физических лиц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 наличной иностранной валюты для зачисления на счета физических лиц в иностранной валюте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 наличной валюты Российской Федерации для зачисления на счета физических лиц в валюте Российской Федерации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 наличной иностранной валюты для осуществления перевода по поручению физического лица без открытия банковского счета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 наличной валюты Российской Федерации для осуществления перевода по поручению физического лица без открытия банковского счета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существление перевода денежных средств в иностранной валюте по поручению физического лица (с текущего счета и без открытия счета)*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еревод денежных средств в </w:t>
            </w:r>
            <w:r>
              <w:rPr>
                <w:i/>
                <w:color w:val="000000"/>
                <w:lang w:val="en-US"/>
              </w:rPr>
              <w:t>USD</w:t>
            </w:r>
            <w:r>
              <w:rPr>
                <w:i/>
                <w:color w:val="000000"/>
              </w:rPr>
              <w:t xml:space="preserve">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</w:rPr>
            </w:pPr>
            <w:r>
              <w:rPr>
                <w:color w:val="000000"/>
              </w:rPr>
              <w:t>- до 2 000</w:t>
            </w:r>
            <w:r>
              <w:rPr>
                <w:color w:val="000000"/>
                <w:lang w:val="en-US"/>
              </w:rPr>
              <w:t xml:space="preserve"> USD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USD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/>
            </w:pPr>
            <w:r>
              <w:rPr>
                <w:color w:val="000000"/>
              </w:rPr>
              <w:t xml:space="preserve">- свыше 2 000 </w:t>
            </w:r>
            <w:r>
              <w:rPr>
                <w:color w:val="000000"/>
                <w:lang w:val="en-US"/>
              </w:rPr>
              <w:t xml:space="preserve">USD </w:t>
            </w:r>
            <w:r>
              <w:rPr>
                <w:color w:val="000000"/>
              </w:rPr>
              <w:t xml:space="preserve">до 5 000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 USD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свыше </w:t>
            </w:r>
            <w:r>
              <w:rPr>
                <w:color w:val="000000"/>
                <w:lang w:val="en-US"/>
              </w:rPr>
              <w:t>5 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USD </w:t>
            </w:r>
            <w:r>
              <w:rPr>
                <w:color w:val="000000"/>
              </w:rPr>
              <w:t>до 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00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  <w:r>
              <w:rPr>
                <w:color w:val="000000"/>
                <w:lang w:val="en-US"/>
              </w:rPr>
              <w:t>USD</w:t>
            </w:r>
          </w:p>
        </w:tc>
      </w:tr>
      <w:tr>
        <w:trPr>
          <w:trHeight w:val="339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/>
            </w:pPr>
            <w:r>
              <w:rPr>
                <w:color w:val="000000"/>
              </w:rPr>
              <w:t>- свыше 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0,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максимум 25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еревод денежных средств в </w:t>
            </w:r>
            <w:r>
              <w:rPr>
                <w:i/>
                <w:color w:val="000000"/>
                <w:lang w:val="en-US"/>
              </w:rPr>
              <w:t>USD</w:t>
            </w:r>
            <w:r>
              <w:rPr>
                <w:i/>
                <w:color w:val="000000"/>
              </w:rPr>
              <w:t xml:space="preserve"> с гарантией получения бенефициаром полной суммы платежа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</w:rPr>
            </w:pPr>
            <w:r>
              <w:rPr>
                <w:color w:val="000000"/>
              </w:rPr>
              <w:t>- до 2 000</w:t>
            </w:r>
            <w:r>
              <w:rPr>
                <w:color w:val="000000"/>
                <w:lang w:val="en-US"/>
              </w:rPr>
              <w:t xml:space="preserve"> USD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  <w:lang w:val="en-US"/>
              </w:rPr>
              <w:t xml:space="preserve"> USD</w:t>
            </w:r>
          </w:p>
        </w:tc>
      </w:tr>
      <w:tr>
        <w:trPr>
          <w:trHeight w:val="339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/>
            </w:pPr>
            <w:r>
              <w:rPr>
                <w:color w:val="000000"/>
              </w:rPr>
              <w:t xml:space="preserve">- свыше 2 000 </w:t>
            </w:r>
            <w:r>
              <w:rPr>
                <w:color w:val="000000"/>
                <w:lang w:val="en-US"/>
              </w:rPr>
              <w:t xml:space="preserve">USD </w:t>
            </w:r>
            <w:r>
              <w:rPr>
                <w:color w:val="000000"/>
              </w:rPr>
              <w:t xml:space="preserve">до 5 000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55</w:t>
            </w:r>
            <w:r>
              <w:rPr>
                <w:color w:val="000000"/>
                <w:lang w:val="en-US"/>
              </w:rPr>
              <w:t xml:space="preserve"> USD</w:t>
            </w:r>
          </w:p>
        </w:tc>
      </w:tr>
      <w:tr>
        <w:trPr>
          <w:trHeight w:val="339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свыше </w:t>
            </w:r>
            <w:r>
              <w:rPr>
                <w:color w:val="000000"/>
                <w:lang w:val="en-US"/>
              </w:rPr>
              <w:t>5 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USD </w:t>
            </w:r>
            <w:r>
              <w:rPr>
                <w:color w:val="000000"/>
              </w:rPr>
              <w:t>до 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00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80 </w:t>
            </w:r>
            <w:r>
              <w:rPr>
                <w:color w:val="000000"/>
                <w:lang w:val="en-US"/>
              </w:rPr>
              <w:t>USD</w:t>
            </w:r>
          </w:p>
        </w:tc>
      </w:tr>
      <w:tr>
        <w:trPr>
          <w:trHeight w:val="339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/>
            </w:pPr>
            <w:r>
              <w:rPr>
                <w:color w:val="000000"/>
              </w:rPr>
              <w:t>- свыше 10 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% </w:t>
            </w:r>
            <w:r>
              <w:rPr>
                <w:color w:val="000000"/>
              </w:rPr>
              <w:t xml:space="preserve">максимум 25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еревод денежных средств в </w:t>
            </w:r>
            <w:r>
              <w:rPr>
                <w:i/>
                <w:color w:val="000000"/>
                <w:lang w:val="en-US"/>
              </w:rPr>
              <w:t>EUR</w:t>
            </w:r>
            <w:r>
              <w:rPr>
                <w:i/>
                <w:color w:val="000000"/>
              </w:rPr>
              <w:t>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</w:rPr>
            </w:pPr>
            <w:r>
              <w:rPr>
                <w:color w:val="000000"/>
              </w:rPr>
              <w:t>- до 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00 </w:t>
            </w:r>
            <w:r>
              <w:rPr>
                <w:color w:val="000000"/>
                <w:lang w:val="en-US"/>
              </w:rPr>
              <w:t xml:space="preserve">EUR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выше 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 свыше 5 000 </w:t>
            </w:r>
            <w:r>
              <w:rPr>
                <w:color w:val="000000"/>
                <w:lang w:val="en-US"/>
              </w:rPr>
              <w:t xml:space="preserve">EUR </w:t>
            </w:r>
            <w:r>
              <w:rPr>
                <w:color w:val="000000"/>
              </w:rPr>
              <w:t xml:space="preserve">до 10 000 </w:t>
            </w:r>
            <w:r>
              <w:rPr>
                <w:color w:val="000000"/>
                <w:lang w:val="en-US"/>
              </w:rPr>
              <w:t>EUR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 xml:space="preserve"> EUR</w:t>
            </w:r>
          </w:p>
        </w:tc>
      </w:tr>
      <w:tr>
        <w:trPr>
          <w:trHeight w:val="351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/>
            </w:pPr>
            <w:r>
              <w:rPr>
                <w:color w:val="000000"/>
              </w:rPr>
              <w:t>- свыше 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EUR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0,7% от суммы перевода мин 8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максимум 25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trHeight w:val="439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/>
            </w:pPr>
            <w:r>
              <w:rPr>
                <w:i/>
                <w:color w:val="000000"/>
              </w:rPr>
              <w:t>перевод денежных средств в других валютах:</w:t>
            </w:r>
          </w:p>
          <w:p>
            <w:pPr>
              <w:pStyle w:val="Normal"/>
              <w:ind w:left="102" w:right="102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при списании со счета Клиента в $ или  </w:t>
            </w:r>
            <w:r>
              <w:rPr>
                <w:i/>
                <w:color w:val="000000"/>
                <w:lang w:val="en-US"/>
              </w:rPr>
              <w:t>EUR</w:t>
            </w:r>
            <w:r>
              <w:rPr>
                <w:i/>
                <w:color w:val="000000"/>
              </w:rPr>
              <w:t>)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5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до 10 000 </w:t>
            </w:r>
            <w:r>
              <w:rPr>
                <w:i/>
                <w:color w:val="000000"/>
                <w:lang w:val="en-US"/>
              </w:rPr>
              <w:t>USD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5"/>
              <w:jc w:val="both"/>
              <w:rPr/>
            </w:pPr>
            <w:r>
              <w:rPr>
                <w:color w:val="000000"/>
              </w:rPr>
              <w:t xml:space="preserve">55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+ комиссия, выставленная иностранными Банками за выполнение поручения клиента</w:t>
            </w:r>
          </w:p>
        </w:tc>
      </w:tr>
      <w:tr>
        <w:trPr>
          <w:trHeight w:val="439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-свыше 10 000 </w:t>
            </w:r>
            <w:r>
              <w:rPr>
                <w:i/>
                <w:color w:val="000000"/>
                <w:lang w:val="en-US"/>
              </w:rPr>
              <w:t>USD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5"/>
              <w:jc w:val="both"/>
              <w:rPr/>
            </w:pPr>
            <w:r>
              <w:rPr>
                <w:color w:val="000000"/>
              </w:rPr>
              <w:t xml:space="preserve">1% максимум 25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+ комиссия, выставленная иностранными Банками за выполнение поручения клиента</w:t>
            </w:r>
          </w:p>
        </w:tc>
      </w:tr>
      <w:tr>
        <w:trPr>
          <w:trHeight w:val="439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-до 10 000</w:t>
            </w:r>
            <w:r>
              <w:rPr>
                <w:i/>
                <w:color w:val="000000"/>
                <w:lang w:val="en-US"/>
              </w:rPr>
              <w:t xml:space="preserve"> EUR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5"/>
              <w:jc w:val="both"/>
              <w:rPr/>
            </w:pPr>
            <w:r>
              <w:rPr>
                <w:color w:val="000000"/>
              </w:rPr>
              <w:t xml:space="preserve">55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+ комиссия, выставленная иностранными Банками за выполнение поручения клиента</w:t>
            </w:r>
          </w:p>
        </w:tc>
      </w:tr>
      <w:tr>
        <w:trPr>
          <w:trHeight w:val="439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-</w:t>
            </w:r>
            <w:r>
              <w:rPr>
                <w:i/>
                <w:color w:val="000000"/>
              </w:rPr>
              <w:t>свыше</w:t>
            </w:r>
            <w:r>
              <w:rPr>
                <w:i/>
                <w:color w:val="000000"/>
                <w:lang w:val="en-US"/>
              </w:rPr>
              <w:t xml:space="preserve"> 10 000 EUR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5"/>
              <w:jc w:val="both"/>
              <w:rPr/>
            </w:pPr>
            <w:r>
              <w:rPr>
                <w:color w:val="000000"/>
              </w:rPr>
              <w:t xml:space="preserve">0.7% от суммы перевода,  минимум 8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максимум 25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+ комиссия, выставленная иностранными Банками за выполнение поручения клиента</w:t>
            </w:r>
          </w:p>
        </w:tc>
      </w:tr>
      <w:tr>
        <w:trPr>
          <w:trHeight w:val="356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очные переводы  денежных средств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5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  <w:r>
              <w:rPr>
                <w:color w:val="000000"/>
                <w:lang w:val="en-US"/>
              </w:rPr>
              <w:t>EUR</w:t>
            </w:r>
          </w:p>
          <w:p>
            <w:pPr>
              <w:pStyle w:val="Normal"/>
              <w:ind w:left="-57" w:right="-57" w:hanging="3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 к основному тарифу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е и уточнение деталей и условий перево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ледствие нечетких, неполных инструкций Клиент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ннуляция перевод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65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+ комиссия, выставленная иностранными Банками за выполнение поручения клиента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траховой депозит 10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просы, выяснение о зачислении или списании средств по операциям, осуществляемым Клиентом, розыск средств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сследований по суммам, поступившим в пользу клиентов с неполными или неточными реквизитами, недостаточными для кредитования счета клиента.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*Осуществляется без письменного запроса клиента. Комиссия удерживается из суммы платежа при зачислении на счет с приложением копии первоначального кредитового авизо, копий запросов и полученных ответов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65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+ комиссия, выставленная иностранными Банками за выполнение поручения клиента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аховой депозит 10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35317964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 xml:space="preserve">Осуществление перевода денежных средств (с текущего счета,  без открытия счета) в валюте Российской Федерации по поручению физического лица*, </w:t>
            </w:r>
            <w:r>
              <w:rPr/>
              <w:t xml:space="preserve">в т.ч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латежи налогового характера (налоги, сборы, пошлин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жертвования в Национальный благотворительный фонд развития детского регби и Фонд целевого капитала «Национальный специализированный Фонд поддержки детско- юношеского спор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жертвования в РОО «Операция Улыб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еречисления внутри Банка на счета/вклады/СКС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%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инимум 100 рублей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аксимум 2000 рублей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еревод денежных средств в валюте Российской Федерации и иностранной валюте  по поручению физического лица внутри банка с текущего счета на другие счета данного клиента- физического лица, в том числе погашение ссуды, процентов по ссуде и другой комиссии банка.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вод денежных средств в валюте Российской Федерации и иностранной валюте  по поручению физического лица с текущего счета, в случае зачисления денежных средств со ссудного счета ЗАО Банк ЗЕНИТ Сочи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очнение реквизитов и возврат отправленных переводов по заявлению клиент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50 рублей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дача наличной валюты Российской Федерации со счетов физических лиц в течение одного банковского дня*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19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color w:val="000000"/>
              </w:rPr>
            </w:pPr>
            <w:r>
              <w:rPr>
                <w:color w:val="000000"/>
              </w:rPr>
              <w:t>- В случае зачисления средств на счет в безналичном порядк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color w:val="000000"/>
              </w:rPr>
              <w:t>- В случае зачисления средств на счет в безналичном порядке</w:t>
            </w:r>
            <w:r>
              <w:rPr/>
              <w:t xml:space="preserve"> по договорам не связанным с предпринимательской деятельностью Клиента по возмездному отчуждению/приобретению Клиентом недвижимости</w:t>
            </w:r>
            <w:r>
              <w:rPr>
                <w:b/>
                <w:color w:val="000000"/>
              </w:rPr>
              <w:t xml:space="preserve"> **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</w:rPr>
              <w:t>-  Плата за срочную (без предварительной заявки) выдачу денежных средств «день в день»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 600 000 руб. – 1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Свыше 600 000 руб. до 1 000 000руб.-1,3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выше 1 000 000руб. до 3 000 000руб - 1,7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выше 3 000 000руб. до 5 000 000руб - 2,8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выше 5 000 000руб. до 10 000 000руб - 4,4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выше 10 000 000руб. - 5,5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До 5 000 000 руб. – 0,7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выше 5 000 000 руб. до 10 000 000руб.-1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выше 10 000 000руб. – 1,5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0,5% от суммы дополнительно к основному тарифу </w:t>
            </w:r>
          </w:p>
        </w:tc>
      </w:tr>
      <w:tr>
        <w:trPr>
          <w:trHeight w:val="2684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ыплаты наличной валюты Российской Федерации по переводам в пользу физических лиц без открытия текущего счета в течение одного банковского дня*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лата за срочную (без предварительной заявки) выдачу денежных средств «день в день»</w:t>
            </w:r>
            <w:r>
              <w:rPr>
                <w:color w:val="000000"/>
                <w:vertAlign w:val="superscript"/>
              </w:rPr>
              <w:t>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До 600 000 руб. – 1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выше 600 000 руб. до 1000000руб.-1,3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выше 1 000 000руб. до 3 000 000руб - 1,7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выше 3 000 000руб. до 5 000 000руб - 2,8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выше 5 000 000руб. до 10 000 000руб - 4,4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выше 10 000 000руб. - 5,5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,5% от суммы дополнительно к основному тарифу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В случае зачисления средств на депозитный счет в безналичном порядке  и при  нахождении денежных средств  на счете 181 день и боле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b/>
                <w:color w:val="000000"/>
              </w:rPr>
              <w:t>-В случае снятия зачисленных процентов по депозитным вкладам ЗАО Банк ЗЕНИТ Соч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Комиссия не взимается 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b/>
                <w:color w:val="000000"/>
              </w:rPr>
              <w:t>-В случае зачисления со ссудного счета ЗАО Банк ЗЕНИТ Соч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В случае внесения средств на счет наличным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 xml:space="preserve">-В случае зачисления с других счетов того же физического лица, открытых в Банк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 случае зачисления пенсионных поступлений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счет валюты Российской Федерации по заявке клиент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5"/>
              <w:rPr>
                <w:color w:val="000000"/>
              </w:rPr>
            </w:pPr>
            <w:r>
              <w:rPr>
                <w:color w:val="000000"/>
              </w:rPr>
              <w:t>0,5% от суммы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ыдача наличной иностранной валюты со счетов физических лиц в иностранной валюте в течение одного банковского дня*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в случае безналичного поступления</w:t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-       Плата за срочную (без предварительной заявки) выдачу денежных средств «день в день»</w:t>
            </w:r>
            <w:r>
              <w:rPr>
                <w:color w:val="000000"/>
                <w:vertAlign w:val="superscript"/>
              </w:rPr>
              <w:t>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До 2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– 1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2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до  40 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– 1,3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4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до 12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- 1,7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12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до 20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- 2,8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20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до 40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– 4,4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40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– 5,5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До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 40 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,3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4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1,7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2,8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4,4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5,5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0,5% от суммы дополнительно к основному тарифу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Выплаты наличной иностранной валюты по переводам в пользу физических лиц без открытия текущего счета в течение одного банковского дня*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лата за срочную (без предварительной заявки) выдачу денежных средств «день в день»</w:t>
            </w:r>
            <w:r>
              <w:rPr>
                <w:color w:val="000000"/>
                <w:vertAlign w:val="superscript"/>
              </w:rPr>
              <w:t>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До 2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– 1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2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до  40 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– 1,3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4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до 12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- 1,7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12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до 20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- 2,8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20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до 40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– 4,4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400 000 </w:t>
            </w:r>
            <w:r>
              <w:rPr>
                <w:color w:val="000000"/>
                <w:lang w:val="en-US"/>
              </w:rPr>
              <w:t>USD</w:t>
            </w:r>
            <w:r>
              <w:rPr>
                <w:color w:val="000000"/>
              </w:rPr>
              <w:t xml:space="preserve"> – 5,5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До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 40 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,3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4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1,7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2,8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4,4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Свыше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5,5%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,5% от суммы дополнительно к основному тарифу</w:t>
            </w:r>
          </w:p>
        </w:tc>
      </w:tr>
      <w:tr>
        <w:trPr>
          <w:trHeight w:val="87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В случае зачисления средств на депозитный счет в безналичном порядке  и при  нахождении денежных средств  на счете 181 день и боле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4" w:right="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В случае внесения денежных средств на счет наличным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4" w:right="108" w:hanging="0"/>
              <w:jc w:val="both"/>
              <w:rPr/>
            </w:pPr>
            <w:r>
              <w:rPr>
                <w:b/>
                <w:color w:val="000000"/>
              </w:rPr>
              <w:t>-В случае снятия зачисленных процентов по депозитным вкладам ЗАО Банк ЗЕНИТ Соч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-В случае зачисления со ссудного счета ЗАО Банк ЗЕНИТ Соч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 xml:space="preserve">-В случае зачисления с других счетов того же физического лица, открытых в Банк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счет наличной иностранной валюты по просьбе клиента</w:t>
            </w:r>
          </w:p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лиент состоим на расчетно-кассовом обслуживании в банке</w:t>
            </w:r>
          </w:p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лиент не состоит на расчетно-кассовом обслуживании в банк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50 рублей за каждую 1000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50 рублей за каждую 1000, кроме того НДС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версия средств на счете по поручению клиента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о курсу банка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ача справок и выписок о движении по счетам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 мере совершения операций;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 запросу клиента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50 рублей за каждую выписку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ача прочих справок по запросу клиент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50 рублей за каждую справку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ыдача справок о ставке рефинансирования по запросу клиент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50 рублей за каждую справку, кроме того НДС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езд для обслуживания инвалидов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</w:tc>
      </w:tr>
      <w:tr>
        <w:trPr>
          <w:trHeight w:val="2815" w:hRule="atLeast"/>
        </w:trPr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Операции с аккредитива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О Банк ЗЕНИТ Сочи - банк-эмитен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ткрытие аккредити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зменение условий аккредитива (кроме увеличения сумм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величении суммы аккредити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ннуляция аккредити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дтверждение аккредити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% минимум 1000 рублей.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рублей (за каждое изменение)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% минимум 1000 рублей.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00 рублей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о соглашению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Операции с аккредитивами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ЗАО Банк ЗЕНИТ Сочи - исполняющий банк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авизов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ем, проверка документов по аккредитиву и зачисление на счет получател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отсылка документ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зменений  условий аккредитива (кроме увеличения сумм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увеличение суммы аккредити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ннуляция аккредити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,1% минимум 1000 рублей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 10 000 000 руб</w:t>
            </w:r>
            <w:r>
              <w:rPr>
                <w:color w:val="000000"/>
              </w:rPr>
              <w:t>. -1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от суммы)  мин.10 000 руб.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От 10 000 001 до 20 000 000 -</w:t>
            </w:r>
            <w:r>
              <w:rPr>
                <w:color w:val="000000"/>
              </w:rPr>
              <w:t>0,7%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от суммы)  мин.100 000 руб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Свыше 20 000 000 – </w:t>
            </w:r>
            <w:r>
              <w:rPr>
                <w:color w:val="000000"/>
              </w:rPr>
              <w:t xml:space="preserve">0,5% 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т суммы) мин. 140 000 руб.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ссия не взимается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600 рублей. </w:t>
            </w:r>
            <w:r>
              <w:rPr>
                <w:color w:val="000000"/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До 10 000 000 руб</w:t>
            </w:r>
            <w:r>
              <w:rPr>
                <w:color w:val="000000"/>
              </w:rPr>
              <w:t>. -1%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от суммы)  мин.10 000 руб.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От 10 000 001 до 20 000 000 -</w:t>
            </w:r>
            <w:r>
              <w:rPr>
                <w:color w:val="000000"/>
              </w:rPr>
              <w:t>0,7%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от суммы)  мин.100 000 руб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Свыше 20 000 000 – </w:t>
            </w:r>
            <w:r>
              <w:rPr>
                <w:color w:val="000000"/>
              </w:rPr>
              <w:t xml:space="preserve">0,5% 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т суммы) мин. 140 000 руб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00 рублей</w:t>
            </w:r>
          </w:p>
        </w:tc>
      </w:tr>
    </w:tbl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7"/>
        <w:gridCol w:w="28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РЕДОСТАВЛЕНИЕ  УСЛУГ ПО СИСТЕМЕ РАСЧЕТОВ ИНТЕРНЕТ БАНК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ртификат для работы в системе  Интернет-Банк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осстановление скомпрометированного или утраченного по вине клиента сертифика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  по истечении его срока действия в соответствии  с условиями договор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Выезд сотрудника Банка по требованию Клиента для оказания услуг связанных с установкой и эксплуатацией  системы Интернет- Банк. </w:t>
            </w:r>
          </w:p>
          <w:p>
            <w:pPr>
              <w:pStyle w:val="Normal"/>
              <w:rPr/>
            </w:pPr>
            <w:r>
              <w:rPr/>
              <w:t>-центральный район Сочи</w:t>
            </w:r>
          </w:p>
          <w:p>
            <w:pPr>
              <w:pStyle w:val="Normal"/>
              <w:rPr/>
            </w:pPr>
            <w:r>
              <w:rPr/>
              <w:t>-другие районы Соч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олнительных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миссия за ведение счета по системе Интернет-Банк**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00 рублей в месяц  (при образовании задолженности 600 рублей и более предоставление услуги через систему Интернет-Банк прекращается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РИФЫ</w:t>
      </w:r>
    </w:p>
    <w:p>
      <w:pPr>
        <w:pStyle w:val="Normal"/>
        <w:jc w:val="center"/>
        <w:rPr/>
      </w:pPr>
      <w:r>
        <w:rPr>
          <w:b/>
          <w:color w:val="000000"/>
        </w:rPr>
        <w:t>на услуги, предоставляемые ЗАО Банк ЗЕНИТ Сочи арендаторам индивидуальных банковских сейфовых ячеек для хранения документов и ценностей</w:t>
      </w:r>
      <w:r>
        <w:rPr>
          <w:color w:val="000000"/>
          <w:vertAlign w:val="superscript"/>
        </w:rPr>
        <w:t>*</w:t>
      </w:r>
    </w:p>
    <w:p>
      <w:pPr>
        <w:pStyle w:val="Normal"/>
        <w:rPr/>
      </w:pPr>
      <w:r>
        <w:rPr/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800"/>
        <w:gridCol w:w="1800"/>
        <w:gridCol w:w="1800"/>
        <w:gridCol w:w="1723"/>
      </w:tblGrid>
      <w:tr>
        <w:trPr/>
        <w:tc>
          <w:tcPr>
            <w:tcW w:w="10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.  Аренда индивидуальных банковских сейфовых ячеек в ЗАО Банк ЗЕНИТ Сочи (далее - Банк) в день (в рублях):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р (в с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х 30 х 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х 24 х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8 х 30 х 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0 x 27 x 4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х 24 х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9 х 30 х 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6 x 27 x 4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х 24 х 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х 30 х 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х 24 х 3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 в день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ар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 до 30 дней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1 до 9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1 до 18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1 до 365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10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арендной платы производится исходя из фактического количества календарных дней, на которые арендована индивидуальная банковская сейфовая ячейка, с применением указанного в таблице тарифа для соответствующего срока арен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2. </w:t>
            </w:r>
            <w:r>
              <w:rPr>
                <w:color w:val="000000"/>
              </w:rPr>
              <w:t xml:space="preserve">Минимальная сумма арендной платы (независимо от срока аренды) составляет  300 рублей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3. Задаток (страховой депозит) – сумма денежных средств, вносимая / перечисляемая арендатором на счет по учету задатка в целях обеспечения исполнения обязательств арендатора по возмещению затрат Банка в случае замены утраченного или поврежденного ключа (замка) от индивидуальной банковской сейфовой ячейки – 8000 рубле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Взимается с иногородних клиентов и возвращается по окончании срока аренды.</w:t>
            </w:r>
            <w:r>
              <w:rPr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4.   Комиссия за утерю\порчу ключа\ключей        -  4000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Комиссия за вскрытие ячейки                          -  4000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5. Оплата за неявку арендатора в срок, предусмотренный договором аренды, осуществляется арендатором за </w:t>
            </w:r>
            <w:r>
              <w:rPr/>
              <w:t>весь срок фактического пользования ячейкой в соответствии с Тарифами, действующими на момент опла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        </w:t>
            </w:r>
            <w:r>
              <w:rPr/>
              <w:t>6. Оплата стоимости ремонта индивидуальной банковской сейфовой ячейки, замка, кейса – по счету, выставленному организацией, обслуживающей индивидуальные банковские сейфовые ячейки Банк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vertAlign w:val="superscript"/>
              </w:rPr>
              <w:t xml:space="preserve">   </w:t>
            </w:r>
            <w:r>
              <w:rPr>
                <w:b/>
                <w:color w:val="000000"/>
                <w:vertAlign w:val="superscript"/>
              </w:rPr>
              <w:t xml:space="preserve">* </w:t>
            </w:r>
            <w:r>
              <w:rPr>
                <w:i/>
                <w:color w:val="000000"/>
                <w:vertAlign w:val="superscript"/>
              </w:rPr>
              <w:t xml:space="preserve">    </w:t>
            </w:r>
            <w:r>
              <w:rPr>
                <w:i/>
                <w:color w:val="000000"/>
              </w:rPr>
              <w:t>- Настоящие тарифы указаны с учетом НДС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vertAlign w:val="superscript"/>
              </w:rPr>
              <w:t xml:space="preserve">**     - </w:t>
            </w:r>
            <w:r>
              <w:rPr>
                <w:i/>
                <w:color w:val="000000"/>
              </w:rPr>
              <w:t>Проценты на сумму задатка Банком не начисляются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римечание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проведения операции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Начисленная комиссия возврату не подлежит  за исключением ошибочно начисленной по вине банк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3. Ставки Тарифов применяются только к тем операциям, выполнение которых осуществляется в обычном порядке. В случае, если выполнение операций требует дополнительного объема работы или дополнительных затрат, ЗА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е данным  Тариф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Операции по переводам в системах ВЕСТЕРН ЮНИОН, АНЕЛИК, КОНТАКТ, ЗОЛОТАЯ КОРОНА осуществляются согласно тарифам, действующим в системах на момент осуществления перевод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Для получения денежных средств на сумму свыше 600 тыс. рублей (или эквивалента в другой валюте, определяемого с использованием официальных курсов иностранных валют к рублю, установленных Банком России на дату совершения операции Клиентом) необходима предварительная заявка, которую необходимо составить в отделе обслуживания физических лиц и банковских карт до 13.00 текущего дня при наличии денежных средств на счет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*  Кроме средств перечисляемых в ОФБУ ОАО Банк ЗЕНИТ по агентскому  договору. По переводу и снятию средств перечисленных в ОФБУ ОАО Банк ЗЕНИТ комиссия не взимается.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** Взимание комиссии за проведение безналичных операций по перечислению, зачислению, конвертации денежных средств производится в момент совершения операций в размере, предусмотренном соответствующими Тарифами по обслуживанию физических лиц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*** Т</w:t>
      </w:r>
      <w:r>
        <w:rPr>
          <w:b/>
          <w:sz w:val="24"/>
          <w:szCs w:val="24"/>
        </w:rPr>
        <w:t>ариф применяется Банком только при предоставлении Клиентом подлинника и копии соответствующего договора (зарегистрированного в установленном порядке в случаях, предусмотренных законодательством РФ)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07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hanging="0"/>
      <w:jc w:val="both"/>
      <w:textAlignment w:val="auto"/>
      <w:outlineLvl w:val="7"/>
    </w:pPr>
    <w:rPr>
      <w:rFonts w:ascii="Times New Roman" w:hAnsi="Times New Roman" w:cs="Times New Roman"/>
      <w:b/>
      <w:color w:val="000000"/>
      <w:sz w:val="16"/>
    </w:rPr>
  </w:style>
  <w:style w:type="character" w:styleId="WW8Num1z0">
    <w:name w:val="WW8Num1z0"/>
    <w:qFormat/>
    <w:rPr>
      <w:rFonts w:ascii="Helv" w:hAnsi="Helv" w:cs="Helv"/>
      <w:b w:val="false"/>
    </w:rPr>
  </w:style>
  <w:style w:type="character" w:styleId="WW8Num2z0">
    <w:name w:val="WW8Num2z0"/>
    <w:qFormat/>
    <w:rPr>
      <w:rFonts w:ascii="Helv" w:hAnsi="Helv" w:cs="Helv"/>
      <w:b w:val="false"/>
    </w:rPr>
  </w:style>
  <w:style w:type="character" w:styleId="WW8Num3z0">
    <w:name w:val="WW8Num3z0"/>
    <w:qFormat/>
    <w:rPr>
      <w:rFonts w:ascii="Helv" w:hAnsi="Helv" w:cs="Helv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Helv" w:hAnsi="Helv" w:cs="Helv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firstLine="284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993" w:hanging="567"/>
      <w:jc w:val="both"/>
      <w:textAlignment w:val="auto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-284" w:hanging="0"/>
      <w:jc w:val="both"/>
      <w:textAlignment w:val="auto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-284" w:hanging="0"/>
      <w:jc w:val="both"/>
      <w:textAlignment w:val="auto"/>
    </w:pPr>
    <w:rPr>
      <w:sz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i/>
      <w:color w:val="000000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-426" w:right="425" w:hanging="0"/>
      <w:jc w:val="both"/>
      <w:textAlignment w:val="auto"/>
    </w:pPr>
    <w:rPr>
      <w:sz w:val="24"/>
      <w:lang w:val="en-US"/>
    </w:rPr>
  </w:style>
  <w:style w:type="paragraph" w:styleId="Style11">
    <w:name w:val="Название объекта"/>
    <w:basedOn w:val="Normal"/>
    <w:next w:val="Normal"/>
    <w:qFormat/>
    <w:pPr>
      <w:widowControl w:val="false"/>
      <w:overflowPunct w:val="true"/>
      <w:autoSpaceDE w:val="true"/>
      <w:spacing w:before="120" w:after="120"/>
      <w:jc w:val="center"/>
      <w:textAlignment w:val="auto"/>
      <w:outlineLvl w:val="0"/>
    </w:pPr>
    <w:rPr>
      <w:rFonts w:ascii="Times New Roman" w:hAnsi="Times New Roman" w:cs="Times New Roman"/>
      <w:b/>
      <w:cap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1">
    <w:name w:val="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00:00Z</dcterms:created>
  <dc:creator>Романович В.Л.</dc:creator>
  <dc:description/>
  <dc:language>en-US</dc:language>
  <cp:lastModifiedBy>Дмитрий</cp:lastModifiedBy>
  <cp:lastPrinted>2014-02-14T15:34:00Z</cp:lastPrinted>
  <dcterms:modified xsi:type="dcterms:W3CDTF">2014-02-17T14:00:00Z</dcterms:modified>
  <cp:revision>2</cp:revision>
  <dc:subject/>
  <dc:title>Банк Зенит Сочи</dc:title>
</cp:coreProperties>
</file>