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КО-ЭКОНОМИЧЕСКОЕ ОБОСНОВАНИЕ КРЕДИТНОГО ПРО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СВЕДЕНИЯ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(полное название) предприятия 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деятельности, под которую испрашивается кредит (с указанием основных поставщиков и покупателей) 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необходимого кредита, рублей 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огашения кредита (указать период) 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нтная ставка по кредиту _________% годовых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 процентов за период кредитования ___________________ рублей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кредита 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кредита 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и погашения кредита 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ДОХОДОВ И РАСХОДОВ по кредитному проекту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(выручка) от реализации (товаров, работ, услуг) 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ебестоимость __________________________________________________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.ч. по статьям затра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ы, сырье, материалы 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накладные расходы (в т.ч. по хранению) 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транспортные расходы 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очие расходы (оплата труда, налоги, коммунальные платежи, др. расход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нты за пользование кредитом, включаемые в себестоимость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 Прибыль от реализации 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 Налог на прибыль (______%) 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5 Проценты за пользование кредитом, не включаемые в себестоимость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 Прочие расходы из прибыли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7 Прибыль, остающаяся в распоряжении предприятия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8 Рентабельность основной деятельности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иректор предприятия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ный бухгалтер       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48:00Z</dcterms:created>
  <dc:creator>istar</dc:creator>
  <dc:description/>
  <cp:keywords/>
  <dc:language>en-US</dc:language>
  <cp:lastModifiedBy>istar</cp:lastModifiedBy>
  <dcterms:modified xsi:type="dcterms:W3CDTF">2005-06-15T14:33:00Z</dcterms:modified>
  <cp:revision>1</cp:revision>
  <dc:subject/>
  <dc:title>ТЕХНИКО-ЭКОНОМИЧЕСКОЕ ОБОСНОВАНИЕ КРЕДИТНОГО ПРОЕКТА</dc:title>
</cp:coreProperties>
</file>