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ind w:firstLine="708"/>
        <w:jc w:val="center"/>
        <w:rPr>
          <w:b/>
          <w:b/>
        </w:rPr>
      </w:pPr>
      <w:r>
        <w:rPr>
          <w:b/>
        </w:rPr>
        <w:t>Банк ЗЕНИТ Сочи открыл новый операционный офис в Краснодаре</w:t>
      </w:r>
    </w:p>
    <w:p>
      <w:pPr>
        <w:pStyle w:val="Normal"/>
        <w:autoSpaceDE w:val="false"/>
        <w:jc w:val="both"/>
        <w:rPr>
          <w:color w:val="000000"/>
        </w:rPr>
      </w:pPr>
      <w:r>
        <w:rPr/>
        <w:tab/>
      </w:r>
      <w:r>
        <w:rPr>
          <w:color w:val="000000"/>
        </w:rPr>
        <w:t>В июле 2011 года в Краснодаре открыта вторая точка обслуживания ЗАО Банк ЗЕНИТ Сочи – Операционный офис «Карасунский». Банковская группа ЗЕНИТ расширяет свое присутствие в Краснодарском крае и открытие нового подразделения в столице края позволит удовлетворить потребности клиентов и повысить скорость и доступность оказываемых банком услуг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/>
        <w:tab/>
        <w:t xml:space="preserve">В Операционном офисе представлен весь спектр продуктов Банка ЗЕНИТ Сочи, активно осуществляется кредитование представителей малого и среднего бизнеса. Крупные кредитные проекты могут быть реализованы с привлечением головного банка Группы – ОАО Банк ЗЕНИТ. Кредитные заявки рассматриваются в минимальные сроки, учитываются индивидуальные особенности бизнеса клиентов. </w:t>
      </w:r>
    </w:p>
    <w:p>
      <w:pPr>
        <w:pStyle w:val="Style14"/>
        <w:ind w:firstLine="708"/>
        <w:jc w:val="both"/>
        <w:rPr/>
      </w:pPr>
      <w:r>
        <w:rPr/>
        <w:t>Операционный офис располагается по адресу: г.Краснодар, ул.Сормовская, 4. Тел. (861) 219-30-55</w:t>
      </w:r>
    </w:p>
    <w:p>
      <w:pPr>
        <w:pStyle w:val="Normal"/>
        <w:spacing w:before="0" w:after="280"/>
        <w:rPr>
          <w:color w:val="333333"/>
          <w:sz w:val="20"/>
          <w:szCs w:val="20"/>
        </w:rPr>
      </w:pPr>
      <w:r>
        <w:rPr>
          <w:i/>
          <w:iCs/>
          <w:color w:val="333333"/>
          <w:sz w:val="20"/>
          <w:szCs w:val="20"/>
        </w:rPr>
        <w:t>СПРАВКА</w:t>
      </w:r>
    </w:p>
    <w:p>
      <w:pPr>
        <w:pStyle w:val="Normal"/>
        <w:spacing w:before="0" w:after="280"/>
        <w:jc w:val="both"/>
        <w:rPr>
          <w:color w:val="333333"/>
          <w:sz w:val="20"/>
          <w:szCs w:val="20"/>
        </w:rPr>
      </w:pPr>
      <w:r>
        <w:rPr>
          <w:i/>
          <w:iCs/>
          <w:color w:val="333333"/>
          <w:sz w:val="20"/>
          <w:szCs w:val="20"/>
        </w:rPr>
        <w:t>Банковская группа ЗЕНИТ образована в 2005 году в результате приобретения Банком ЗЕНИТ контрольного пакета акций АБ «Девон-Кредит». В 2007 году в Банковскую группу вошли Липецккомбанк и Сочигазпромбанк (переименован в Банк ЗЕНИТ Сочи). В декабре 2008 года в состав Группы был включен Спиритбанк (г. Тула). В соответствии с консолидированной отчетностью Банковской группы по стандартам МСФО за 2010 г. капитал первого уровня составил 20,7 млрд рублей, активы - 200 млрд рублей. Группа предоставляет полный спектр банковских услуг: комплексное обслуживание корпоративных клиентов, розничные услуги, частное банковское обслуживание (Private Banking), услуги инвестиционного банка, межбанковский бизнес. Банковская группа ЗЕНИТ представлена в 23 из 83 регионов Российской Федерации, собственная сеть продаж насчитывает 157 точек. Группа обладает широкой международной корреспондентской сетью банков - партнеров, сотрудничает с более чем 100 международными институтами в Европе, Америке и Азии. Банк ЗЕНИТ имеет рейтинги международных рейтинговых агентств на уровне Bа3/Stable (Moody's) и B+/Stable (Fitch)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shd w:fill="FFFFFF" w:val="clear"/>
        <w:spacing w:lineRule="atLeast" w:line="42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96A2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b/>
      <w:caps/>
      <w:sz w:val="32"/>
      <w:szCs w:val="3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1:40:00Z</dcterms:created>
  <dc:creator>Романович ВЛ</dc:creator>
  <dc:description/>
  <cp:keywords/>
  <dc:language>en-US</dc:language>
  <cp:lastModifiedBy>Пруидзе АГ</cp:lastModifiedBy>
  <cp:lastPrinted>2011-06-29T12:51:00Z</cp:lastPrinted>
  <dcterms:modified xsi:type="dcterms:W3CDTF">2011-07-21T11:49:00Z</dcterms:modified>
  <cp:revision>3</cp:revision>
  <dc:subject/>
  <dc:title>Проект решения по вопросу</dc:title>
</cp:coreProperties>
</file>