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ЗАО Банк ЗЕНИТ Сочи внедрил новую услугу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полнение  карты с помощью терминалов сети «ЭЛЕКСНЕТ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Е КЛИЕНТЫ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О Банк ЗЕНИТ Сочи предлагает для Вас новую услугу – пополнение  карты, открытой в Банке ЗЕНИТ Сочи, наличными денежными средствами с помощью терминалов сети «ЭЛЕКСНЕТ».</w:t>
      </w:r>
    </w:p>
    <w:p>
      <w:pPr>
        <w:pStyle w:val="Normal"/>
        <w:jc w:val="both"/>
        <w:rPr/>
      </w:pPr>
      <w:r>
        <w:rPr/>
        <w:t xml:space="preserve">Операция пополнения производится с использованием любого типа платежных карт систем </w:t>
      </w:r>
      <w:r>
        <w:rPr>
          <w:lang w:val="en-US"/>
        </w:rPr>
        <w:t>MasterCard</w:t>
      </w:r>
      <w:r>
        <w:rPr/>
        <w:t xml:space="preserve"> </w:t>
      </w:r>
      <w:r>
        <w:rPr>
          <w:lang w:val="en-US"/>
        </w:rPr>
        <w:t>International</w:t>
      </w:r>
      <w:r>
        <w:rPr/>
        <w:t xml:space="preserve"> и </w:t>
      </w:r>
      <w:r>
        <w:rPr>
          <w:lang w:val="en-US"/>
        </w:rPr>
        <w:t>VISA</w:t>
      </w:r>
      <w:r>
        <w:rPr/>
        <w:t xml:space="preserve"> </w:t>
      </w:r>
      <w:r>
        <w:rPr>
          <w:lang w:val="en-US"/>
        </w:rPr>
        <w:t>International</w:t>
      </w:r>
      <w:r>
        <w:rPr/>
        <w:t xml:space="preserve">, выпущенных Баком ЗЕНИТ Сочи. При этом комиссия за проведение указанной операции не взимается. Зачисление средств на Ваш счет осуществляется на следующий рабочий день. </w:t>
      </w:r>
    </w:p>
    <w:p>
      <w:pPr>
        <w:pStyle w:val="Style13"/>
        <w:jc w:val="both"/>
        <w:rPr/>
      </w:pPr>
      <w:r>
        <w:rPr/>
        <w:t xml:space="preserve">Адреса терминалов сети «Элекснет» можно просмотреть на сайте компании </w:t>
      </w:r>
      <w:r>
        <w:rPr>
          <w:lang w:val="en-US"/>
        </w:rPr>
        <w:t>w</w:t>
      </w:r>
      <w:r>
        <w:rPr/>
        <w:t>ww.elecsnet.ru.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ую информацию вы можете получить по телефону круглосуточной службы поддержки ОАО Банк ЗЕНИТ: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-800-200-66-77 (звонок из любого региона России - бесплатный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280"/>
        <w:jc w:val="both"/>
        <w:rPr>
          <w:color w:val="333333"/>
          <w:sz w:val="20"/>
          <w:szCs w:val="20"/>
        </w:rPr>
      </w:pPr>
      <w:r>
        <w:rPr>
          <w:i/>
          <w:iCs/>
          <w:color w:val="333333"/>
          <w:sz w:val="20"/>
          <w:szCs w:val="20"/>
        </w:rPr>
        <w:t>СПРАВКА</w:t>
      </w:r>
    </w:p>
    <w:p>
      <w:pPr>
        <w:pStyle w:val="Normal"/>
        <w:spacing w:before="0" w:after="280"/>
        <w:jc w:val="both"/>
        <w:rPr>
          <w:color w:val="333333"/>
          <w:sz w:val="20"/>
          <w:szCs w:val="20"/>
        </w:rPr>
      </w:pPr>
      <w:r>
        <w:rPr>
          <w:i/>
          <w:iCs/>
          <w:color w:val="333333"/>
          <w:sz w:val="20"/>
          <w:szCs w:val="20"/>
        </w:rPr>
        <w:t>Банковская группа ЗЕНИТ образована в 2005 году в результате приобретения Банком ЗЕНИТ контрольного пакета акций АБ «Девон-Кредит». В 2007 году в Банковскую группу вошли Липецккомбанк и Сочигазпромбанк (переименован в Банк ЗЕНИТ Сочи). В декабре 2008 года в состав Группы был включен Спиритбанк (г. Тула). В соответствии с консолидированной отчетностью Банковской группы по стандартам МСФО за 2010 г. капитал первого уровня составил 20,7 млрд рублей, активы - 200 млрд рублей. Группа предоставляет полный спектр банковских услуг: комплексное обслуживание корпоративных клиентов, розничные услуги, частное банковское обслуживание (Private Banking), услуги инвестиционного банка, межбанковский бизнес. Банковская группа ЗЕНИТ представлена в 23 из 83 регионов Российской Федерации, собственная сеть продаж насчитывает 157 точек. Группа обладает широкой международной корреспондентской сетью банков - партнеров, сотрудничает с более чем 100 международными институтами в Европе, Америке и Азии. Банк ЗЕНИТ имеет рейтинги международных рейтинговых агентств на уровне Bа3/Stable (Moody's) и B+/Stable (Fitch).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5:34:00Z</dcterms:created>
  <dc:creator>Мельниченко ЮВ</dc:creator>
  <dc:description/>
  <cp:keywords/>
  <dc:language>en-US</dc:language>
  <cp:lastModifiedBy>Гаврилова МЭ</cp:lastModifiedBy>
  <dcterms:modified xsi:type="dcterms:W3CDTF">2011-05-18T05:34:00Z</dcterms:modified>
  <cp:revision>2</cp:revision>
  <dc:subject/>
  <dc:title>УВАЖАЕМЫЕ КЛИЕНТЫ</dc:title>
</cp:coreProperties>
</file>