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АМЯТКА КЛИЕНТ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О ПРЕДОСТАВЛЕНИИ УСЛУГИ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SMS</w:t>
      </w:r>
      <w:r>
        <w:rPr>
          <w:rFonts w:cs="Times New Roman" w:ascii="Times New Roman" w:hAnsi="Times New Roman"/>
          <w:b/>
          <w:i/>
          <w:sz w:val="22"/>
          <w:szCs w:val="22"/>
        </w:rPr>
        <w:t>-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INFO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а предоставляется для владельцев сотовых телефонов, работающих в стандарте GSM.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Услуга доступна по Основной и Дополнительной картам. При этом в рамках Услуги возможно подключение не более одного номера сотового телефона каждого Держател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Услуги Клиент имеет возможность:</w:t>
      </w:r>
    </w:p>
    <w:p>
      <w:pPr>
        <w:pStyle w:val="Style1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ить Услугу по Карте, изменять номер сотового телефона Держателя, на который поступает информация в рамках Услуги,отказаться от предоставления Услуги по Карте/от настоящего Договор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о Расходном лимите Клиента, Доступном остатке на СКС, размере лимита овердрафта (при его наличии), а также  Приостанавливать предоставление Авторизаций по операциям по СКС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мме задолженности по Карте (при наличии) и сроках ее погашения;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атель в автоматическом режиме получает информацию в виде SMS-сообщений на свой сотовый телефон по следующим операциям, совершенным с использованием Карты (ее реквизитов):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перациям оплаты товаров / услуг, совершенным с проведением Авторизации, включая отказы в проведении Авторизации,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перациям выдачи наличных денежных средств в пунктах выдачи наличных и/или банкоматах, совершенным с проведением Авторизации, включая отказы в проведении Авторизации, 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по операциям пополнения СКС,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мене операции оплаты товаров / услуг и операции выдачи наличных денежных средств.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и наличии задолженности по Карте, Держатель в автоматическом режиме получает информацию в виде SMS-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ообщений на свой сотовый телефон с указанием последних четырех цифр номера Карты: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ый рабочий день месяца – информационное сообщение, в котором указывается дата, до которой необходимо погасить сумму Минимального платежа, а также общая сумма задолженности на дату отправления SMS-сообщения,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ять дней до погашения Минимального платежа – информационное сообщение, в котором указывается дата, до которой необходимо погасить сумму Минимального платежа, а также общая сумма задолженности на дату отправления SMS-сообщения,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ый день просрочки – информационное сообщение без указания суммы, с просьбой позвонить в Банк и номером телефона Банка,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ятнадцатый день просрочки – информационное сообщение без указания суммы, с просьбой позвонить в Банк и номером телефона Банк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Подключение осуществляется в течение 7 рабочих дней с даты принятия Банком надлежащим образом оформленного Клиентом письменного Заявления на подключение к Услуге.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Вне зависимости от состояния сотового телефона Держателя SMS-сообщение считается доставленным Держателю с момента его отправления Банком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м не возмещаются расходы по оплате входящих SMS-сообщений и исходящих SMS-запросов, уплачиваемых Клиентом согласно тарифам оператора сотовой связи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За предоставление Услуги Банк по каждой карте, подключенной к Услуге, ежемесячно взимает комиссию путем безакцептного списания с СКС, в размере и сроки, определенные Тарифами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случае отсутствия средств на СКС Клиента в день взимания комиссии Банк имеет право прекратить предоставление Услуги по Карте!!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Для получения в виде SMS-сообщения информации о Доступном остатке на СКС, Держателю необходимо отправить SMS-запрос с сотового телефона, номер которого был указан в Заявлении на подключение к Услуге, на номер </w:t>
      </w:r>
      <w:r>
        <w:rPr>
          <w:b/>
          <w:i/>
          <w:sz w:val="20"/>
          <w:szCs w:val="20"/>
        </w:rPr>
        <w:t>+7-916-552-48-86</w:t>
      </w:r>
      <w:r>
        <w:rPr>
          <w:sz w:val="20"/>
          <w:szCs w:val="20"/>
        </w:rPr>
        <w:t xml:space="preserve">.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S-запрос должен быть составлен следующим образом: </w:t>
      </w:r>
    </w:p>
    <w:p>
      <w:pPr>
        <w:pStyle w:val="Style1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Balance&lt;пробел&gt;NNNN (последние четыре цифры номера Карты, которая была указана в Заявлении на подключение к Услуге) 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Style1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11&lt;пробел&gt;NNNN (последние четыре цифры номера Карты, которая была указана в Заявлении на подключение к Услуге).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В целях приостановления Банком предоставления Авторизаций по операциям по СКС Держателю необходимо отправить SMS-запрос с сотового телефона, номер которого был указан в Заявлении на подключение к Услуге, на номер </w:t>
      </w:r>
      <w:r>
        <w:rPr>
          <w:rFonts w:cs="Times New Roman" w:ascii="Times New Roman" w:hAnsi="Times New Roman"/>
          <w:b/>
          <w:i/>
        </w:rPr>
        <w:t>+7-916-552-48-86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S- запрос должен быть составлен следующим образом: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Blосk&lt;пробел&gt;NNNN (последние четыре цифры номера Карты, которая была указана в Заявлении на подключение к Услуге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сле получения и обработки Банком SMS-запроса Держателя Банк направляет в ответ SMS-сообщение,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одержащее информацию о: 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остановлении предоставления Авторизаций по указанной Карте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возможности осуществить приостановление предоставления Авторизаций по Карте с указанием причин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зменения и дополнения в Правила предоставления Услуги, Тарифы, Банк размещает на информационных стендах в Банке, а также на WEB-сервере Банка по адресу во всемирной сети Интернет</w:t>
      </w:r>
      <w:r>
        <w:rPr>
          <w:rFonts w:cs="Times New Roman" w:ascii="Times New Roman" w:hAnsi="Times New Roman"/>
          <w:color w:val="FF0000"/>
        </w:rPr>
        <w:t xml:space="preserve">: </w:t>
      </w:r>
      <w:r>
        <w:rPr>
          <w:rFonts w:cs="Times New Roman" w:ascii="Times New Roman" w:hAnsi="Times New Roman"/>
          <w:b/>
          <w:i/>
        </w:rPr>
        <w:t>www.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/>
          </w:rPr>
          <w:t>bankzenitsochi.ru</w:t>
        </w:r>
      </w:hyperlink>
      <w:r>
        <w:rPr>
          <w:rFonts w:cs="Times New Roman" w:ascii="Times New Roman" w:hAnsi="Times New Roman"/>
          <w:b/>
          <w:i/>
        </w:rPr>
        <w:t>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Клиент вправе отказаться от Услуги по Карте, предоставив в Банк надлежащим образом оформленное Клиентом письменное Заявление на прекращение доступа к Услуге. Отключение Услуги по Карте производится в течение 3-х рабочих дней с даты принятия Банком Заявления. 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(8622) 64-04-84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: (495) 232-91-15, (8622) 64-11-23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</w:t>
      </w:r>
      <w:r>
        <w:rPr>
          <w:sz w:val="16"/>
          <w:szCs w:val="16"/>
        </w:rPr>
        <w:t>а основании соответствующего письменного заяв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16"/>
          <w:szCs w:val="16"/>
        </w:rPr>
        <w:t>утем направления соответствующего SMS-запроса с сотового телефона, номер которого был указан в Заявлении на подключение к Услуг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zenitsochi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43:00Z</dcterms:created>
  <dc:creator>Чочуа Нино</dc:creator>
  <dc:description/>
  <cp:keywords/>
  <dc:language>en-US</dc:language>
  <cp:lastModifiedBy>Мельниченко ЮВ</cp:lastModifiedBy>
  <cp:lastPrinted>2012-12-26T17:31:00Z</cp:lastPrinted>
  <dcterms:modified xsi:type="dcterms:W3CDTF">2012-12-26T13:32:00Z</dcterms:modified>
  <cp:revision>7</cp:revision>
  <dc:subject/>
  <dc:title>ПРАВИЛА </dc:title>
</cp:coreProperties>
</file>