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.о. Председателя Правления ЗА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Л.Н.Дудник</w:t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>Приказ № 68-ОВ от «08» апреля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образования юридического лица  в рублях и иностранной валюте в Дополнительном офисе №1  </w:t>
      </w:r>
      <w:r>
        <w:rPr>
          <w:b/>
          <w:sz w:val="26"/>
          <w:szCs w:val="26"/>
        </w:rPr>
        <w:t>ЗАО Банк ЗЕНИТ Со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ы в действие с 01 ма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7"/>
        <w:gridCol w:w="4076"/>
        <w:gridCol w:w="34"/>
      </w:tblGrid>
      <w:tr>
        <w:trPr/>
        <w:tc>
          <w:tcPr>
            <w:tcW w:w="6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комиссионного вознаграж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 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ое (в течение часа) открытие расчетного  счета  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 выписки ЕГРЮЛ, ЕГРИП при открытии расчетного счета и внесении изменений в юр.дело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 в месяц  (при образовании задолженности 900 рублей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Для клиентов получающих услуги по системам «Банк-Клиент» и «Интернет-Банк» - в случае предоставления в течение месяца документов на бумажном носителе дополнительно взимается оплата 1100 рублей в месяц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 за каждую подпись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учредительных документов  по одному счету юридического лица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-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документов по одному счету индивидуального предпринимателя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– индивидуального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лате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жертвования в Национальный благотворительный фонд развития детского регби и Фонд целевого капитала «Национальный  специализированный Фонд поддержки детско- юношеского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 принятый по системам Клиент Банк и Интернет-Бан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0 рублей за каждый электронный документ, кроме налоговых платежей принятый на бумажном носит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С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 в китайских юа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lang w:val="en-US"/>
              </w:rPr>
              <w:t>min</w:t>
            </w:r>
            <w:r>
              <w:rPr/>
              <w:t xml:space="preserve"> 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USD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15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65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Иностранными банками может взиматься дополнительная комиссия, которая будет удержана из  суммы перевод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ведение переписки  с иностранными банками-корреспондентами по платежам клиентов, проведение расследований по операциям (По письменному запросу клиента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ов в USD – 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Для расчетов в </w:t>
            </w:r>
            <w:r>
              <w:rPr>
                <w:lang w:val="en-US"/>
              </w:rPr>
              <w:t>EUR</w:t>
            </w:r>
            <w:r>
              <w:rPr/>
              <w:t xml:space="preserve"> – 60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 xml:space="preserve">Для расчетов в других валютах – 60 </w:t>
            </w:r>
            <w:r>
              <w:rPr>
                <w:lang w:val="en-US"/>
              </w:rPr>
              <w:t>EU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 чеков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,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Плата за срочную ( без предварительной заявки) выдачу денежных средств «день в д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  Выдача наличных денежных средств со счета индивидуальным предпринимателям в течении одного операционного дня, в пределах суммы поступления при условии </w:t>
            </w:r>
            <w:r>
              <w:rPr>
                <w:color w:val="000000"/>
              </w:rPr>
              <w:t>зачисления средств на счет в безналичном порядке</w:t>
            </w:r>
            <w:r>
              <w:rPr/>
              <w:t xml:space="preserve"> по долгосрочным договорам, связанным с  арендными платежами недвижимого имущества</w:t>
            </w:r>
            <w:r>
              <w:rPr>
                <w:b/>
                <w:color w:val="000000"/>
              </w:rPr>
              <w:t xml:space="preserve"> **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5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от суммы дополнительно к основному тариф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млн.руб.-  0,7%</w:t>
            </w:r>
          </w:p>
          <w:p>
            <w:pPr>
              <w:pStyle w:val="Normal"/>
              <w:rPr/>
            </w:pPr>
            <w:r>
              <w:rPr/>
              <w:t>Свыше 5 млн.руб. до 10 млн.руб.- 1%</w:t>
            </w:r>
          </w:p>
          <w:p>
            <w:pPr>
              <w:pStyle w:val="Normal"/>
              <w:rPr/>
            </w:pPr>
            <w:r>
              <w:rPr/>
              <w:t>Свыше 10 млн.руб.- 1,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оригиналов приложений к выпискам (платежные поручения, мемориальные ордера, платежные ордера) на бумажном носителе для клиентов, получающих указанные документы в электронном вид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едшествую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о наличии/отсутствии  ссудной задолженности (в т.ч. по закрытым кредитным договора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по дополнительной информации по кредитным договорам ( в т.ч. о ставке рефинансирования ЦБ РФ и п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  <w:t>-10 рублей за каждый докумен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. за каждый лист</w:t>
            </w:r>
          </w:p>
          <w:p>
            <w:pPr>
              <w:pStyle w:val="Normal"/>
              <w:rPr/>
            </w:pPr>
            <w:r>
              <w:rPr/>
              <w:t>-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00 рублей</w:t>
            </w:r>
          </w:p>
          <w:p>
            <w:pPr>
              <w:pStyle w:val="Normal"/>
              <w:rPr/>
            </w:pPr>
            <w:r>
              <w:rPr/>
              <w:t>-300 рублей за кажд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не взимается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урсу Ба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оформление Паспорта сделки по заявлению клиен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" w:hanging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          </w:t>
            </w:r>
            <w:r>
              <w:rPr/>
              <w:t>П</w:t>
            </w:r>
            <w:r>
              <w:rPr>
                <w:color w:val="000000"/>
              </w:rPr>
              <w:t>о внешнеторговым договорам за вывозимые с таможенной территории РФ или ввозимые на   таможенную территорию РФ товары, а также выполняемые работы, оказываемые услуги, передаваемую информацию и результаты интеллектуальной деятельности, в том числе исключительные права на них, по которым не предусмотрено оформление паспорта сделки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, кроме того НДС 18%</w:t>
            </w:r>
          </w:p>
          <w:p>
            <w:pPr>
              <w:pStyle w:val="Normal"/>
              <w:rPr/>
            </w:pPr>
            <w:r>
              <w:rPr/>
              <w:t>15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 % от суммы 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% от суммы контракта (взимается с каждого платежа/поступления)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 - исполняющий банк</w:t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>
          <w:trHeight w:val="10617" w:hRule="atLeast"/>
          <w:cantSplit w:val="true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</w:t>
            </w:r>
            <w:r>
              <w:rPr/>
              <w:t xml:space="preserve">подтверждение аккредитив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  <w:t xml:space="preserve">       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латеж по аккредити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омиссия за СВИФ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ролонгац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комиссия за отправку СВИФТ- сообще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</w:t>
            </w:r>
            <w:r>
              <w:rPr/>
              <w:t>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20 USD,  макс. 5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20 USD, макс. 5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гово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 мин. 170 USD, макс. 365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0,25% мин. 170 USD, макс </w:t>
            </w:r>
            <w:r>
              <w:rPr>
                <w:lang w:val="en-US"/>
              </w:rPr>
              <w:t>260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.25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35% мин.170 </w:t>
            </w:r>
            <w:r>
              <w:rPr>
                <w:lang w:val="en-US"/>
              </w:rPr>
              <w:t>USD</w:t>
            </w:r>
            <w:r>
              <w:rPr/>
              <w:t xml:space="preserve">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b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25% мин 170 </w:t>
            </w:r>
            <w:r>
              <w:rPr>
                <w:lang w:val="en-US"/>
              </w:rPr>
              <w:t>USD</w:t>
            </w:r>
            <w:r>
              <w:rPr/>
              <w:t xml:space="preserve"> 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800"/>
        <w:gridCol w:w="1800"/>
        <w:gridCol w:w="724"/>
        <w:gridCol w:w="1076"/>
        <w:gridCol w:w="1725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ертификат для работы в системе  Интернет-Банк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: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</w:t>
            </w:r>
            <w:r>
              <w:rPr>
                <w:lang w:val="en-US"/>
              </w:rPr>
              <w:t>CD</w:t>
            </w:r>
            <w:r>
              <w:rPr/>
              <w:t>-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: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на </w:t>
            </w:r>
            <w:r>
              <w:rPr>
                <w:lang w:val="en-US"/>
              </w:rPr>
              <w:t>CD</w:t>
            </w:r>
            <w:r>
              <w:rPr/>
              <w:t>-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ПРЕДОСТАВЛЕНИЕ  УСЛУГ ПО СИСТЕМЕ  РАСЧЕТОВ БАНК КЛИЕНТ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Сочи </w:t>
            </w:r>
          </w:p>
          <w:p>
            <w:pPr>
              <w:pStyle w:val="Normal"/>
              <w:rPr/>
            </w:pPr>
            <w:r>
              <w:rPr/>
              <w:t>-</w:t>
              <w:tab/>
              <w:t>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рублей, в т.ч. НДС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Ы  на услуги по аренде ячейки депозитного шкафа   </w:t>
            </w:r>
            <w:r>
              <w:rPr/>
              <w:t>(тарифы включают НДС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( 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х 30 х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х 30 х 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2</w:t>
            </w:r>
            <w:r>
              <w:rPr>
                <w:b/>
                <w:lang w:val="en-US"/>
              </w:rPr>
              <w:t>7 x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x 27 x 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х 30 х 50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сутки  (в руб.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</w:t>
            </w:r>
            <w:r>
              <w:rPr/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9</w:t>
            </w:r>
            <w:r>
              <w:rPr/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1 до 365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 xml:space="preserve">Минимальная сумма оплаты аренды ячейки (ячеек) (независимо от срока аренды)  составляет   -   300 руб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утерю\порчу ключа\ключей          -  4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вскрытие ячейки                           -  4000 руб.</w:t>
            </w:r>
          </w:p>
          <w:p>
            <w:pPr>
              <w:pStyle w:val="Normal"/>
              <w:rPr/>
            </w:pPr>
            <w:r>
              <w:rPr/>
              <w:t xml:space="preserve">Страховой депозит за ключи от ячейки для клиентов, зарегистрированных в других города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умма депозита возвращается по окончании срока аренды ) -  8000 руб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3.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  <w:t>*В случае замены действующего ПО «Банк-Клиент» на новое ПО оплата за подключение к системе не взимаетс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** Т</w:t>
      </w:r>
      <w:r>
        <w:rPr>
          <w:b/>
          <w:sz w:val="18"/>
          <w:szCs w:val="18"/>
        </w:rPr>
        <w:t>ариф применяется Банком только при предоставлении Клиентом подлинника и копии соответствующего договора  зарегистрированного в установленном порядке в случаях, предусмотренных законодательством РФ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284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widowControl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0:00Z</dcterms:created>
  <dc:creator>Романович В.Л.</dc:creator>
  <dc:description/>
  <cp:keywords/>
  <dc:language>en-US</dc:language>
  <cp:lastModifiedBy>Екатерина Ю Ситнова</cp:lastModifiedBy>
  <cp:lastPrinted>2013-12-30T17:21:00Z</cp:lastPrinted>
  <dcterms:modified xsi:type="dcterms:W3CDTF">2014-04-09T12:41:00Z</dcterms:modified>
  <cp:revision>10</cp:revision>
  <dc:subject/>
  <dc:title>Банк ЗЕНИТ Сочи</dc:title>
</cp:coreProperties>
</file>