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i/>
          <w:color w:val="008080"/>
          <w:sz w:val="24"/>
          <w:szCs w:val="24"/>
        </w:rPr>
        <w:t>С «01 » июня  2009 года в головном офисе ООО Банк ЗЕНИТ Сочи действуют следующие депозитные ставки по депозитным вкладам физических лиц:</w:t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  <w:sz w:val="24"/>
          <w:szCs w:val="24"/>
        </w:rPr>
      </w:pPr>
      <w:r>
        <w:rPr>
          <w:rFonts w:cs="Arial" w:ascii="Arial" w:hAnsi="Arial"/>
          <w:b/>
          <w:i/>
          <w:color w:val="008080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983"/>
        <w:gridCol w:w="1654"/>
        <w:gridCol w:w="1268"/>
        <w:gridCol w:w="8080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аименование вкла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рок действия вкла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ная ставка (годовых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алюта вклад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условия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КЛАДЫ  В  РУБЛЯХ  РФ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До востребован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 востреб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,01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ыплата процентов ежемесячно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ы причисляются к сумме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Коротк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6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0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Отпуск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0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3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Рубл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5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в течение первых  30-ти дн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дополнительного взноса  5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рок приема вклада до 31 июля 2009 года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В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8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3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«В - универсал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8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2,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5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жемесячное начисление процентов и причисление их к сумме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Летн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67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3,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50 000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2"/>
              </w:rPr>
              <w:t xml:space="preserve"> </w:t>
            </w:r>
            <w:r>
              <w:rPr>
                <w:rFonts w:cs="Helv;Arial" w:ascii="Arial" w:hAnsi="Arial"/>
                <w:i/>
                <w:iCs/>
                <w:sz w:val="24"/>
                <w:szCs w:val="22"/>
              </w:rPr>
              <w:t>При не востребовании по истечении срока  суммы вклада, Договор считается вновь заключенным на такой же срок и на тех же условиях с выплатой процентов по ставке, действующей в Банке по данному виду вклада на день перезаключения Договора. Договор может быть перезаключен на вышеуказанных условиях неограниченное количество раз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без ограничения суммы  в течение первых  180-ти календарных дней с даты действия договора либо очередного срока вклад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При досрочном  расторжении вклада действуют следующие %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нахождении средств во вклад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до 90 дней включительно                      0,01%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от 91 до 180 дней включительно          10%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от 181 до 366 дней включительно        12%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«Е»10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67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4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Весенн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550 дне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4,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5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 в течение первых  60-ти дн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дополнительного взноса  5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досрочном  расторжении вклада действуют следующие %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нахождении средств во вклад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до 90 дней включительно                      0,01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от 91 до 180 дней включительно          10%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181 до 365 дней включительно        12%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от 366 до 549 дней включительно        13%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Копилк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30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,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0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Копилка +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30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,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0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жемесячное начисление процентов и причисление их к сумме вклад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КЛАДЫ  В  ДОЛЛАРАХ  СШ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До востребован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 востреб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,01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ыплата процентов ежемесячно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ы причисляются к сумме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А»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$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3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В»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$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8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4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Е»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$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67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6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Весенн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600 дне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7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 в течение первых  60-ти дн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дополнительного взнос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досрочном  расторжении вклада действуют следующие %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нахождении средств во вклад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до 90 дней включительно                      0,01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от 91 до 180 дней включительно          1%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181 до 365 дней включительно        3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366 до 599 дней включительно        5%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КЛАДЫ  В  ЕВР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До востребован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 востреб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,01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ыплата процентов ежемесячно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ы причисляются к сумме вклад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А»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$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2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В»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$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8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3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Е»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$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67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 сумма вклад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Весенн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600 дне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6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 в течение первых  60-ти дн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дополнительного взнос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досрочном  расторжении вклада действуют следующие %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нахождении средств во вклад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до 90 дней включительно                      0,01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от 91 до 180 дней включительно          1%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181 до 365 дней включительно        2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366 до 599 дней включительно        4%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  <w:sz w:val="24"/>
          <w:szCs w:val="24"/>
        </w:rPr>
      </w:pPr>
      <w:r>
        <w:rPr>
          <w:rFonts w:cs="Arial" w:ascii="Arial" w:hAnsi="Arial"/>
          <w:b/>
          <w:i/>
          <w:color w:val="008080"/>
          <w:sz w:val="24"/>
          <w:szCs w:val="24"/>
        </w:rPr>
        <w:t>С 01  июня 2009 года в филиале ООО Банк ЗЕНИТ Сочи в г.Анапа действуют следующие депозитные ставки по депозитным вкладам физических лиц:</w:t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  <w:sz w:val="24"/>
          <w:szCs w:val="24"/>
        </w:rPr>
      </w:pPr>
      <w:r>
        <w:rPr>
          <w:rFonts w:cs="Arial" w:ascii="Arial" w:hAnsi="Arial"/>
          <w:b/>
          <w:i/>
          <w:color w:val="008080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983"/>
        <w:gridCol w:w="1654"/>
        <w:gridCol w:w="1268"/>
        <w:gridCol w:w="8080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аименование вкла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рок действия вкла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ная став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алюта вклад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условия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КЛАДЫ В РУБЛЯХ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До востребован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 востреб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,01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ыплата процентов ежемесячно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ы причисляются к сумме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Коротк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6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10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Отпуск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0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4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Рубл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5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в течение первых  30-ти дн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дополнительного взноса  5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рок приема вклада до 31 июля 2009 года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В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8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14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В -универсал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8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3,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5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жемесячное начисление процентов и причисление их к сумме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Летн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67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4,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50 000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2"/>
              </w:rPr>
              <w:t xml:space="preserve"> </w:t>
            </w:r>
            <w:r>
              <w:rPr>
                <w:rFonts w:cs="Helv;Arial" w:ascii="Arial" w:hAnsi="Arial"/>
                <w:i/>
                <w:iCs/>
                <w:sz w:val="24"/>
                <w:szCs w:val="22"/>
              </w:rPr>
              <w:t>При не востребовании по истечении срока  суммы вклада, Договор считается вновь заключенным на такой же срок и на тех же условиях с выплатой процентов по ставке, действующей в Банке по данному виду вклада на день перезаключения Договора. Договор может быть перезаключен на вышеуказанных условиях неограниченное количество раз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без ограничения суммы  в течение первых  180-ти календарных дней с даты действия договора либо очередного срока вклад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При досрочном  расторжении вклада действуют следующие %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нахождении средств во вклад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до 90 дней включительно                      0,01%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от 91 до 180 дней включительно          10%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от 181 до 366 дней включительно        12%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Е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67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15%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Весенн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550 дне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,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5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Дополнительные взносы не более первоначальной суммы вклада в течение первых  60-ти дней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дополнительного взноса  5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досрочном  расторжении вклада действуют следующие %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нахождении средств во вклад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до 90 дней включительно                      0,01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от 91 до 180 дней включительно          10%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181 до 365 дней включительно        12%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от 366 до 549 дней включительно       13%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Копилк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30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6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0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Копилка +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30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6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0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жемесячное начисление процентов и причисление их к сумме вклад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КЛАДЫ В ДОЛЛАРАХ СШ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До востребован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 востреб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,01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ыплата процентов ежемесячно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ы причисляются к сумме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рочный депозитный вкла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3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рочный депозитный вкла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8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4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рочный депозитный вкла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67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6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Весенн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600 дне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7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 в течение первых  60-ти дн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дополнительного взнос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досрочном  расторжении вклада действуют следующие %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нахождении средств во вклад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до 90 дней включительно                      0,01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от 91 до 180 дней включительно          1%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181 до 365 дней включительно        3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366 до 599 дней включительно       5%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КЛАДЫ В ЕВР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До востребован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 востреб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,01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ыплата процентов ежемесячно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ы причисляются к сумме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2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В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8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3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Е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67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Весенн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600 дне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6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 в течение первых  60-ти дн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дополнительного взнос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досрочном  расторжении вклада действуют следующие %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нахождении средств во вклад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до 90 дней включительно                      0,01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от 91 до 180 дней включительно          1%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181 до 365 дней включительно        2%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от 366 до 599 дней включительно       4%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  <w:sz w:val="24"/>
          <w:szCs w:val="24"/>
        </w:rPr>
      </w:pPr>
      <w:r>
        <w:rPr>
          <w:rFonts w:cs="Arial" w:ascii="Arial" w:hAnsi="Arial"/>
          <w:b/>
          <w:i/>
          <w:color w:val="008080"/>
          <w:sz w:val="24"/>
          <w:szCs w:val="24"/>
        </w:rPr>
        <w:t>С «01 » июня  2009 года в дополнительном офисе «Геленджик» филиала  ООО  Банк ЗЕНИТ Сочи в г.Анапа действуют следующие депозитные ставки по депозитным вкладам физических лиц:</w:t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  <w:sz w:val="24"/>
          <w:szCs w:val="24"/>
        </w:rPr>
      </w:pPr>
      <w:r>
        <w:rPr>
          <w:rFonts w:cs="Arial" w:ascii="Arial" w:hAnsi="Arial"/>
          <w:b/>
          <w:i/>
          <w:color w:val="008080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983"/>
        <w:gridCol w:w="1654"/>
        <w:gridCol w:w="1268"/>
        <w:gridCol w:w="8080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аименование вкла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рок действия вкла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ная ставка (годовых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алюта вклад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условия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КЛАДЫ  В  РУБЛЯХ  РФ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До востребован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 востреб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,01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ыплата процентов ежемесячно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ы причисляются к сумме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Коротк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7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1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Отпуск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0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4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Рубл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5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в течение первых  30-ти дн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дополнительного взноса  5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рок приема вклада до 31 июля 2009 года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В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8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4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В -универсал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8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3,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5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жемесячное начисление процентов и причисление их к сумме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Летн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67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4,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50 000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2"/>
              </w:rPr>
              <w:t xml:space="preserve"> </w:t>
            </w:r>
            <w:r>
              <w:rPr>
                <w:rFonts w:cs="Helv;Arial" w:ascii="Arial" w:hAnsi="Arial"/>
                <w:i/>
                <w:iCs/>
                <w:sz w:val="24"/>
                <w:szCs w:val="22"/>
              </w:rPr>
              <w:t>При не востребовании по истечении срока  суммы вклада, Договор считается вновь заключенным на такой же срок и на тех же условиях с выплатой процентов по ставке, действующей в Банке по данному виду вклада на день перезаключения Договора. Договор может быть перезаключен на вышеуказанных условиях неограниченное количество раз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без ограничения суммы  в течение первых  180-ти календарных дней с даты действия договора либо очередного срока вклад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При досрочном  расторжении вклада действуют следующие %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нахождении средств во вклад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до 90 дней включительно                      0,01%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от 91 до 180 дней включительно          10%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от 181 до 366 дней включительно        12%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Е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67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Весенн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550 дне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,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5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 в течение первых  60-ти дн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дополнительного взноса  5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досрочном  расторжении вклада действуют следующие %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нахождении средств во вклад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до 90 дней включительно                      0,01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от 91 до 180 дней включительно          10%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181 до 365 дней включительно        12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366 до 549 дней включительно       13%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Копилк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30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6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0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Копилка +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30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6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бли Р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00 000 руб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жемесячное начисление процентов и причисление их к сумме вклад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КЛАДЫ  В  ДОЛЛАРАХ  СШ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До востребован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 востреб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,01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ыплата процентов ежемесячно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ы причисляются к сумме вклад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А»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$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3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В»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$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8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4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Е»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$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67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6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Весенн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600 дне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7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ллары СШ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 в течение первых  60-ти дн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дополнительного взноса 1 000 долларов С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досрочном  расторжении вклада действуют следующие %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нахождении средств во вклад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до 90 дней включительно                      0,01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от 91 до 180 дней включительно          1%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181 до 365 дней включительно        3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366 до 599 дней включительно       5%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КЛАДЫ  В  ЕВР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ный вкла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До востребован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 востреб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,01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ыплата процентов ежемесячно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ы причисляются к сумме вклад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А»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$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2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В»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$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81 д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3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позит «Е»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$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67 дн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 сумма вклад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«Весенн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600 дне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6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ЕВР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вклад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плата процентов ежемесяч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олнительные взносы не более первоначальной суммы вклада в течение первых  60-ти дн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мальная сумма дополнительного взноса 1 000 евр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досрочном  расторжении вклада действуют следующие %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 нахождении средств во вклад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до 90 дней включительно                      0,01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от 91 до 180 дней включительно          1%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181 до 365 дней включительно        2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-от 366 до 599 дней включительно       4%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36:00Z</dcterms:created>
  <dc:creator>Gavrilova</dc:creator>
  <dc:description/>
  <cp:keywords/>
  <dc:language>en-US</dc:language>
  <cp:lastModifiedBy>Чочуа НТ</cp:lastModifiedBy>
  <cp:lastPrinted>2009-05-28T14:45:00Z</cp:lastPrinted>
  <dcterms:modified xsi:type="dcterms:W3CDTF">2009-06-02T05:12:00Z</dcterms:modified>
  <cp:revision>16</cp:revision>
  <dc:subject/>
  <dc:title>ПОСТАНОВЛЕНИЕ</dc:title>
</cp:coreProperties>
</file>