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иманию юридических лиц и индивидуальных предпринимателей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Банк ЗЕНИТ Сочи предлагает новую услугу – получение  выписки  из госреестров ЕГРЮЛ и ЕГРИП!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, которые необходимы для открытия счёта, а также для оформления кредита или депозита, теперь можно оперативно получить непосредственно в банк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подробная информация по телефону (862) 264-39-75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spacing w:before="0" w:after="280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Банк ЗЕНИТ Сочи  (ранее — Сочигазпромбанк) создан в 1990 году. Банк специализируется на обслуживании всех категорий клиентов — от частных вкладчиков до крупных предприятий. По состоянию на начало 2012 года активы банка составляли 3 898 млн руб., капитал — 404 млн руб. Банк работает на территории Краснодарского края в таких городах как Сочи, Адлер, Анапа и Краснодар.  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Банковская группа ЗЕНИТ представлена в 26 из 83 регионов Российской Федерации, собственная сеть продаж насчитывает 185 точек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0:00Z</dcterms:created>
  <dc:creator>sidorenkotb</dc:creator>
  <dc:description/>
  <cp:keywords/>
  <dc:language>en-US</dc:language>
  <cp:lastModifiedBy>Журанкова ЕВ</cp:lastModifiedBy>
  <dcterms:modified xsi:type="dcterms:W3CDTF">2012-10-05T11:06:00Z</dcterms:modified>
  <cp:revision>3</cp:revision>
  <dc:subject/>
  <dc:title>Вниманию юридических лиц и индивидуальных предпринимателей</dc:title>
</cp:coreProperties>
</file>