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08"/>
        <w:jc w:val="center"/>
        <w:rPr>
          <w:b/>
          <w:b/>
        </w:rPr>
      </w:pPr>
      <w:r>
        <w:rPr>
          <w:b/>
        </w:rPr>
        <w:t>ИТОГИ ПЕРВОГО ПОЛУГОДИЯ 2009г.</w:t>
      </w:r>
    </w:p>
    <w:p>
      <w:pPr>
        <w:pStyle w:val="Style14"/>
        <w:ind w:firstLine="708"/>
        <w:rPr/>
      </w:pPr>
      <w:r>
        <w:rPr/>
        <w:t>По результатам первого полугодия Банк ЗЕНИТ Сочи подвел итоги о проделанной работе и определил планы на будущее.</w:t>
      </w:r>
    </w:p>
    <w:p>
      <w:pPr>
        <w:pStyle w:val="Style14"/>
        <w:ind w:firstLine="708"/>
        <w:rPr/>
      </w:pPr>
      <w:r>
        <w:rPr/>
        <w:t xml:space="preserve">За первое полугодие 2009г. Банком получено более 40 млн. рублей балансовой прибыли, что превышает аналогичный показатель за первое полугодие 2009 года на 10 %. </w:t>
      </w:r>
    </w:p>
    <w:p>
      <w:pPr>
        <w:pStyle w:val="Style14"/>
        <w:ind w:firstLine="708"/>
        <w:rPr/>
      </w:pPr>
      <w:r>
        <w:rPr/>
        <w:t xml:space="preserve">По состоянию на 01.07.2009 вырос на 13% собственный капитал банка. </w:t>
      </w:r>
    </w:p>
    <w:p>
      <w:pPr>
        <w:pStyle w:val="Normal"/>
        <w:ind w:firstLine="708"/>
        <w:jc w:val="both"/>
        <w:rPr/>
      </w:pPr>
      <w:r>
        <w:rPr/>
        <w:t xml:space="preserve">Объем ресурсов клиентов - юридических лиц за полугодие вырос на  9 % </w:t>
      </w:r>
    </w:p>
    <w:p>
      <w:pPr>
        <w:pStyle w:val="Normal"/>
        <w:ind w:firstLine="708"/>
        <w:jc w:val="both"/>
        <w:rPr/>
      </w:pPr>
      <w:r>
        <w:rPr/>
        <w:t>В первом полугодии открыто 640 счетов юридическим лицам и индивидуальным предпринимателям.</w:t>
      </w:r>
    </w:p>
    <w:p>
      <w:pPr>
        <w:pStyle w:val="Normal"/>
        <w:ind w:left="708" w:hanging="0"/>
        <w:jc w:val="both"/>
        <w:rPr/>
      </w:pPr>
      <w:r>
        <w:rPr/>
        <w:t xml:space="preserve">Кредитный портфель банка вырос  – на 9%. </w:t>
      </w:r>
    </w:p>
    <w:p>
      <w:pPr>
        <w:pStyle w:val="Normal"/>
        <w:ind w:left="708" w:hanging="0"/>
        <w:jc w:val="both"/>
        <w:rPr/>
      </w:pPr>
      <w:r>
        <w:rPr/>
        <w:t xml:space="preserve">Остатки на счетах физических лиц выросли на 3% . </w:t>
      </w:r>
    </w:p>
    <w:p>
      <w:pPr>
        <w:pStyle w:val="Normal"/>
        <w:ind w:firstLine="708"/>
        <w:jc w:val="both"/>
        <w:rPr/>
      </w:pPr>
      <w:r>
        <w:rPr/>
        <w:t>Увеличение остатков на счетах физических лиц связано как с расширением продуктовой линейки Банка, так и с постепенной стабилизацией экономической ситуации в стране.</w:t>
      </w:r>
    </w:p>
    <w:p>
      <w:pPr>
        <w:pStyle w:val="Style14"/>
        <w:ind w:firstLine="708"/>
        <w:rPr/>
      </w:pPr>
      <w:r>
        <w:rPr/>
        <w:t>Банком созданы достаточные резервы, необходимые для эффективной работы в нынешних условиях.</w:t>
      </w:r>
    </w:p>
    <w:p>
      <w:pPr>
        <w:pStyle w:val="Style14"/>
        <w:ind w:firstLine="708"/>
        <w:rPr/>
      </w:pPr>
      <w:r>
        <w:rPr/>
        <w:t xml:space="preserve">Банк чётко выполняет свои обязательства перед клиентами и вкладчиками, ежегодно добивается роста финансовых показателей, улучшения качества и культуры банковского обслуживания, управления рисками, укрупняется, растет, увеличиваются показател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годы развития создан филиал в городе-курорте Анапа, дополнительные офисы в Адлере и Геленджике, в июле принят на должность руководителя сотрудник для организации работы по открытию дополнительного офиса в г.Краснодар. В настоящий момент началось кредитование юридических и физических лиц в Краснодаре.  Дальнейшее развитие Банка будет происходить в соответствии с региональной стратегией  Банковской группы ЗЕНИТ.</w:t>
      </w:r>
    </w:p>
    <w:p>
      <w:pPr>
        <w:pStyle w:val="Style14"/>
        <w:ind w:firstLine="708"/>
        <w:jc w:val="both"/>
        <w:rPr/>
      </w:pPr>
      <w:r>
        <w:rPr/>
        <w:t xml:space="preserve">С января 2007 года Банк ЗЕНИТ Сочи является дочерним банком ОАО Банк ЗЕНИТ, с долей в капитале 99,5 %. Банк ЗЕНИТ учрежден в декабре 1994 года Академией народного хозяйства при Правительстве РФ, нефтяной компанией «Татнефть» и рядом других юридических лиц. 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Банковская группа ЗЕНИТ</w:t>
        </w:r>
      </w:hyperlink>
      <w:r>
        <w:rPr/>
        <w:t xml:space="preserve"> образована в 2005 году и представлена в 23 из 83 регионов Российской Федерации, собственная сеть продаж насчитывает 164 точки. В соответствии с консолидированной отчетностью Банковской группы по стандартам МСФО в 2008 г. собственный капитал Банковской группы составил 16 млрд. 765 млн. руб., активы - 187млрд. 317 млн. руб., что позволяет входить в первые двадцать крупнейших банков России по чистым активам. </w:t>
      </w:r>
    </w:p>
    <w:p>
      <w:pPr>
        <w:pStyle w:val="Style14"/>
        <w:jc w:val="both"/>
        <w:rPr/>
      </w:pPr>
      <w:r>
        <w:rPr/>
        <w:t xml:space="preserve">          </w:t>
      </w:r>
      <w:r>
        <w:rPr/>
        <w:t>Банк ЗЕНИТ имеет право участвовать в аукционах по привлечению денежных средств бюджета и ЦБ РФ и входит в список 50 кредитных организаций, выполняющих требования Банка России по наличию международного рейтинга соответствующего уровня, поручительствами которых могут быть обеспечены кредиты Банка России.</w:t>
      </w:r>
      <w:r>
        <w:rPr>
          <w:bCs/>
          <w:color w:val="000000"/>
        </w:rPr>
        <w:t xml:space="preserve"> Согласно кредитного банковского рейтинга Банкир.Ру, представляющего собой интегральную краткосрочную  рейтинговую оценку финансовой устойчивости и платежеспособности банка, Банк ЗЕНИТ (ОАО) находится на 10 позиции. </w:t>
      </w:r>
    </w:p>
    <w:p>
      <w:pPr>
        <w:pStyle w:val="Style14"/>
        <w:ind w:firstLine="708"/>
        <w:jc w:val="both"/>
        <w:rPr/>
      </w:pPr>
      <w:r>
        <w:rPr/>
        <w:t xml:space="preserve">В настоящее время в Банковскую группу ЗЕНИТ входят: </w:t>
      </w:r>
      <w:hyperlink r:id="rId3">
        <w:r>
          <w:rPr>
            <w:rStyle w:val="InternetLink"/>
            <w:color w:val="000000"/>
            <w:sz w:val="21"/>
            <w:szCs w:val="21"/>
            <w:u w:val="none"/>
          </w:rPr>
          <w:t>ОАО Банк ЗЕНИТ,</w:t>
        </w:r>
      </w:hyperlink>
      <w:r>
        <w:rPr/>
        <w:t xml:space="preserve"> и Дочерние Банки: </w:t>
      </w:r>
      <w:hyperlink r:id="rId4">
        <w:r>
          <w:rPr>
            <w:rStyle w:val="InternetLink"/>
            <w:color w:val="000000"/>
            <w:sz w:val="21"/>
            <w:szCs w:val="21"/>
            <w:u w:val="none"/>
          </w:rPr>
          <w:t>АБ «Девон-Кредит» (ОАО)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sz w:val="21"/>
            <w:szCs w:val="21"/>
            <w:u w:val="none"/>
          </w:rPr>
          <w:t>ОАО «Липецккомбанк»,</w:t>
        </w:r>
      </w:hyperlink>
      <w:hyperlink r:id="rId6">
        <w:r>
          <w:rPr>
            <w:rStyle w:val="InternetLink"/>
            <w:color w:val="000000"/>
            <w:sz w:val="21"/>
            <w:szCs w:val="21"/>
            <w:u w:val="none"/>
          </w:rPr>
          <w:t>ОАО«СПИРИТБАНК»</w:t>
        </w:r>
      </w:hyperlink>
      <w:r>
        <w:rPr/>
        <w:t xml:space="preserve">, ООО Банк ЗЕНИТ Сочи. </w:t>
      </w:r>
    </w:p>
    <w:p>
      <w:pPr>
        <w:pStyle w:val="Style14"/>
        <w:ind w:firstLine="708"/>
        <w:jc w:val="both"/>
        <w:rPr/>
      </w:pPr>
      <w:r>
        <w:rPr/>
        <w:t>Учитывая тот факт, что Банк ЗЕНИТ Сочи является дочерним банком Банка ЗЕНИТ, мы имеем ряд преимуществ:  являясь самостоятельным юридическим лицом, мы можем быстро реагировать на изменение конъюнктуры рынка и устанавливать гибкие тарифные сетки для клиентов; входя в состав Банковской группы ЗЕНИТ, мы имеем большие финансовые возможности для дальнейшего развития.</w:t>
      </w:r>
    </w:p>
    <w:p>
      <w:pPr>
        <w:pStyle w:val="Style14"/>
        <w:ind w:firstLine="708"/>
        <w:jc w:val="both"/>
        <w:rPr/>
      </w:pPr>
      <w:r>
        <w:rPr/>
        <w:t>В рамках Банковской группы только наш банк имеет организационно-правовую форму- общество с ограниченной ответственностью. Становится, очевидно, что нужны  преобразования. Кроме того, Банк ЗЕНИТ Сочи активно развивается, поэтому действующая форма несколько устарела, она не соответствует стратегии развития Банка ЗЕНИТ, и перестала соответствовать реальным темпам развития Банка ЗЕНИТ Сочи.  В связи с этим 03 августа 2009г, на Собрании участников было принято решение преобразовать ООО Банк ЗЕНИТ Сочи в ЗАО Банк ЗЕНИТ Сочи, что повысит качество корпоративного управления, стандартизирует формы и методы взаимодействия органов управления банка в рамках Банковской группы ЗЕНИТ и увеличит рыночную капитализацию банка.</w:t>
      </w:r>
    </w:p>
    <w:p>
      <w:pPr>
        <w:pStyle w:val="Style14"/>
        <w:ind w:firstLine="708"/>
        <w:jc w:val="both"/>
        <w:rPr>
          <w:color w:val="333333"/>
        </w:rPr>
      </w:pPr>
      <w:r>
        <w:rPr/>
        <w:t>Акционерное общество, как организационно- правовая форма собственности юридического лица, является одной из наиболее открытых и прозрачных форм управления обществом и акционерным капиталом .  Акционерное общество обладает повышенной  по сравнению с иными организационно- правовыми формами юридических лиц способностью к привлечению дополнительных финансовых ресурсов (за счет возможности проведения дополнительной эмиссии акций), что позволяет наращивать объемы бизнеса, направляя дополнительные ресурсы</w:t>
      </w:r>
      <w:r>
        <w:rPr>
          <w:color w:val="333333"/>
          <w:sz w:val="20"/>
          <w:szCs w:val="20"/>
        </w:rPr>
        <w:t xml:space="preserve"> </w:t>
      </w:r>
      <w:r>
        <w:rPr>
          <w:color w:val="333333"/>
        </w:rPr>
        <w:t>в реальный сектор экономики.</w:t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Банковская группа ЗЕНИТ развивает систему корпоративного управления, приводя ее в соответствие с лучшими мировыми стандартами и практиками публичных международных корпораций. Считаем, что качество такого управления способствует успешному развитию Банковской группы и повышению ее инвестиционной привлекательности, дает дополнительные гарантии партнерам.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Высокие стандарты позволяют в полной мере учитывать интересы акционеров и инвесторов, клиентов, бизнес-партнеров, широкого круга некоммерческих организаций и населения регионов нашего присутствия, положительно влияя на устойчивое развитие бизнеса.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Банковская группа ЗЕНИТ развивает стандарты корпоративного управления, основываясь на принципах прозрачного и ответственного ведения бизнеса.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январе 2010г. у Банка знаменательное событие-  20-лет банковской деятельности.</w:t>
      </w:r>
    </w:p>
    <w:p>
      <w:pPr>
        <w:pStyle w:val="3"/>
        <w:ind w:left="0" w:firstLine="708"/>
        <w:jc w:val="both"/>
        <w:rPr/>
      </w:pPr>
      <w:r>
        <w:rPr>
          <w:sz w:val="24"/>
          <w:szCs w:val="24"/>
        </w:rPr>
        <w:t xml:space="preserve">20 лет - это уже целая история и возможность идти дальше грамотно, уверенными шагами. </w:t>
      </w:r>
    </w:p>
    <w:p>
      <w:pPr>
        <w:pStyle w:val="Normal"/>
        <w:tabs>
          <w:tab w:val="clear" w:pos="708"/>
          <w:tab w:val="left" w:pos="0" w:leader="none"/>
        </w:tabs>
        <w:ind w:firstLine="787"/>
        <w:jc w:val="both"/>
        <w:rPr/>
      </w:pPr>
      <w:r>
        <w:rPr>
          <w:color w:val="000000"/>
        </w:rPr>
        <w:t>Определяя задачи на будущее, мы планируем в ближайшие 2 года увеличить долю в совокупных активах самостоятельных банков края – до 2 %. При этом доля работающих (доходных активов) сохранится на уровне 75-80 % в активах банка.</w:t>
      </w:r>
    </w:p>
    <w:p>
      <w:pPr>
        <w:pStyle w:val="Normal"/>
        <w:tabs>
          <w:tab w:val="clear" w:pos="708"/>
          <w:tab w:val="left" w:pos="0" w:leader="none"/>
        </w:tabs>
        <w:ind w:firstLine="787"/>
        <w:jc w:val="both"/>
        <w:rPr>
          <w:color w:val="000000"/>
        </w:rPr>
      </w:pPr>
      <w:r>
        <w:rPr>
          <w:color w:val="000000"/>
        </w:rPr>
        <w:t>Ссудная задолженность юридическим и физическим лицам (без банков), в соответствии с прогнозом, увеличится в 1,5 раза на 01.01.2011. При этом в структуре кредитного портфеля около 60 % составят кредиты юридическим лицам и индивидуальным предпринимателям, 40 % - физическим лицам.</w:t>
      </w:r>
    </w:p>
    <w:p>
      <w:pPr>
        <w:pStyle w:val="Normal"/>
        <w:tabs>
          <w:tab w:val="clear" w:pos="708"/>
          <w:tab w:val="left" w:pos="851" w:leader="none"/>
        </w:tabs>
        <w:ind w:left="427" w:hanging="0"/>
        <w:jc w:val="both"/>
        <w:rPr>
          <w:color w:val="000000"/>
        </w:rPr>
      </w:pPr>
      <w:r>
        <w:rPr>
          <w:color w:val="000000"/>
        </w:rPr>
        <w:tab/>
        <w:t xml:space="preserve">Собственный капитал банка будет увеличен за 2 года в 1,5 раза.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меру собственного капитала в ближайшие 2 года банк планирует войти в число 6-ти крупнейших самостоятельных банков края, увеличив долю банка в совокупной величине собственных средств краевых банков до 4 %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бъем привлеченных ресурсов за рассматриваемый период планируется увеличить в 1,5 раза. Основными источниками формирования ресурсной базы будут средства юридических – около 63 % и средства физических лиц – около 37 %.</w:t>
      </w:r>
    </w:p>
    <w:p>
      <w:pPr>
        <w:pStyle w:val="Normal"/>
        <w:jc w:val="both"/>
        <w:rPr/>
      </w:pPr>
      <w:r>
        <w:rPr/>
        <w:tab/>
        <w:t>По размеру балансовой прибыли ООО Банк ЗЕНИТ Сочи в течение 2-х лет планирует войти в пятерку самых прибыльных банков Краснодарского края, увеличив долю в совокупной прибыли самостоятельных кредитных организаций края с 1 до 3 %.</w:t>
      </w:r>
    </w:p>
    <w:p>
      <w:pPr>
        <w:pStyle w:val="Normal"/>
        <w:jc w:val="both"/>
        <w:rPr/>
      </w:pPr>
      <w:r>
        <w:rPr/>
        <w:tab/>
        <w:t xml:space="preserve">Прибыльность активов планируется довести до уровня 5 % годовых в 2010 году, прибыльность капитала сохранить на уровне 30-35 %, войдя в тройку банков-лидеров рейтинга по данным показателям. 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величивая рост финансовых показателей, планируем увеличивать и размер финансовой помощи инвалидам войны, детям, студентам. Все годы существования, Банк никогда не изменял своим традициям.    </w:t>
      </w:r>
    </w:p>
    <w:p>
      <w:pPr>
        <w:pStyle w:val="3"/>
        <w:ind w:left="0" w:firstLine="708"/>
        <w:jc w:val="both"/>
        <w:rPr/>
      </w:pPr>
      <w:r>
        <w:rPr>
          <w:sz w:val="24"/>
          <w:szCs w:val="24"/>
        </w:rPr>
        <w:t xml:space="preserve">За годы становления и развития Банка, не было ни одного факта задержки выполнения платежей клиентов и возврата денежных средств частным лицам. Мы гордимся своей историей и планируем развиваться дальше, учитывая, прежде всего, интересы клиентов и следуя принципам честности, порядочности и надежности.  </w:t>
      </w:r>
      <w:r>
        <w:rPr>
          <w:b/>
          <w:sz w:val="24"/>
          <w:szCs w:val="24"/>
        </w:rPr>
        <w:t xml:space="preserve">  </w:t>
      </w:r>
    </w:p>
    <w:p>
      <w:pPr>
        <w:pStyle w:val="3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96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nitgroup.ru/" TargetMode="External"/><Relationship Id="rId3" Type="http://schemas.openxmlformats.org/officeDocument/2006/relationships/hyperlink" Target="http://www.zenit.ru/" TargetMode="External"/><Relationship Id="rId4" Type="http://schemas.openxmlformats.org/officeDocument/2006/relationships/hyperlink" Target="http://devoncredit.ru/" TargetMode="External"/><Relationship Id="rId5" Type="http://schemas.openxmlformats.org/officeDocument/2006/relationships/hyperlink" Target="http://kombank.ru/" TargetMode="External"/><Relationship Id="rId6" Type="http://schemas.openxmlformats.org/officeDocument/2006/relationships/hyperlink" Target="http://www.spiritban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18:00Z</dcterms:created>
  <dc:creator>Романович ВЛ</dc:creator>
  <dc:description/>
  <cp:keywords/>
  <dc:language>en-US</dc:language>
  <cp:lastModifiedBy>Пруидзе АГ</cp:lastModifiedBy>
  <cp:lastPrinted>2009-08-13T16:39:00Z</cp:lastPrinted>
  <dcterms:modified xsi:type="dcterms:W3CDTF">2009-08-14T05:38:00Z</dcterms:modified>
  <cp:revision>6</cp:revision>
  <dc:subject/>
  <dc:title>Проект решения по вопросу</dc:title>
</cp:coreProperties>
</file>