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both"/>
        <w:rPr>
          <w:b/>
          <w:b/>
        </w:rPr>
      </w:pPr>
      <w:r>
        <w:rPr>
          <w:rFonts w:cs="Tahoma" w:ascii="Tahoma" w:hAnsi="Tahoma"/>
        </w:rPr>
        <w:tab/>
      </w:r>
      <w:r>
        <w:rPr>
          <w:b/>
        </w:rPr>
        <w:t xml:space="preserve">30 января 2010 года Банк ЗЕНИТ Сочи отметил знаменательное событие – 20 лет банковской деятельности. Прошедшие годы были потрясены кризисными явлениями не только в банковской сфере, но и в других сегментах экономики. За эти годы количество самостоятельных банков в России значительно сократилось. </w:t>
      </w:r>
    </w:p>
    <w:p>
      <w:pPr>
        <w:pStyle w:val="Style14"/>
        <w:jc w:val="both"/>
        <w:rPr/>
      </w:pPr>
      <w:r>
        <w:rPr>
          <w:b/>
        </w:rPr>
        <w:tab/>
      </w:r>
      <w:r>
        <w:rPr/>
        <w:t xml:space="preserve">В июле 1989 года Сочинский Союз кооперативов потребительского общества объявил конкурс на вакантную должность Председателя Правления создаваемого Банка. В результате большой работы в январе 1990 года Центральным Банком было зарегистрировано кредитное учреждение «Адлеркоопбанк», которое возглавил Сосин Николай Иванович. В течение всего времени Банк менял свое название: Банк «Престиж», «Сочигазпромбанк», Банк ЗЕНИТ Сочи. </w:t>
      </w:r>
    </w:p>
    <w:p>
      <w:pPr>
        <w:pStyle w:val="Style14"/>
        <w:ind w:firstLine="708"/>
        <w:jc w:val="both"/>
        <w:rPr/>
      </w:pPr>
      <w:r>
        <w:rPr/>
        <w:t xml:space="preserve"> </w:t>
      </w:r>
      <w:r>
        <w:rPr/>
        <w:t>За годы непрерывного развития улучшалось качество и культура банковского обслуживания, росли экономические показатели, укрупнялась материальная база и расширялась сфера действия, путем создания филиала в городе-курорте Анапа и дополнительных офисов в городах Адлер и Краснодар. Вместе со становлением Банка вырос и коллектив. Банк четко выполняет и продолжает выполнять свои обязательства перед клиентами, всегда следуя правилу, что Банк создан для клиентов, а не наоборот.</w:t>
      </w:r>
    </w:p>
    <w:p>
      <w:pPr>
        <w:pStyle w:val="Normal"/>
        <w:autoSpaceDE w:val="false"/>
        <w:ind w:firstLine="708"/>
        <w:jc w:val="both"/>
        <w:rPr/>
      </w:pPr>
      <w:r>
        <w:rPr/>
        <w:t>С января 2007 года Банк ЗЕНИТ Сочи является дочерним банком ОАО Банк ЗЕНИТ</w:t>
      </w:r>
      <w:r>
        <w:rPr>
          <w:rStyle w:val="FootnoteCharacters"/>
          <w:rStyle w:val="FootnoteAnchor"/>
        </w:rPr>
        <w:footnoteReference w:id="2"/>
      </w:r>
      <w:r>
        <w:rPr/>
        <w:t xml:space="preserve"> и входит в состав Банковской Группы ЗЕНИТ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В Банковской группе ЗЕНИТ консолидированы </w:t>
      </w:r>
      <w:hyperlink r:id="rId2">
        <w:r>
          <w:rPr>
            <w:rStyle w:val="InternetLink"/>
          </w:rPr>
          <w:t>ОАО Банк ЗЕНИТ</w:t>
        </w:r>
      </w:hyperlink>
      <w:r>
        <w:rPr/>
        <w:t xml:space="preserve"> и его дочерние банки: </w:t>
      </w:r>
      <w:hyperlink r:id="rId3">
        <w:r>
          <w:rPr>
            <w:rStyle w:val="InternetLink"/>
          </w:rPr>
          <w:t>АБ «Девон-Кредит» (ОАО)</w:t>
        </w:r>
      </w:hyperlink>
      <w:r>
        <w:rPr/>
        <w:t xml:space="preserve">, </w:t>
      </w:r>
      <w:hyperlink r:id="rId4">
        <w:r>
          <w:rPr>
            <w:rStyle w:val="InternetLink"/>
          </w:rPr>
          <w:t>ОАО «Липецккомбанк»,</w:t>
        </w:r>
      </w:hyperlink>
      <w:r>
        <w:rPr/>
        <w:t xml:space="preserve"> </w:t>
      </w:r>
      <w:hyperlink r:id="rId5">
        <w:r>
          <w:rPr>
            <w:rStyle w:val="InternetLink"/>
          </w:rPr>
          <w:t>ОАО «Спиритбанк»</w:t>
        </w:r>
      </w:hyperlink>
      <w:r>
        <w:rPr/>
        <w:t>, ООО Банк ЗЕНИТ Сочи.</w:t>
      </w:r>
    </w:p>
    <w:p>
      <w:pPr>
        <w:pStyle w:val="Style14"/>
        <w:ind w:firstLine="708"/>
        <w:jc w:val="both"/>
        <w:rPr/>
      </w:pPr>
      <w:r>
        <w:rPr/>
        <w:t>Взаимодействие кредитных организаций в рамках Банковской группы позволяет  получать следующие конкурентные преимущества:</w:t>
      </w:r>
    </w:p>
    <w:p>
      <w:pPr>
        <w:pStyle w:val="Style14"/>
        <w:ind w:firstLine="720"/>
        <w:jc w:val="both"/>
        <w:rPr/>
      </w:pPr>
      <w:r>
        <w:rPr/>
        <w:t>Во-первых, мы имеем возможность использовать в своем названии финансовый бренд федерального масштаба – «Банк ЗЕНИТ». Во-вторых, банк имеет доступ к денежным ресурсам Банковской группы, привлекающей ресурсы на внутреннем и мировых финансовых рынках, и мы готовы кредитовать крупные проекты, используя схемы совместного кредитования (синдикаты) с участниками Банковской группы.</w:t>
      </w:r>
    </w:p>
    <w:p>
      <w:pPr>
        <w:pStyle w:val="Style14"/>
        <w:ind w:firstLine="720"/>
        <w:jc w:val="both"/>
        <w:rPr/>
      </w:pPr>
      <w:r>
        <w:rPr/>
        <w:t xml:space="preserve">Кроме того, Банк ЗЕНИТ является спонсором нашего банка в международных платежных системах </w:t>
      </w:r>
      <w:r>
        <w:rPr>
          <w:lang w:val="en-US"/>
        </w:rPr>
        <w:t>Visa</w:t>
      </w:r>
      <w:r>
        <w:rPr/>
        <w:t xml:space="preserve"> и </w:t>
      </w:r>
      <w:r>
        <w:rPr>
          <w:lang w:val="en-US"/>
        </w:rPr>
        <w:t>MasterCard</w:t>
      </w:r>
      <w:r>
        <w:rPr/>
        <w:t>, что позволяет нам эмитировать собственные банковские карты, использовать услуги процессингового центра Банка ЗЕНИТ. Наши клиенты-держатели пластиковых карт бесплатно пользуются банкоматной сетью участников Банковской группы на всей территории ее присутствия, мы бесплатно устанавливаем торговым предприятиям электронные терминалы для приема к оплате международных банковских карт, используя лицензии Банка ЗЕНИТ на торговый эквайринг.</w:t>
      </w:r>
    </w:p>
    <w:p>
      <w:pPr>
        <w:pStyle w:val="Style14"/>
        <w:ind w:firstLine="720"/>
        <w:jc w:val="both"/>
        <w:rPr/>
      </w:pPr>
      <w:r>
        <w:rPr/>
        <w:t>Вместе с другими банками Группы мы участвуем в реализации совместных спонсорских и благотворительных программ.</w:t>
      </w:r>
    </w:p>
    <w:p>
      <w:pPr>
        <w:pStyle w:val="Style14"/>
        <w:ind w:firstLine="720"/>
        <w:jc w:val="both"/>
        <w:rPr/>
      </w:pPr>
      <w:r>
        <w:rPr/>
        <w:t>В составе Банковской группы наш банк получил неоценимую возможность обучения и внедрения стандартов ведения банковского бизнеса крупного федерального банка.</w:t>
      </w:r>
    </w:p>
    <w:p>
      <w:pPr>
        <w:pStyle w:val="Style14"/>
        <w:ind w:firstLine="720"/>
        <w:jc w:val="both"/>
        <w:rPr/>
      </w:pPr>
      <w:r>
        <w:rPr/>
        <w:t>В то же время, являясь отдельным юридическим лицом, мы достаточно самостоятельны в принятии текущих решений, что позволяет нам оперативно реагировать на изменение конъюнктуры рынка и устанавливать гибкие тарифные ставки и условия для клиентов.</w:t>
      </w:r>
    </w:p>
    <w:p>
      <w:pPr>
        <w:pStyle w:val="Style14"/>
        <w:jc w:val="both"/>
        <w:rPr/>
      </w:pPr>
      <w:r>
        <w:rPr/>
        <w:tab/>
        <w:t>Главным критерием оценки Банка являются отзывы, полученные от клиентов. Мы интересуемся мнением о Банке и его коллективе и по тем положительным отзывам, которые получаем, считаем, что руководство Банка и его коллектив правильно видят свои задачи и умело строят взаимоотношения со своими партнерами по бизнесу. Доказательством является тот факт, что в Банке обслуживается около 16 тысяч клиентов, со многими из них нас объединяют 20-летние партнерские отношения.</w:t>
      </w:r>
    </w:p>
    <w:p>
      <w:pPr>
        <w:pStyle w:val="Style14"/>
        <w:ind w:firstLine="708"/>
        <w:jc w:val="both"/>
        <w:rPr/>
      </w:pPr>
      <w:r>
        <w:rPr/>
        <w:t>Банк обладает длительным опытом финансового обслуживания предприятий различного профиля, имеет развитую клиентскую базу, на основе имеющихся банковских лицензий, опыта, стабильного финансового положения и широкой корреспондентской сети Банк ЗЕНИТ Сочи оказывал и оказывает своим клиентам весь существующий спектр высококачественных финансовых услуг. При этом особое внимание уделяется предоставлению клиентам новых банковских услуг и продуктов, разработанных и апробированных Банком ЗЕНИТ.</w:t>
      </w:r>
    </w:p>
    <w:p>
      <w:pPr>
        <w:pStyle w:val="Normal"/>
        <w:autoSpaceDE w:val="false"/>
        <w:spacing w:before="120" w:after="120"/>
        <w:ind w:firstLine="708"/>
        <w:jc w:val="both"/>
        <w:rPr/>
      </w:pPr>
      <w:r>
        <w:rPr>
          <w:color w:val="000000"/>
        </w:rPr>
        <w:t>Даже в условиях кризиса нам удается не только выполнять, но и перевыполнять экономические показатели деятельности! По сравнению с 2008-м годом в 2009-м году прибыль банка выросла на 27 %, активы – на 14 %, капитал - на 23 %, кредитный портфель на 20 %. Объем клиентских ресурсов увеличился на 10 %, при этом за год открыто более 1400 счетов корпоративных клиентов.</w:t>
      </w:r>
    </w:p>
    <w:p>
      <w:pPr>
        <w:pStyle w:val="Style14"/>
        <w:ind w:firstLine="708"/>
        <w:jc w:val="both"/>
        <w:rPr/>
      </w:pPr>
      <w:r>
        <w:rPr/>
        <w:t>Банком созданы достаточные резервы для эффективной работы в условиях кризиса, четко отслеживается соблюдение экономических нормативов для анализа и прогноза своей банковской деятельности. Кроме того, внутри Банковской группы ЗЕНИТ открыты взаимные межбанковские кредитные лимиты для поддержания и регулирования  ликвидности банка, его способности обеспечить своевременное и полное выполнение своих денежных и иных обязательств, вытекающих из сделок с использованием финансовых инструментов.</w:t>
      </w:r>
    </w:p>
    <w:p>
      <w:pPr>
        <w:pStyle w:val="Style14"/>
        <w:ind w:firstLine="708"/>
        <w:jc w:val="both"/>
        <w:rPr/>
      </w:pPr>
      <w:r>
        <w:rPr/>
        <w:t>Экономический кризис привел к стагнации многие кредитные организации. Правильно анализируя и прогнозируя ситуацию, мы развиваем наш бизнес даже в условиях кризиса. В 2009г. Банком ЗЕНИТ Сочи открыт полноценный банковский офис в г.Краснодар, который успешно развивается.</w:t>
      </w:r>
    </w:p>
    <w:p>
      <w:pPr>
        <w:pStyle w:val="Style14"/>
        <w:ind w:firstLine="708"/>
        <w:jc w:val="both"/>
        <w:rPr/>
      </w:pPr>
      <w:r>
        <w:rPr/>
        <w:t>У Банка ЗЕНИТ Сочи имеются все необходимые возможности для того, чтобы верно идти по заданному курсу. 20 летний период безупречной работы ООО Банк ЗЕНИТ Сочи в банковской сфере является лучшей гарантией надежности и качества наших услуг.</w:t>
      </w:r>
    </w:p>
    <w:p>
      <w:pPr>
        <w:pStyle w:val="3"/>
        <w:ind w:left="0" w:firstLine="708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Для Банка ЗЕНИТ Сочи наступил отсчет третьего десятилетия банковской деятельности. Мы ответственно подходим к каждому принимаемому нами решению. </w:t>
      </w:r>
    </w:p>
    <w:p>
      <w:pPr>
        <w:pStyle w:val="3"/>
        <w:ind w:left="0"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авлением Банка совместно с Банком ЗЕНИТ было решено направить денежные средства, выделенные для празднования юбилея, на оказание финансовой помощи многодетным и малообеспеченным семьям, детским дошкольным и школьным учреждениям, детской больнице и другим слабозащищенным слоям населения.</w:t>
      </w:r>
    </w:p>
    <w:p>
      <w:pPr>
        <w:pStyle w:val="3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эти 20 лет, покоряя новые рубежи, создавая современный, надежный и успешный Банк, мы неизменно чтим традиции, проверенные временем. </w:t>
      </w:r>
    </w:p>
    <w:p>
      <w:pPr>
        <w:pStyle w:val="3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ы за клиентоориентированное, честное и взаимовыгодное сотрудничество!</w:t>
      </w:r>
    </w:p>
    <w:p>
      <w:pPr>
        <w:pStyle w:val="3"/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Позвольте выразить всем партнерам слова безграничной благодарности за совместную плодотворную и интересную работу и пожелать Сочинцам достижения новых творческих горизонтов, успехов, счастья и отличного настроения в Новом 2010 году!</w:t>
        <w:tab/>
      </w:r>
      <w:r>
        <w:rPr>
          <w:b/>
          <w:sz w:val="24"/>
          <w:szCs w:val="24"/>
        </w:rPr>
        <w:t xml:space="preserve"> </w:t>
      </w:r>
    </w:p>
    <w:p>
      <w:pPr>
        <w:pStyle w:val="Style14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right"/>
        <w:rPr/>
      </w:pPr>
      <w:r>
        <w:rPr/>
        <w:tab/>
        <w:tab/>
        <w:tab/>
        <w:tab/>
        <w:t>Правление ООО Банк ЗЕНИТ Сочи.</w:t>
      </w:r>
    </w:p>
    <w:sectPr>
      <w:footnotePr>
        <w:numFmt w:val="chicago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ind w:firstLine="36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Банк ЗЕНИТ учрежден в декабре 1994 года Академией народного хозяйства при Правительстве РФ, нефтяной компанией «Татнефть» и рядом других юридических лиц. </w:t>
      </w:r>
      <w:hyperlink r:id="rId1">
        <w:r>
          <w:rPr>
            <w:rStyle w:val="InternetLink"/>
            <w:sz w:val="18"/>
            <w:szCs w:val="18"/>
          </w:rPr>
          <w:t>Банковская группа ЗЕНИТ</w:t>
        </w:r>
      </w:hyperlink>
      <w:r>
        <w:rPr>
          <w:sz w:val="18"/>
          <w:szCs w:val="18"/>
        </w:rPr>
        <w:t xml:space="preserve"> образована в 2005 году и представлена в 23 из 83 регионов Российской Федерации, собственная сеть продаж насчитывает 164 точки. В соответствии с консолидированной отчетностью Банковской группы по стандартам МСФО в 2008 г. собственный капитал Банковской группы составил 16 млрд. 765 млн. руб., активы – 187 млрд. 317 млн. руб., что позволяет входить в первые двадцать крупнейших банков России по чистым активам.</w:t>
      </w:r>
    </w:p>
    <w:p>
      <w:pPr>
        <w:pStyle w:val="Normal"/>
        <w:autoSpaceDE w:val="false"/>
        <w:ind w:firstLine="360"/>
        <w:jc w:val="both"/>
        <w:rPr/>
      </w:pPr>
      <w:r>
        <w:rPr>
          <w:sz w:val="18"/>
          <w:szCs w:val="18"/>
        </w:rPr>
        <w:t xml:space="preserve">В феврале 2009 года Агентство Brand Finance опубликовало рейтинг лучших мировых брендов. В TOP 500 ведущих финансовых брендов мира «Banking Brands» Банк ЗЕНИТ занял 459 позицию. </w:t>
      </w:r>
    </w:p>
    <w:p>
      <w:pPr>
        <w:pStyle w:val="Normal"/>
        <w:autoSpaceDE w:val="false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  <w:t>Одним из важных направлений деятельности банка является комплексное обслуживание корпоративных клиентов. Банк ЗЕНИТ активно занимается разработкой и продвижением полного спектра розничных услуг, также занимает сильные позиции на рынке инвестиционных услуг и частных инвестиций (Private Banking).</w:t>
      </w:r>
    </w:p>
    <w:p>
      <w:pPr>
        <w:pStyle w:val="Normal"/>
        <w:autoSpaceDE w:val="false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  <w:t>Банк ЗЕНИТ имеет рейтинги международных рейтинговых агентств на уровне Bа3/Stable (Moody's) и B+/Stable (Fitch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96A2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enit.ru/" TargetMode="External"/><Relationship Id="rId3" Type="http://schemas.openxmlformats.org/officeDocument/2006/relationships/hyperlink" Target="http://devoncredit.ru/" TargetMode="External"/><Relationship Id="rId4" Type="http://schemas.openxmlformats.org/officeDocument/2006/relationships/hyperlink" Target="http://kombank.ru/" TargetMode="External"/><Relationship Id="rId5" Type="http://schemas.openxmlformats.org/officeDocument/2006/relationships/hyperlink" Target="http://www.spiritbank.ru/" TargetMode="Externa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zenitgroup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6:26:00Z</dcterms:created>
  <dc:creator>Романович ВЛ</dc:creator>
  <dc:description/>
  <cp:keywords/>
  <dc:language>en-US</dc:language>
  <cp:lastModifiedBy>Гаврилова МЭ</cp:lastModifiedBy>
  <cp:lastPrinted>2009-12-17T12:55:00Z</cp:lastPrinted>
  <dcterms:modified xsi:type="dcterms:W3CDTF">2010-02-01T06:58:00Z</dcterms:modified>
  <cp:revision>4</cp:revision>
  <dc:subject/>
  <dc:title>Проект решения по вопросу</dc:title>
</cp:coreProperties>
</file>