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5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Правления ОО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И.Н.Сосин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каз № ____ от «____» _________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  <w:t>ТАРИФЫ КОМИССИОННОГО ВОЗНАГРАЖДЕНИЯ ООО Банк ЗЕНИТ Сочи,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без образования юридического лица  в рублях и иностранной валюте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Введены в действие с 01 января 2009 год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комиссионного вознаграждени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расчетного 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чное (в течение часа) открытие расчетного  счета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50 рублей  в месяц  (при образовании задолженности 700 рублей и более предоставление услуги через систему Интернет-Банк прекращается)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оформление расчетного счета в связи с изменением организационно-правовой форм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рточки с образцами подписей при внесении в нее измен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 за каждую подпись, в том числе НДС 18%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латеж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Со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0,2% min 20 USD max 250 US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0,2% min 50 EUR max 250 EUR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0,2% </w:t>
            </w:r>
            <w:r>
              <w:rPr>
                <w:lang w:val="en-US"/>
              </w:rPr>
              <w:t xml:space="preserve">min </w:t>
            </w:r>
            <w:r>
              <w:rPr/>
              <w:t>65</w:t>
            </w:r>
            <w:r>
              <w:rPr>
                <w:lang w:val="en-US"/>
              </w:rPr>
              <w:t xml:space="preserve"> EUR max 250 EUR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чековой кни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(при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  на заработную плату и социальные выплаты (без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, дивид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      </w:t>
            </w: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      </w:t>
            </w:r>
            <w:r>
              <w:rPr/>
              <w:t>Плата за срочную ( без предварительной заявки) выдачу денежных средств «день в д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ересчет металлической мон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00 тыс. руб. – 1%</w:t>
            </w:r>
          </w:p>
          <w:p>
            <w:pPr>
              <w:pStyle w:val="Normal"/>
              <w:rPr/>
            </w:pPr>
            <w:r>
              <w:rPr/>
              <w:t>Свыше 600 тыс. руб. до 1 млн. руб. – 1,5%</w:t>
            </w:r>
          </w:p>
          <w:p>
            <w:pPr>
              <w:pStyle w:val="Normal"/>
              <w:rPr/>
            </w:pPr>
            <w:r>
              <w:rPr/>
              <w:t>Свыше 1 млн. руб. до 3 млн. руб. – 2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3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600 тыс. руб. – 1,3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2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3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5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лей до 600 тыс. руб. – 1,3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2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3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5,5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от суммы дополнительно к основному тариф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% от суммы 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числение средств физических лиц по «Договору на прием платежей от на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едшествующие год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дача справочной информации по кредитным договорам</w:t>
            </w:r>
          </w:p>
          <w:p>
            <w:pPr>
              <w:pStyle w:val="Normal"/>
              <w:ind w:left="72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720" w:hanging="0"/>
              <w:rPr/>
            </w:pPr>
            <w:r>
              <w:rPr/>
              <w:t>-более год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дача информации о кредитной истории клиен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150 руб. за каждый лист</w:t>
            </w:r>
          </w:p>
          <w:p>
            <w:pPr>
              <w:pStyle w:val="Normal"/>
              <w:rPr/>
            </w:pPr>
            <w:r>
              <w:rPr/>
              <w:t>-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% от суммы платеж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00 рублей</w:t>
            </w:r>
          </w:p>
          <w:p>
            <w:pPr>
              <w:pStyle w:val="Normal"/>
              <w:rPr/>
            </w:pPr>
            <w:r>
              <w:rPr/>
              <w:t>-300 рублей за кажд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</w:t>
            </w:r>
          </w:p>
          <w:p>
            <w:pPr>
              <w:pStyle w:val="Normal"/>
              <w:rPr/>
            </w:pPr>
            <w:r>
              <w:rPr/>
              <w:t>-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 рублей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% от размера ссудной задолжен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дату заключения дополнительного соглашени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урсу Бан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</w:t>
            </w:r>
          </w:p>
          <w:p>
            <w:pPr>
              <w:pStyle w:val="Normal"/>
              <w:rPr/>
            </w:pPr>
            <w:r>
              <w:rPr/>
              <w:t>7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3 % от сумм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8"/>
        <w:gridCol w:w="3969"/>
      </w:tblGrid>
      <w:tr>
        <w:trPr/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О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ООО Банк ЗЕНИТ Сочи - исполняющий банк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 </w:t>
            </w:r>
            <w:r>
              <w:rPr/>
              <w:t>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10 USD,  макс. 4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10 USD, макс. 450 US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%  мин. 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мин. 11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.2% </w:t>
            </w:r>
            <w:r>
              <w:rPr/>
              <w:t>мин.</w:t>
            </w:r>
            <w:r>
              <w:rPr>
                <w:lang w:val="en-US"/>
              </w:rPr>
              <w:t>4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,2% от суммы мин 11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2% от суммы мин 60 </w:t>
            </w:r>
            <w:r>
              <w:rPr>
                <w:lang w:val="en-US"/>
              </w:rPr>
              <w:t>USD</w:t>
            </w:r>
            <w:r>
              <w:rPr/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,25% </w:t>
            </w:r>
            <w:r>
              <w:rPr/>
              <w:t>мин</w:t>
            </w:r>
            <w:r>
              <w:rPr>
                <w:lang w:val="en-US"/>
              </w:rPr>
              <w:t xml:space="preserve"> 11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US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осстановление сертификата, утраченного по вине клиен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новление сертификата для работы в системе Интернет-Банк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(ежегодно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</w:rPr>
              <w:t>ПРЕДОСТАВЛЕНИЕ  УСЛУГ ПО СИСТЕМЕ  РАСЧЕТОВ КЛИЕНТ БАН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ab/>
              <w:t>Подключение к системе Клиент 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Сочи </w:t>
            </w:r>
          </w:p>
          <w:p>
            <w:pPr>
              <w:pStyle w:val="Normal"/>
              <w:rPr/>
            </w:pPr>
            <w:r>
              <w:rPr/>
              <w:t>-</w:t>
              <w:tab/>
              <w:t>другие города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rPr/>
            </w:pPr>
            <w:r>
              <w:rPr/>
              <w:t>Согласно дополнительных соглаше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/>
      </w:pPr>
      <w:r>
        <w:rPr>
          <w:b/>
          <w:bCs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</w:rPr>
        <w:t>3. ОО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>5.</w:t>
      </w:r>
      <w:r>
        <w:rPr>
          <w:rFonts w:cs="Times New Roman CYR" w:ascii="Times New Roman CYR" w:hAnsi="Times New Roman CYR"/>
          <w:b/>
          <w:color w:val="000000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type w:val="nextPage"/>
      <w:pgSz w:w="11906" w:h="16838"/>
      <w:pgMar w:left="851" w:right="851" w:gutter="0" w:header="284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0"/>
    </w:rPr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Романович В.Л.</dc:creator>
  <dc:description/>
  <cp:keywords/>
  <dc:language>en-US</dc:language>
  <cp:lastModifiedBy>Лена</cp:lastModifiedBy>
  <cp:lastPrinted>2007-08-10T17:02:00Z</cp:lastPrinted>
  <dcterms:modified xsi:type="dcterms:W3CDTF">2008-12-09T12:07:00Z</dcterms:modified>
  <cp:revision>21</cp:revision>
  <dc:subject/>
  <dc:title>Банк ЗЕНИТ Сочи</dc:title>
</cp:coreProperties>
</file>