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</w:rPr>
      </w:pPr>
      <w:r>
        <w:rPr>
          <w:b/>
        </w:rPr>
        <w:t>Банк ЗЕНИТ Сочи открыл новый дополнительный офис в Соч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июне 2012 года ЗАО Банк ЗЕНИТ Сочи открыл в г. Сочи еще один, третий дополнительный офис – «Донской». Расширяя свое присутствие в Краснодарском крае, Банковская группа ЗЕНИТ повышает для сочинцев и жителей региона доступность современных, качественных банковских услу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фис «Донской» предлагает клиентам полный спектр услуг, представленных в Банке ЗЕНИТ Сочи, при этом особое внимание уделяется кредитованию малого и среднего бизнеса. Заявки рассматриваются в минимальные сроки с учетом индивидуальных особенностей бизнеса и потребностей клиент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color w:val="000000"/>
        </w:rPr>
        <w:t xml:space="preserve">Новый </w:t>
      </w:r>
      <w:r>
        <w:rPr/>
        <w:t>дополнительный офис расположился по адресу: г. Сочи, ул. Донская, д.28, в здании ТЦ «Строй-сити». Тел. (862) 296-58-6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СПРАВКА</w:t>
      </w:r>
    </w:p>
    <w:p>
      <w:pPr>
        <w:pStyle w:val="Normal"/>
        <w:jc w:val="both"/>
        <w:rPr/>
      </w:pPr>
      <w:r>
        <w:rPr/>
        <w:t xml:space="preserve">Банк ЗЕНИТ Сочи  (ранее — Сочигазпромбанк) создан в 1990 году. Банк специализируется на обслуживании всех категорий клиентов — от частных вкладчиков до крупных предприятий. По состоянию на начало 2012 года активы банка составляли 3 898 млн руб., капитал — 404 млн руб. Банк работает на территории Краснодарского края в таких городах как Сочи, Адлер, Анапа и Краснодар.  В 2007 году вошел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2011 г. капитал первого уровня составил 22,3 млрд рублей, активы – 246,7 млрд рублей. Банковская группа ЗЕНИТ представлена в 26 из 83 регионов Российской Федерации, собственная сеть продаж насчитывает 185 точе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4:00Z</dcterms:created>
  <dc:creator>Журанкова ЕВ</dc:creator>
  <dc:description/>
  <cp:keywords/>
  <dc:language>en-US</dc:language>
  <cp:lastModifiedBy>Журанкова ЕВ</cp:lastModifiedBy>
  <dcterms:modified xsi:type="dcterms:W3CDTF">2012-07-04T09:25:00Z</dcterms:modified>
  <cp:revision>1</cp:revision>
  <dc:subject/>
  <dc:title>Банк ЗЕНИТ Сочи открыл новый дополнительный офис в Сочи</dc:title>
</cp:coreProperties>
</file>