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у ЗЕНИТ Сочи- 22 г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ЗАО Банк ЗЕНИТ Сочи, входящий в состав Банковской группы ЗЕНИТ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сегодняшний день является единственным самостоятельным банком в г.Сочи.</w:t>
      </w:r>
    </w:p>
    <w:p>
      <w:pPr>
        <w:pStyle w:val="Normal"/>
        <w:jc w:val="right"/>
        <w:rPr/>
      </w:pPr>
      <w:r>
        <w:rPr/>
        <w:t>22 года банк активно развивается и наращивает масштабы деятельности.</w:t>
      </w:r>
    </w:p>
    <w:p>
      <w:pPr>
        <w:pStyle w:val="Normal"/>
        <w:jc w:val="right"/>
        <w:rPr/>
      </w:pPr>
      <w:r>
        <w:rPr/>
        <w:t>Об итогах года, а также планах и перспективах мы побеседовали с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едателем Правления Сосиным Игорем Николаевиче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Игорь Николаевич, так уж повелось, что Банк ЗЕНИТ Сочи подводит итоги уходящего года, не только переворачивая страничку года календарного, но и прибавляя еще один успешный год к количеству лет банковской деятельности. Кстати, был ли 2011-й успешным для Банка ЗЕНИТ Сочи и насколько банк готов к преобразованиям в банковской сфер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Да, год был успешным. Так, прибыль возросла на 21%, валюта баланса на 30%. Банк нарастил кредитный портфель на 74%, а портфель ценных бумаг на 158%. Остатки на счетах клиентов увеличились на 33%.   </w:t>
      </w:r>
    </w:p>
    <w:p>
      <w:pPr>
        <w:pStyle w:val="Style15"/>
        <w:ind w:firstLine="708"/>
        <w:jc w:val="both"/>
        <w:rPr/>
      </w:pPr>
      <w:r>
        <w:rPr/>
        <w:t>Рентабельность активов на 01.01.2012г. составила 2,7%, рентабельность капитала - 25%. Данные выше общероссийских значений и показывают, насколько действенно Банк привлекает, и размещает полученные ресурсы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январе 2012 года Банк ЗЕНИТ Сочи отсчитал 22-й год банковской деятельности. Годы работы и накопленный опыт позволили нам занять в регионе сильные пози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ближайшее время банковское сообщество ожидают изменения законодательства — повысятся требования к капиталу, будет введен дополнительный контроль над кредитными рисками, усилится надзор над непрофильными активами. Потребуются более качественное управление капиталом и риск-менеджмент. Все эти изменения приведут к тому, что банкам станет труднее поддерживать доходность, и появятся предпосылки для более серьезной конкурен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Банк ЗЕНИТ Сочи уже сейчас готов к дальнейшим преобразованиям. На постоянной основе осуществляется контроль за банковскими рисками со стороны риск-менеджмента, создано достаточное количество резервов для эффективной работы в период кризисов.  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Мы не боимся стагнации. И для нас развитие измеряется не только финансовыми показателями. Все эти годы работа идет творческая, вследствие этого банковские сервисы и услуги меняются, открываются новые точки обслуживания.  В 2011 году, вследствие возросших объемов бизнеса, в г.Краснодар был открыт еще один банковский офис. Обновлено помещение филиала в г.Анапа в соответствии с корпоративным стилем Банковской группы. В 2012 году для удобства клиентов планируем открыть еще один банковский офис в г.Сочи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Во всех офисах представлен полный спектр банковских услуг. За 2011 год в Банке было открыто 1885 счетов корпоративным клиентам.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Кроме того, в 2011 году Банк активно развивал розничное направление бизнеса. Для физических лиц была внедрена услуга «Интернет-банкинг»- это современное серьезное повышение уровня защищенности финансов. Появились овердрафтные карты.  Большой популярностью пользуются зарплатные проекты, по причине удобства и простоты расчетов. К существующим системам денежных переводов в скором времени добавится «Золотая корона».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-прежнему уделяем серьезное внимание расширению сети обслуживания банковских карт. В 2011 году появилась возможность пополнять карты через банкоматы Банка ЗЕНИТ Сочи, кроме того, эта функция, как и ранее, представлена для наших клиентов в терминалах Элекснет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Инвестиции в Олимпийское строительство в г.Сочи подняли уровень концентрации банковского бизнеса в регионе, растет потребность в модернизации системы расчетов населения посредством банковских карт. Мы предлагаем торгово-сервисным предприятиям Краснодарского края, устанавливать терминалы в точках обслуживания клиентов для удовлетворения растущего спроса населения на данный вид расчетов. Со своей стороны, хотелось бы отметить, что у Банка ЗЕНИТ Сочи имеются все необходимые возможности для развития системы безналичных расчетов посредством банковских карт на территории Краснодарского края. Так, в 2012 году мы планируем дополнительно установить порядка 40-ка терминалов в торгово-сервисной сети Края.    </w:t>
      </w:r>
    </w:p>
    <w:p>
      <w:pPr>
        <w:pStyle w:val="Style1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 А кредитный портфель на 74% сумели нарастить за счет новых продуктов?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В том числе и за счет новых продуктов. Например, розничных кредитов до 2,5 млн.рублей без обеспечения для сотрудников корпоративных клиентов нашего банка Развивалась работа и с существующими заемщиками, многие из которых сумели нарастить масштабы своего бизнеса за счет того, что мы увеличили лимит кредитования на одного заемщика. Также значительный рост объемов кредитования достигли подразделения Банка в Краснодаре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роме того, Банк ЗЕНИТ Сочи, являясь дочерним банком ОАО Банк ЗЕНИТ*, и, входя в состав Банковской группы ЗЕНИТ, имеет доступ к денежным ресурсам, привлекающимся на внутреннем и мировых финансовых рынках. Благодаря этому, мы готовы кредитовать крупные проекты, используя схемы совместного кредитования с участниками Банковской группы. </w:t>
      </w:r>
    </w:p>
    <w:p>
      <w:pPr>
        <w:pStyle w:val="Style15"/>
        <w:jc w:val="both"/>
        <w:rPr/>
      </w:pPr>
      <w:r>
        <w:rPr>
          <w:b/>
          <w:i/>
        </w:rPr>
        <w:t xml:space="preserve">- Взаимодействие кредитных организаций в рамках Банковской группы способствует активному развитию?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>Безусловно</w:t>
      </w:r>
      <w:r>
        <w:rPr>
          <w:b/>
        </w:rPr>
        <w:t xml:space="preserve">, </w:t>
      </w:r>
      <w:r>
        <w:rPr/>
        <w:t xml:space="preserve">мы имеем возможность использовать в своем названии финансовый бренд федерального масштаба – «Банк ЗЕНИТ». </w:t>
      </w:r>
    </w:p>
    <w:p>
      <w:pPr>
        <w:pStyle w:val="Style15"/>
        <w:ind w:firstLine="18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before="288" w:after="288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Банк ЗЕНИТ учрежден в декабре 1994 года Академией народного хозяйства при Правительстве РФ, нефтяной компанией «Татнефть» и рядом других юридических лиц Банковская группа ЗЕНИТ образована в 2005 году в результате приобретения Банком ЗЕНИТ контрольного пакета акций АБ «Девон-Кредит» (ОАО). «Девон-Кредит» - один из лидеров рынка розничных и корпоративных банковских услуг в Республике Татарстан. В 2007 году в Банковскую группу вошли ОАО «Липецккомбанк» и ООО КБ «Сочигазпромбанк» (переименован в Банк ЗЕНИТ Сочи, затем преобразован в ЗАО Банк ЗЕНИТ Сочи). В декабре 2008 года в состав Группы был включен ОАО «Спиритбанк» (Тула). В соответствии с консолидированной отчетностью Банковской группы по стандартам МСФО за первое полугодие 2011 г. капитал первого уровня составил 21,7 млрд рублей, активы – 228,3 млрд рублей. По состоянию на начало 2012 года, Банковская группа ЗЕНИТ представлена в 25 из 83 регионов Российской Федерации, собственная сеть продаж насчитывает 180 точек. Группа предоставляет полный спектр банковских услуг своим клиентам по следующим направлениям: комплексные услуги корпоративным клиентам, розничные услуги частным клиентам, услуги инвестиционного банка, межбанковский бизнес.</w:t>
      </w:r>
    </w:p>
    <w:p>
      <w:pPr>
        <w:pStyle w:val="Style15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20"/>
        <w:jc w:val="both"/>
        <w:rPr/>
      </w:pPr>
      <w:r>
        <w:rPr/>
        <w:t xml:space="preserve">Мы имеем возможность использовать банковские продукты Банка ЗЕНИТ,  благодаря чему в 2011 году активным спросом у вкладчиков пользовался вклад «География стабильности», позволяющий выбрать способ начисления процентов и предполагающий возможность пополнения, а также частичного изъятия суммы вклада.     </w:t>
      </w:r>
    </w:p>
    <w:p>
      <w:pPr>
        <w:pStyle w:val="Style15"/>
        <w:ind w:firstLine="720"/>
        <w:jc w:val="both"/>
        <w:rPr/>
      </w:pPr>
      <w:r>
        <w:rPr/>
        <w:t xml:space="preserve">Кроме того, Банк ЗЕНИТ является спонсором нашего банка в международных платежных системах </w:t>
      </w:r>
      <w:r>
        <w:rPr>
          <w:lang w:val="en-US"/>
        </w:rPr>
        <w:t>Visa</w:t>
      </w:r>
      <w:r>
        <w:rPr/>
        <w:t xml:space="preserve"> и </w:t>
      </w:r>
      <w:r>
        <w:rPr>
          <w:lang w:val="en-US"/>
        </w:rPr>
        <w:t>MasterCard</w:t>
      </w:r>
      <w:r>
        <w:rPr/>
        <w:t>, что позволяет нам эмитировать собственные банковские карты, использовать услуги процессингового центра Банка ЗЕНИТ.  В 2012 году планируем внедрить единые кредитные карты Банковской группы ЗЕНИТ с возможностью льготного периода кредитования.</w:t>
      </w:r>
    </w:p>
    <w:p>
      <w:pPr>
        <w:pStyle w:val="Style15"/>
        <w:ind w:firstLine="720"/>
        <w:jc w:val="both"/>
        <w:rPr/>
      </w:pPr>
      <w:r>
        <w:rPr/>
        <w:t xml:space="preserve">Наши клиенты-держатели пластиковых карт бесплатно пользуются банкоматной сетью участников Банковской группы на всей территории ее присутствия, мы бесплатно устанавливаем торговым предприятиям электронные терминалы для приема к оплате международных банковских карт, используя лицензии Банка ЗЕНИТ на торговый эквайринг. </w:t>
      </w:r>
    </w:p>
    <w:p>
      <w:pPr>
        <w:pStyle w:val="Style15"/>
        <w:ind w:firstLine="708"/>
        <w:jc w:val="both"/>
        <w:rPr/>
      </w:pPr>
      <w:r>
        <w:rPr/>
        <w:t>Внутри Банковской группы ЗЕНИТ открыты взаимные межбанковские кредитные лимиты для поддержания и регулирования  ликвидности банка, его способности обеспечить своевременное и полное выполнение своих денежных и иных обязательств, вытекающих из сделок с использованием финансовых инстр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месте с другими банками Группы мы на постоянной основе участвуем в реализации совместных спонсорских и благотворительных программ. В 2012 году планируем совместный социальный проект - выпуск </w:t>
      </w:r>
      <w:r>
        <w:rPr>
          <w:bCs/>
        </w:rPr>
        <w:t>сo-branding</w:t>
      </w:r>
      <w:r>
        <w:rPr>
          <w:rFonts w:cs="Helv;Arial"/>
          <w:b/>
          <w:bCs/>
          <w:sz w:val="20"/>
          <w:szCs w:val="20"/>
        </w:rPr>
        <w:t xml:space="preserve"> </w:t>
      </w:r>
      <w:r>
        <w:rPr/>
        <w:t>карт «Подари детям улыбку», которые позволят держателям совершать расчеты и при этом автоматически направлять некоторый процент от суммы покупки на благотворительные цели.</w:t>
      </w:r>
    </w:p>
    <w:p>
      <w:pPr>
        <w:pStyle w:val="Style15"/>
        <w:jc w:val="both"/>
        <w:rPr>
          <w:i/>
          <w:i/>
        </w:rPr>
      </w:pPr>
      <w:r>
        <w:rPr>
          <w:b/>
          <w:i/>
        </w:rPr>
        <w:t xml:space="preserve">- Насколько мне известно, Банк ЗЕНИТ Сочи также оказывает финансовую помощь многодетным и малообеспеченным семьям, детским дошкольным и школьным учреждениям, детской больнице и другим слабозащищенным слоям населения. </w:t>
      </w:r>
      <w:r>
        <w:rPr>
          <w:i/>
        </w:rPr>
        <w:tab/>
      </w:r>
    </w:p>
    <w:p>
      <w:pPr>
        <w:pStyle w:val="Style15"/>
        <w:jc w:val="both"/>
        <w:rPr/>
      </w:pPr>
      <w:r>
        <w:rPr/>
        <w:tab/>
        <w:t>Да, это так.  Кроме того, совместно с Банковской группой ЗЕНИТ, мы участвовали в поддержке детей, родители которых погибли на теплоходе «Булгария», на постоянной основе оказываем помощь благотворительной организации «Операция Улыбка», Творческой школе «Мастер-класс», Национальному благотворительному фонду.</w:t>
      </w:r>
    </w:p>
    <w:p>
      <w:pPr>
        <w:pStyle w:val="Style15"/>
        <w:jc w:val="both"/>
        <w:rPr>
          <w:b/>
          <w:b/>
        </w:rPr>
      </w:pPr>
      <w:r>
        <w:rPr/>
        <w:tab/>
        <w:t>Мы верим, что наше сотрудничество озаряют счастливые улыбки, одаренные дети познают радость творчества, а юные спортсмены - успех первых побед.</w:t>
        <w:tab/>
        <w:t xml:space="preserve">          </w:t>
      </w:r>
      <w:r>
        <w:rPr>
          <w:b/>
        </w:rPr>
        <w:t xml:space="preserve"> </w:t>
      </w:r>
    </w:p>
    <w:p>
      <w:pPr>
        <w:pStyle w:val="Style15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6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6:00Z</dcterms:created>
  <dc:creator>Романович ВЛ</dc:creator>
  <dc:description/>
  <cp:keywords/>
  <dc:language>en-US</dc:language>
  <cp:lastModifiedBy>Журанкова ЕВ</cp:lastModifiedBy>
  <cp:lastPrinted>2012-01-26T13:53:00Z</cp:lastPrinted>
  <dcterms:modified xsi:type="dcterms:W3CDTF">2012-02-08T12:54:00Z</dcterms:modified>
  <cp:revision>6</cp:revision>
  <dc:subject/>
  <dc:title>Проект решения по вопросу</dc:title>
</cp:coreProperties>
</file>