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Банк ЗЕНИТ Сочи стал лауреатом программы «Олимпы Юга России – 2011»</w:t>
      </w:r>
    </w:p>
    <w:p>
      <w:pPr>
        <w:pStyle w:val="Style14"/>
        <w:jc w:val="both"/>
        <w:rPr/>
      </w:pPr>
      <w:r>
        <w:rPr>
          <w:color w:val="000000"/>
        </w:rPr>
        <w:t>21 апреля 2011 года в Международном коммерческом центре «Кристалл» (г. Краснодар) состоялась торжественная церемония награждения лауреатов ежегодных отраслевых программ: «Агропромышленный Олимп Юга России», «Строительный Олимп Юга России», «Энергетический Олимп Юга России», «Транспортный Олимп Юга России» и «Финансовая элита Юга России»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Состоявшаяся торжественная церемония стала крупным и ярким светским событием всего Южного федерального округа. Достойные компании, уважаемые члены организационного комитета, влиятельные СМИ – главные составляющие церемонии награждения лауреатов программ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Почетного звания лауреата удостоились 29 компаний, которые занимают лидирующие позиции в своей отрасли, имеют высокие финансово-экономические показатели и положительную динамику развития, обеспечивают продвижение на юге России новых прогрессивных технологий и услуг, активно участвуют в социальных и благотворительных программах. </w:t>
      </w:r>
    </w:p>
    <w:p>
      <w:pPr>
        <w:pStyle w:val="Style14"/>
        <w:jc w:val="both"/>
        <w:rPr>
          <w:b/>
          <w:b/>
        </w:rPr>
      </w:pPr>
      <w:r>
        <w:rPr>
          <w:b/>
        </w:rPr>
        <w:t>В номинации «За безупречную репутацию сильной финансово-кредитной организации» л</w:t>
      </w:r>
      <w:r>
        <w:rPr>
          <w:rStyle w:val="StrongEmphasis"/>
          <w:color w:val="000000"/>
        </w:rPr>
        <w:t xml:space="preserve">ауреатом программы стал ЗАО </w:t>
      </w:r>
      <w:r>
        <w:rPr>
          <w:b/>
        </w:rPr>
        <w:t>Банк ЗЕНИТ Сочи, входящий в Банковскую группу ЗЕНИТ.</w:t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Style14"/>
        <w:spacing w:before="0" w:after="240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Georgia" w:hAnsi="Georgia" w:cs="Georgia"/>
      <w:color w:val="333333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1:00Z</dcterms:created>
  <dc:creator>Гаврилова МЭ</dc:creator>
  <dc:description/>
  <cp:keywords/>
  <dc:language>en-US</dc:language>
  <cp:lastModifiedBy>Гаврилова МЭ</cp:lastModifiedBy>
  <dcterms:modified xsi:type="dcterms:W3CDTF">2011-05-11T13:11:00Z</dcterms:modified>
  <cp:revision>2</cp:revision>
  <dc:subject/>
  <dc:title>Награждение лауреатов программы "Олимпы Юга России - 2011"</dc:title>
</cp:coreProperties>
</file>