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Акционерный коммерческий банк "Абсолют Банк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ткрытое акционерное общество "Акционерный Банк "РОССИЯ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Акционерный коммерческий банк "АК БАРС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ткрытое акционерное общество "АЛЬФА-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ткрытое акционерное общество "БАНК "САНКТ-ПЕТЕРБУРГ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кционерный коммерческий банк "Банк Москвы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Закрытое акционерное общество "Банк Русский Стандарт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Банк ВТБ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"ИНГ БАНК (ЕВРАЗИЯ) ЗАО" (закрытое акционерное общество)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Банк ЗЕНИТ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Акционерный коммерческий банк "ИНВЕСТИЦИОННЫЙ ТОРГОВЫЙ БАНК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Открытое акционерное общество Банк "Возрождение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Внешнеэкономический промышленный банк (общество с ограниченной ответственностью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Открытое акционерное общество "БИН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Открытое акционерное общество "Восточный экспресс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Банк ВТБ 24 (за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"Газпромбанк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Закрытое акционерное общество коммерческий банк "ГЛОБЭКС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Общество с ограниченной ответственностью "Дойче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Закрытое акционерное общество "КРЕДИТ ЕВРОПА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Открытое акционерное общество "МДМ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Акционерный коммерческий банк "Московский Индустриальный банк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"МОСКОВСКИЙ КРЕДИТНЫЙ БАНК"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Открытое акционерное общество "МТС-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Акционерный коммерческий банк "НОВИКОМ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Открытое акционерное общество "НОМОС-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Открытое акционерное общество "Нордеа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Открытое акционерное общество Банк "ОТКРЫТИЕ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9. Открытое акционерное общество "ОТП Банк"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 Открытое акционерное общество Коммерческий банк "Петрокоммерц"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1. Открытое акционерное общество "Промсвязь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 Закрытое акционерное общество "Райффайзен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 Открытое акционерное общество "Росгосстрах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 Акционерный коммерческий банк "Рос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 Акционерный коммерческий банк "РосЕвро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Открытое акционерное Сельскохозяйственный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Общество с ограниченной ответственностью "Русфинанс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Открытое акционерное общество "Сбербанк России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Межрегиональный коммерческий банк развития связи и информатики (от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Закрытое акционерное общество коммерческий банк "Сити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 Открытое акционерное общество "Акционерный коммерческий банк содействия коммерции и бизнесу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Акционерный коммерческий банк "ТРАНСКАПИТАЛБАНК" (за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 "Тинькофф Кредитные Системы" Банк (за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Открытое акционерное общество "ТрансКредит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Открытое акционерное общество Национальный банк "ТРАСТ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Открытое акционерное общество "Уральский банк реконструкции и развития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Открытое акционерное общество "БАНК УРАЛСИБ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 ХАНТЫ-МАНСИЙСКИЙ БАНК открытое акционерное общество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Общество с ограниченной ответственностью "Хоум Кредит энд Финанс Банк"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 Акционерный коммерческий банк "ЦентроКредит" (закрытое акционерное общество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Закрытое акционерное общество "ЮниКредит Банк"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5:00Z</dcterms:created>
  <dc:creator>Ульяна</dc:creator>
  <dc:description/>
  <cp:keywords/>
  <dc:language>en-US</dc:language>
  <cp:lastModifiedBy>Ульяна</cp:lastModifiedBy>
  <dcterms:modified xsi:type="dcterms:W3CDTF">2013-12-27T11:26:00Z</dcterms:modified>
  <cp:revision>1</cp:revision>
  <dc:subject/>
  <dc:title/>
</cp:coreProperties>
</file>