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5 к приказ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седателя Правления ЗАО Банк ЗЕНИТ Сочи</w:t>
      </w:r>
    </w:p>
    <w:p>
      <w:pPr>
        <w:pStyle w:val="Normal"/>
        <w:jc w:val="right"/>
        <w:rPr/>
      </w:pPr>
      <w:r>
        <w:rPr>
          <w:sz w:val="20"/>
          <w:szCs w:val="20"/>
        </w:rPr>
        <w:t>от 31.12.2013 г. № 285-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авлением ЗАО Банк ЗЕНИТ Соч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токол от 31.12.2013 г. № 64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грамма кредитования «Надежный Клиент» 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«Надежный Клиент» - Программа потребительского кредитования физических лиц (для</w:t>
      </w:r>
      <w:r>
        <w:rPr>
          <w:b/>
        </w:rPr>
        <w:t xml:space="preserve"> сотрудников корпоративных клиентов ЗАО Банк ЗЕНИТ Сочи (далее – Банк), для собственников бизнеса корпоративных клиентов Банка, лиц, осуществляющих предпринимательскую деятельность, а также вкладчиков, владельцев текущих счетов и зарплатных дебетовых карт)</w:t>
      </w:r>
      <w:r>
        <w:rPr>
          <w:b/>
          <w:bCs/>
          <w:iCs/>
        </w:rPr>
        <w:t xml:space="preserve">.  </w:t>
      </w:r>
    </w:p>
    <w:p>
      <w:pPr>
        <w:pStyle w:val="TextBody"/>
        <w:spacing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97"/>
        <w:gridCol w:w="6300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требительские нужды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и РФ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ая  ставка до 1,5 лет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% годовых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ая ставка от 1,5 до 3 лет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1% годовых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Процентная ставка от 3-х до 5 лет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2% годовых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лет</w:t>
            </w:r>
          </w:p>
        </w:tc>
      </w:tr>
      <w:tr>
        <w:trPr>
          <w:trHeight w:val="633" w:hRule="atLeast"/>
        </w:trPr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а</w:t>
            </w:r>
          </w:p>
        </w:tc>
        <w:tc>
          <w:tcPr>
            <w:tcW w:w="22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сумма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аксимальная сумма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клиентов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трудники корпоративных клиентов Банка, собственники бизнеса корпоративных клиентов Банка, лица, осуществляющие предпринимательскую деятельность, а также вкладчики, владельцы текущих счетов и зарплатных дебетовых карт Банка)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1603" w:hRule="atLeast"/>
        </w:trPr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2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50 000 (Сто пятьдесят тысяч) рубле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зависимости от платежеспособности Заемщика, но не более: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 500 000 (Один миллион пятьсот тысяч) рубле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 000 000 (Одного миллиона) рублей - Поручительство супруги (а)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ыше 1 000 000 (Одного миллиона) рублей - Поручительство супруги(а)*, а также Поручительство физического лица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выдачу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гашение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/>
            </w:pPr>
            <w:r>
              <w:rPr>
                <w:sz w:val="20"/>
              </w:rPr>
              <w:t>Ежемесячно, равными долями</w:t>
            </w:r>
          </w:p>
          <w:p>
            <w:pPr>
              <w:pStyle w:val="3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left="0" w:hanging="0"/>
              <w:jc w:val="center"/>
              <w:rPr/>
            </w:pPr>
            <w:r>
              <w:rPr/>
              <w:t>Досрочное погашение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любую дату, без штрафных санкций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по кредитной заявке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Не более 3-х рабочих дней</w:t>
            </w:r>
            <w:r>
              <w:rPr>
                <w:sz w:val="20"/>
                <w:szCs w:val="20"/>
              </w:rPr>
              <w:t>, не считая дня подачи полного пакета документов, требуемого Банком</w:t>
            </w:r>
          </w:p>
        </w:tc>
      </w:tr>
    </w:tbl>
    <w:p>
      <w:pPr>
        <w:pStyle w:val="TextBody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Заемщику: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Кредит предоставляется Заемщикам, удовлетворяющим следующим требованиям: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sz w:val="20"/>
          <w:szCs w:val="20"/>
        </w:rPr>
        <w:t xml:space="preserve">Сотрудники корпоративных клиентов Банка, собственники бизнеса корпоративных клиентов Банка, лица, осуществляющие предпринимательскую деятельность, а также вкладчики, владельцы текущих счетов и зарплатных дебетовых карт Банка; 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20"/>
          <w:szCs w:val="20"/>
        </w:rPr>
        <w:t>Возраст от 22 до 55 лет для женщин / 60 лет для мужчин (при этом верхняя граница возраста указывает на период окончания действия Кредитного договора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Гражданство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sz w:val="20"/>
          <w:szCs w:val="20"/>
        </w:rPr>
        <w:t xml:space="preserve">Регистрация по месту жительства на территории Краснодарского края;  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sz w:val="20"/>
          <w:szCs w:val="20"/>
        </w:rPr>
        <w:t>Основное место работы на территории Краснодарского кра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щий трудовой стаж – не менее 2-х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Непрерывный срок трудовой деятельности на последнем (настоящем) месте работы не менее 6-ти            месяце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Осуществляющие индивидуальную предпринимательскую деятельность – не менее 2-х л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Наличие постоянного дохода, подтвержденного документально справкой по форме 2-НДФЛ, и (или) по форме 3-НДФЛ, справкой по форме Банка***, выпиской по зарплатному счету, а также при осуществлении предпринимательской деятельности Налоговая Декларация по единому налогу на вмененный доход для отдельных видов деятельности либо Налоговая декларация по налогу, уплачиваемому в связи с применением упрощенной системы налогообложения. Декларации представляются с документами, подтверждающими факт уплаты налога (копия платежного поручения и т.д.)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негативной кредитной истории и/или просроченной задолженности по кредитам перед            Банком, а также перед другими кредиторами, в том числе по данным кредитных отчетов бюро кредитных историй, с которыми у Банка заключен договор об оказании информационных услуг.</w:t>
      </w:r>
    </w:p>
    <w:p>
      <w:pPr>
        <w:pStyle w:val="2"/>
        <w:tabs>
          <w:tab w:val="clear" w:pos="708"/>
          <w:tab w:val="left" w:pos="3960" w:leader="none"/>
        </w:tabs>
        <w:spacing w:lineRule="auto" w:line="240" w:before="0" w:after="0"/>
        <w:ind w:left="28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3"/>
        <w:tabs>
          <w:tab w:val="clear" w:pos="708"/>
          <w:tab w:val="left" w:pos="1134" w:leader="none"/>
        </w:tabs>
        <w:spacing w:before="60" w:after="60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оговые значения коэффициентов, используемых при расчете максимального лимита кредитования</w:t>
      </w:r>
    </w:p>
    <w:p>
      <w:pPr>
        <w:pStyle w:val="3"/>
        <w:tabs>
          <w:tab w:val="clear" w:pos="708"/>
          <w:tab w:val="left" w:pos="1134" w:leader="none"/>
        </w:tabs>
        <w:spacing w:before="60" w:after="60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OaenoEinooeoee"/>
        <w:numPr>
          <w:ilvl w:val="0"/>
          <w:numId w:val="3"/>
        </w:numPr>
        <w:tabs>
          <w:tab w:val="clear" w:pos="567"/>
          <w:tab w:val="clear" w:pos="1134"/>
          <w:tab w:val="left" w:pos="-2127" w:leader="none"/>
          <w:tab w:val="left" w:pos="-1985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Коэффициент </w:t>
      </w:r>
      <w:r>
        <w:rPr>
          <w:rFonts w:cs="Times New Roman" w:ascii="Times New Roman" w:hAnsi="Times New Roman"/>
          <w:b/>
        </w:rPr>
        <w:t>PTI</w:t>
      </w:r>
      <w:r>
        <w:rPr>
          <w:rFonts w:cs="Times New Roman" w:ascii="Times New Roman" w:hAnsi="Times New Roman"/>
        </w:rPr>
        <w:t xml:space="preserve">   - ежемесячный платеж по кредиту/ежемесячный совокупный доход;</w:t>
      </w:r>
    </w:p>
    <w:p>
      <w:pPr>
        <w:pStyle w:val="OaenoEinooeoee"/>
        <w:numPr>
          <w:ilvl w:val="0"/>
          <w:numId w:val="3"/>
        </w:numPr>
        <w:tabs>
          <w:tab w:val="clear" w:pos="567"/>
          <w:tab w:val="clear" w:pos="1134"/>
          <w:tab w:val="left" w:pos="-2127" w:leader="none"/>
          <w:tab w:val="left" w:pos="-1985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Коэффициент </w:t>
      </w:r>
      <w:r>
        <w:rPr>
          <w:rFonts w:cs="Times New Roman" w:ascii="Times New Roman" w:hAnsi="Times New Roman"/>
          <w:b/>
        </w:rPr>
        <w:t>OTI</w:t>
      </w:r>
      <w:r>
        <w:rPr>
          <w:rFonts w:cs="Times New Roman" w:ascii="Times New Roman" w:hAnsi="Times New Roman"/>
          <w:b/>
          <w:vertAlign w:val="subscript"/>
        </w:rPr>
        <w:t xml:space="preserve">   </w:t>
      </w:r>
      <w:r>
        <w:rPr>
          <w:rFonts w:cs="Times New Roman" w:ascii="Times New Roman" w:hAnsi="Times New Roman"/>
        </w:rPr>
        <w:t>- сумма всех обязательных ежемесячных платежей/ежемесячный совокупный доход.</w:t>
      </w:r>
    </w:p>
    <w:p>
      <w:pPr>
        <w:pStyle w:val="OaenoEinooeoee"/>
        <w:tabs>
          <w:tab w:val="clear" w:pos="567"/>
          <w:tab w:val="clear" w:pos="1134"/>
          <w:tab w:val="left" w:pos="-2127" w:leader="none"/>
          <w:tab w:val="left" w:pos="-1985" w:leader="none"/>
        </w:tabs>
        <w:spacing w:before="120" w:after="60"/>
        <w:rPr>
          <w:rStyle w:val="AuaaeaieaAoea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aenoEinooeoee"/>
        <w:tabs>
          <w:tab w:val="clear" w:pos="567"/>
          <w:tab w:val="clear" w:pos="1134"/>
          <w:tab w:val="left" w:pos="-2127" w:leader="none"/>
          <w:tab w:val="left" w:pos="-1985" w:leader="none"/>
        </w:tabs>
        <w:spacing w:before="120" w:after="60"/>
        <w:rPr/>
      </w:pPr>
      <w:r>
        <w:rPr/>
        <w:t>Пороговые значения коэффициент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352"/>
        <w:gridCol w:w="4519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ый доход Заемщика в сумме до 85 000 рублей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ый доход Заемщика в сумме свыше 85 000 рублей 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TI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%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% 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TI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%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% </w:t>
            </w:r>
          </w:p>
        </w:tc>
      </w:tr>
    </w:tbl>
    <w:p>
      <w:pPr>
        <w:pStyle w:val="Normal"/>
        <w:tabs>
          <w:tab w:val="clear" w:pos="708"/>
          <w:tab w:val="left" w:pos="6495" w:leader="none"/>
          <w:tab w:val="right" w:pos="10205" w:leader="none"/>
        </w:tabs>
        <w:autoSpaceDE w:val="false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 xml:space="preserve">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оп-факторы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Наличие отрицательной кредитной истори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Наличие отрицательного заключения УЭБ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Отсутствие деятельности по расчетному счету (для корпоративных клиентов и ИП)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ы необходимые Заемщику (Поручителю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1.Анкета Заемщика (Поручителя)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Справка по форме - 2 НДФЛ и (или) справка по форме – 3 НДФЛ, Налоговая Декларация по единому налогу на вмененный доход для отдельных видов деятельности, либо Налоговая декларация по налогу, уплачиваемому в связи с применением упрощенной системы налогообложения. Декларации представляются с документами, подтверждающими факт уплаты налога (копия платежного поручения и т.д.)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Спавка по форме Банка***</w:t>
      </w:r>
    </w:p>
    <w:p>
      <w:pPr>
        <w:pStyle w:val="Normal"/>
        <w:rPr/>
      </w:pPr>
      <w:r>
        <w:rPr>
          <w:sz w:val="20"/>
          <w:szCs w:val="20"/>
        </w:rPr>
        <w:t>4.Копия трудовой книжки Заемщика (Поручителя) (при наличии).</w:t>
      </w:r>
    </w:p>
    <w:p>
      <w:pPr>
        <w:pStyle w:val="Normal"/>
        <w:rPr/>
      </w:pPr>
      <w:r>
        <w:rPr>
          <w:sz w:val="20"/>
          <w:szCs w:val="20"/>
        </w:rPr>
        <w:t>5.Ксерокопия паспорта Заемщика (Поручител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Другая информация на усмотрение сотрудников Банка.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(*Поручительство супруги(а) Заемщика без учета кредитоспособност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*Поручительство платежеспособного физического лиц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***заполняется в случае если в разделе «иные доходы» графа заполнена)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uaaeaieaAoea">
    <w:name w:val="AuaaeaieaAoea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Абзац_Внутренний_текст"/>
    <w:basedOn w:val="Normal"/>
    <w:qFormat/>
    <w:pPr>
      <w:spacing w:before="60" w:after="0"/>
      <w:ind w:left="567" w:hanging="0"/>
      <w:jc w:val="both"/>
      <w:outlineLvl w:val="4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писок 3"/>
    <w:basedOn w:val="Normal"/>
    <w:qFormat/>
    <w:pPr>
      <w:ind w:left="849" w:hanging="283"/>
    </w:pPr>
    <w:rPr>
      <w:szCs w:val="20"/>
    </w:rPr>
  </w:style>
  <w:style w:type="paragraph" w:styleId="OaenoEinooeoee">
    <w:name w:val="OaenoEino?oeoee"/>
    <w:qFormat/>
    <w:pPr>
      <w:widowControl w:val="false"/>
      <w:tabs>
        <w:tab w:val="clear" w:pos="708"/>
        <w:tab w:val="left" w:pos="567" w:leader="none"/>
        <w:tab w:val="left" w:pos="1134" w:leader="none"/>
      </w:tabs>
      <w:bidi w:val="0"/>
      <w:spacing w:before="0" w:after="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овый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56:00Z</dcterms:created>
  <dc:creator>Губаз АЯ</dc:creator>
  <dc:description/>
  <cp:keywords/>
  <dc:language>en-US</dc:language>
  <cp:lastModifiedBy>Екатерина Ю Ситнова</cp:lastModifiedBy>
  <cp:lastPrinted>2013-11-19T10:16:00Z</cp:lastPrinted>
  <dcterms:modified xsi:type="dcterms:W3CDTF">2014-02-04T12:50:00Z</dcterms:modified>
  <cp:revision>8</cp:revision>
  <dc:subject/>
  <dc:title>1</dc:title>
</cp:coreProperties>
</file>