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4"/>
          <w:szCs w:val="1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                                                                                                                          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июнь     2012 года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Наименование кредитной организации (ее филиала): ПРИО-ВНЕШТОРГБАНК (ОАО)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Почтовый адрес : 390023, г.Рязань, ул.Есенина, 82/26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А. 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45435        44545       189980      5102096       542362      5644458      5108557       519914      5628471       138974        66993       205967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50966            0        50966       352473            0       352473       350969            0       350969        52470            0        524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27777         7807        35584      3290375       287533      3577908      3284480       286387      3570867        33672         8953        426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251          251            0           42           42            0           52           52            0          241          24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179121            0       179121     29251959            0     29251959     29070228            0     29070228       360852            0       3608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8381        17515        25896        18503        63059        81562        18463        58619        77082         8421        21955        303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326592       326592            0       545107       545107            0       590103       590103            0       281596       2815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94724            0        94724          576            0          576            0            0            0        95300            0        953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7758            0         7758            0            0            0          102            0          102         7656            0         76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3             0            0            0           50          152          202            0            4            4           50          148          1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1734            0         1734        62748          113        62861        59473           84        59557         5009           29         50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647347         2138       649485      3528117         2132      3530249      3408313         2067      3410380       767151         2203       7693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485000            0       485000       485000            0       485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 800000            0       800000     13430000            0     13430000     14230000            0     1423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     0            0            0      4610000            0      4610000      3730000            0      3730000       880000            0       88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2        100000            0       100000       850000            0       850000       950000            0       95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     0            0            0       250000            0       250000       150000            0       150000       100000            0       10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5        170000            0       170000            0            0            0        30000            0        30000       140000            0       14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201             0            0            0           25            0           25           25            0           2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78152            0        78152       123516            0       123516       116757            0       116757        84911            0        849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14700            0        14700        13930            0        13930        14700            0        14700        13930            0        139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95100            0        95100        71675            0        71675        92515            0        92515        74260            0        742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297007            0       297007       165600            0       165600        43205            0        43205       419402            0       41940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2099045        14161      2113206       185465         1382       186847       256221         1080       257301      2028289        14463      20427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581359         9710      1591069        75363          948        76311        44239          741        44980      1612483         9917      16224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1248642            0      1248642        65408            0        65408        53407            0        53407      1260643            0      12606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 6636            0         6636            0            0            0            0            0            0         6636            0         66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8          1140            0         1140         6000            0         6000           20            0           20         7120            0         71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40560            0        40560        21052            0        21052        21981            0        21981        39631            0        3963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1000            0         1000            0            0            0         1000            0         1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18180            0        18180         6000            0         6000         7235            0         7235        16945            0        169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48850            0       148850        10716            0        10716        21187            0        21187       138379            0       13837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328406            0       328406         6285            0         6285        23657            0        23657       311034            0       3110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24836            0       224836            0            0            0         2978            0         2978       221858            0       22185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2567            0         2567            0            0            0         2567            0         256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2305            0         2305          980            0          980         1238            0         1238         2047            0         20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97806            0        97806         7824            0         7824         9330            0         9330        96300            0        963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192243            0       192243         9190            0         9190        10562            0        10562       190871            0       1908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955            0          955          983            0          983         1492            0         1492          446            0          4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85790            0       185790          251            0          251        12986            0        12986       173055            0       1730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11952            0        11952        23328            0        23328          310            0          310        34970            0        349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 5000         6035        11035            0          638          638            0          535          535         5000         6138        111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1406            0         1406          102            0          102            0            0            0         1508            0         15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246            0          246          299            0          299            0            0            0          545            0          5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58            0           58            4            0            4           62            0           6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148228       155330       303558       148222       155330       303552            6            0            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69036       435114       604150       169036       435114       60415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 49            0           49            0            0            0            0            0            0           49            0           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6482         3033         9515        10111        52228        62339        10292        53397        63689         6301         1864         81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63474          202        63676        75820          210        76030        75493          209        75702        63801          203        6400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847173            0       847173         5169            0         5169            0            0            0       852342            0       8523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9             0        18810        18810            0         2328         2328            0         1984         1984            0        19154        191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60118        60118            0         6459         6459            0         5834         5834            0        60743        607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219776            0       219776            0            0            0            0            0            0       219776            0       2197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1865            0         1865          576            0          576          353            0          353         2088            0         20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644            0          644        23491            0        23491        23383            0        23383          752            0          7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15            0           15          392            0          392          396            0          396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4364            0         4364        15216            0        15216        15114            0        15114         4466            0         44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196            0          196            0            0            0          196            0          19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788            0         1788            8            0            8            8            0            8         1788            0         17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91901            0       291901          460            0          460          156            0          156       292205            0       2922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10126            0        10126            0            0            0            0            0            0        10126            0        101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7          7743            0         7743            0            0            0            0            0            0         7743            0         77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9          5062            0         5062            0            0            0            0            0            0         5062            0         50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 28            0           28          447            0          447          447            0          447           28            0           2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1007            0         1007          273            0          273          250            0          250         1030            0         10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68            0          868          619            0          619          739            0          739          748            0          7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1180            0         1180          189            0          189          187            0          187         1182            0         11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  1            0            1            0            0            0            1            0            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60577            0       260577            0            0            0            0            0            0       260577            0       2605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1321            0         1321         1321            0         132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4319            0         4319           71            0           71          304            0          304         4086            0         40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917414            0       917414       173171            0       173171         1582            0         1582      1089003            0      10890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5072            0         5072          942            0          942          188            0          188         5826            0         58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204175            0       204175        92637            0        92637            0            0            0       296812            0       2968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193            0          193           52            0           52            0            0            0          245            0          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21821            0        21821         4068            0         4068            0            0            0        25889            0        25889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1794522       510917     12305439     62748190      2095137     64843327     62060927      2111454     64172381     12481785       494600     12976385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337            0       130337            4            0            4            4            0            4       130337            0       1303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525017            0       525017            0            0            0       133879            0       133879       658896            0       6588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61            0          161          352            0          352          384            0          384          193            0          1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  0            0            0         4495         4495            0         4495         449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32649        32649            0       105281       105281            0        76736        76736            0         4104         410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130202            0       130202      1402561            0      1402561      1373486            0      1373486       101127            0       10112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18            0           18          241            0          241          293            0          293           70            0           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3591         6213         9804         3591         6213         980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647347         2138       649485      4652870         2067      4654937      4772674         2132      4774806       767151         2203       7693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485000            0       485000       485000            0       485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 275            0          275         7672            0         7672         7744            0         7744          347            0          3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160            0          160         3520            0         3520         3428            0         3428           68            0           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11772            0        11772        41942            0        41942        43341            0        43341        13171            0        131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33316           20        33336          479            2          481           23            2           25        32860           20        328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778538        37676      1816214     10789435       561490     11350925     10998004       565518     11563522      1987107        41704      20288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55874           14       155888       118307          657       118964       121766          658       122424       159333           15       1593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321794          665       322459      1952234         3453      1955687      1935483         2954      1938437       305043          166       3052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381            0          381            0            0            0            0            0            0          381            0          3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230193         5447       235640       668646         4232       672878       685664         4523       690187       247211         5738       2529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3149          471         3620         9238          256         9494         9206          669         9875         3117          884         40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1         32150            0        32150       145839            0       145839       139633            0       139633        25944            0        259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3205            0         3205        21374            0        21374        32213            0        32213        14044            0        140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126            0          126         9113            0         9113         9113            0         9113          126            0          1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424         2874         4298         1424         2874         429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1254         3987         5241         1254         3987         524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21            0           21       409821          327       410148       409951          327       410278          151            0          1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5901        14254        20155         5901        14254        2015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23           23         5401        49408        54809         5401        49408        54809            0           23           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1             0            0            0         8000            0         8000         8000            0         8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   0            0            0            0            0            0         5500            0         5500         5500            0         5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4365            0        14365         5005            0         5005            0            0            0         9360            0         93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73785            0       173785        14000            0        14000        39550            0        39550       199335            0       1993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0000            0        10000            0            0            0            0            0            0        10000            0        1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7000            0         7000            0            0            0            0            0            0         7000            0         7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12805            0        12805            0            0            0            0            0            0        12805            0        128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113741        10957       124698       148317        31576       179893       207800        35596       243396       173224        14977       1882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44140         5668        49808        61688         5880        67568        56170         6166        62336        38622         5954        445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64267        16597        80864        28368         6539        34907        25991         7423        33414        61890        17481        793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63796       131405       295201        46125       106694       152819        44786       110419       155205       162457       135130       29758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4345736       252322      4598058       422726        46391       469117       412715        51223       463938      4335725       257154      459287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56639            0       256639        15864            0        15864        19005            0        19005       259780            0       2597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4399            0         4399            0            0            0            0            0            0         4399            0         4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2238         4744         6982         1932         6863         8795         1955         6124         8079         2261         4005         62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230            0          230          281            0          281          382            0          382          331            0          33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490            0          490          355            0          355          390            0          390          525            0          5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472          307          779            0           32           32           10           35           45          482          310          7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27708         2397        30105          640         1274         1914         2240          463         2703        29308         1586        308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649944            0       649944        18268            0        18268        50784            0        50784       682460            0       6824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15            11            0           11            0            0            0            0            0            0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59638            0        59638         4342            0         4342         4054            0         4054        59350            0        593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5236            0         5236          475            0          475          568            0          568         5329            0         53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203445            0       203445        12932            0        12932         8488            0         8488       199001            0       1990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1653            0         1653            0            0            0          130            0          130         1783            0         17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417969       223306       641275       417969       223306       64127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437630       168095       605725       437630       168095       60572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9             0         7768         7768            0         7789         7789            0          517          517            0          496          4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64830         4673        69503        28164         2049        30213        28683         1383        30066        65349         4007        693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2977           12         2989         9140         2119        11259         6478         2107         8585          315            0          3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605            7          612       362040        88684       450724       361619        89343       450962          184          666          8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26980            0        26980        21011            0        21011        20337            0        20337        26306            0        2630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3931            0         3931         1681            0         1681         1474            0         1474         3724            0         37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8318            0         8318          188            0          188          984            0          984         9114            0         91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19          2936            0         2936            0            0            0          865            0          865         3801            0         38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 1330            0         1330          700            0          700            0            0            0          630            0          6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  0            0            0        10000            0        10000        20000            0        20000        10000            0        1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4763            0         4763        11022            0        11022        10968            0        10968         4709            0         47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743            0         2743        19747            0        19747        19735            0        19735         2731            0         273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10            0           10           10            0           1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420            0         1420          176            0          176          953            0          953         2197            0         219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78            0          178         1270            0         1270         1198            0         1198          106            0          10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0             0            0            0            4            0            4            4            0            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19            0           19          133            0          133          114            0          11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2343            0         2343         1300            0         1300         1353            0         1353         2396            0         23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 8500            0         8500            0            0            0         1700            0         1700        10200            0        102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1226            0         1226            1            0            1            0            0            0         1225            0         12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81276            0        81276          150            0          150         1503            0         1503        82629            0        826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3           545            0          545            0            0            0           13            0           13          558            0          55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20            0           20            0            0            0            0            0            0           20            0           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2         33875            0        33875            0            0            0         7818            0         7818        41693            0        416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1            0            1          537            0          537          536            0          53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638            0          638          147            0          147          131            0          131          622            0          6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994530            0       994530            3            0            3       170808            0       170808      1165335            0      11653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 765            0          765           42            0           42            0            0            0          723            0          7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204638            0       204638            0            0            0        92463            0        92463       297101            0       2971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213            0          213            0            0            0           42            0           42          255            0          2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133881            0       133881       133881            0       133881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1789479       515960     12305439     22982483      1456287     24438770     23672766      1436950     25109716     12479762       496623     12976385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Б. Счета доверительного управл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В. Вне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173482            0       173482         5902            0         5902        34418            0        34418       144966            0       1449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498188            0      1498188       166209            0       166209        76507            0        76507      1587890            0      158789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3205            0         3205        32212            0        32212        21373            0        21373        14044            0        140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8             0         7768         7768            0          517          517            0         7789         7789            0          496          4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0            0            0            3            3            0            0            0            0            3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  631            0          631            3            0            3            2            0            2          632            0          63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7            0           17            5            0            5            6            0            6           16            0           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8918147       284017     29202164      1042931        31380      1074311      1071251        23385      1094636     28889827       292012     291818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7          1000            0         1000            0            0            0            0            0            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48351            0        48351         6188            0         6188            0            0            0        54539            0        54539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25176         3605       128781        11075          556        11631        11405          409        11814       124846         3752       1285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1424            0         1424            0            0            0            0            0            0         1424            0         14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1476            0         1476            0            0            0            0            0            0         1476            0         14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342            0          342            0            0            0            0            0            0          342            0          3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4176599            0     14176599      1319517            0      1319517      1737115            0      1737115     13759001            0     13759001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4948056       295390     45243446      2584042        32456      2616498      2952077        31583      2983660     44580021       296263     4487628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 474            0          474          474            0          47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471            0         1471            0            0            0            0            0            0         1471            0         14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12056950            0     12056950       789727            0       789727       630813            0       630813     11898036            0     118980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233253       108395       341648         5174         8267        13441         3531        10579        14110       231610       110707       3423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209312            0       209312        46119            0        46119        57960            0        57960       221153            0       2211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418258            0      1418258       887355            0       887355       616161            0       616161      1147064            0      11470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48691            0       148691            0            0            0            0            0            0       148691            0       1486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31066847            0     31066847      1243905            0      1243905      1294341            0      1294341     31117283            0     3111728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5135051       108395     45243446      2972754         8267      2981021      2603280        10579      2613859     44765577       110707     44876284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Г. Срочные сделки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7464         7464        14720        67282        82002        14720        72777        87497            0         1969         19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145            0          145          877            0          877         1022            0         1022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</w:t>
      </w:r>
      <w:r>
        <w:rPr>
          <w:sz w:val="14"/>
          <w:szCs w:val="14"/>
        </w:rPr>
        <w:t>145         7464         7609        15597        67282        82879        15742        72777        88519            0         1969         1969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7609            0         7609        72555        14743        87298        66914        14743        81657         1968            0         19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634            0          634          635            0          635            1            0            1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7609            0         7609        73189        14743        87932        67549        14743        82292         1969            0         1969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Д. Счета ДЕПО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3                                      0                                      0                          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833744                                      0                                     14                                 83373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833747                                      0                                     14                                 83373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739744                                     14                                      0                                 7397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 94003                                      0                                      0                                  9400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833747                                     14                                      0                                 83373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3:00Z</dcterms:created>
  <dc:creator/>
  <dc:description/>
  <dc:language>en-US</dc:language>
  <cp:lastModifiedBy>Nikulinaia</cp:lastModifiedBy>
  <cp:lastPrinted>2012-07-03T18:25:00Z</cp:lastPrinted>
  <dcterms:modified xsi:type="dcterms:W3CDTF">2012-08-02T05:07:00Z</dcterms:modified>
  <cp:revision>2</cp:revision>
  <dc:subject/>
  <dc:title/>
</cp:coreProperties>
</file>