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Начальнику ОПЕРУ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а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Дронову Г.Г.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    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 в связи с исполнением сторонами всех обязательств по _________________ (наименование документа-основания для оформления ПС)  (согласно п. 7.1.2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777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