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rPr/>
      </w:pPr>
      <w:r>
        <w:rPr>
          <w:rFonts w:eastAsia="Courier New" w:cs="Arial" w:ascii="Times New Roman" w:hAnsi="Times New Roman"/>
          <w:b/>
          <w:sz w:val="16"/>
          <w:szCs w:val="16"/>
          <w:lang w:val="ru-RU" w:eastAsia="zxx"/>
        </w:rPr>
        <w:t>Приложение №5</w:t>
        <w:tab/>
        <w:tab/>
        <w:tab/>
        <w:tab/>
        <w:tab/>
        <w:tab/>
        <w:tab/>
        <w:tab/>
        <w:tab/>
        <w:tab/>
      </w:r>
      <w:r>
        <w:rPr/>
        <w:t>Банковская отчетность</w:t>
      </w:r>
    </w:p>
    <w:tbl>
      <w:tblPr>
        <w:tblW w:w="482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7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  <w:br/>
              <w:t>(/ порядковый номер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Июль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3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лное или сокращенное фирменное 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 (Полугодовая)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5767"/>
        <w:gridCol w:w="853"/>
        <w:gridCol w:w="1072"/>
        <w:gridCol w:w="1114"/>
        <w:gridCol w:w="1056"/>
      </w:tblGrid>
      <w:tr>
        <w:trPr>
          <w:tblHeader w:val="true"/>
          <w:cantSplit w:val="true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 3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 3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9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9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8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 0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 1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9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9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9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9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8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3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 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 8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9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9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 2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 9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2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9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5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5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5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5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 6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3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 9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 2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 1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9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 3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8 3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 5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 5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 5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 59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производных финансовых инструментов (балансовый счет №70613, при составлении годового бухгалтерского отчета — балансовый счет №70713)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изводных финансовых инструм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6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 3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, кроме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 4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 4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 3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 3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 0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 0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 6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 6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 восстановления сумм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В "Прочие до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 (разделы 1-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2 3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4 5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 казначе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 9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2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 2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5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 3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 6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 7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 1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 8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 87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 1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 19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 1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 19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производным финансовым инструментам (балансовый счет №70614, при составлении годового бухгалтерского отчета — балансовый счет №70714)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оизводным финансовым инструм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5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, кроме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 9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 9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 9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 9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 0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 9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6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6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 9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 9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кроме недвижимости, временно неиспользуемой в основ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движимости, временно неиспользуемой в основ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 - 26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 2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 2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 2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 3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2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 5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 7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10 0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12 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числения в резервы - оценочные обязательства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3 8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21 2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3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2 6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0 0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5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5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overflowPunct w:val="true"/>
        <w:autoSpaceDE w:val="true"/>
        <w:spacing w:before="0" w:after="240"/>
        <w:rPr/>
      </w:pPr>
      <w:r>
        <w:rPr/>
        <w:br/>
        <w:br/>
        <w:br/>
        <w:br/>
        <w:br/>
        <w:br/>
        <w:br/>
        <w:br/>
        <w:br/>
        <w:b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7379"/>
      </w:tblGrid>
      <w:tr>
        <w:trPr>
          <w:trHeight w:val="423" w:hRule="atLeast"/>
        </w:trPr>
        <w:tc>
          <w:tcPr>
            <w:tcW w:w="360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</w:t>
            </w:r>
            <w:r>
              <w:rPr>
                <w:sz w:val="16"/>
                <w:szCs w:val="16"/>
                <w:lang w:val="ru-RU"/>
              </w:rPr>
              <w:t>ь</w:t>
            </w:r>
            <w:r>
              <w:rPr>
                <w:sz w:val="16"/>
                <w:szCs w:val="16"/>
              </w:rPr>
              <w:t xml:space="preserve"> Правления</w:t>
            </w:r>
          </w:p>
          <w:p>
            <w:pPr>
              <w:pStyle w:val="MainTextBezOtstup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MainTextBezOtstupa"/>
              <w:rPr/>
            </w:pPr>
            <w:r>
              <w:rPr/>
            </w:r>
          </w:p>
        </w:tc>
        <w:tc>
          <w:tcPr>
            <w:tcW w:w="737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  <w:p>
            <w:pPr>
              <w:pStyle w:val="MainTextBezOtstup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MainTextBezOtstupa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60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  <w:p>
            <w:pPr>
              <w:pStyle w:val="MainTextBezOtstup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MainTextBezOtstupa"/>
              <w:rPr/>
            </w:pPr>
            <w:r>
              <w:rPr/>
            </w:r>
          </w:p>
        </w:tc>
        <w:tc>
          <w:tcPr>
            <w:tcW w:w="737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  <w:p>
            <w:pPr>
              <w:pStyle w:val="MainTextBezOtstup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MainTextBezOtstupa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7379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.95pt;mso-wrap-distance-left:0pt;mso-wrap-distance-right:0pt;mso-wrap-distance-top:0pt;mso-wrap-distance-bottom:0pt;margin-top:0.05pt;mso-position-vertical-relative:text;margin-left:52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ilozh81">
    <w:name w:val="prilozh8-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29:00Z</dcterms:created>
  <dc:creator>Denis</dc:creator>
  <dc:description/>
  <dc:language>en-US</dc:language>
  <cp:lastModifiedBy>bugrova</cp:lastModifiedBy>
  <dcterms:modified xsi:type="dcterms:W3CDTF">2013-07-30T07:16:00Z</dcterms:modified>
  <cp:revision>4</cp:revision>
  <dc:subject/>
  <dc:title>Банковская отчетность</dc:title>
</cp:coreProperties>
</file>