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УТВЕРЖДЕНО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оветом директоров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ио-Внешторгбанка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токол №1 от 3 февраля  2006г.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едседатель Совета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________________В.А.Ганишин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 xml:space="preserve">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   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>Положение о службе внутреннего контроля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>Прио-Внешторгбанка (открытое акционерное общество)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1. Общие положения</w:t>
      </w:r>
    </w:p>
    <w:p>
      <w:pPr>
        <w:pStyle w:val="TextBody"/>
        <w:tabs>
          <w:tab w:val="clear" w:pos="720"/>
          <w:tab w:val="left" w:pos="570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1.1 Служба внутреннего контроля Прио-Внешторгбанка (открытое акционерное общество) (далее Банк) должна удовлетворять требованиям, установленным Положением Банка России № 242-П от 16.12.2003 г. «Об организации внутреннего контроля в кредитных организациях и банковских группах», соответствовать характеру и масштабам проводимых Банком операций и обеспечивать выполнение задач, поставленных перед нею Советом директоров Банка.</w:t>
      </w:r>
    </w:p>
    <w:p>
      <w:pPr>
        <w:pStyle w:val="TextBody"/>
        <w:tabs>
          <w:tab w:val="clear" w:pos="720"/>
          <w:tab w:val="left" w:pos="930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TextBody"/>
        <w:tabs>
          <w:tab w:val="clear" w:pos="720"/>
          <w:tab w:val="left" w:pos="570" w:leader="none"/>
        </w:tabs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2. Цели и сфера деятельности  службы внутреннего контроля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2.1.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Служба внутреннего контроля создается </w:t>
      </w: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>c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целью осуществления внутреннего контроля, мониторинга системы внутреннего контроля и содействия органам управления в обеспечении эффективного функционирования Банка.</w:t>
      </w:r>
    </w:p>
    <w:p>
      <w:pPr>
        <w:pStyle w:val="Normal"/>
        <w:ind w:left="180" w:right="0" w:hanging="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2.2. Осуществляет проверки по всем направлениям деятельности Банка.</w:t>
      </w:r>
    </w:p>
    <w:p>
      <w:pPr>
        <w:pStyle w:val="TextBody"/>
        <w:rPr/>
      </w:pPr>
      <w:r>
        <w:rPr/>
        <w:t>Объектом проверок является любое структурное подразделение Банка и его сотрудники.</w:t>
      </w:r>
    </w:p>
    <w:p>
      <w:pPr>
        <w:pStyle w:val="Normal"/>
        <w:ind w:left="180" w:right="0" w:hanging="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2.3. Осуществляет контроль за эффективностью принятых подразделениями и</w:t>
      </w:r>
    </w:p>
    <w:p>
      <w:pPr>
        <w:pStyle w:val="Normal"/>
        <w:ind w:left="0" w:right="0" w:hanging="38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рганами управления по результатам проверок мер, обеспечивающих снижение</w:t>
      </w:r>
    </w:p>
    <w:p>
      <w:pPr>
        <w:pStyle w:val="Normal"/>
        <w:ind w:left="0" w:right="-57" w:hanging="4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уровня   выявленных  рисков,  или  документирование  принятия  руководством</w:t>
      </w:r>
    </w:p>
    <w:p>
      <w:pPr>
        <w:pStyle w:val="Normal"/>
        <w:ind w:left="0" w:right="0" w:hanging="38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одразделения или органами управления решения о приемлемости выявленных рисков для кредитной организации.</w:t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3. Статус службы внутреннего контроля в организационной структуре Банка  </w:t>
      </w:r>
    </w:p>
    <w:p>
      <w:pPr>
        <w:pStyle w:val="TextBody"/>
        <w:rPr/>
      </w:pPr>
      <w:r>
        <w:rPr/>
        <w:t xml:space="preserve">   </w:t>
      </w:r>
      <w:r>
        <w:rPr/>
        <w:t>Служба внутреннего контроля:</w:t>
      </w:r>
    </w:p>
    <w:p>
      <w:pPr>
        <w:pStyle w:val="TextBody"/>
        <w:rPr/>
      </w:pPr>
      <w:r>
        <w:rPr/>
        <w:t xml:space="preserve">    </w:t>
      </w:r>
      <w:r>
        <w:rPr/>
        <w:t>3.1.Создается на основании решения Совета директоров Банка и действует независимо под его непосредственным контролем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  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3.2.Состоит  из  сотрудников,  входящих  в  штат Банка.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Численный состав, структура службы внутреннего контроля определяется Председателем Правления Банка в соответствии с масштабами деятельности, характером совершаемых банковских операций и сделок.</w:t>
      </w:r>
    </w:p>
    <w:p>
      <w:pPr>
        <w:pStyle w:val="2"/>
        <w:rPr/>
      </w:pPr>
      <w:r>
        <w:rPr>
          <w:b w:val="false"/>
        </w:rPr>
        <w:t xml:space="preserve">  </w:t>
      </w:r>
      <w:r>
        <w:rPr>
          <w:b w:val="false"/>
        </w:rPr>
        <w:t>3.3. Действует на постоянной основе, не допускается передача функций службы внутреннего контроля Банка сторонней организации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3.4. Руководитель службы внутреннего контроля назначается и освобождается от должности на основании решения Совета директоров Банка. Сведения о назначении и освобождении от должности руководителя службы внутреннего контроля направляются в территориальное учреждение Банка России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3.5. Совет директоров Банка имеет право перемещать руководителя (его заместителя) и служащих службы внутреннего контроля на другие должности в кредитной организации в случае изменения характера и масштабов деятельности Банка, появления новых видов или направлений деятельности и т.п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3.6. Руководителем службы внутреннего контроля не назначается лицо, работающее по совместительству.</w:t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4.  Профессиональная компетентность руководителя (его заместителя) и служащих службы внутреннего контроля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4.1. Руководитель службы внутреннего контроля (его заместитель)  должен иметь высшее образование и опыт руководства структурным подразделением кредитной организации, связанным с совершением банковских операций и других сделок не менее 3 лет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4.2. Сотрудники службы внутреннего контроля должны иметь высшее образование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4.3. Руководитель (его заместитель) и сотрудники службы внутреннего контроля должны владеть достаточными знаниями о банковской деятельности и методах внутреннего контроля, сбора информации, ее анализа и оценки в связи с выполнением служебных обязанностей.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</w:t>
      </w:r>
    </w:p>
    <w:p>
      <w:pPr>
        <w:pStyle w:val="Normal"/>
        <w:ind w:left="180" w:right="0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5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Задачи службы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внутреннего контроля 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    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5.1. Проверка и оценка эффективности системы внутреннего контроля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5.2. Проверка полноты применения и эффективности методологии оценки банковских рисков и процедур управления банковскими рисками (методик, программ, правил, порядков и процедур совершения банковских операций и сделок, управления банковскими рисками)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   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5.3. Проверка надежности функционирования системы внутреннего контроля за использованием автоматизированных информационных систем, включая контроль целостности баз данных и их защиты от несанкционированного доступа и (или) использования, наличие планов действий на случай непредвиденных обстоятельств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5.4. Проверка достоверности, полноты, объективности и своевременности бухгалтерского учета и отчетности и их тестирование, а также надежности (включая достоверность, полноту и объективность) и своевременности сбора и представления информации и отчетности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5.5. Проверка достоверности, полноты, объективности и своевременности представления иных сведений в соответствии с нормативными правовыми актами в органы государственной власти и Банк России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5.6. Проверка применяемых способов (методов) обеспечения сохранности имущества кредитной организации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  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5.7. Оценка экономической целесообразности и эффективности совершаемых кредитной организацией операций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5.8. Проверка соответствия внутренних документов кредитной организации нормативным правовым актам. 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5.9. Проверка процессов и процедур внутреннего контроля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5.10. Проверка систем, созданных в целях соблюдения правовых требований.                                       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5.11. Оценка работы службы управления персоналом Банка.</w:t>
      </w:r>
    </w:p>
    <w:p>
      <w:pPr>
        <w:pStyle w:val="TextBodyIndent"/>
        <w:ind w:left="0" w:right="0" w:hanging="0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r>
    </w:p>
    <w:p>
      <w:pPr>
        <w:pStyle w:val="Heading1"/>
        <w:keepNext w:val="true"/>
        <w:tabs>
          <w:tab w:val="clear" w:pos="720"/>
          <w:tab w:val="left" w:pos="180" w:leader="none"/>
        </w:tabs>
        <w:ind w:left="180" w:right="0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6. Полномочия службы внутреннего контроля.</w:t>
      </w:r>
    </w:p>
    <w:p>
      <w:pPr>
        <w:pStyle w:val="3"/>
        <w:widowControl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  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6.1. Служба внутреннего контроля не вправе участвовать в совершении банковских операций и других сделок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   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6.2. Руководитель и сотрудники службы внутреннего контроля не имеют права подписывать от имени кредитной организации платежные (расчетные) и бухгалтерские документы, а также иные документы, в соответствии с которыми кредитная организация принимает банковские риски, либо визировать такие документы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6.3. Лица, назначенные на должности в службе внутреннего контроля, не вправе исполнять иные обязанности в Банке.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6.4. Служба внутреннего контроля участвует в разработке внутренних документов Банка путем согласования документов на предмет соответствия  законодательству и нормативным актам.</w:t>
      </w:r>
    </w:p>
    <w:p>
      <w:pPr>
        <w:pStyle w:val="2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r>
    </w:p>
    <w:p>
      <w:pPr>
        <w:pStyle w:val="2"/>
        <w:rPr/>
      </w:pPr>
      <w:r>
        <w:rPr/>
        <w:t>7. Принципы ( стандарты) и методы деятельности службы внутреннего контроля:</w:t>
      </w:r>
    </w:p>
    <w:p>
      <w:pPr>
        <w:pStyle w:val="TextBody"/>
        <w:widowControl w:val="false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7.1. Независимость службы внутреннего контроля.</w:t>
      </w:r>
    </w:p>
    <w:p>
      <w:pPr>
        <w:pStyle w:val="2"/>
        <w:rPr/>
      </w:pPr>
      <w:r>
        <w:rPr>
          <w:rFonts w:eastAsia="Times New Roman" w:cs="Times New Roman"/>
          <w:b w:val="false"/>
          <w:color w:val="auto"/>
          <w:sz w:val="24"/>
          <w:szCs w:val="20"/>
          <w:lang w:val="ru-RU" w:bidi="ar-SA"/>
        </w:rPr>
        <w:t xml:space="preserve">     </w:t>
      </w:r>
      <w:r>
        <w:rPr>
          <w:rFonts w:eastAsia="Times New Roman" w:cs="Times New Roman"/>
          <w:b w:val="false"/>
          <w:color w:val="auto"/>
          <w:sz w:val="24"/>
          <w:szCs w:val="20"/>
          <w:lang w:val="ru-RU" w:bidi="ar-SA"/>
        </w:rPr>
        <w:t>7.1.1. Действует под непосредственным контролем Совета директоров Банка.</w:t>
      </w:r>
    </w:p>
    <w:p>
      <w:pPr>
        <w:pStyle w:val="2"/>
        <w:rPr/>
      </w:pPr>
      <w:r>
        <w:rPr>
          <w:rFonts w:eastAsia="Times New Roman" w:cs="Times New Roman"/>
          <w:b w:val="false"/>
          <w:color w:val="auto"/>
          <w:sz w:val="24"/>
          <w:szCs w:val="20"/>
          <w:lang w:val="ru-RU" w:bidi="ar-SA"/>
        </w:rPr>
        <w:t xml:space="preserve"> </w:t>
      </w:r>
      <w:r>
        <w:rPr>
          <w:rFonts w:eastAsia="Times New Roman" w:cs="Times New Roman"/>
          <w:b w:val="false"/>
          <w:color w:val="auto"/>
          <w:sz w:val="24"/>
          <w:szCs w:val="20"/>
          <w:lang w:val="ru-RU" w:bidi="ar-SA"/>
        </w:rPr>
        <w:t>7.1.2. Не осуществляет деятельность, подвергаемую проверкам, за исключением случаев, предусмотренных  п. 7.1.4.</w:t>
      </w:r>
    </w:p>
    <w:p>
      <w:pPr>
        <w:pStyle w:val="2"/>
        <w:rPr/>
      </w:pPr>
      <w:r>
        <w:rPr>
          <w:b w:val="false"/>
        </w:rPr>
        <w:t xml:space="preserve">   </w:t>
      </w:r>
      <w:r>
        <w:rPr>
          <w:b w:val="false"/>
        </w:rPr>
        <w:t>7.1.3. По собственной инициативе докладывает Совету директоров Банка о вопросах</w:t>
      </w:r>
      <w:r>
        <w:rPr>
          <w:b w:val="false"/>
          <w:color w:val="000000"/>
        </w:rPr>
        <w:t>, возникающих в ходе осуществления службой внутреннего контроля своих функций, и предложениях по их решению, а также раскрывает эту информацию единоличному и коллегиальному исполнительному органу кредитной организации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7.1.4. Подлежит независимой проверке в соответствии с Уставом банка.</w:t>
      </w:r>
    </w:p>
    <w:p>
      <w:pPr>
        <w:pStyle w:val="2"/>
        <w:rPr/>
      </w:pPr>
      <w:r>
        <w:rPr>
          <w:rFonts w:eastAsia="Times New Roman" w:cs="Times New Roman"/>
          <w:b w:val="false"/>
          <w:color w:val="auto"/>
          <w:sz w:val="24"/>
          <w:szCs w:val="20"/>
          <w:lang w:val="ru-RU" w:bidi="ar-SA"/>
        </w:rPr>
        <w:t xml:space="preserve">  </w:t>
      </w:r>
      <w:r>
        <w:rPr>
          <w:rFonts w:eastAsia="Times New Roman" w:cs="Times New Roman"/>
          <w:b w:val="false"/>
          <w:color w:val="auto"/>
          <w:sz w:val="24"/>
          <w:szCs w:val="20"/>
          <w:lang w:val="ru-RU" w:bidi="ar-SA"/>
        </w:rPr>
        <w:t>7.2. Беспристрастность службы внутреннего контроля.</w:t>
      </w:r>
    </w:p>
    <w:p>
      <w:pPr>
        <w:pStyle w:val="2"/>
        <w:rPr/>
      </w:pPr>
      <w:r>
        <w:rPr>
          <w:rFonts w:eastAsia="Times New Roman" w:cs="Times New Roman"/>
          <w:b w:val="false"/>
          <w:color w:val="auto"/>
          <w:sz w:val="24"/>
          <w:szCs w:val="20"/>
          <w:lang w:val="ru-RU" w:bidi="ar-SA"/>
        </w:rPr>
        <w:t xml:space="preserve"> </w:t>
      </w:r>
      <w:r>
        <w:rPr>
          <w:rFonts w:eastAsia="Times New Roman" w:cs="Times New Roman"/>
          <w:b w:val="false"/>
          <w:color w:val="auto"/>
          <w:sz w:val="24"/>
          <w:szCs w:val="20"/>
          <w:lang w:val="ru-RU" w:bidi="ar-SA"/>
        </w:rPr>
        <w:t>7.2.1. Банк обеспечивает решение поставленных перед службой внутреннего контроля задач без вмешательства со стороны органов управления, подразделений и сотрудников Банка, не являющихся сотрудниками службы внутреннего контроля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7.2.2. Руководитель (его заместитель) и сотрудники службы внутреннего контроля, ранее занимавшие должности в других структурных подразделениях Банка, не должны участвовать в проверке деятельности и функций, которые осуществлялись ими в течение проверяемого периода и в течение двенадцати месяцев после завершения такой деятельности и осуществления функций.</w:t>
      </w:r>
    </w:p>
    <w:p>
      <w:pPr>
        <w:pStyle w:val="2"/>
        <w:rPr/>
      </w:pPr>
      <w:r>
        <w:rPr/>
        <w:t xml:space="preserve"> </w:t>
      </w:r>
      <w:r>
        <w:rPr>
          <w:b w:val="false"/>
        </w:rPr>
        <w:t>7.3. Основными способами (методами) осуществления проверок службой внутреннего контроля являются: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7.3.1.Финансовая проверка, цель которой состоит в оценке надежности учета и отчетности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7.3.2. Проверка соблюдения законодательства Российской Федерации (банковского, о рынке ценных бумаг, по вопросам противодействия легализации (отмыванию) доходов, полученных преступным путем, и финансированию терроризма, о налогах и сборах, др.) и иных актов регулирующих и надзорных органов, внутренних документов кредитной организации и установленных ими методик, программ, правил, порядков и процедур, целью которой является оценка качества и соответствия созданных в кредитной организации систем обеспечения соблюдения требований законодательства Российской Федерации и иных актов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7.3.3.Операционная проверка, цель которой заключается в оценке качества и соответствия систем, процессов и процедур, анализе организационных структур и их достаточности для выполнения возложенных функций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7.3.4.Проверка качества управления, цель которой состоит в оценке качества подходов органов управления, подразделений и сотрудников Банка к банковским рискам и методам контроля за ними в рамках поставленных целей кредитной организации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</w:r>
    </w:p>
    <w:p>
      <w:pPr>
        <w:pStyle w:val="Normal"/>
        <w:ind w:left="180" w:right="0" w:hanging="0"/>
        <w:jc w:val="both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8. Подчиненность и подотчетность руководителя  службы внутреннего контроля 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8.1. Руководитель службы внутреннего контроля подчиняется и  отчитывается       о своей деятельности перед  Советом директоров Банка.</w:t>
      </w:r>
      <w:r>
        <w:rPr>
          <w:rFonts w:eastAsia="Times New Roman" w:cs="Arial" w:ascii="Arial" w:hAnsi="Arial"/>
          <w:color w:val="000000"/>
          <w:sz w:val="24"/>
          <w:szCs w:val="20"/>
          <w:lang w:val="ru-RU" w:eastAsia="zxx" w:bidi="ar-SA"/>
        </w:rPr>
        <w:t xml:space="preserve"> </w:t>
      </w:r>
    </w:p>
    <w:p>
      <w:pPr>
        <w:pStyle w:val="Normal"/>
        <w:ind w:left="18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8.2  Руководитель службы внутреннего контроля подчиняется Председателю</w:t>
      </w:r>
    </w:p>
    <w:p>
      <w:pPr>
        <w:pStyle w:val="Normal"/>
        <w:ind w:left="3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Правления банка в части соблюдения внутреннего трудового распорядка (режим рабочего времени, времени отдыха, прием и увольнение сотрудников службы, оплата труда и меры поощрения, дисциплина труда).</w:t>
      </w:r>
    </w:p>
    <w:p>
      <w:pPr>
        <w:pStyle w:val="Normal"/>
        <w:numPr>
          <w:ilvl w:val="0"/>
          <w:numId w:val="0"/>
        </w:numPr>
        <w:ind w:left="540" w:right="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0"/>
          <w:lang w:val="ru-RU" w:eastAsia="zxx" w:bidi="ar-SA"/>
        </w:rPr>
      </w:r>
    </w:p>
    <w:p>
      <w:pPr>
        <w:pStyle w:val="Heading2"/>
        <w:tabs>
          <w:tab w:val="clear" w:pos="720"/>
          <w:tab w:val="left" w:pos="180" w:leader="none"/>
        </w:tabs>
        <w:ind w:left="180" w:right="0" w:hanging="0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9. Права сотрудников службы внутреннего контроля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    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Руководитель и  сотрудники службы внутреннего контроля имеют право: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9.1. Входить в помещения проверяемого подразделения, а также в помещения, используемые для хранения документов (архивы), наличных денег и ценностей (денежные хранилища), обработки данных (компьютерные залы) и хранения данных на машинных носителях, с соблюдением процедур доступа, определенных внутренними документами кредитной организации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  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9.2. Получать документы и копии с документов и иной информации, а также любых сведений, имеющихся в информационных системах кредитной организации, необходимых для осуществления контроля, с соблюдением требований законодательства Российской Федерации и требований Банка по работе со сведениями ограниченного распространения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  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9.3. Привлекать при осуществлении проверок сотрудников Банка и требовать от них обеспечения доступа к документам, иной информации, необходимой для проведения проверок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9.4. Повышать свою квалификацию путем обучения согласно планов повышения квалификации работников банка.</w:t>
      </w:r>
    </w:p>
    <w:p>
      <w:pPr>
        <w:pStyle w:val="Heading3"/>
        <w:tabs>
          <w:tab w:val="clear" w:pos="720"/>
          <w:tab w:val="left" w:pos="180" w:leader="none"/>
        </w:tabs>
        <w:ind w:left="180" w:right="0" w:hanging="0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</w:r>
    </w:p>
    <w:p>
      <w:pPr>
        <w:pStyle w:val="Heading3"/>
        <w:tabs>
          <w:tab w:val="clear" w:pos="720"/>
          <w:tab w:val="left" w:pos="180" w:leader="none"/>
        </w:tabs>
        <w:ind w:left="180" w:right="0" w:hanging="0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10. Обязанность службы внутреннего контроля</w:t>
      </w:r>
    </w:p>
    <w:p>
      <w:pPr>
        <w:pStyle w:val="TextBody"/>
        <w:rPr/>
      </w:pPr>
      <w:r>
        <w:rPr/>
        <w:t xml:space="preserve">      </w:t>
      </w:r>
      <w:r>
        <w:rPr/>
        <w:t>Сотрудники службы внутреннего контроля обязаны:</w:t>
      </w:r>
    </w:p>
    <w:p>
      <w:pPr>
        <w:pStyle w:val="TextBody"/>
        <w:rPr/>
      </w:pPr>
      <w:r>
        <w:rPr/>
        <w:t xml:space="preserve"> </w:t>
      </w:r>
      <w:r>
        <w:rPr/>
        <w:t>10.1. Осуществлять проверки в соответствии с планом проверок, утвержденным Советом директоров Банка и в соответствии с принципами и методами, изложенными в пункте 6 настоящего Положения.</w:t>
      </w:r>
    </w:p>
    <w:p>
      <w:pPr>
        <w:pStyle w:val="TextBody"/>
        <w:rPr/>
      </w:pPr>
      <w:r>
        <w:rPr/>
        <w:t xml:space="preserve">   </w:t>
      </w:r>
      <w:r>
        <w:rPr/>
        <w:t>10.2. Составлять отчеты по результатам каждой проверки с описанием целей проверок, выполненных работ, выявленных нарушений, ошибок, недостатков в деятельности структурных подразделений Банка и рекомендаций по улучшению работы, устранению нарушений, ошибок и недостатков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10.3. Представлять отчеты и предложения по результатам проверок    Председателю Правления и руководителям проверяемых структурных подразделений Банка (филиала)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10.4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. Информировать Председателя Правления Банка о всех случаях, препятствующих осуществлению службой внутреннего контроля своих функций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10.5.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Осуществлять контроль за  принятием мер по устранению выявленных нарушений</w:t>
      </w:r>
      <w:r>
        <w:rPr>
          <w:rFonts w:eastAsia="Times New Roman" w:cs="Times New Roman"/>
          <w:i/>
          <w:color w:val="000000"/>
          <w:sz w:val="24"/>
          <w:szCs w:val="20"/>
          <w:lang w:val="ru-RU" w:eastAsia="zxx" w:bidi="ar-SA"/>
        </w:rPr>
        <w:t xml:space="preserve">.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В случаях, когда в процессе предыдущей проверки, не полностью раскрыты поставленные вопросы или в отчете не четко изложен материал, либо выводы, сделанные проверяющими работниками, признаются сомнительными - проводится повторная проверка. </w:t>
      </w:r>
    </w:p>
    <w:p>
      <w:pPr>
        <w:pStyle w:val="TextBody"/>
        <w:rPr/>
      </w:pPr>
      <w:r>
        <w:rPr/>
        <w:t xml:space="preserve">   </w:t>
      </w:r>
      <w:r>
        <w:rPr/>
        <w:t xml:space="preserve">10.6.  Руководитель службы внутреннего контроля обязан: 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10.6.1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Разрабатывать планы проведения проверок (годовых и текущих), которые согласовываются с Председателем Правления Банка и утверждаются Советом директоров Банка.</w:t>
      </w:r>
    </w:p>
    <w:p>
      <w:pPr>
        <w:pStyle w:val="TextBody"/>
        <w:rPr/>
      </w:pPr>
      <w:r>
        <w:rPr/>
        <w:t xml:space="preserve"> </w:t>
      </w:r>
      <w:r>
        <w:rPr/>
        <w:t xml:space="preserve">10.6.2. Представлять </w:t>
      </w:r>
      <w:r>
        <w:rPr>
          <w:color w:val="000000"/>
        </w:rPr>
        <w:t>отчеты о выполнении планов проверок службой внутреннего контроля в письменной форме не реже двух раз в год Совету директоров Банка.</w:t>
      </w:r>
    </w:p>
    <w:p>
      <w:pPr>
        <w:pStyle w:val="TextBody"/>
        <w:rPr/>
      </w:pPr>
      <w:r>
        <w:rPr>
          <w:rFonts w:eastAsia="Times New Roman" w:cs="Times New Roman"/>
          <w:color w:val="000000"/>
          <w:sz w:val="24"/>
          <w:szCs w:val="20"/>
          <w:lang w:val="ru-RU" w:bidi="ar-SA"/>
        </w:rPr>
        <w:t xml:space="preserve">  </w:t>
      </w:r>
      <w:r>
        <w:rPr>
          <w:rFonts w:eastAsia="Times New Roman" w:cs="Times New Roman"/>
          <w:color w:val="000000"/>
          <w:sz w:val="24"/>
          <w:szCs w:val="20"/>
          <w:lang w:val="ru-RU" w:bidi="ar-SA"/>
        </w:rPr>
        <w:t xml:space="preserve">10.6.3. Представлять не реже одного раза в полгода информацию о принятых мерах по выполнению рекомендаций и устранению выявленных нарушений Совету директоров, Председателю Правления Банка. </w:t>
      </w:r>
    </w:p>
    <w:p>
      <w:pPr>
        <w:pStyle w:val="TextBody"/>
        <w:widowControl w:val="false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10.6.4. Представлять в территориальное учреждение Банка России Справку о внутреннем контроле в кредитной организации, в порядке и в сроки, установленные нормативными актами Банка России. </w:t>
      </w:r>
    </w:p>
    <w:p>
      <w:pPr>
        <w:pStyle w:val="TextBody"/>
        <w:widowControl w:val="false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10.6.5. Представлять отчеты об эффективности внутреннего контроля в банке Совету директоров не реже двух раз в год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1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0.6.6. И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нформировать Совет директоров банка, если, по мнению службы внутреннего контроля, руководство подразделения и (или) органы управления взяли на себя риск, являющийся неприемлемым для кредитной организации, или принятые меры контроля неадекватны уровню риска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10.6.7. Информировать Совет директоров, Председателя Правления о выявляемых при проведении проверок нарушениях (недостатках):</w:t>
      </w:r>
    </w:p>
    <w:p>
      <w:pPr>
        <w:pStyle w:val="Normal"/>
        <w:widowControl w:val="false"/>
        <w:jc w:val="both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-    о  всех выявленных рисках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-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несоблюдения сотрудниками Банка установленных процедур проведения операци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 случаях нарушений  сотрудниками законодательства, нормативных актов, внутренних распоряжений;</w:t>
      </w:r>
    </w:p>
    <w:p>
      <w:pPr>
        <w:pStyle w:val="TextBody"/>
        <w:widowControl w:val="false"/>
        <w:tabs>
          <w:tab w:val="clear" w:pos="720"/>
          <w:tab w:val="left" w:pos="1418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-  о мерах принятых  руководителями проверяемых подразделений Банка, по устранению допущенных нарушений и их результатах.</w:t>
      </w:r>
    </w:p>
    <w:p>
      <w:pPr>
        <w:pStyle w:val="31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</w:r>
    </w:p>
    <w:p>
      <w:pPr>
        <w:pStyle w:val="31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11. Взаимоотношения службы внутреннего контроля с  подразделениями Банка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11.1. Сотрудники Банка должны оказывать сотрудникам службы внутреннего контроля содействие в осуществлении ими своих функций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11.2. Сотрудники Банка, которым стали известны факты нарушения законности и правил совершения операций (сделок) Банка, а также факты нанесения ущерба Банку, вкладчикам, клиентам, обязаны довести эти факты до сведения своего непосредственного руководителя и службы внутреннего контроля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11.3. Служба внутреннего контроля взаимодействует с руководителями Банка (его подразделений) (с Председателем Правления, заместителями. Председателя Правления, начальниками управлений и отделов, директорами филиалов, начальниками дополнительных офисов</w:t>
      </w:r>
      <w:r>
        <w:rPr>
          <w:rFonts w:eastAsia="Times New Roman" w:cs="Times New Roman"/>
          <w:i/>
          <w:color w:val="auto"/>
          <w:sz w:val="24"/>
          <w:szCs w:val="20"/>
          <w:lang w:val="ru-RU" w:eastAsia="zxx" w:bidi="ar-SA"/>
        </w:rPr>
        <w:t xml:space="preserve">)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для оперативного решения вопросов </w:t>
      </w: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>c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вязанных с осуществлением внутреннего контроля в Банке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</w:t>
      </w:r>
    </w:p>
    <w:p>
      <w:pPr>
        <w:pStyle w:val="Normal"/>
        <w:ind w:left="225" w:right="0" w:hanging="0"/>
        <w:jc w:val="both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225" w:right="0" w:hanging="0"/>
        <w:jc w:val="both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225" w:right="0" w:hanging="0"/>
        <w:jc w:val="both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12. Взаимодействие   службы   внутреннего   контроля   с    ревизионной</w:t>
      </w:r>
    </w:p>
    <w:p>
      <w:pPr>
        <w:pStyle w:val="Normal"/>
        <w:ind w:left="195" w:right="0" w:hanging="0"/>
        <w:jc w:val="both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комиссией Банка.</w:t>
      </w:r>
    </w:p>
    <w:p>
      <w:pPr>
        <w:pStyle w:val="Normal"/>
        <w:ind w:left="195" w:right="0" w:hanging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Служба внутреннего контроля:</w:t>
      </w:r>
    </w:p>
    <w:p>
      <w:pPr>
        <w:pStyle w:val="Normal"/>
        <w:ind w:left="195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12.1. П</w:t>
      </w:r>
      <w:r>
        <w:rPr>
          <w:rFonts w:eastAsia="Times New Roman" w:cs="Times New Roman"/>
          <w:b w:val="false"/>
          <w:bCs w:val="false"/>
          <w:color w:val="000000"/>
          <w:sz w:val="24"/>
          <w:szCs w:val="20"/>
          <w:shd w:fill="auto" w:val="clear"/>
          <w:lang w:val="ru-RU" w:eastAsia="zxx" w:bidi="ar-SA"/>
        </w:rPr>
        <w:t>редставляет на ознакомление ревизионной комиссии Банка отчеты о проверках службы внутреннего контроля.</w:t>
      </w:r>
    </w:p>
    <w:p>
      <w:pPr>
        <w:pStyle w:val="Normal"/>
        <w:ind w:left="255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12.2.  При проведении проверок использует акты ревизионной комиссии  Банка.</w:t>
      </w:r>
    </w:p>
    <w:p>
      <w:pPr>
        <w:pStyle w:val="Normal"/>
        <w:ind w:left="195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12.3. Контролирует выполнение мероприятий по устранению нарушений, выявленных ревизионной комиссией.</w:t>
      </w:r>
    </w:p>
    <w:p>
      <w:pPr>
        <w:pStyle w:val="Normal"/>
        <w:ind w:left="54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13. Взаимодействие службы внутреннего контроля с внешними аудиторами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13.1. Служба внутреннего контроля может  получать консультации у внешнего аудитора по вопросам  ведения бухгалтерского учета, составления финансовой (бухгалтерской) отчетности, отражения финансово-хозяйственных операций на счетах </w:t>
      </w:r>
      <w:r>
        <w:rPr>
          <w:rFonts w:eastAsia="Times New Roman" w:cs="Times New Roman"/>
          <w:b w:val="false"/>
          <w:bCs w:val="false"/>
          <w:color w:val="000000"/>
          <w:sz w:val="24"/>
          <w:szCs w:val="20"/>
          <w:shd w:fill="auto" w:val="clear"/>
          <w:lang w:val="ru-RU" w:eastAsia="zxx" w:bidi="ar-SA"/>
        </w:rPr>
        <w:t xml:space="preserve">бухгалтерского учета и другим вопросам.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shd w:fill="auto" w:val="clear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4"/>
          <w:szCs w:val="20"/>
          <w:shd w:fill="auto" w:val="clear"/>
          <w:lang w:val="ru-RU" w:eastAsia="zxx" w:bidi="ar-SA"/>
        </w:rPr>
        <w:t>13.2. Представляет аудитору, при проведении проверок, отчеты о  проверках службы внутреннего контроля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13.3. Осуществляет ознакомление с актами проверок аудиторской организации и осуществляет контроль за выполнением мероприятий по устранению нарушений, выявленных аудиторской фирмой.</w:t>
      </w:r>
    </w:p>
    <w:p>
      <w:pPr>
        <w:pStyle w:val="Normal"/>
        <w:ind w:left="36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    </w:t>
      </w: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14. Ответственность</w:t>
      </w:r>
    </w:p>
    <w:p>
      <w:pPr>
        <w:pStyle w:val="TextBodyIndent"/>
        <w:rPr/>
      </w:pPr>
      <w:r>
        <w:rPr/>
        <w:t>14.1. Руководитель службы внутреннего контроля несет административную ответственность перед Советом директоров, Председателем Правления Банка за неинформирование или несвоевременное информирование по вопросам определенным в п.п. 10.6.5. и 10.6.6.</w:t>
      </w:r>
    </w:p>
    <w:p>
      <w:pPr>
        <w:pStyle w:val="TextBodyIndent"/>
        <w:ind w:left="0" w:right="0" w:hanging="0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r>
    </w:p>
    <w:p>
      <w:pPr>
        <w:pStyle w:val="TextBodyIndent"/>
        <w:ind w:left="0" w:right="0" w:hanging="0"/>
        <w:rPr>
          <w:rFonts w:eastAsia="Times New Roman" w:cs="Times New Roman"/>
          <w:b/>
          <w:b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24"/>
          <w:szCs w:val="20"/>
          <w:lang w:val="ru-RU" w:eastAsia="zxx" w:bidi="ar-SA"/>
        </w:rPr>
        <w:t>15. Заключительные положения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b/>
          <w:color w:val="000000"/>
          <w:sz w:val="24"/>
          <w:szCs w:val="20"/>
          <w:lang w:val="ru-RU" w:eastAsia="zxx" w:bidi="ar-SA"/>
        </w:rPr>
        <w:t xml:space="preserve">    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15.1. Настоящее положение вступает в силу с момента его принятия. </w:t>
      </w:r>
    </w:p>
    <w:p>
      <w:pPr>
        <w:pStyle w:val="TextBodyIndent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left="0" w:right="0" w:hanging="0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r>
    </w:p>
    <w:p>
      <w:pPr>
        <w:pStyle w:val="TextBodyIndent"/>
        <w:keepNext w:val="true"/>
        <w:ind w:left="0" w:right="0" w:hanging="0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r>
    </w:p>
    <w:p>
      <w:pPr>
        <w:pStyle w:val="TextBodyIndent"/>
        <w:ind w:left="0" w:right="0" w:hanging="0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r>
    </w:p>
    <w:p>
      <w:pPr>
        <w:pStyle w:val="TextBodyIndent"/>
        <w:ind w:left="0" w:right="0" w:hanging="0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Руководитель службы</w:t>
      </w:r>
    </w:p>
    <w:p>
      <w:pPr>
        <w:pStyle w:val="TextBodyIndent"/>
        <w:ind w:left="0" w:right="0" w:hanging="0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внутреннего контроля                                                                      Л.Д.Шибаева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0"/>
        <w:szCs w:val="20"/>
        <w:lang w:val="ru-RU" w:eastAsia="zxx" w:bidi="ar-SA"/>
      </w:rPr>
    </w:pPr>
    <w:r>
      <w:rPr>
        <w:rFonts w:eastAsia="Times New Roman" w:cs="Times New Roman"/>
        <w:color w:val="auto"/>
        <w:sz w:val="20"/>
        <w:szCs w:val="20"/>
        <w:lang w:val="ru-RU" w:eastAsia="zxx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52540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0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right="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right="0" w:hanging="0"/>
      <w:jc w:val="both"/>
      <w:outlineLvl w:val="2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имвол нумерации"/>
    <w:qFormat/>
    <w:rPr>
      <w:b w:val="false"/>
      <w:bCs w:val="false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ind w:left="0" w:right="0" w:firstLine="485"/>
      <w:jc w:val="both"/>
    </w:pPr>
    <w:rPr>
      <w:color w:val="000000"/>
      <w:sz w:val="24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ind w:left="180" w:right="0" w:hanging="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2:15:00Z</dcterms:created>
  <dc:creator>shibaeba</dc:creator>
  <dc:description/>
  <dc:language>en-US</dc:language>
  <cp:lastModifiedBy/>
  <cp:lastPrinted>2007-10-04T09:55:00Z</cp:lastPrinted>
  <dcterms:modified xsi:type="dcterms:W3CDTF">2007-10-04T06:26:09Z</dcterms:modified>
  <cp:revision>9</cp:revision>
  <dc:subject/>
  <dc:title>                                                  Утверждено  н</dc:title>
</cp:coreProperties>
</file>