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976"/>
      </w:tblGrid>
      <w:tr>
        <w:trPr>
          <w:trHeight w:val="285" w:hRule="atLeast"/>
        </w:trPr>
        <w:tc>
          <w:tcPr>
            <w:tcW w:w="8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Краткие сведения о лицах,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 Лица, входящие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. Сведения о банковских счетах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 Сведения об аудиторе (аудиторах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. Сведения об оценщик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 Сведения о консультантах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 Сведения об иных лицах, подписавших ежеквартальный отч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Основная информация о финансово-экономическом состоян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 Показатели финансово-экономическ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 Рыночная капитализац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. Обязатель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3.1. Кредиторская задолже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3.2. Кредитная истор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. Риски, связанные с приобретением размещаемых (размещенных) эмиссионных ценных бумаг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1. Креди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2. Страново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3. Рыноч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</w:rPr>
            </w:pPr>
            <w:r>
              <w:rPr>
                <w:sz w:val="22"/>
              </w:rPr>
              <w:t>2.5.3.1. Фондов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</w:rPr>
            </w:pPr>
            <w:r>
              <w:rPr>
                <w:sz w:val="22"/>
              </w:rPr>
              <w:t>2.5.3.2. Валю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sz w:val="22"/>
              </w:rPr>
            </w:pPr>
            <w:r>
              <w:rPr>
                <w:sz w:val="22"/>
              </w:rPr>
              <w:t>2.5.3.3. Процент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4. Риск ликвид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5. Операционны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6. Правовые рис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7. Риск потери деловой репутации (репутационный риск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8. Стратегический рис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2.5.9. Информация об ипотечном покрыт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Подробная информац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 История создания и развитие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1.1. Данные о фирменном наименовании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1.2. Сведения о государственной регистрац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1.3. Сведения о создании и развити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1.4. Контактн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1.5. Идентификационный номер налогоплательщи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1.6. Филиалы и представительств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2.1. Отраслевая принадлеж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2.2. Основная хозяйственная деятельность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3.2.3. Совместная деятельность кредитной организации - эмит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 Планы будущей деятельности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5. Дочерние и зависимые хозяйственные обществ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103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 Сведения о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481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4.1.1. Прибыль и убыт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4.3.2. Финансовые влож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6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109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. Сведения о структуре и компетенции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. Информация о лицах, входящих в состав органов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3</w:t>
            </w:r>
          </w:p>
        </w:tc>
      </w:tr>
      <w:tr>
        <w:trPr>
          <w:trHeight w:val="7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71 </w:t>
            </w:r>
          </w:p>
        </w:tc>
      </w:tr>
      <w:tr>
        <w:trPr>
          <w:trHeight w:val="855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. Сведения об участниках (акционерах) кредитной организации - эмитента  и о совершенных кредитной организацией-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. Сведения об общем количестве акционеров (участников)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 Сведения о доле участия государства или муниципального образования в уставном капитале 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4. Сведения об ограничениях на участие в уставном  капитал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3</w:t>
            </w:r>
          </w:p>
        </w:tc>
      </w:tr>
      <w:tr>
        <w:trPr>
          <w:trHeight w:val="9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7. Сведения о размере дебиторской задолженност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5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. Бухгалтерская отчетность кредитной организации - эмитента и иная финансовая информа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. Годовая бухгалтерская отчетность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8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8</w:t>
            </w:r>
          </w:p>
        </w:tc>
      </w:tr>
      <w:tr>
        <w:trPr>
          <w:trHeight w:val="6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. Сведения об учетной политике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22</w:t>
            </w:r>
          </w:p>
        </w:tc>
      </w:tr>
      <w:tr>
        <w:trPr>
          <w:trHeight w:val="82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78 </w:t>
            </w:r>
          </w:p>
        </w:tc>
      </w:tr>
      <w:tr>
        <w:trPr>
          <w:trHeight w:val="70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79</w:t>
            </w:r>
          </w:p>
        </w:tc>
      </w:tr>
      <w:tr>
        <w:trPr>
          <w:trHeight w:val="5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III. Дополнительные сведения о кредитной организации - эмитенте и </w:t>
              <w:br/>
              <w:t>о размещенных ею эмиссионных ценных бумага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8.1.1. Сведения о размере, структуре уставного капитала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8.1.2. Сведения об изменении размера уставного  капитала 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40"/>
              <w:rPr>
                <w:sz w:val="22"/>
              </w:rPr>
            </w:pPr>
            <w:r>
              <w:rPr>
                <w:sz w:val="22"/>
              </w:rPr>
              <w:t>8.1.3. Сведения о формировании и об использовании резервного фонда, а также иных фондов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8.1.4. Сведения о порядке созыва и проведения собрания (заседания) высшего органа управления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2</w:t>
            </w:r>
          </w:p>
        </w:tc>
      </w:tr>
      <w:tr>
        <w:trPr>
          <w:trHeight w:val="7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8.1.6. Сведения о существенных сделках, совершенных кредитной организацией –эмитенто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3</w:t>
            </w:r>
          </w:p>
        </w:tc>
      </w:tr>
      <w:tr>
        <w:trPr>
          <w:trHeight w:val="465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8.1.7. Сведения о кредитных рейтингах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2. Сведения о каждой категории (типе) акций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3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– эмитент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3.1. Сведения о выпусках, все ценные бумаги которых погашены (аннулированы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3.2. Сведения о выпусках, ценные бумаги которые находятся в обращени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5.1. Условия обеспечения исполнения обязательств по облигациям с ипотечным покрытие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6. Сведения об организациях, осуществляющих учет прав на эмиссионные ценные бумаги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5</w:t>
            </w:r>
          </w:p>
        </w:tc>
      </w:tr>
      <w:tr>
        <w:trPr>
          <w:trHeight w:val="83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6</w:t>
            </w:r>
          </w:p>
        </w:tc>
      </w:tr>
      <w:tr>
        <w:trPr>
          <w:trHeight w:val="64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8. Описание порядка налогообложения доходов по размещенным и размещаемым эмиссионным ценным бумага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6</w:t>
            </w:r>
          </w:p>
        </w:tc>
      </w:tr>
      <w:tr>
        <w:trPr>
          <w:trHeight w:val="77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– эмитент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10. Иные свед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8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737" w:footer="397" w:bottom="73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  <w:gridCol w:w="13"/>
      </w:tblGrid>
      <w:tr>
        <w:trPr>
          <w:trHeight w:val="285" w:hRule="atLeast"/>
        </w:trPr>
        <w:tc>
          <w:tcPr>
            <w:tcW w:w="9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фирм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кращенное наименование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-Внешторгбанк (ОАО)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023, г. Рязань, ул. Есенина, д.82/26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актные телефоны кредитной организации – эмитента: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(4912) 24-49-00</w:t>
            </w:r>
          </w:p>
        </w:tc>
      </w:tr>
      <w:tr>
        <w:trPr>
          <w:trHeight w:val="30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рес электронной почты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47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  <w:lang w:val="en-US"/>
                </w:rPr>
                <w:t>relay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510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страницы (страниц) в сети Интернет, на которой (на которых) публикуется полный текст ежеквартального отчета кредитной организации – эмитента:</w:t>
            </w:r>
          </w:p>
        </w:tc>
      </w:tr>
      <w:tr>
        <w:trPr>
          <w:trHeight w:val="305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riovt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om</w:t>
              </w:r>
            </w:hyperlink>
          </w:p>
        </w:tc>
      </w:tr>
      <w:tr>
        <w:trPr>
          <w:trHeight w:val="1341" w:hRule="atLeast"/>
        </w:trPr>
        <w:tc>
          <w:tcPr>
            <w:tcW w:w="9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язанность осуществлять раскрытие информации в форме ежеквартального отчета в порядке, предусмотренном пунктом 5.1. «Положения о раскрытии информации эмитентами эмиссионных ценных бумаг (утв. приказом Федеральной службы по финансовым рынкам от 10 октября 2006 г. N 06-117/пз-н), возникла после регистрации выпуска акций, сопровождающейся регистрацией проспекта эмиссии ценных бумаг размещенных путем закрытой подписки среди круга лиц, число которых превышало 500 (дата регистрации отчета об итогах выпуска 25.12.1992г.) </w:t>
            </w:r>
          </w:p>
        </w:tc>
      </w:tr>
      <w:tr>
        <w:trPr>
          <w:trHeight w:val="177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>
          <w:trHeight w:val="2042" w:hRule="atLeast"/>
        </w:trPr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/или действий, перспектив развития банковского сектора и результатов деятельности кредитной организации - эмитента, в том числе планов кредитной организации -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"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1256"/>
        <w:gridCol w:w="133"/>
        <w:gridCol w:w="1078"/>
        <w:gridCol w:w="1057"/>
        <w:gridCol w:w="385"/>
        <w:gridCol w:w="367"/>
        <w:gridCol w:w="173"/>
        <w:gridCol w:w="350"/>
        <w:gridCol w:w="255"/>
        <w:gridCol w:w="315"/>
        <w:gridCol w:w="880"/>
        <w:gridCol w:w="209"/>
        <w:gridCol w:w="263"/>
        <w:gridCol w:w="968"/>
        <w:gridCol w:w="223"/>
        <w:gridCol w:w="1217"/>
        <w:gridCol w:w="140"/>
        <w:gridCol w:w="424"/>
        <w:gridCol w:w="43"/>
      </w:tblGrid>
      <w:tr>
        <w:trPr>
          <w:trHeight w:val="133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Краткие сведения о лицах, </w:t>
              <w:br/>
      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 Лица, входящие в состав органов управления кредитной организации - эмитента</w:t>
            </w:r>
          </w:p>
        </w:tc>
      </w:tr>
      <w:tr>
        <w:trPr>
          <w:trHeight w:val="615" w:hRule="atLeast"/>
        </w:trPr>
        <w:tc>
          <w:tcPr>
            <w:tcW w:w="978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сональный состав Совета директоров (Наблюдательного совета)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шин Виктор Алексее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шин Роман Викто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рионов Николай Михайл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аев Владимир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лова Наталья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гаева Ольга Никола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334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</w:tr>
      <w:tr>
        <w:trPr>
          <w:trHeight w:val="420" w:hRule="atLeast"/>
        </w:trPr>
        <w:tc>
          <w:tcPr>
            <w:tcW w:w="9787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сональный состав Правления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шкина Людмила Михайловна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5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 Михаил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4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льников Сергей Владими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0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Мишуткина Ирина Владимиро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сников Алексей Александро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6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кина Елена Никола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53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ентьева Наталья Григорьевн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7</w:t>
            </w:r>
          </w:p>
        </w:tc>
      </w:tr>
      <w:tr>
        <w:trPr>
          <w:trHeight w:val="40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зев Алексей Алексеевич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2</w:t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ицо, занимающее должность (исполняющее функции) единоличного исполнительного органа кредитной организации-эмитента:</w:t>
            </w:r>
          </w:p>
        </w:tc>
      </w:tr>
      <w:tr>
        <w:trPr>
          <w:trHeight w:val="405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</w:tr>
      <w:tr>
        <w:trPr>
          <w:trHeight w:val="373" w:hRule="atLeast"/>
        </w:trPr>
        <w:tc>
          <w:tcPr>
            <w:tcW w:w="6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Волков Михаил Владимирович 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64</w:t>
            </w:r>
          </w:p>
        </w:tc>
      </w:tr>
      <w:tr>
        <w:trPr>
          <w:trHeight w:val="43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ведения о банковских счетах кредитной организации - эмитента</w:t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Номер корреспондентского счета кредитной организации – эмитента, открытого в Банке России, подразделение Банка России , где открыт корреспондентский счет.</w:t>
            </w:r>
          </w:p>
        </w:tc>
      </w:tr>
      <w:tr>
        <w:trPr>
          <w:trHeight w:val="30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1810500000000708 в ГРКЦ ГУ Банка России по Рязанской области</w:t>
            </w:r>
          </w:p>
        </w:tc>
      </w:tr>
      <w:tr>
        <w:trPr>
          <w:trHeight w:val="6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Кредитные организации-резиденты, в которых открыты корреспондентские и иные счета кредитной организации – эмитента.</w:t>
            </w:r>
          </w:p>
        </w:tc>
      </w:tr>
      <w:tr>
        <w:trPr>
          <w:trHeight w:val="509" w:hRule="atLeast"/>
        </w:trPr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3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100000000002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600000000442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100000000001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600000000564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124800000000001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124655550000002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26700000000001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26755550000006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Банк ВТБ» (открытое акционерное общество)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 </w:t>
            </w:r>
            <w:r>
              <w:rPr>
                <w:sz w:val="12"/>
              </w:rPr>
              <w:t>ОАО «Банк ВТБ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121,  г. Москва , ул Плющиха, д.3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2070139 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187 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700000000187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700000000001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955550000042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200000000009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4000101105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ОАО «МДМ Банк»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500000000009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7000101105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«Московский Деловой Мир» (от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ОАО «МДМ Банк»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5172, г. Москва, Котельническая  наб., д.33, стр.1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074960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25466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900000000466</w:t>
            </w:r>
          </w:p>
        </w:tc>
        <w:tc>
          <w:tcPr>
            <w:tcW w:w="14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978100000000009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97830001011051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90000000001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30000000025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Б «РУССЛАВ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АНК» (ЗАО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119049, г. Москва, ул. Донская., д.14, стр.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706193043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4552685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800000000865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402000000000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4000000000025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кционерный коммерческий банк «Мордовпромстрой-банк» (открытое акционерное общество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 xml:space="preserve">АКБ «Мордовпром- 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стройбанк» ОАО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30005, респ. Мордовия, г. Саранск, ул. Б..Хмельницкого, д.36-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300034972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48952729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1810300000000729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08107000010000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0981080000000322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1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 Кредитные организации-нерезиденты, в которых открыты корреспондентские и иные счета кредитной организации – эмитента.</w:t>
            </w:r>
          </w:p>
        </w:tc>
      </w:tr>
      <w:tr>
        <w:trPr>
          <w:trHeight w:val="509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ое фирменное наименование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кращенное фирменное наименование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тонахожде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</w:t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ИК</w:t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 кор.счета в Банке России , наименование подразделения  Банка России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кредитной организации-эмитент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чета в учете банка контрагента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ип сче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3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VTB Bank (Deutshland) 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SWIFT: OWHBDEFF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VTB Bank (Deutshland) 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Walter-Kolb-Str. 13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-60594 Frankfurt/Main, Germany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84070000000001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104711411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VTB Bank (Deutshland) 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SWIFT: OWHBDEFF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VTB Bank (Deutshland) 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Walter-Kolb-Str. 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 xml:space="preserve">D-60594 Frankfurt/Main, Germany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97830000000001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0104711395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SWIFT: COBADEFF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Neue Mainzer Str.32-36, 60261 Frankfurt/Main, Germany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97870000000000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00/8867319/01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Commerzbank AG</w:t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WIFT: COBADEFF 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</w:rPr>
              <w:t>Commerzbank AG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Neue Mainzer Str.32-36, 60261 Frankfurt/Main, Germany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01148404000000000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00/8867319/00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Корр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ведения об аудиторе (аудиторах) кредитной организации - эмитента</w:t>
            </w:r>
          </w:p>
        </w:tc>
      </w:tr>
      <w:tr>
        <w:trPr>
          <w:trHeight w:val="45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крытое акционерное общество «Аудиторско-Консультационная Фирма» «МИАН»</w:t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О «АКФ» «МИАН»</w:t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3022 г. Москва, ул. Большая Декабрьская, д.1</w:t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и факс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495) 788-59-60 факс: (495) 788-59-60</w:t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5"/>
                <w:szCs w:val="15"/>
              </w:rPr>
              <w:t>(если имеется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office@akfmian.ru</w:t>
              </w:r>
            </w:hyperlink>
          </w:p>
        </w:tc>
      </w:tr>
      <w:tr>
        <w:trPr>
          <w:trHeight w:val="43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дата выдачи и срок действия лицензии на осуществление аудиторской деятельности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Лицензия </w:t>
            </w:r>
            <w:r>
              <w:rPr>
                <w:sz w:val="20"/>
                <w:szCs w:val="20"/>
              </w:rPr>
              <w:t xml:space="preserve">№Е 000942 от 25.06.2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рок действия лицензии: 10 лет </w:t>
            </w:r>
          </w:p>
        </w:tc>
      </w:tr>
      <w:tr>
        <w:trPr>
          <w:trHeight w:val="40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указанную лицензию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Российской Федерации</w:t>
            </w:r>
          </w:p>
        </w:tc>
      </w:tr>
      <w:tr>
        <w:trPr>
          <w:trHeight w:val="69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членстве аудитора в коллегиях, ассоциациях или иных профессиональных объединениях (организациях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является членом Московской Аудиторской Палаты (регистрационный номер 63 от 27.12.1993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 (годы), за который (за которые) аудитором проводилась независимая проверка бухгалтерского учета и финансовой (бухгалтерской) отчетности кредитной организации - эмитента.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2, 2003, 2004, 2005, 2006,2</w:t>
            </w:r>
            <w:r>
              <w:rPr>
                <w:sz w:val="20"/>
                <w:szCs w:val="20"/>
                <w:lang w:val="en-US"/>
              </w:rPr>
              <w:t>0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08</w:t>
            </w:r>
          </w:p>
        </w:tc>
      </w:tr>
      <w:tr>
        <w:trPr>
          <w:trHeight w:val="109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.</w:t>
            </w:r>
          </w:p>
        </w:tc>
      </w:tr>
      <w:tr>
        <w:trPr>
          <w:trHeight w:val="748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лей участия аудитора (должностных лиц аудитора) в уставном  капитале  кредитной организации - эмитента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емных средств аудитору (должностным лицам аудитора) кредитной организацией - эмитентом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предоставлялись</w:t>
            </w:r>
          </w:p>
        </w:tc>
      </w:tr>
      <w:tr>
        <w:trPr>
          <w:trHeight w:val="1008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тсутствуют</w:t>
            </w:r>
          </w:p>
        </w:tc>
      </w:tr>
      <w:tr>
        <w:trPr>
          <w:trHeight w:val="707" w:hRule="atLeast"/>
        </w:trPr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лжностных лицах кредитной организации - эмитента, являющихся одновременно должностными лицами аудитора (аудитором)</w:t>
            </w:r>
          </w:p>
        </w:tc>
        <w:tc>
          <w:tcPr>
            <w:tcW w:w="4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являются</w:t>
            </w:r>
          </w:p>
        </w:tc>
      </w:tr>
      <w:tr>
        <w:trPr>
          <w:trHeight w:val="477" w:hRule="atLeast"/>
        </w:trPr>
        <w:tc>
          <w:tcPr>
            <w:tcW w:w="978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ры, предпринятые кредитной организацией-эмитентом и аудитором для снижения влияния указанных факторов.</w:t>
            </w:r>
          </w:p>
        </w:tc>
      </w:tr>
      <w:tr>
        <w:trPr>
          <w:trHeight w:val="36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еры не предпринимаются в связи с отсутствием факторов, которые могут оказать влияние на независимость аудитора от кредитной организации – эмитента.</w:t>
            </w:r>
          </w:p>
        </w:tc>
      </w:tr>
      <w:tr>
        <w:trPr>
          <w:trHeight w:val="360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рядок выбора аудитора кредитной организации – эмитента.</w:t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Кандидатура аудитора выдвигается Советом директоров банка и утверждается общим годовым собранием акционеров банка.</w:t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работах, проводимых аудитором в рамках специальных аудиторских заданий.</w:t>
            </w:r>
          </w:p>
        </w:tc>
      </w:tr>
      <w:tr>
        <w:trPr>
          <w:trHeight w:val="40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рка финансовой отчетности кредитной организации – эмитента, составленной в соответствии с МСФО. Аудиторское заключение, подтверждающее переоценку объектов недвижимости, принадлежащих ОАО Прио-Внешторгбанк на праве собственности.</w:t>
            </w:r>
          </w:p>
        </w:tc>
      </w:tr>
      <w:tr>
        <w:trPr>
          <w:trHeight w:val="543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рядок определения размера вознаграждения аудитора, фактический размер вознаграждения, выплаченный кредитной организацией -  эмитентом аудитору по итогам последнего завершенного финансового года, за который аудитором проводилась независимая проверка бухгалтерского учета и финансовой (бухгалтерской) отчетности кредитной организации – эмитента, а также информация о наличии отсроченных и просроченных платежей за оказанные аудитором услуги.</w:t>
            </w:r>
          </w:p>
        </w:tc>
      </w:tr>
      <w:tr>
        <w:trPr>
          <w:trHeight w:val="122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платы услуг аудитору предлагается Советом директоров и утверждается общим собранием акционеров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роченных и просроченных платежей за оказанные аудитором услуги нет.</w:t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 Сведения об оценщике кредитной организации - эмитента</w:t>
            </w:r>
          </w:p>
        </w:tc>
      </w:tr>
      <w:tr>
        <w:trPr>
          <w:trHeight w:val="645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  <w:r>
              <w:rPr>
                <w:sz w:val="15"/>
                <w:szCs w:val="15"/>
              </w:rPr>
              <w:t>или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sz w:val="15"/>
                <w:szCs w:val="15"/>
              </w:rPr>
              <w:t>оценщика - индивидуального предпринимателя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ламашенко Владимир Савельевич</w:t>
            </w:r>
          </w:p>
        </w:tc>
      </w:tr>
      <w:tr>
        <w:trPr>
          <w:trHeight w:val="360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сто нахождения </w:t>
            </w:r>
            <w:r>
              <w:rPr>
                <w:sz w:val="15"/>
                <w:szCs w:val="15"/>
              </w:rPr>
              <w:t>оценщика - юридического лиц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язань ул. Черновицкая  30А  кв.16</w:t>
            </w:r>
          </w:p>
        </w:tc>
      </w:tr>
      <w:tr>
        <w:trPr>
          <w:trHeight w:val="330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и факса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912)924592</w:t>
            </w:r>
          </w:p>
        </w:tc>
      </w:tr>
      <w:tr>
        <w:trPr>
          <w:trHeight w:val="345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5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дата выдачи и срок действия лицензии на осуществление оценочной деятельности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010553 от 06.12.2004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ом действия до 06.12.2009г.</w:t>
            </w:r>
          </w:p>
        </w:tc>
      </w:tr>
      <w:tr>
        <w:trPr>
          <w:trHeight w:val="360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указанную лицензию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агентство по управлению федеральным имуществом </w:t>
            </w:r>
          </w:p>
        </w:tc>
      </w:tr>
      <w:tr>
        <w:trPr>
          <w:trHeight w:val="569" w:hRule="atLeast"/>
        </w:trPr>
        <w:tc>
          <w:tcPr>
            <w:tcW w:w="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слугах по оценке, оказываемых (оказанных) оценщиком</w:t>
            </w:r>
          </w:p>
        </w:tc>
        <w:tc>
          <w:tcPr>
            <w:tcW w:w="4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объектов недвижимости, принадлежащих ОАО Прио-Внешторгбанк на праве собственности</w:t>
            </w:r>
          </w:p>
        </w:tc>
      </w:tr>
      <w:tr>
        <w:trPr>
          <w:trHeight w:val="375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 Сведения о консультантах кредитной организации - эмитента</w:t>
            </w:r>
          </w:p>
        </w:tc>
      </w:tr>
      <w:tr>
        <w:trPr>
          <w:trHeight w:val="331" w:hRule="atLeast"/>
        </w:trPr>
        <w:tc>
          <w:tcPr>
            <w:tcW w:w="9787" w:type="dxa"/>
            <w:gridSpan w:val="2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организация-эмитент консультантов не имеет.</w:t>
            </w:r>
          </w:p>
        </w:tc>
      </w:tr>
      <w:tr>
        <w:trPr>
          <w:trHeight w:val="480" w:hRule="atLeast"/>
        </w:trPr>
        <w:tc>
          <w:tcPr>
            <w:tcW w:w="9787" w:type="dxa"/>
            <w:gridSpan w:val="2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Сведения об иных лицах, подписавших ежеквартальный отчет</w:t>
            </w:r>
          </w:p>
        </w:tc>
      </w:tr>
      <w:tr>
        <w:trPr>
          <w:trHeight w:val="373" w:hRule="atLeast"/>
        </w:trPr>
        <w:tc>
          <w:tcPr>
            <w:tcW w:w="9787" w:type="dxa"/>
            <w:gridSpan w:val="2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лиц, подписавших ежеквартальный отчет нет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624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80"/>
        <w:gridCol w:w="1264"/>
        <w:gridCol w:w="148"/>
        <w:gridCol w:w="1135"/>
        <w:gridCol w:w="2344"/>
        <w:gridCol w:w="19"/>
      </w:tblGrid>
      <w:tr>
        <w:trPr>
          <w:trHeight w:val="87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Основная информация </w:t>
              <w:br/>
              <w:t>о финансово-экономическом состоянии кредитной организации - эмитента</w:t>
            </w:r>
          </w:p>
        </w:tc>
      </w:tr>
      <w:tr>
        <w:trPr>
          <w:trHeight w:val="39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 Показатели финансово-экономической деятельности кредитной организации - эмитента</w:t>
            </w:r>
          </w:p>
        </w:tc>
      </w:tr>
      <w:tr>
        <w:trPr>
          <w:trHeight w:val="151" w:hRule="atLeast"/>
        </w:trPr>
        <w:tc>
          <w:tcPr>
            <w:tcW w:w="9739" w:type="dxa"/>
            <w:gridSpan w:val="6"/>
            <w:tcBorders/>
            <w:vAlign w:val="center"/>
          </w:tcPr>
          <w:tbl>
            <w:tblPr>
              <w:tblW w:w="9514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1080"/>
              <w:gridCol w:w="1080"/>
              <w:gridCol w:w="1080"/>
              <w:gridCol w:w="1080"/>
              <w:gridCol w:w="1080"/>
              <w:gridCol w:w="1080"/>
            </w:tblGrid>
            <w:tr>
              <w:trPr>
                <w:trHeight w:val="313" w:hRule="atLeast"/>
              </w:trPr>
              <w:tc>
                <w:tcPr>
                  <w:tcW w:w="9514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тыс. руб.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0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4.200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вный капита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6"/>
                      <w:szCs w:val="16"/>
                    </w:rPr>
                    <w:t>34 96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ые средства (капитал) </w:t>
                  </w:r>
                  <w:r>
                    <w:rPr>
                      <w:i/>
                      <w:iCs/>
                      <w:sz w:val="15"/>
                      <w:szCs w:val="15"/>
                    </w:rPr>
                    <w:t>(по данным формы 134 на 01 января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 03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6 35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7 36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3 9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9 7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4 41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стая прибыль (непокрытый убыток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 1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4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6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 25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92 83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37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нтабельность активов (%)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1" w:firstLine="71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2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4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8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,7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,3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нтабельность капитала (%)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,1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8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3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,4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4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3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,2 %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30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ные  средства (кредиты,   депозиты,  клиентские счета   и т.д.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65 07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733 07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6 8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4 433 84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 662 17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 396 524</w:t>
                  </w:r>
                </w:p>
              </w:tc>
            </w:tr>
          </w:tbl>
          <w:p>
            <w:pPr>
              <w:pStyle w:val="ConsNormal"/>
              <w:widowControl/>
              <w:ind w:right="0" w:firstLine="5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ассчитаны по рекомендуемой методике.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нализ платежеспособности и финансового положения кредитной организации –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банка на протяжении последних пяти лет являлась стабильной прибыльной и рентабельной. 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не имеет просроченных обязательств перед контрагентами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я, прибыльная деятельность позволяет постоянно наращивать собственный капитал, благодаря чему увеличивается допустимый размер кредитного риска на одного или группу связанных заемщиков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ибыли в 2008 году по сравнению с предыдущим годом связан с тем, что в 2007 году из-за изменения порядка расчета финансового результата были учтены все доходы и расходы, по которым дата признания относилась к периоду до 1 января 2008 года. Поэтому показатели  "чистая прибыль за 2007 год" и "чистая прибыль за 2008 год" являются несопоставимыми данными. При этом прибыль от основных операций несколько увеличилась, главным образом,  за счет роста процентных доходов в результате наращивания кредитного портфеля.</w:t>
            </w:r>
          </w:p>
        </w:tc>
      </w:tr>
      <w:tr>
        <w:trPr>
          <w:trHeight w:val="39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Рыночная капитализация кредитной организации - эмитента</w:t>
            </w:r>
          </w:p>
        </w:tc>
      </w:tr>
      <w:tr>
        <w:trPr>
          <w:trHeight w:val="34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ыночная капитализация не определяется, поскольку акции Банка не котируются.</w:t>
            </w:r>
          </w:p>
        </w:tc>
      </w:tr>
      <w:tr>
        <w:trPr>
          <w:trHeight w:val="34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Обязательства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1. Кредиторская задолженность</w:t>
            </w:r>
          </w:p>
        </w:tc>
      </w:tr>
      <w:tr>
        <w:trPr>
          <w:trHeight w:val="639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кредиторской задолженности кредитной организации - эмитента с указанием срока исполнения обязательств за соответствующий отчетный период.</w:t>
            </w:r>
          </w:p>
        </w:tc>
      </w:tr>
      <w:tr>
        <w:trPr>
          <w:trHeight w:val="30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тыс. руб.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4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редиторской задолж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 год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платежа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дне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 дней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алютными и фондовыми бирж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клиентами по покупке и продаже    иностранной валюты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аккредитивам по иностранным    опер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6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продаже и оплате лотере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.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приобретению  и реализации памятных мон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ступившие на корреспондентские  счета до выясн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рганизациями по наличным      деньгам (СБ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по налогам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небюджетными фондами по       начислениям на заработную плат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оплате труд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подотчетным                      сумм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                      полученны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кредиторская задолженность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26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36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итого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973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чины неисполнения и последствия, которые наступили или могут наступить в будущем для кредитной организации - эмитента вследствие указанных неисполненных обязатель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кредиторская задолженность отсутствует.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едиторы, на долю которых приходится не менее 10 процентов от общей суммы кредиторской задолженности </w:t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акционерное общество «Тяжпрессмаш»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яжпрессмаш»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язань, ул. Промышленная, д.5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67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ется</w:t>
            </w:r>
          </w:p>
        </w:tc>
      </w:tr>
      <w:tr>
        <w:trPr>
          <w:trHeight w:val="30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тыс. руб.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4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редиторской задолж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.2009 год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платежа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дней 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 дней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алютными и фондовыми бирж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клиентами по покупке и продаже    иностранной валюты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аккредитивам по иностранным    операция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продаже и оплате лотерей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приобретению  и реализации памятных мон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ступившие на корреспондентские  счета до выясн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рганизациями по наличным      деньгам (СБ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по налогам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небюджетными фондами по       начислениям на заработную плат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2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оплате труд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5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подотчетным                      сумм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                      полученны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5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кредиторская задолженность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7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37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итого просроченна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Кредиторы, на долю которых приходится не менее 10 процентов от общей суммы кредиторской задолженности </w:t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20"/>
                <w:szCs w:val="20"/>
              </w:rPr>
              <w:t>Пенсионный Фонд РФ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Пенсионный Фонд РФ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</w:t>
            </w:r>
          </w:p>
        </w:tc>
      </w:tr>
      <w:tr>
        <w:trPr>
          <w:trHeight w:val="175" w:hRule="atLeast"/>
        </w:trPr>
        <w:tc>
          <w:tcPr>
            <w:tcW w:w="97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едеральный бюджет (Единый социальный налог)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едеральный бюджет (Единый социальный налог)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78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</w:t>
            </w:r>
          </w:p>
        </w:tc>
      </w:tr>
      <w:tr>
        <w:trPr>
          <w:trHeight w:val="17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ное фирменное наименование </w:t>
            </w:r>
            <w:r>
              <w:rPr>
                <w:sz w:val="15"/>
                <w:szCs w:val="15"/>
              </w:rPr>
              <w:t xml:space="preserve">(для некоммерческой организации - </w:t>
            </w:r>
            <w:r>
              <w:rPr>
                <w:sz w:val="20"/>
                <w:szCs w:val="20"/>
              </w:rPr>
              <w:t>Наименование</w:t>
            </w:r>
            <w:r>
              <w:rPr>
                <w:sz w:val="15"/>
                <w:szCs w:val="15"/>
              </w:rPr>
              <w:t xml:space="preserve">) или </w:t>
            </w: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едеральный бюджет (</w:t>
            </w:r>
            <w:r>
              <w:rPr>
                <w:b/>
                <w:sz w:val="20"/>
                <w:szCs w:val="20"/>
                <w:lang w:val="en-US"/>
              </w:rPr>
              <w:t>Налог на добавленную  стоимость)</w:t>
            </w:r>
          </w:p>
        </w:tc>
      </w:tr>
      <w:tr>
        <w:trPr>
          <w:trHeight w:val="47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наименование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едеральный бюджет (Налог на добавленную стоимость)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5</w:t>
            </w:r>
          </w:p>
        </w:tc>
      </w:tr>
      <w:tr>
        <w:trPr>
          <w:trHeight w:val="45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сроченной кредиторской задолженности, тыс.руб.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сроченной кредиторской задолженности 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 кредитной организации – эмитента</w:t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</w:t>
            </w:r>
          </w:p>
        </w:tc>
      </w:tr>
      <w:tr>
        <w:trPr>
          <w:trHeight w:val="46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Style1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 просроченной задолженности кредитной организации - эмитента  по платежам в бюджет, внебюджетные фонды и Банку России.</w:t>
            </w:r>
          </w:p>
        </w:tc>
      </w:tr>
      <w:tr>
        <w:trPr>
          <w:trHeight w:val="407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Просроченной задолженности кредитной организации-эмитента эмитента  по платежам в бюджет, внебюджетные фонды и Банку России - нет.</w:t>
            </w:r>
          </w:p>
        </w:tc>
      </w:tr>
      <w:tr>
        <w:trPr>
          <w:trHeight w:val="46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Style1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выполнении кредитной организацией – эмитентом нормативов обязательных резерво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довзноса в обязательные резервы</w:t>
            </w:r>
          </w:p>
          <w:p>
            <w:pPr>
              <w:pStyle w:val="Prilozhenieglava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исполненного обязательства по усреднению обязательных резерв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9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аличии/отсутствии неуплаченных штрафов за нарушение нормативов обязательных резервов</w:t>
            </w:r>
          </w:p>
        </w:tc>
      </w:tr>
      <w:tr>
        <w:trPr>
          <w:trHeight w:val="31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Нарушения нормативов отчислений в обязательные резервы за отчетный период отсутствуют.</w:t>
            </w:r>
          </w:p>
        </w:tc>
      </w:tr>
      <w:tr>
        <w:trPr>
          <w:trHeight w:val="6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2. Кредитная история кредитной организации - эмитента</w:t>
            </w:r>
          </w:p>
        </w:tc>
      </w:tr>
      <w:tr>
        <w:trPr>
          <w:trHeight w:val="956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ая организация – эмитент не имела просрочки исполнения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кредитной организации - эмитента на дату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кредитная организация-эмитент считает для себя существенными.</w:t>
            </w:r>
          </w:p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Кредитной организацией - эмитентом эмиссия облигаций не осуществлялась.</w:t>
            </w:r>
          </w:p>
        </w:tc>
      </w:tr>
      <w:tr>
        <w:trPr>
          <w:trHeight w:val="78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3. Обязательства кредитной организации - эмитента из обеспечения, предоставленного третьим лицам</w:t>
            </w:r>
          </w:p>
        </w:tc>
      </w:tr>
      <w:tr>
        <w:trPr>
          <w:trHeight w:val="1012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б общей сумме обязательств кредитной организации - эмитента из предоставленного ею обеспечения и общей сумме обязательств третьих лиц, по которым кредитная организация - эмитент предоставила третьим лицам обеспечение, в том числе в форме залога, поручительства или банковской гарантии, на дату окончания соответствующего отчетного квартала.</w:t>
            </w:r>
          </w:p>
        </w:tc>
      </w:tr>
      <w:tr>
        <w:trPr>
          <w:trHeight w:val="531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Общая сумма обязательств третьих лиц, по которым кредитная организация - эмитент предоставила обеспечение, в том числе в форме залога или поручительства (сумма выданных гарантий по состоянию на 01.04.2009 г.) составила 36 191 тыс. руб.</w:t>
            </w:r>
          </w:p>
        </w:tc>
      </w:tr>
      <w:tr>
        <w:trPr>
          <w:trHeight w:val="1078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, поручительства и/или банковской гарантии, составляющем не менее 5 процентов от балансовой стоимости активов кредитной организации – эмитента на дату окончания последнего завершенного квартала, предшествующего предоставлению обеспечения, </w:t>
            </w:r>
            <w:r>
              <w:rPr>
                <w:bCs/>
                <w:iCs/>
                <w:sz w:val="22"/>
                <w:szCs w:val="22"/>
              </w:rPr>
              <w:t>указывается:</w:t>
            </w:r>
          </w:p>
        </w:tc>
      </w:tr>
      <w:tr>
        <w:trPr>
          <w:trHeight w:val="484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Обязательства, составляющие не менее 5 процентов от балансовой стоимости активов кредитной организации – эмитента, отсутствуют.</w:t>
            </w:r>
          </w:p>
        </w:tc>
      </w:tr>
      <w:tr>
        <w:trPr>
          <w:trHeight w:val="63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риска неисполнения или ненадлежащего исполнения обеспеченных обязательств кредитной организацией-эмитентом ( третьими лицами).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Оценка риска не производи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38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оры, которые могут привести к неисполнению или ненадлежащему исполнению обязательств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Факторы не указываются в связи с отсутствием обязательства, составляющего не менее 5 процентов от балансовой стоимости активов кредитной организации – эмитента.</w:t>
            </w:r>
          </w:p>
        </w:tc>
      </w:tr>
      <w:tr>
        <w:trPr>
          <w:trHeight w:val="6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</w:tr>
      <w:tr>
        <w:trPr>
          <w:trHeight w:val="319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отчетном квартале не осуществлялось размещение ценных бумаг путем подписки.</w:t>
            </w:r>
          </w:p>
        </w:tc>
      </w:tr>
      <w:tr>
        <w:trPr>
          <w:trHeight w:val="351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. Риски, </w:t>
            </w:r>
            <w:r>
              <w:rPr>
                <w:b/>
                <w:sz w:val="22"/>
                <w:szCs w:val="22"/>
              </w:rPr>
              <w:t>связанные с приобретением размещаемых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размещенных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  <w:r>
              <w:rPr>
                <w:b/>
                <w:sz w:val="22"/>
                <w:szCs w:val="22"/>
              </w:rPr>
              <w:t xml:space="preserve"> эмиссионных ценных бумаг</w:t>
            </w:r>
          </w:p>
        </w:tc>
      </w:tr>
      <w:tr>
        <w:trPr>
          <w:trHeight w:val="37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язи с тем, что вложение средств в акции, несомненно, связано с определенным риском, эмитент считает необходимым ознакомить владельцев и приобретателей акций с основными из них.</w:t>
            </w:r>
          </w:p>
          <w:p>
            <w:pPr>
              <w:pStyle w:val="Tabl"/>
              <w:ind w:firstLine="437"/>
              <w:rPr>
                <w:sz w:val="20"/>
              </w:rPr>
            </w:pPr>
            <w:r>
              <w:rPr>
                <w:sz w:val="20"/>
              </w:rPr>
              <w:t>В своей деятельности Банк сталкивается со следующими рисками:</w:t>
            </w:r>
          </w:p>
        </w:tc>
      </w:tr>
      <w:tr>
        <w:trPr>
          <w:trHeight w:val="35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.1. Кредитный риск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возникновения у банка потерь в связи с неисполнением контрагентами (заемщиками и др.) своих договорных обязательств по возврату денежных средств банку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риск присущ следующим видам деятельности банка: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ов, включая межбанковские кредиты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ценные бумаги с целью получения инвестиционного дохода или получения дохода от их реализаци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анковских гарантий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операции по корреспондентским счетам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в аренду основных средств,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хозяйственные и другие операции банка, связанные с перечислением средств контрагентам.</w:t>
            </w:r>
          </w:p>
          <w:p>
            <w:pPr>
              <w:pStyle w:val="31"/>
              <w:spacing w:before="0" w:after="0"/>
              <w:ind w:hanging="103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редитным риском начинается с момента возникновения намерения провести операцию, подверженную кредитному риску. Возникновению требования, подверженного кредитному риску, предшествует анализ финансово-хозяйственного состояния контрагента, истории делового сотрудничества и других параметров, способных оказать влияние на уровень кредитных рисков. По результатам анализа принимается решение о целесообразности заключения сделки, классификация требования в соответствующую категорию качества и производятся отчисления в резерв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йшем, вплоть до погашения задолженности, на постоянной основе отслеживаются изменения в деятельности контрагента с целью принятия своевременных мер по устранению возникающих для банка угроз, в том числе путем регулирования созданного резерва на возможные потери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онцентрацией кредитного риска уделяется особое внимание. Устанавливаются внутрибанковские лимиты, ограничивающие совокупный размер крупных кредитов, а также размер кредитных требований в отношении одного заемщика или группы связанных заемщиков, акционеров и инсайдеров банка. Постоянно анализируется состав акционеров и инсайдеров банка, а также состав участников (акционеров) и должностные лица заемщиков (с целью выявления взаимосвязанных заемщиков). Решения о выдаче крупных кредитов одному или группе связанных заемщиков, а также связанных с банком лицам принимаются только коллегиально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ровня кредитного риска включает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выдаче, пролонгации требований кредитного характера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кредитных операций (включая выдачу, мониторинг, погашение кредитов, выдачу и погашение межбанковских кредитов, учет и погашение векселей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й контроль соответствия суммы создаваемого резерва размеру кредитных рисков, определяемых согласно установленными требованиям; выполнения обязательных нормативов, ограничивающих кредитные риск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дополнительных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61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2. Страново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озникновения у кредитной организации убытков вследствие неисполнения иностранными контрагентами собственных обязательств по внешним заимствованиям по причинам, связанным с экономическими, политическими, социальными изменениями в стране, а также иными условиями, событиями или тенденциями в соответствующей стране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 страновым рискам Банк относит следующие виды рисков: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перевода средств (риск, связанный с наличием или возникновением ограничений на     перевод средств из одной страны в другую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неисполнения суверенным заемщиком собственных или гарантированных им обязательств вследствие несостоятельности или отказа от исполнения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на одну страну факторов странового риска других стран (риск «заражения»);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девальвации национальной валюты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исполнением обязательств резидентами, имеющими существенные вложения в других странах,</w:t>
            </w:r>
          </w:p>
          <w:p>
            <w:pPr>
              <w:pStyle w:val="Prilozhenieglava"/>
              <w:numPr>
                <w:ilvl w:val="0"/>
                <w:numId w:val="2"/>
              </w:numPr>
              <w:spacing w:before="0" w:after="0"/>
              <w:ind w:left="720" w:hanging="10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, связанный с негативным воздействием мер, принимаемых правительством страны контрагента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рио-Внешторгбанк зарегистрирован в качестве налогоплательщика в г. Рязани Российской Федерации, где и осуществляет свою основную деятельность. Банк не ведет деятельности в других странах, которая приносила бы ему 10 и более процентов общей суммы доходов. Основная масса клиентов и контрагентов Банка осуществляет деятельность на территории РФ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Иностранные контрагенты Банка имеют стабильно высокие рейтинги, присваиваемые такими известными агентствами как Standard&amp;Poor’s, Moody’s и Fitch, и зарегистрированы в развитых странах, также имеющих высокие рейтинги. 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едитный риск в отношении контрагентов-нерезидентов принимается после тщательного анализа, регулярно устанавливаются и контролируются лимиты на величину возникающих требований.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асчеты с нерезидентами осуществляются в основных мировых валютах – долларах США, евро.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 Рыночный риск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3.1. Фондов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437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Риск связан с возможностью изменения рыночной стоимости активов, котируемых на фондовом рынке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Управление фондовым риском производится путе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го мониторинга и анализа текущего состояния фондового ры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еред заключением сделки анализа состояния биржевых и внебиржевых котировок, финансовой деятельности эмитента, по результатам которого принимается решение о целесообразности сделки, устанавливается категория качества, производятся отчисления в резерв на возможные потери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я лимитов на операции с ценными бумагами.</w:t>
            </w:r>
          </w:p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онтроль фондового риска осуществляется следующим образом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альное принятие решений о приобретении актив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 исполнения действующих документов, регламентирующих процедуры проведения сделок на фондовых рынках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рассмотрение Органами управления значений показателей оценки риска за отчетный период, их сопоставление с утвержденными предельными значен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.2. Валют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алютный риск возникает вследствие неблагоприятного изменения курсов иностранных валют и (или) цен на драгоценные металлы по открытым позициям в иностранных валютах и (или) драгоценных металлах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сновным методом управления и контроля валютного риска является управление открытыми валютными позициями банка. С этой целью банком ежедневно производится расчет ОВП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Оценка и регулирование сделок, влияющих на открытую валютную позицию, производится в течение операционного дня с использованием системы Reuters-Dealing, позволяющей оперативно реагировать на изменения валютного рынк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Банк на протяжении 1 квартала 2009 г. поддерживал величину открытых позиций в соответствии с требованиями Банка Росси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равление банка, рассматривая результаты деятельности Управления международных операций и банка в целом, регулярно оценивает уровень валютного риска, принимает решения по изменению валютной политики, организует их исполнение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.3. Процент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одержание риска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процентным риском понимается вероятность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кредитной организации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нтным риском осуществляется путем регулярного анализа и доведения до органов управления банка данных о структуре активов и пассивов, стоимости размещения и привлечения отдельных категорий активов и пассивов, данных по сопоставлению объемов, сроков и ставок привлеченных вкладов физ. лиц и размещенных кредитов как основных видов привлекаемых ресурсов и активных вложений, разрывов ликвидных активов и обязательств по срокам (ГЭП-анализ), сопоставление установленных дополнительных показателей оценки риска за отчетный период с утвержденными предельными значениями по таким позициям как: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лияния изменения процентных ставок в изменении процентной марж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й спрэд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й ставки размещения от точки безубыточности,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797" w:leader="none"/>
                <w:tab w:val="left" w:pos="1157" w:leader="none"/>
              </w:tabs>
              <w:spacing w:before="0" w:after="0"/>
              <w:ind w:left="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между активами и пассивами, чувствительными к изменению процентной ставки (ГЭП-анализ)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 результатам анализа вышеуказанной информации, а также, учитывая данные конъюнктурных обзоров кредитных организации Рязани, Правлением банка принимаются решения по изменению процентной политики, организуется работа подразделений, ответственных за привлечение и размещение ресурсов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4. Риск ликвидности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риском потери ликвидности понимается вероятность возникновения у банка потерь в связи с невозможностью своевременно и в полном объеме выполнить свои обязательства перед контрагентами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val="en-US"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Контроль и управление ликвидностью в Прио-Внешторгбанке осуществляется на нескольких уровнях. Так, краткосрочное управление производится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ми сектора управления ликвидностью, реализующими функции сбора информации о предстоящих платежах клиентов, выдаваемых кредитах и движении прочих активов, их сопоставление с существующей ликвидностью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м финансового планирования и анализа путем контроля соблюдения нормативов ликвидности и установления внутрибанковских лимитов на активные операции.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Среднесрочное и долгосрочное планирование ликвидности осуществляется в управлении финансового планирования и анализа посредством составления и доведения до соответствующих подразделений финансового плана и лимитов максимально допустимых значений размещения средств в долгосрочные активы и минимальной потребности в долгосрочных пассивах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рганы управления принимают участие в управлении риском потери ликвидности посредством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стратегии и политики в области управления ликвидностью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и состояния управления риском потери ликвидности в рамках отчетов о результатах деятельности банка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внутрибанковских лимитов, позволяющих обеспечивать ежедневное соблюдение нормативов ликвидности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го мониторинга значений нормативов ликвидности, что позволяет контролировать их уровень, в случае необходимости принимать и организовывать выполнение соответствующих решений. </w:t>
            </w:r>
          </w:p>
          <w:p>
            <w:pPr>
              <w:pStyle w:val="Prilozhenieglava"/>
              <w:spacing w:before="0" w:after="0"/>
              <w:ind w:firstLine="720"/>
              <w:rPr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 течение 1 квартала 2009 года не было отмечено случаев несоблюдения нормативов ликвидност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5. Операционны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Prilozhenieglava"/>
              <w:spacing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Содержание риска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Под операционным риском понимается риск возникновения потерь в случаях, если: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утренние порядки и процедуры проведения банковских операций и других сделок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не соответствуют характеру и масштабам деятельности кредитной организации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не соответствуют требованиям действующего законодательства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- нарушаются служащими кредитной организации и (или) иными лицами (вследствие 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некомпетентности, непреднамеренных или умышленных действий или бездействия),</w:t>
            </w:r>
          </w:p>
          <w:p>
            <w:pPr>
              <w:pStyle w:val="Prilozhenieglava"/>
              <w:spacing w:before="0" w:after="0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ru-RU"/>
              </w:rPr>
              <w:t xml:space="preserve">        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2. информационные, технологические и другие системы: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имеют недостаточные функциональные возможности (характеристики),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- имеют случаи отказов (нарушений функционирования),</w:t>
            </w:r>
          </w:p>
          <w:p>
            <w:pPr>
              <w:pStyle w:val="TextBodyIndent"/>
              <w:ind w:left="617" w:hanging="185"/>
              <w:rPr/>
            </w:pPr>
            <w:r>
              <w:rPr>
                <w:sz w:val="20"/>
                <w:szCs w:val="20"/>
              </w:rPr>
              <w:t>3. имеют место внешние воздействия, такие как форс-мажорные обстоятельства, противоправ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йствия третьих лиц в отношении жизни и здоровья сотрудников банка, а также сохранности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имущества и т.п.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u w:val="single"/>
                <w:lang w:eastAsia="ru-RU"/>
              </w:rPr>
              <w:t>Методы управления и контроля риска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Управление операционным риском предполагает разработку и реализацию комплекса мероприятий для снижения последствий рисковых ситуаций. Так, в целях снижения операционного риска в банке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разработка и регулярное обновление внутренних нормативных документов (должностных инструкций, регламентов и др.)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ются программы подготовки и переподготовки кадров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улярной основе осуществляются работы по обслуживанию оборудования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техническое резервирование направлений, сбои на которых могут привести к существенным финансовым или качественным потерям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ы и реализуются положения, призванные защитить конфиденциальную банковскую информацию от потерь или несанкционированного доступа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Кроме того, все сотрудники банка принимают участие в управлении операционным риском посредством соблюдения требований должностных инструкций, внутренних Положений (Правил/Порядков/Регламентов/Инструкций) о проведении операций, участия во внутреннем контроле в соответствии с их должностными обязанностями.</w:t>
            </w:r>
          </w:p>
          <w:p>
            <w:pPr>
              <w:pStyle w:val="Prilozhenieglava"/>
              <w:spacing w:before="0" w:after="0"/>
              <w:ind w:firstLine="72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>В целях контроля уровня операционного риска и сбора статистической информации Банком ведется база данных об операционных ошибках и понесенных убытках, доступная для ежедневного мониторинга органам управления банка, устанавливается лимит приемлемых для Банка операционных потерь.</w:t>
            </w:r>
          </w:p>
          <w:p>
            <w:pPr>
              <w:pStyle w:val="Prilozhenieglava"/>
              <w:spacing w:before="0" w:after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eastAsia="ru-RU"/>
              </w:rPr>
              <w:t xml:space="preserve">Оценка уровня управления операционным риском осуществляется органами управления банка посредством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результатов материалов ревизий, проверок и т.п.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я отчета о состоянии работы по управлению операционным риском в рамках ежеквартальных отчетов о результатах деятельност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уровня операционного риска отдельных подразделений на основании расчета в соответствии с формализованными критериями.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6. Правовые риски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авовым риском понимается возможность возникновения у банка потерь, возникающих по причине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я внутренних документов кредитной организации нормативным правовым актам,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рженности изменениям методов государственного регулирования (нормативных правовых актов РФ и иностранных государств) и неспособности кредитной организации своевременно привести свою деятельность в соответствие с этими изменениями; а также недостаточная проработка правовых вопросов при внедрении новых банковских операций и других сделок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я требований нормативных правовых актов как со стороны клиентов и контрагентов банка, так и со стороны работников, наблюдательных и исполнительных органов банка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как правовой риск может возникнуть на самых разных этапах деятельности банка, в управлении им принимают участие практически все подразделения. Ведущая роль в управлении и контроле риска принадлежит юридической службе, которая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правомерность банковских операций и других сделок путем принятия участия в работе по подготовке и заключению договоров с клиентами и контрагентами банка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тся постоянным мониторингом законодательства и, в случае необходимости, совместно с подразделениями вносит изменения во внутренние документы в целях приведения их в соответствие с изменениями законодательств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снизить правовой риск позволяет выполнение всеми работниками общих правил хранения, использования и передачи служебной информации, а также соблюдение правил ведения документооборот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ое внимание уделяется повышению юридической и профессиональной грамотности работников банка, в том числе посредством оказания методической и консультационной помощи по правовым вопросам подразделениям, а также отдельным работникам банка.</w:t>
            </w:r>
          </w:p>
        </w:tc>
      </w:tr>
      <w:tr>
        <w:trPr>
          <w:trHeight w:val="44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7. Риск потери деловой репутации (репутационный риск)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иска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потери деловой репутации – это риск уменьшения клиентской базы вследствие формирования в обществе негативного представления об устойчивости банка, качестве оказываемых им услуг или характере деятельности в целом.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управления и контроля риска</w:t>
            </w:r>
          </w:p>
          <w:p>
            <w:pPr>
              <w:pStyle w:val="22"/>
              <w:spacing w:lineRule="auto" w:line="240" w:before="0" w:after="0"/>
              <w:ind w:left="0"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тим риском осуществляется, прежде всего, органами управления банка путем принятия соответствующих управленческих решений как способа своевременного реагирования на меняющиеся обстоятельства и условия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высокого уровня репутации банка зависит от деятельности всех сотрудников банка и в особенности от сотрудников подразделений, находящихся в непосредственном контакте с клиентами, в связи с чем в банке уделяется большое внимание повышению юридической и профессиональной грамотности работников, регулярно проводятся мероприятия по повышению их квалификации. 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целью выявления степени удовлетворенности клиентов банка качеством обслуживания, осуществляется сбор и анализ соответствующей информации, посредством анкетирования. По результатам проведенного анализа принимаются меры по совершенствованию взаимоотношений с клиентами банка и недопущению конфликтных ситуаций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выявления сформировавшегося в обществе отношения к банку, осуществляется планомерный сбор информации у клиентов и представителей СМИ по данной теме. По результатам анализа принимаются решения по присутствию Прио-Внешторгбанка в информационном пространстве Рязани и области, а также проводятся необходимые маркетинговые и PR-мероприятия.</w:t>
            </w:r>
          </w:p>
        </w:tc>
      </w:tr>
      <w:tr>
        <w:trPr>
          <w:trHeight w:val="41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8. Стратегический риск</w:t>
            </w:r>
          </w:p>
        </w:tc>
      </w:tr>
      <w:tr>
        <w:trPr>
          <w:trHeight w:val="300" w:hRule="atLeast"/>
        </w:trPr>
        <w:tc>
          <w:tcPr>
            <w:tcW w:w="9739" w:type="dxa"/>
            <w:gridSpan w:val="6"/>
            <w:tcBorders/>
          </w:tcPr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к возникновения убытков в результате ошибок, допущенных при принятии решений, определяющих стратегию деятельности и развития банка. </w:t>
            </w:r>
          </w:p>
          <w:p>
            <w:pPr>
              <w:pStyle w:val="31"/>
              <w:spacing w:before="0" w:after="0"/>
              <w:ind w:firstLine="72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тоды управления и контроля риска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атегическим риском осуществляется путем разработки, принятия и исполнения финансового плана, бизнес-планов дополнительных офисов, сметы расходов банка на текущий год.</w:t>
            </w:r>
          </w:p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м разработана политика и стратегия развития банка на 5 лет; существует план действий по обслуживанию клиентов в случаях возникновения нештатных ситуаций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оль уровня стратегического риска осуществляется Органами управления путем регулярного рассмотрения исполнения финансового плана банка, бизнес-планов дополнительных офисов, сметы расходов банка.</w:t>
            </w:r>
          </w:p>
        </w:tc>
      </w:tr>
      <w:tr>
        <w:trPr>
          <w:trHeight w:val="311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9. Информация об ипотечном покрытии (приводится для выпуска облигаций с ипотечным покрытием)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6"/>
            <w:tcBorders/>
          </w:tcPr>
          <w:p>
            <w:pPr>
              <w:pStyle w:val="31"/>
              <w:spacing w:before="0" w:after="0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е приводится, так как кредитной организацией-эмитентом не осуществлялся выпуск облигаций с ипотечным покрытием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097"/>
        <w:gridCol w:w="220"/>
        <w:gridCol w:w="1290"/>
        <w:gridCol w:w="99"/>
        <w:gridCol w:w="1126"/>
        <w:gridCol w:w="70"/>
        <w:gridCol w:w="67"/>
        <w:gridCol w:w="1327"/>
        <w:gridCol w:w="669"/>
        <w:gridCol w:w="1292"/>
        <w:gridCol w:w="1580"/>
        <w:gridCol w:w="54"/>
      </w:tblGrid>
      <w:tr>
        <w:trPr>
          <w:trHeight w:val="43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дробная информация о кредитной организации - эмитенте</w:t>
            </w:r>
          </w:p>
        </w:tc>
      </w:tr>
      <w:tr>
        <w:trPr>
          <w:trHeight w:val="45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История создания и развитие кредитной организации - эмитента</w:t>
            </w:r>
          </w:p>
        </w:tc>
      </w:tr>
      <w:tr>
        <w:trPr>
          <w:trHeight w:val="49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. Данные о фирменном наименовании  кредитной организации - эмитента</w:t>
            </w:r>
          </w:p>
        </w:tc>
      </w:tr>
      <w:tr>
        <w:trPr>
          <w:trHeight w:val="465" w:hRule="atLeast"/>
        </w:trPr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</w:t>
            </w:r>
          </w:p>
        </w:tc>
        <w:tc>
          <w:tcPr>
            <w:tcW w:w="62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ткрытое акционерное общество) </w:t>
            </w:r>
          </w:p>
        </w:tc>
      </w:tr>
      <w:tr>
        <w:trPr>
          <w:trHeight w:val="450" w:hRule="atLeast"/>
        </w:trPr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2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 </w:t>
            </w:r>
          </w:p>
        </w:tc>
      </w:tr>
      <w:tr>
        <w:trPr>
          <w:trHeight w:val="69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б изменениях в наименовании и в организационно-правовой форме кредитной организации-эмитента.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зменен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ип измене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до изменения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кращенное наименование до изменения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99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"Приокский"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ПРИО-БАНК"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, протокол от 4 октября 1990г.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199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грарно-Промышленный коммерческий банк "Приокский"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"АГРОПРОМ-ПРИОБАНК"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собрания пайщиков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нка, протокол от 21 ноября 1991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99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СФСР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03 апреля 1992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6.199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годового общего собрания акционеров Банка, протокол от 17 марта 1995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4.1997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наименования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кский коммерческий региональный банк Внешторгбанка России (акционерное общество закрытого типа)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4 марта 1997 год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2.200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менение орг. правовой формы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крытое акционерное общество)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-ВНЕШТОРГБАНК (ЗАО)</w:t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шение общего собрания акционеров Банка, протокол от 19 марта 1999 года</w:t>
            </w:r>
          </w:p>
        </w:tc>
      </w:tr>
      <w:tr>
        <w:trPr>
          <w:trHeight w:val="64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2. Сведения о государственной регистрации кредитной организации - эмитента</w:t>
            </w:r>
          </w:p>
        </w:tc>
      </w:tr>
      <w:tr>
        <w:trPr>
          <w:trHeight w:val="521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(МНС России)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 200 000 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записи о создании (о первом представлении сведений) в Единый государственный реестр юридических лиц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02</w:t>
            </w:r>
          </w:p>
        </w:tc>
      </w:tr>
      <w:tr>
        <w:trPr>
          <w:trHeight w:val="1025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истрирующего органа в соответствии с данными, указанными в свидетельстве о внесении записи в Единый государственный реестр юридических лиц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НС России по Рязанской области</w:t>
            </w:r>
          </w:p>
        </w:tc>
      </w:tr>
      <w:tr>
        <w:trPr>
          <w:trHeight w:val="259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егистрации в Банке России 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1989</w:t>
            </w:r>
          </w:p>
        </w:tc>
      </w:tr>
      <w:tr>
        <w:trPr>
          <w:trHeight w:val="630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 на осуществление банковских операций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67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 виды лицензий, на основании которых действует кредитная организация: </w:t>
            </w:r>
          </w:p>
        </w:tc>
      </w:tr>
      <w:tr>
        <w:trPr>
          <w:trHeight w:val="51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>
          <w:trHeight w:val="42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выдавший лицензию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ая</w:t>
            </w:r>
          </w:p>
        </w:tc>
      </w:tr>
      <w:tr>
        <w:trPr>
          <w:trHeight w:val="51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ивлечение во вклады и размещение драгоценных металлов</w:t>
            </w:r>
          </w:p>
        </w:tc>
      </w:tr>
      <w:tr>
        <w:trPr>
          <w:trHeight w:val="42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00г.</w:t>
            </w:r>
          </w:p>
        </w:tc>
      </w:tr>
      <w:tr>
        <w:trPr>
          <w:trHeight w:val="405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выдавший лицензию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ая</w:t>
            </w:r>
          </w:p>
        </w:tc>
      </w:tr>
      <w:tr>
        <w:trPr>
          <w:trHeight w:val="155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ивлечение во вклады денежных средств физических лиц в рублях и иностранной валюте</w:t>
            </w:r>
          </w:p>
        </w:tc>
      </w:tr>
      <w:tr>
        <w:trPr>
          <w:trHeight w:val="42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420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00г.</w:t>
            </w:r>
          </w:p>
        </w:tc>
      </w:tr>
      <w:tr>
        <w:trPr>
          <w:trHeight w:val="363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выдавший лицензию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Банк Российской Федерации (БАНК РОССИИ)</w:t>
            </w:r>
          </w:p>
        </w:tc>
      </w:tr>
      <w:tr>
        <w:trPr>
          <w:trHeight w:val="465" w:hRule="atLeast"/>
        </w:trPr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лицензии</w:t>
            </w:r>
          </w:p>
        </w:tc>
        <w:tc>
          <w:tcPr>
            <w:tcW w:w="5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ая</w:t>
            </w:r>
          </w:p>
        </w:tc>
      </w:tr>
      <w:tr>
        <w:trPr>
          <w:trHeight w:val="55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3. Сведения о создании и развитии кредитной организации - эмитента</w:t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аткое описание истории создания и развития кредитной организации – эмитента</w:t>
            </w:r>
          </w:p>
        </w:tc>
      </w:tr>
      <w:tr>
        <w:trPr>
          <w:trHeight w:val="58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Срок существования кредитной организации – эмитента –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лет. 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дитная организация -  эмитент создана на неопределенный срок».</w:t>
            </w:r>
          </w:p>
        </w:tc>
      </w:tr>
      <w:tr>
        <w:trPr>
          <w:trHeight w:val="362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декабря 1989 года Государственный банк СССР под номером 212 зарегистрировал коммерческий банк "Приокский"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еличины уставного капитал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2.1989 г. - размер уставного фонда составил 5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.1990 г. - размер уставного фонда составил 8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09.1990 г. - размер уставного фонда составил 13 850  рубл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0.1990 г. - размер уставного фонда составил 34 5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1992 г. - размер уставного капитала составил 61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2.1992 г. - размер уставного капитала составил 2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8.1993 г. - размер уставного капитала составил 1 0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6.1994 г. - размер уставного капитала составил 1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9.1995 г. - размер уставного капитала составил 3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3.1996 г. - размер уставного капитала составил  10 500 000 рубле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0.2002 г.  - размер уставного капитала составил 34 965 000 рублей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здания: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финансовых услуг на территории г. Рязани и в Рязанской области,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абильных доходов,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 увеличение доли банка на рынке банковских услуг  региона, </w:t>
            </w:r>
          </w:p>
          <w:p>
            <w:pPr>
              <w:pStyle w:val="22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оциальных и экономических проблем региона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2 году Банком были получены лицензии на право совершения кредитно-расчетных  и других операций. В это же время Прио-Внешторгбанк первым из рязанских коммерческих банков получил валютную лицензию, начал осуществлять прием рублевых и валютных вкладов населения. По итогам политически нестабильного 1993 года Прио-Внешторгбанк вошел в число 30 самых надежных российских банков, а по величине  собственного капитала занял 91 место среди 100 крупнейших банков Росси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4 году Прио-Внешторгбанк вступил в члены Московской межбанковской валютной биржи, что позволило ему самостоятельно осуществлять сделки на бирже по купле-продаже валюты для своих клиент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5 году Банк продолжил развивать корреспондентскую сеть,  к концу года  корреспондентские отношения были установлены с 25 российскими банками, а в 7 иностранных банках открыты счета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6 году открылся Московский филиал банка. Это позволило добиться существенного ускорения расчетов рязанских предприятий со столичными партнер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998-1999 годов Прио-Внешторгбанк включался в рейтинги крупнейших российских банков, составляемые независимыми экспертами. Даже августовский кризис 1998 года не оказал разрушительного воздействия на Прио-Внешторгбанк. Постоянная работа над оптимизацией структуры банка, над качеством кредитного портфеля, ориентация на размещение своих ресурсов в реальном секторе экономики в достаточной мере подготовило банк к деятельности в жестких конкурентных условиях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финансового кризиса августа 1998 года Банк сумел быстро переориентировать направления финансовых вложений, чем избежал потери средств клиентов и собственного капитала. В конце 1998 года благодаря своей безупречной работе Прио-Внешторгбанк получил лицензию Банка России на проведение операций с драгоценными металлам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00 года Банк существенно оптимизировал обслуживание внешнеэкономической деятельности предприятий, что способствовало наращиванию объема операций. Используемая банком система REUTER позволила осуществлять все операции на ММВБ в режиме реального времени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 активное расширение Прио-Внешторгбанка, организацию новых структурных подразделений, рост количества клиентов и их запросов, руководство еще в 1993 году приняло решение о строительстве нового офиса, способного предоставить клиентам обслуживание мирового уровня, который был готов в 2001 году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2 году Банк продолжил расширение своей филиальной сети в г. Рязани и Рязанской области. Было открыто 3 новых операционных кассы в областном центре, реконструировано 3 точки обслуживания физических лиц в районных филиалах Банка в области. Начался прием коммунальных  и других платежей клиентов, а также операции по продаже монет из драгоценных металлов. Дальнейшее развитие получил пластиковый зарплатный проект Прио-Внешторгбанка. В этом же году Банк приобрел первые банкоматы по обслуживанию пластиковых карт пользователей, начал их установку в точках обслуживания населения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4 году Прио-Внешторгбанк одним из первых стал участником системы страхования вкладов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5 году Банк стал лауреатом ежегодной национальной премии в области банковского бизнеса «Банковское дело» в номинации «Лучший региональный банк». Завоевание этой премии в 2006 и 2007г. говорит о сохранении и укреплении лидирующей позиции Прио-Внешторгбанка в регионе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07 и 2008 годах Прио-Внешторгбанком открыты новые операционные кассы на Первомайском проспекте, на ул. Интернациональной, ул. Краснорядской и ул.Новоселов. Открытие новых операционных касс и дополнительных офисов нацелено на то, чтобы сделать обслуживание физических лиц еще более удобным и доступным.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постоянно обновляет ассортимент представляемых услуг и продуктов, что позволяет динамично увеличивать клиентскую базу Банка. Банк стремится устанавливать конкурентные процентные ставки по вкладам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м грамотной политики привлечения ресурсов является постоянный рост остатков средств на счетах клиентов. </w:t>
            </w:r>
          </w:p>
          <w:p>
            <w:pPr>
              <w:pStyle w:val="22"/>
              <w:spacing w:lineRule="auto" w:line="240" w:before="0" w:after="0"/>
              <w:ind w:left="0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амого начала своей деятельности Банк был сориентирован на работу преимущественно с реальным сектором экономики, сохранившую для него приоритет вплоть до настоящего времени. </w:t>
            </w:r>
          </w:p>
          <w:p>
            <w:pPr>
              <w:pStyle w:val="Normal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расширяя перечень предоставляемых банковских услуг, повышая уровень и качество обслуживания клиентов, Банк постоянно укрепляет свои позиции среди самостоятельных рязанских банков.</w:t>
            </w:r>
          </w:p>
        </w:tc>
      </w:tr>
      <w:tr>
        <w:trPr>
          <w:trHeight w:val="43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4. Контактная информация</w:t>
            </w:r>
          </w:p>
        </w:tc>
      </w:tr>
      <w:tr>
        <w:trPr>
          <w:trHeight w:val="453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кредитной организации – эмитента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23, г. Рязань, ул. Есенина, д.82/26</w:t>
            </w:r>
          </w:p>
        </w:tc>
      </w:tr>
      <w:tr>
        <w:trPr>
          <w:trHeight w:val="405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, факса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12) 24-49-00, факс (4912) 24-49-17</w:t>
            </w:r>
          </w:p>
        </w:tc>
      </w:tr>
      <w:tr>
        <w:trPr>
          <w:trHeight w:val="390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5"/>
                <w:szCs w:val="15"/>
              </w:rPr>
              <w:t>(если имеется)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9">
              <w:r>
                <w:rPr>
                  <w:rStyle w:val="InternetLink"/>
                  <w:sz w:val="18"/>
                  <w:szCs w:val="18"/>
                  <w:lang w:val="en-US"/>
                </w:rPr>
                <w:t>relay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riovtb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траницы (страниц) в сети Интернет, на которой (на которых) доступна информация о кредитной организации - эмитенте, выпущенных и/или выпускаемых ею ценных бумагах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riovtb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Данные о специальном подразделении кредитной организации - эмитента (третьего лица) по работе с акционерами и инвесторами кредитной организации - эмитента</w:t>
            </w:r>
            <w:r>
              <w:rPr>
                <w:sz w:val="22"/>
                <w:szCs w:val="22"/>
              </w:rPr>
              <w:t xml:space="preserve"> (в случае его наличия):</w:t>
            </w:r>
          </w:p>
        </w:tc>
      </w:tr>
      <w:tr>
        <w:trPr>
          <w:trHeight w:val="405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ценных бума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-Внешторгбанка (ОАО)</w:t>
            </w:r>
          </w:p>
        </w:tc>
      </w:tr>
      <w:tr>
        <w:trPr>
          <w:trHeight w:val="315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, факса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912) 24-49-26 </w:t>
            </w:r>
          </w:p>
        </w:tc>
      </w:tr>
      <w:tr>
        <w:trPr>
          <w:trHeight w:val="420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  <w:lang w:val="en-US"/>
                </w:rPr>
                <w:t>relay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riovtb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</w:hyperlink>
          </w:p>
        </w:tc>
      </w:tr>
      <w:tr>
        <w:trPr>
          <w:trHeight w:val="315" w:hRule="atLeast"/>
        </w:trPr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траницы в сети Интернет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riovtb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</w:hyperlink>
          </w:p>
        </w:tc>
      </w:tr>
      <w:tr>
        <w:trPr>
          <w:trHeight w:val="461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5. Идентификационный номер налогоплательщика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779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27001779</w:t>
            </w:r>
          </w:p>
        </w:tc>
      </w:tr>
      <w:tr>
        <w:trPr>
          <w:trHeight w:val="60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6. Филиалы и представительства кредитной организации – эмитента</w:t>
            </w:r>
          </w:p>
        </w:tc>
      </w:tr>
      <w:tr>
        <w:trPr>
          <w:trHeight w:val="707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Московский филиал Прио-Внешторгбанка  (открытое акционерное общество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открытия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ата регистрации: 29.07.19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оссия, 101000, г. Москва, ул. Маросейка, 10/1, стр. 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(495) 624-05-9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О руководителя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шкина Людмила Михайловн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действия доверенности руководителя</w:t>
            </w:r>
          </w:p>
        </w:tc>
        <w:tc>
          <w:tcPr>
            <w:tcW w:w="61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До 01.01.20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Основная хозяйственная деятельность кредитной организации - эмитента</w:t>
            </w:r>
          </w:p>
        </w:tc>
      </w:tr>
      <w:tr>
        <w:trPr>
          <w:trHeight w:val="25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1. Отраслевая принадлеж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:</w:t>
            </w:r>
          </w:p>
        </w:tc>
        <w:tc>
          <w:tcPr>
            <w:tcW w:w="7794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65.12</w:t>
            </w:r>
          </w:p>
        </w:tc>
      </w:tr>
      <w:tr>
        <w:trPr>
          <w:trHeight w:val="49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2. Основная хозяйственная деятельность кредитной организации - эмитента</w:t>
            </w:r>
          </w:p>
        </w:tc>
      </w:tr>
      <w:tr>
        <w:trPr>
          <w:trHeight w:val="36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2 декабря 1990 г. N 395-I "О банках и банковской деятельности" и имеющимися у Прио-Внешторгбанка (ОАО) лицензиями банк вправе  осуществлять следующие операции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влечение денежных средств физических и юридических лиц во вклады (до востребования и на определенный срок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ещение указанных в пункте 1 привлеченных средств от своего имени и за свой сч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крытие и ведение банковских счетов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ение расчетов по поручению физических и юридических лиц, в том числе банков-корреспондентов, по их банковским счета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кассация денежных средств, векселей, платежных и расчетных документов и кассовое обслуживание физических 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упля-продажа иностранной валюты в наличной и безналичной формах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ривлечение во вклады и размещение драгоценных металл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ыдача банковских гаранти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помимо перечисленных банковских операций вправе осуществлять следующие сделк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дачу поручительств за третьих лиц, предусматривающих исполнение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обретение права требования от третьих лиц исполнения обязательств в денежной форме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уществление операций с драгоценными металлами и драгоценными камнями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едоставление в аренду физическим и юридическим лицам специальных помещений или находящихся в них сейфов для хранения документов и ценност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казание консультационных и информационных услуг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вправе осуществлять иные сделки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гбанк специализируется на совершении следующих операций и сдело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уги юридическим лицам и предпринимател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Расчетно-кассовое обслуживание в российских рубл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расчетных, текущих и ссудных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обслуживание сч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зации расчетов "Банк-Клиент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хождения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сонального менеджера расчетного 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рреспондентской сети ба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электрон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анковские операции в иностранной валюте и с драгоценными металл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валютных счетов кли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/продажа валюты по поручению клиента на ММВБ, в том числе на утренней специальной се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экспортно-импортным контрактам: банковские переводы, аккредитивы, авиз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сделок по внешнеторговым операц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драгоценными метал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редит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ерческих кредитов в российских рублях и иностранной валюте различной сроч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оставлению банковских гаран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перации с ценными бумаг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корпоративными ценными бумагами (акции, векселя, облиг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векселями сторонних эмит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Банковские кар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аботной платы работникам предприятий и организаций по банковским пластиковым картам Прио-Внешторгбанка (ОА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Инкассация, сопровож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гибкому графику и выдача наличных денеж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денежных средств и материальных це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ренда сейф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ов, ценных бумаг и других ценностей в индивидуальных сейф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уги для физ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Обслуживание текущих банковских счетов в рублях и иностранной валют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чету возможно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енежных средств (зарплат, пенсий, пособий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севозможных платежей, переводов в безналич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клады в рублях и иностранной валю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Валютно-обменные оп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нежные переводы в рублях и иностранной валюте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ткрытием текущих  счетов и без открытия счет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стеме "Вестерн Юнион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 системе «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перации с пластиковыми карта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и обслуживание пластиковых карт локальной платежной системы Прио-карт и международной платежной системы MasterCard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рием платежей от населения, коммунальные плат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Аренда индивидуальных банковских сейф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родажа монет из драгоценных метал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существляет профессиональную деятельность на рынке ценных бумаг.</w:t>
            </w:r>
          </w:p>
        </w:tc>
      </w:tr>
      <w:tr>
        <w:trPr>
          <w:trHeight w:val="902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я доходов кредитной организации - эмитента от основной деятельности (видов деятельнос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в общей сумме полученных доходов кредитной организации - эмитента за отчетный квартал.</w:t>
            </w:r>
          </w:p>
        </w:tc>
      </w:tr>
      <w:tr>
        <w:trPr>
          <w:trHeight w:val="902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spacing w:before="0" w:after="80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доходов банка выглядит следующим образом:</w:t>
            </w:r>
          </w:p>
          <w:tbl>
            <w:tblPr>
              <w:tblW w:w="73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1"/>
              <w:gridCol w:w="1124"/>
              <w:gridCol w:w="1103"/>
            </w:tblGrid>
            <w:tr>
              <w:trPr>
                <w:trHeight w:val="233" w:hRule="atLeast"/>
              </w:trPr>
              <w:tc>
                <w:tcPr>
                  <w:tcW w:w="5171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8 г.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кв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9 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центные доходы от</w:t>
                  </w:r>
                </w:p>
              </w:tc>
              <w:tc>
                <w:tcPr>
                  <w:tcW w:w="1124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3.0 %</w:t>
                  </w:r>
                </w:p>
              </w:tc>
              <w:tc>
                <w:tcPr>
                  <w:tcW w:w="1103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.3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71" w:type="dxa"/>
                  <w:tcBorders>
                    <w:top w:val="single" w:sz="8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размещения средств в кредитных организациях</w:t>
                  </w:r>
                </w:p>
              </w:tc>
              <w:tc>
                <w:tcPr>
                  <w:tcW w:w="1124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2.3 %</w:t>
                  </w:r>
                </w:p>
              </w:tc>
              <w:tc>
                <w:tcPr>
                  <w:tcW w:w="1103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ссуд,  предоставленных  клиентам (некредитным организациям)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8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9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оказания услуг по финансовой аренде (лизингу)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ложений в ценные бумаг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9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4 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оцениваемыми по справедливой стоимости через прибыль или убыток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имеющимися в наличии для продажи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ценными бумагами, удерживаемыми до погашения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операций с иностранной валютой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7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частия в капитале других юридических лиц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иссионные доходы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0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1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 операционные доходы</w:t>
                  </w:r>
                </w:p>
              </w:tc>
              <w:tc>
                <w:tcPr>
                  <w:tcW w:w="1124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 %</w:t>
                  </w:r>
                </w:p>
              </w:tc>
              <w:tc>
                <w:tcPr>
                  <w:tcW w:w="1103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9 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доходы</w:t>
                  </w:r>
                </w:p>
              </w:tc>
              <w:tc>
                <w:tcPr>
                  <w:tcW w:w="1124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110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</w:tr>
          </w:tbl>
          <w:p>
            <w:pPr>
              <w:pStyle w:val="31"/>
              <w:spacing w:before="0" w:after="80"/>
              <w:ind w:firstLine="4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830" w:type="dxa"/>
            <w:gridSpan w:val="13"/>
            <w:tcBorders/>
            <w:vAlign w:val="center"/>
          </w:tcPr>
          <w:tbl>
            <w:tblPr>
              <w:tblW w:w="9394" w:type="dxa"/>
              <w:jc w:val="center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5650"/>
              <w:gridCol w:w="960"/>
              <w:gridCol w:w="960"/>
              <w:gridCol w:w="863"/>
              <w:gridCol w:w="961"/>
            </w:tblGrid>
            <w:tr>
              <w:trPr>
                <w:trHeight w:val="255" w:hRule="atLeast"/>
                <w:cantSplit w:val="true"/>
              </w:trPr>
              <w:tc>
                <w:tcPr>
                  <w:tcW w:w="56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eastAsia="Arial Unicode MS" w:cs="Times New Roman CYR" w:ascii="Times New Roman CYR" w:hAnsi="Times New Roman CYR"/>
                      <w:sz w:val="20"/>
                      <w:szCs w:val="20"/>
                    </w:rPr>
                    <w:t>2004 г.</w:t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 xml:space="preserve">2005 г. </w:t>
                  </w:r>
                </w:p>
              </w:tc>
              <w:tc>
                <w:tcPr>
                  <w:tcW w:w="863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006 г</w:t>
                  </w:r>
                </w:p>
              </w:tc>
              <w:tc>
                <w:tcPr>
                  <w:tcW w:w="961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007 г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Проценты полученные и аналогичные доходы от</w:t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eastAsia="Arial Unicode MS"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eastAsia="Arial Unicode MS"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863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61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размещения средств в банках в виде кредитов, депозитов и на счетах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.2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3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.2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.6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ссуд, предоставленных другим клиентам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2.2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8.6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3.0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63.4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ценных бумаг с фиксированным доходом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2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5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8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4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398" w:hanging="180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ругих источников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4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4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3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7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Итого проценты полученные и аналогичные доходы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75.9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80.9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  <w:lang w:val="en-US"/>
                    </w:rPr>
                    <w:t>77.3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68.0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single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оходы от операций с ценными бумагами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6%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2%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</w:t>
                  </w: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5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оходы от операций с иностранной валютой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5.9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3.5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3.6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.6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оходы от операций с драг. металлами и другими финансовыми инструментами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1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0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0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0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Комиссионные доходы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7.2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5.1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6.8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21.2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Чистые доходы от разовых операций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2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1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1.7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7.1%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5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Другие текущие доходы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1%</w:t>
                  </w:r>
                </w:p>
              </w:tc>
              <w:tc>
                <w:tcPr>
                  <w:tcW w:w="96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1%</w:t>
                  </w:r>
                </w:p>
              </w:tc>
              <w:tc>
                <w:tcPr>
                  <w:tcW w:w="863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eastAsia="Arial Unicode MS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2%</w:t>
                  </w:r>
                </w:p>
              </w:tc>
              <w:tc>
                <w:tcPr>
                  <w:tcW w:w="961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.6%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6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ИТОГО доходы</w:t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960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863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Times New Roman CYR" w:hAnsi="Times New Roman CYR" w:eastAsia="Arial Unicode MS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  <w:tc>
                <w:tcPr>
                  <w:tcW w:w="961" w:type="dxa"/>
                  <w:tcBorders>
                    <w:top w:val="single" w:sz="12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  <w:szCs w:val="20"/>
                    </w:rPr>
                    <w:t>100.0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доходов Банка достаточно стабильна. Наибольший доход приносят операции кредитования (по итогам 2008 г. процентные доходы по ссудам, предоставленным банкам и клиентам, составили 72,1 % всех реально полученных доходов, в I квартале 2008 г. – 74,9 %) и комиссионные услуги (21,0 % и 14,7 % соответственно).</w:t>
            </w:r>
          </w:p>
        </w:tc>
      </w:tr>
      <w:tr>
        <w:trPr>
          <w:trHeight w:val="478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я размера доходов кредитной организации - эмитента от основной деятельности (видов деятельнос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ов банковских операций, предусмотренных законом Российской Федерации) на 10 и более процентов по сравнению с соответствующим отчетным кварталом предшествующего года и причины таких изменений</w:t>
            </w:r>
          </w:p>
        </w:tc>
      </w:tr>
      <w:tr>
        <w:trPr>
          <w:trHeight w:val="478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По сравнению 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ом 2008 г.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09 г. произошло изменение более чем на 10 % размера доходов по основным видам операций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на 28,2 % выросли процентные доходы от предоставления ссуд клиентам – за счет роста ставок кредитован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72,2 % выросли доходы от операций с иностранной валютой – за счет роста объемов операций с наличной иностранной валютой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70,4 % снизились доходы от операций с ценными бумагами, оцениваемыми по справедливой стоимости через прибыль или убыток, – за счет значительного роста отрицательной переоценки, учитываемой при определении их доходности, а также за счет сокращения объема торгового портфеля; 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на 29,5 % снизились комиссионные доходы – за счет снижения объемов расчетно-кассовых и других комиссионных операций (операций инкассации, операций с использованием пластиковых карт и т.д.)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2,0 % снизились прочие операционные доходы – за счет роста арендных платежей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других странах, приносящая более 10 % доходов, отсутствует.</w:t>
            </w:r>
          </w:p>
        </w:tc>
      </w:tr>
      <w:tr>
        <w:trPr>
          <w:trHeight w:val="51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3. Совместная деятельность кредитной организации - эмитента</w:t>
            </w:r>
          </w:p>
        </w:tc>
      </w:tr>
      <w:tr>
        <w:trPr>
          <w:trHeight w:val="161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ная организация – эмитент совместной деятельности с другими организациями не ведет. </w:t>
            </w:r>
          </w:p>
        </w:tc>
      </w:tr>
      <w:tr>
        <w:trPr>
          <w:trHeight w:val="51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 Планы будущей деятельности кредитной организации - эмитента</w:t>
            </w:r>
          </w:p>
        </w:tc>
      </w:tr>
      <w:tr>
        <w:trPr>
          <w:trHeight w:val="33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анк планирует совершенствоваться как устойчивое многофункциональное кредитное учреждение, основой деятельности которого является максимальное удовлетворение потребностей как отдельных клиентов, так и экономики региона в банковских услугах. Развитие банка основано </w:t>
            </w:r>
            <w:r>
              <w:rPr>
                <w:sz w:val="20"/>
                <w:szCs w:val="20"/>
              </w:rPr>
              <w:t xml:space="preserve">на повышении финансовой устойчивости, гибкой и оперативной адаптации к изменениям внешних условий, получении стабильного дохода, качественном обслуживании клиентов вне зависимости от их отраслевой принадлежности, масштабов деятельности и форм собственности. 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оей деятельности Банк нацелен на последовательное и планомерное достижения целей: устойчивого получения прибыли, укрепления своих позиций и сохранения доли в банковском секторе Рязанского региона. </w:t>
            </w:r>
          </w:p>
          <w:p>
            <w:pPr>
              <w:pStyle w:val="Normal"/>
              <w:ind w:right="44"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я постановка целей предполагает реализацию комплексной системы мероприятий, направленных на выстраивание особых отношений с клиентами, максимальный охват их потребностей с использованием современных банковских тенологий, структурирование предложений клиентам с учетом их индивидуальной специфики, а также развитие розничных проектов, позволяющих привлечь на обслуживание максимальное количество клиентов.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В рамках реализации перспективных задач Банк определил ключевые аспекты плана, обозначившие приоритетные направления и основные задачи своей деятельност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ного соответствия всем требованиям банковского надзора и обязательное </w:t>
            </w:r>
          </w:p>
          <w:p>
            <w:pPr>
              <w:pStyle w:val="Normal"/>
              <w:ind w:left="617" w:right="44" w:hanging="5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нутренним требованиям и норматива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сфокусированного пакета продуктов для четко выделенных клиентских сегментов, в 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том числе и для частных лиц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617" w:right="44" w:hanging="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оставление новых видов услуг и совершенствование существующих форм обслуживания,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правленное на улучшение качества и сокращение времени обслуживание клиентов;</w:t>
            </w:r>
          </w:p>
          <w:p>
            <w:pPr>
              <w:pStyle w:val="Normal"/>
              <w:ind w:righ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-      обеспечение темпов роста не ниже рынка при соблюдении допустимых уровней рисков и   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оходности;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эффективное управление издержками и затратами бан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ind w:left="792" w:right="44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адроваго потенциала банка.</w:t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По итогам года Банк предполагает сохранить основные показатели деятельности на уровне не ниже 4 квартала 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среднесрочной перспективе основными источниками доходов по-прежнему будут оставаться доходы от кредитных операций.</w:t>
            </w:r>
          </w:p>
        </w:tc>
      </w:tr>
      <w:tr>
        <w:trPr>
          <w:trHeight w:val="612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оссийских банк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1 года, срок не ограниче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8" w:hRule="exac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социация рязанских банков «Рязанский банкирский дом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5 года, срок не ограниче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exac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Российская Национальная Ассоциация членов 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4  года, срок не ограниче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язанская торгово-промышленная пала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0  года, срок не ограниче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онерный Коммерческий Банк «Национальный Клиринговый Центр» (Закрытое  акционерное общество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клиринга, Участник Фонда покрытия риск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2007 года, срок не ограниче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Зависимость отсутствует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рытое акционерное общество «Московская Межбанковская валютная бирж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торгов ЕТ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4 года, срок не ограниче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4" w:hRule="exac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д содействия развитию налоговых реформ в Рязан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место) кредитной организации - эмитента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кредитной организации - эмитента в указанной организации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ительск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частия кредитной организации - эмитент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1997 года, срок не ограниче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характера зависимости результатов финансово-хозяйственной деятельности кредитной организации-эмитента от иных членов промышленной, банковской, финансовой группы, холдинга, концерна, ассоциаци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висимость отсутствует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.5. Дочерние и зависимые хозяйственные общества кредитной организации – эмитента</w:t>
            </w:r>
          </w:p>
        </w:tc>
      </w:tr>
      <w:tr>
        <w:trPr>
          <w:trHeight w:val="300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 дочерних и зависимых хозяйственных обществ не имеет.</w:t>
            </w:r>
          </w:p>
        </w:tc>
      </w:tr>
      <w:tr>
        <w:trPr>
          <w:trHeight w:val="1022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- эмитента</w:t>
            </w:r>
          </w:p>
        </w:tc>
      </w:tr>
      <w:tr>
        <w:trPr>
          <w:trHeight w:val="96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ая (восстановительная) стоимость, </w:t>
              <w:br/>
              <w:t>тыс. руб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численной амортизации, </w:t>
              <w:br/>
              <w:t>тыс. руб.</w:t>
            </w:r>
          </w:p>
        </w:tc>
      </w:tr>
      <w:tr>
        <w:trPr>
          <w:trHeight w:val="345" w:hRule="atLeast"/>
          <w:cantSplit w:val="true"/>
        </w:trPr>
        <w:tc>
          <w:tcPr>
            <w:tcW w:w="490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ая дата: </w:t>
            </w:r>
            <w:r>
              <w:rPr>
                <w:b/>
                <w:bCs/>
                <w:sz w:val="20"/>
                <w:szCs w:val="20"/>
                <w:u w:val="single"/>
              </w:rPr>
              <w:t>01.01.2009</w:t>
            </w:r>
          </w:p>
        </w:tc>
        <w:tc>
          <w:tcPr>
            <w:tcW w:w="492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я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5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0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0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 средства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7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3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7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24</w:t>
            </w:r>
          </w:p>
        </w:tc>
      </w:tr>
      <w:tr>
        <w:trPr>
          <w:trHeight w:val="347" w:hRule="atLeast"/>
          <w:cantSplit w:val="true"/>
        </w:trPr>
        <w:tc>
          <w:tcPr>
            <w:tcW w:w="490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ая дата: </w:t>
            </w:r>
            <w:r>
              <w:rPr>
                <w:b/>
                <w:bCs/>
                <w:sz w:val="20"/>
                <w:szCs w:val="20"/>
                <w:u w:val="single"/>
              </w:rPr>
              <w:t>01.04.2009</w:t>
            </w:r>
          </w:p>
        </w:tc>
        <w:tc>
          <w:tcPr>
            <w:tcW w:w="492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 48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  <w:lang w:val="en-US"/>
              </w:rPr>
              <w:t>843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61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796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 средства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sz w:val="20"/>
                <w:szCs w:val="20"/>
                <w:lang w:val="en-US"/>
              </w:rPr>
              <w:t>006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604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6 </w:t>
            </w:r>
            <w:r>
              <w:rPr>
                <w:sz w:val="20"/>
                <w:szCs w:val="20"/>
                <w:lang w:val="en-US"/>
              </w:rPr>
              <w:t>798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sz w:val="20"/>
                <w:szCs w:val="20"/>
                <w:lang w:val="en-US"/>
              </w:rPr>
              <w:t>776</w:t>
            </w:r>
          </w:p>
        </w:tc>
      </w:tr>
      <w:tr>
        <w:trPr>
          <w:trHeight w:val="300" w:hRule="atLeast"/>
        </w:trPr>
        <w:tc>
          <w:tcPr>
            <w:tcW w:w="6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268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019</w:t>
            </w:r>
          </w:p>
        </w:tc>
      </w:tr>
      <w:tr>
        <w:trPr>
          <w:trHeight w:val="661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ах начисления амортизационных отчислений по группам объектов основных средств.</w:t>
            </w:r>
          </w:p>
        </w:tc>
      </w:tr>
      <w:tr>
        <w:trPr>
          <w:trHeight w:val="472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мортизация по основным средствам начисляется по линейному методу. Износ начисляется в начале каждого  месяца в течение срока полезного использования объектов основных средств по нормам амортизационных отчислений, утвержденных Постановлением Совета Министров СССР от 22 октября 1990г. № 1072.</w:t>
            </w:r>
          </w:p>
        </w:tc>
      </w:tr>
      <w:tr>
        <w:trPr>
          <w:trHeight w:val="301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пособ проведения переоценки основных </w:t>
            </w:r>
          </w:p>
        </w:tc>
      </w:tr>
      <w:tr>
        <w:trPr>
          <w:trHeight w:val="1095" w:hRule="atLeast"/>
          <w:cantSplit w:val="true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основных средств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сновных средств до переоценки, тыс. руб.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ая стоимость основных средств после переоценки, тыс. руб.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способ переоценки /методика оценки</w:t>
            </w:r>
          </w:p>
        </w:tc>
      </w:tr>
      <w:tr>
        <w:trPr>
          <w:trHeight w:val="390" w:hRule="atLeast"/>
          <w:cantSplit w:val="true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20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ая дата: 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1.2007</w:t>
            </w:r>
          </w:p>
        </w:tc>
        <w:tc>
          <w:tcPr>
            <w:tcW w:w="628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я и сооружения 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0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8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9.01.2007, по рыночной стоимости, подтвержденной экспертными заключениями методом прямой оценки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0</w:t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11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81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ведения о планах по приобретению, замене, выбытию основных средств, стоимость которых составляет 10 и более процентов стоимости основных средств кредитной организации - эмитента, и иных основных средств по усмотрению кредитной организации – эмитент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>Планы по приобретению, замене, выбытию основных средств,  стоимость которых составляет 10 и более процентов стоимости основных средств Прио-Внешторгбанка (ОАО) отсутствуют.</w:t>
            </w:r>
          </w:p>
        </w:tc>
      </w:tr>
      <w:tr>
        <w:trPr>
          <w:trHeight w:val="385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бо всех фактах обременения основных средств кредитной организации - эмитента </w:t>
            </w:r>
          </w:p>
        </w:tc>
      </w:tr>
      <w:tr>
        <w:trPr>
          <w:trHeight w:val="172" w:hRule="atLeast"/>
        </w:trPr>
        <w:tc>
          <w:tcPr>
            <w:tcW w:w="9830" w:type="dxa"/>
            <w:gridSpan w:val="13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обременения основных средств, принадлежащих кредитной организации – эмитенту, отсутствуют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"/>
        <w:gridCol w:w="165"/>
        <w:gridCol w:w="16"/>
        <w:gridCol w:w="10"/>
        <w:gridCol w:w="269"/>
        <w:gridCol w:w="38"/>
        <w:gridCol w:w="155"/>
        <w:gridCol w:w="16"/>
        <w:gridCol w:w="185"/>
        <w:gridCol w:w="26"/>
        <w:gridCol w:w="1080"/>
        <w:gridCol w:w="15"/>
        <w:gridCol w:w="10"/>
        <w:gridCol w:w="718"/>
        <w:gridCol w:w="27"/>
        <w:gridCol w:w="672"/>
        <w:gridCol w:w="494"/>
        <w:gridCol w:w="143"/>
        <w:gridCol w:w="38"/>
        <w:gridCol w:w="533"/>
        <w:gridCol w:w="15"/>
        <w:gridCol w:w="240"/>
        <w:gridCol w:w="121"/>
        <w:gridCol w:w="19"/>
        <w:gridCol w:w="593"/>
        <w:gridCol w:w="40"/>
        <w:gridCol w:w="51"/>
        <w:gridCol w:w="15"/>
        <w:gridCol w:w="344"/>
        <w:gridCol w:w="15"/>
        <w:gridCol w:w="33"/>
        <w:gridCol w:w="360"/>
        <w:gridCol w:w="311"/>
        <w:gridCol w:w="22"/>
        <w:gridCol w:w="44"/>
        <w:gridCol w:w="162"/>
        <w:gridCol w:w="506"/>
        <w:gridCol w:w="20"/>
        <w:gridCol w:w="46"/>
        <w:gridCol w:w="24"/>
        <w:gridCol w:w="75"/>
        <w:gridCol w:w="15"/>
        <w:gridCol w:w="166"/>
        <w:gridCol w:w="478"/>
        <w:gridCol w:w="14"/>
        <w:gridCol w:w="13"/>
        <w:gridCol w:w="82"/>
        <w:gridCol w:w="497"/>
        <w:gridCol w:w="91"/>
        <w:gridCol w:w="2"/>
        <w:gridCol w:w="22"/>
        <w:gridCol w:w="16"/>
        <w:gridCol w:w="25"/>
        <w:gridCol w:w="13"/>
        <w:gridCol w:w="8"/>
        <w:gridCol w:w="59"/>
        <w:gridCol w:w="11"/>
      </w:tblGrid>
      <w:tr>
        <w:trPr>
          <w:trHeight w:val="645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V. Сведения о финансово-хозяйственной деятельности </w:t>
              <w:br/>
              <w:t>кредитной организации -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 Результаты финансово-хозяйственной деятельности кредитной организации -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. Прибыль и убытки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(тыс. руб.)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 xml:space="preserve">п/п 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ьи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08 г.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квартал 200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 xml:space="preserve"> г.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ые доходы, всего, </w:t>
              <w:br/>
              <w:t xml:space="preserve">в том числе: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1 985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91 318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размещения средств в кредитных организациях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07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 734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ссуд, предоставленных клиентам </w:t>
              <w:br/>
              <w:t xml:space="preserve">(некредитным организациям)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 188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 566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казания услуг по финансовой аренде (лизингу)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вложений в ценные бумаги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18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ые расходы, всего, </w:t>
              <w:br/>
              <w:t xml:space="preserve">в том числе: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 392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70 829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ивлеченным средствам кредитных организаций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1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влеченным средствам клиентов</w:t>
              <w:br/>
              <w:t xml:space="preserve">(некредитных организаций)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44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 119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ыпущенным долговым обязательствам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процентные доходы (отрицательная процентная маржа)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 593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20 489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резерва на возможные потери по ссудам, ссудной и приравненной к ней задолженности, а также средствам, размещенным на корреспондентских счетах, всего, </w:t>
              <w:br/>
              <w:t xml:space="preserve">в том числе: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3 96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54 278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резерва на возможные потери по начисленным процентным доходам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720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процентные доходы (отрицательная процентная маржа) после создания резерва на возможные потери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62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 211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ценными бумагами, оцениваемыми по справедливой стоимости через прибыль или убыток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 52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 630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ценными бумагами, имеющимися в наличии для продажи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иностранной валютой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83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875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переоценки иностранной валют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017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6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участия в капитале других юридических лиц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доход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53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 392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расход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42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868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резерва на возможные потери по ценным бумагам, имеющимся в наличии для продажи 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зерва по прочим потерям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77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749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перационные доходы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9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346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доходы (расходы)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828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 401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е расходы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 846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до налогообложения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427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6 555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ые (уплаченные) налоги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9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182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за отчетный период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 83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4 373</w:t>
            </w:r>
          </w:p>
        </w:tc>
        <w:tc>
          <w:tcPr>
            <w:tcW w:w="237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  <w:lang w:val="en-US"/>
              </w:rPr>
            </w:pPr>
            <w:r>
              <w:rPr>
                <w:rFonts w:cs="Arial CYR" w:ascii="Arial CYR" w:hAnsi="Arial CYR"/>
                <w:sz w:val="15"/>
                <w:szCs w:val="15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(тыс. руб.)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атьи отчета о прибылях и </w:t>
              <w:br/>
              <w:t>убытках (публикуемая форма)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 г.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 г.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 г.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007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9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ы полученные и аналогичные доходы от: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я средств в кредитных организациях        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724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71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327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20 849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уд, предоставленных клиентам (некредитным организациям)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 702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 757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5 079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515 554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финансовой аренде (лизингу)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ых бумаг с фиксированным доходом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89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49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745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11 242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х источников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4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46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6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 xml:space="preserve">5 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337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оцентов полученных и аналогичных доходов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0 009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1 923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8 907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52 982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91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уплаченные и аналогичные расходы по: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м средствам кредитных организаций       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312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58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0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 7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78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м средствам клиентов (некредитных организаций)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 145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355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 417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229 416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ущенным долговым обязательствам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5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61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роцентов уплаченных и аналогичных расходов  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 462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 966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 202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31 655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процентные и аналогичные доход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4 547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2 957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7 705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1 327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ценными бумагами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49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 263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 037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иностранной валютой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534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932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591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19 011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операций с драгоценными металлами </w:t>
              <w:br/>
              <w:t xml:space="preserve">и прочими финансовыми инструментами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переоценки иностранной валюты     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866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47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1 0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9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доход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 047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 894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 396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 xml:space="preserve">171 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920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ые расход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69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50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89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3 3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34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доходы от разовых операций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578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56 942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чистые операционные доход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 96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8 815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3 521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55 719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о-управленческие расходы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 978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 263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 921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 xml:space="preserve">287 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312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ы на возможные потери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6 861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756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80 763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-13</w:t>
            </w: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9 032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до налогообложения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 561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5 316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 467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84 022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ые налоги (включая налог на прибыль)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441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886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860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  <w:t>42 771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4  </w:t>
            </w:r>
          </w:p>
        </w:tc>
        <w:tc>
          <w:tcPr>
            <w:tcW w:w="46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за отчетный период </w:t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 12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3 430</w:t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3 607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1 251</w:t>
            </w:r>
          </w:p>
        </w:tc>
        <w:tc>
          <w:tcPr>
            <w:tcW w:w="2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прибыльности/убыточности кредитной организации - эмитента исходя из динамики приведенных показателей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9622" w:type="dxa"/>
            <w:gridSpan w:val="53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является стабильной прибыльной организацией; результаты деятельности свидетельствуют о его планомерном поступательном развитии. Благодаря накопленному опыту и постоянно укрепляющейся репутации, непрерывному обновлению, внедрению новых технологий, форм и методов работы Банк достигает положительных результатов и укрепляет позиции по всем направлениям деятельности.</w:t>
            </w:r>
          </w:p>
          <w:p>
            <w:pPr>
              <w:pStyle w:val="31"/>
              <w:suppressAutoHyphens w:val="true"/>
              <w:spacing w:before="0" w:after="0"/>
              <w:ind w:firstLine="431"/>
              <w:jc w:val="both"/>
              <w:rPr/>
            </w:pPr>
            <w:r>
              <w:rPr>
                <w:sz w:val="20"/>
                <w:szCs w:val="20"/>
              </w:rPr>
              <w:t>Главным критерием деятельности является эффективность проводимых операций. За 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од чистая прибыль составила </w:t>
            </w:r>
            <w:r>
              <w:rPr>
                <w:sz w:val="20"/>
                <w:szCs w:val="20"/>
                <w:lang w:val="en-US"/>
              </w:rPr>
              <w:t>92,8</w:t>
            </w:r>
            <w:r>
              <w:rPr>
                <w:sz w:val="20"/>
                <w:szCs w:val="20"/>
              </w:rPr>
              <w:t xml:space="preserve"> млн. руб., что в 2,25 раза больше чистой прибыли 2007 года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ибыли в 2008 году по сравнению с предыдущим годом связан с тем, как уже было сказано выше, что при определении финансового результата 2007 года в его расчет были включены все доходы и расходы, по которым дата признания относилась к периоду до 1 января 2008 года, в том числе и до 1 января 2007 года. Поэтому показатели  "чистая прибыль за 2007 год" и "чистая прибыль за 2008 год" являются несопоставимыми данными. При этом прибыль от основных операций несколько увеличилась, главным образом,  за счет роста процентных доходов в результате наращивания кредитного портфеля.</w:t>
            </w:r>
          </w:p>
          <w:p>
            <w:pPr>
              <w:pStyle w:val="Normal"/>
              <w:ind w:firstLine="4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оходы общество получает от кредитования и комиссионных операций, что, с одной стороны говорит о высокой концентрации доходов, приходящихся на ограниченный спектр банковских операций, а с другой – о значительно меньшей подверженности влиянию изменений макроэкономических факторов по сравнению, скажем, с операциями на фондовом рынке.</w:t>
            </w:r>
          </w:p>
        </w:tc>
        <w:tc>
          <w:tcPr>
            <w:tcW w:w="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нение каждого из таких органов управления кредитной организации - эмитента и аргументация, объясняющая их 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9622" w:type="dxa"/>
            <w:gridSpan w:val="5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2. Факторы, оказавшие влияние на изменение размера прибыли (убытков) кредитной организации - эмитента от основной деятельности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за 1 квартал 2009 г.  снизилась по сравнению с чистой прибылью за 4 квартал 2008 года на 22,4 %. Данное снижение преимущественно обусловлено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м отчислений в резервы на возможные потери в связи с изменением качества кредитного портфеля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–       </w:t>
            </w:r>
            <w:r>
              <w:rPr>
                <w:sz w:val="20"/>
                <w:szCs w:val="20"/>
              </w:rPr>
              <w:t>снижением комиссионных доходов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56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в.      2008г.</w:t>
            </w:r>
          </w:p>
        </w:tc>
        <w:tc>
          <w:tcPr>
            <w:tcW w:w="1110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. </w:t>
              <w:br/>
              <w:t>2009 г.</w:t>
            </w:r>
          </w:p>
        </w:tc>
        <w:tc>
          <w:tcPr>
            <w:tcW w:w="233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6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0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лияния на изменение прибыли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4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кторы, способствовавшие росту прибыли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58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63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8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2.8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ы резерва по прочим потерям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7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.7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12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46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 767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11.8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(уплаченные) налоги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5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2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3 577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27.9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26 968</w:t>
            </w:r>
          </w:p>
        </w:tc>
        <w:tc>
          <w:tcPr>
            <w:tcW w:w="11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7 909</w:t>
            </w:r>
          </w:p>
        </w:tc>
        <w:tc>
          <w:tcPr>
            <w:tcW w:w="8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27</w:t>
            </w:r>
          </w:p>
        </w:tc>
        <w:tc>
          <w:tcPr>
            <w:tcW w:w="143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- 556.2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994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кторы, способствующие снижению прибыли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 от операционной деятельности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241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88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 736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9.3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0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softHyphen/>
              <w:t>          чистый процентный доход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24 181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 489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 692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.2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0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softHyphen/>
              <w:t>          чистый комиссионный  доход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 820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524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 679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61.3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0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softHyphen/>
              <w:t>          доход от валютных операций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 240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875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65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.8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ы резерва на возможные потери по ссудам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149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 278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5 129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65.5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балансовых счетов в ин. валюте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33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.6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 069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.8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6</w:t>
            </w:r>
          </w:p>
        </w:tc>
        <w:tc>
          <w:tcPr>
            <w:tcW w:w="11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282</w:t>
            </w:r>
          </w:p>
        </w:tc>
        <w:tc>
          <w:tcPr>
            <w:tcW w:w="8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 167</w:t>
            </w:r>
          </w:p>
        </w:tc>
        <w:tc>
          <w:tcPr>
            <w:tcW w:w="143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656.2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98</w:t>
            </w:r>
          </w:p>
        </w:tc>
        <w:tc>
          <w:tcPr>
            <w:tcW w:w="11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73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140</w:t>
            </w:r>
          </w:p>
        </w:tc>
        <w:tc>
          <w:tcPr>
            <w:tcW w:w="14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100.0 %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2008 году ключевым фактором, определяющим динамику развития банковского сектора и ПВТБ, в частности, стало нарастание кризисных явлений в мировой экономике и комплекс мер, принимаемых властями РФ ( а также зарубежных государств) по стабилизации ситуации на финансовых рынках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 Ликвидность кредитной организации - эмитента, достаточность собственных средств (капитала)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чет обязательных нормативов деятельности кредитной организации-эмитента на конец последнего завершенного квартала. 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5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НОРМАТИВЫ БАНКОВ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2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l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gt;5 млн.евро)</w:t>
            </w:r>
          </w:p>
        </w:tc>
        <w:tc>
          <w:tcPr>
            <w:tcW w:w="1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%</w:t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2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 %</w:t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2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2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2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2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2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2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2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2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%</w:t>
            </w:r>
          </w:p>
        </w:tc>
        <w:tc>
          <w:tcPr>
            <w:tcW w:w="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6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l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gt;5 млн.евро)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%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7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l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gt;5 млн.евро)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 %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 %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%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8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gridSpan w:val="3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l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gt;5 млн.евро)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 %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%</w:t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%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4" w:type="dxa"/>
            <w:gridSpan w:val="3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09</w:t>
            </w:r>
          </w:p>
        </w:tc>
        <w:tc>
          <w:tcPr>
            <w:tcW w:w="7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4" w:type="dxa"/>
            <w:gridSpan w:val="3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lt;5 млн.евро)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 %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4" w:type="dxa"/>
            <w:gridSpan w:val="3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.04.2009</w:t>
            </w:r>
          </w:p>
        </w:tc>
        <w:tc>
          <w:tcPr>
            <w:tcW w:w="7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4" w:type="dxa"/>
            <w:gridSpan w:val="3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НОРМАТИВЫ БАНКОВ</w:t>
            </w:r>
          </w:p>
        </w:tc>
        <w:tc>
          <w:tcPr>
            <w:tcW w:w="7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(номер) норматива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орматива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норматива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норматива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сти капитала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% (K&gt;5 млн.евр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1% (K&lt;5 млн.евро)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о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5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 %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ликвидности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0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ен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риска  на одного заемщика или группу связанных заемщиков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упных кредитных рисков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80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 %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9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кредитов, банковских гарантий и поручительств, предоставленных  акционерам (участникам)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50%</w:t>
            </w:r>
          </w:p>
        </w:tc>
        <w:tc>
          <w:tcPr>
            <w:tcW w:w="16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0.1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величина риска по инсайдерам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2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ых средств для приобретения акций  (долей) др. юр. лиц</w:t>
            </w:r>
          </w:p>
        </w:tc>
        <w:tc>
          <w:tcPr>
            <w:tcW w:w="1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5%</w:t>
            </w:r>
          </w:p>
        </w:tc>
        <w:tc>
          <w:tcPr>
            <w:tcW w:w="16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иссия облигаций с ипотечным покрытием кредитной организацией-эмитентом не</w:t>
            </w:r>
            <w:r>
              <w:rPr>
                <w:sz w:val="20"/>
                <w:szCs w:val="20"/>
              </w:rPr>
              <w:t xml:space="preserve"> осуществлялась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чины невыполнения обязательных нормативов и меры, принимаемые кредитной организацией по приведению их к установленным нормам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отчетном квартале Банк не нарушал  обязательные нормативы, установленные Банком России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Экономический анализ ликвидности и платежеспособности кредитной организации - эмитента, достаточности собственного капитала кредитной организации - эмитента для исполнения краткосрочных обязательств и покрытия текущих операционных расходов кредитной организации - эмитента на основе экономического анализа динамики приведенных показателей в сравнении с аналогичным периодом предшествующего года (предшествующих лет)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бязательных нормативов на отчетные и внутримесячные даты свидетельствуют о достаточности собственных средств (капитала) Банка для осуществления активных операций, а также о сбалансированности активов и пассивов по срокам востребования и погашения.</w:t>
            </w:r>
          </w:p>
          <w:p>
            <w:pPr>
              <w:pStyle w:val="Normal"/>
              <w:ind w:firstLine="4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состоянию на 01.01.09 г. произошло изменение ряда нормативов более чем на 10 % по сравнению с 01.01.08 г.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11,5 % (на 1,5 процентного пункта) увеличился норматив достаточности собственных средств (капитала) банка (Н1) – за счет роста собственных средств (капитала)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60,4 % (на 54,9 процентного пункта) увеличился норматив мгновенной ликвидности (Н2) –за счет увеличения остатков денежных средств на корреспондентских счетах в Банке России и в банках-контрагентах, а также в связи с изменением методики расчета норматива мгновенной ликвидности, связанным с вступлением в силу Указания ЦБР от 31.03.2008 № 1991-У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4,8 % (на 42,6 процентного пункта) увеличился норматив текущей ликвидности (Н3) – главным образом за счет изменения методики расчета норматива текущей ликвидности, связанного с вступлением в силу Указания ЦБР от 31.03.2008 № 1991-У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43,7 % (на 42,8 процентного пункта) снизился норматив долгосрочной ликвидности (Н4) – за счет увеличения капитала  и обязательств Банка по кредитам и депозитам с оставшимся сроком погашения свыше года, а также в связи с изменением методики расчета норматива мгновенной ликвидности, связанным с вступлением в силу Указания ЦБР от 31.03.2008 № 1991-У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1,7 % (на 58,5 процентного пункта) снизился максимальный размер крупных кредитных рисков (Н7) – за счет роста собственных средств (капитала)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466,7 % (на 1,4 процентного пункта) увеличился максимальный размер риска на акционеров (Н9.1) – за счет увеличения объема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,0 % (на 1,0 процентного пункта) увеличился максимальный размер риска на инсайдеров (Н10.1) – за счет увеличения объемов кредитов, предоставленных инсайдера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 100,0 % (на 0,1 процентного пункта) сократился норматив использования собственных средств (капитала) банка для приобретения акций (долей) других юридических лиц (Н12) – за счет сокращения инвестиций Банка в акции (доли) других юридических лиц и роста собственных средств (капитала)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  состоянию на 01.04.09 г. произошло изменение ряда нормативов более чем на 10 % по сравнению с 01.01.08 г., 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5,2 % (на 3,0 процентного пункта) увеличился норматив достаточности собственных средств (капитала) банка (Н1) – за счет роста собственных средств (капитала) Банка и уменьшения кредитного портфел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20"/>
                <w:szCs w:val="20"/>
              </w:rPr>
              <w:t>на 286,6 % (на 79,1 процентного пункта) увеличился норматив мгновенной ликвидности (Н2) – за счет увеличения остатков денежных средств на корреспондентских счетах в Банке России и в банках-контрагентах, снижения остатков на счетах предприятий, а также в связи с изменением методики расчета норматива мгновенной ликвидности, связанным с вступлением в силу Указания ЦБР от 31.03.2008  № 1991-У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78,8 % (на 52,9 процентного пункта) увеличился норматив текущей ликвидности (Н3) – за счет снижения остатков денежных средств в депозитах физических лиц и на счетах предприятий, а также в связи с изменением методики расчета норматива текущей ликвидности, связанным с вступлением в силу Указания ЦБР от 31.03.2008 № 1991-У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  <w:tab w:val="left" w:pos="1080" w:leader="none"/>
              </w:tabs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9,0 % (на 66,7 процентного пункта) снизился норматив долгосрочной ликвидности (Н4) – за счет снижения требований и увеличением обязательств Банка с оставшимся сроком погашения свыше года, а также в связи с изменением методики расчета норматива мгновенной ликвидности, связанным с вступлением в силу Указания ЦБР от 31.03.2008 № 1991-У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,0 % (на 110,1 процентного пункта) снизился максимальный размер крупных кредитных рисков (Н7) – за счет снижения объема крупных кредитов и роста собственных средств (капитала) Бан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00,0 % (на 1,5 процентного пункта) вырос  максимальный размер риска на акционеров (Н9.1) – за счет роста объемов кредитов, предоставленных  участникам (акционерам), которые имеют право распоряжаться 5 и более процентами голосующих акций;</w:t>
            </w:r>
          </w:p>
          <w:p>
            <w:pPr>
              <w:pStyle w:val="Normal"/>
              <w:ind w:left="6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на 155,6 % (на 1,4 процентного пункта) вырос максимальный размер риска на инсайдеров (Н10.1)   </w:t>
            </w:r>
          </w:p>
          <w:p>
            <w:pPr>
              <w:pStyle w:val="Normal"/>
              <w:ind w:left="64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– </w:t>
            </w:r>
            <w:r>
              <w:rPr>
                <w:sz w:val="20"/>
                <w:szCs w:val="20"/>
              </w:rPr>
              <w:t>за счет роста объемов кредитов, предоставленных инсайдер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на 100,0 % (на 0,1 процентного пункта) сократился норматив использования собствен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(капитала) банка для приобретения акций (долей) других юридических лиц (Н12) – за сче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сокращения инвестиций Банка в акции (доли) других юридических лиц и роста собственных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средств (капитала) Банка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и аргументация, объясняющая их позици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собого мнения не имеется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 Размер и структура капитала кредитной организации -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. Размер и структура капитала кредитной организации -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5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1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8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 </w:t>
              <w:br/>
              <w:t>строки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5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-10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-104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иссионный доход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ы (в т.ч. резервный фонд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108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(в т.ч. предшествующих лет)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-109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 уставным капиталом кредитной организации и ее собственными средствами (капиталом)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ОСНОВНОГО КАПИТАЛА</w:t>
              <w:br/>
              <w:t>ИТОГО: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58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-12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величину основ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КАПИТА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45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29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  СУММУ ОСНОВНОГО И ДОПОЛНИТЕЛЬ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КАПИТАЛ)</w:t>
              <w:br/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74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акции (доли), выкупленные  у акционеров (участников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5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1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8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 </w:t>
              <w:br/>
              <w:t>строки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.01.2006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-10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-104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иссионный доход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ы (в т.ч. резервный фонд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91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(в т.ч. предшествующих лет)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-109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 уставным капиталом кредитной организации и ее собственными средствами (капиталом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ОСНОВНОГО КАПИТАЛА</w:t>
              <w:br/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41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-12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величину основ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КАПИТА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3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74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  СУММУ ОСНОВНОГО И ДОПОЛНИТЕЛЬ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КАПИТАЛ)</w:t>
              <w:br/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04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акции (доли), выкупленные  у акционеров (участников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5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1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8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 </w:t>
              <w:br/>
              <w:t>строки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7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-10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95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-104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иссионный доход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ы (в т.ч. резервный фонд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143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(в т.ч. предшествующих лет)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-109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 уставным капиталом кредитной организации и ее собственными средствами (капиталом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ОСНОВНОГО КАПИТАЛА</w:t>
              <w:br/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93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-12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величину основ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КАПИТА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84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66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  СУММУ ОСНОВНОГО И ДОПОЛНИТЕЛЬ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КАПИТАЛ)</w:t>
              <w:br/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65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акции (доли), выкупленные  у акционеров (участников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5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14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5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1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8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 </w:t>
              <w:br/>
              <w:t>строки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8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-10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-104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иссионный доход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ы (в т.ч. резервный фонд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148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ыль (в т.ч. предшествующих лет)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-109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 уставным капиталом кредитной организации и ее собственными средствами (капиталом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ОСНОВНОГО КАПИТАЛА</w:t>
              <w:br/>
              <w:t>ИТОГО: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98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-12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величину основ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 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Й КАПИТА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83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Й КАПИТАЛ 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45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, УМЕНЬШАЮЩИЕ   СУММУ ОСНОВНОГО И ДОПОЛНИТЕЛЬНОГО КАПИТ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КАПИТАЛ)</w:t>
              <w:br/>
              <w:t>ИТОГО: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928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акции (доли), выкупленные  у акционеров (участников)</w:t>
            </w:r>
          </w:p>
        </w:tc>
        <w:tc>
          <w:tcPr>
            <w:tcW w:w="251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738" w:type="dxa"/>
            <w:gridSpan w:val="57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5"/>
                <w:szCs w:val="15"/>
                <w:lang w:val="en-US"/>
              </w:rPr>
            </w:pPr>
            <w:r>
              <w:rPr>
                <w:bCs/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158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</w:r>
          </w:p>
        </w:tc>
        <w:tc>
          <w:tcPr>
            <w:tcW w:w="2727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  <w:br/>
              <w:t>строки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2009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79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01 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5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нераспределенной прибыли текущего год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.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615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1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материальные активы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быток текущего год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.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, итого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797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72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, сформированного из прибыли текущего год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текущего года (или ее часть)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06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.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3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, итого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3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е кредиты (депозиты, займы, облигационные займы), предоставленные кредитным организациям-резидентам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межуточный итог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79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158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7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72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  <w:br/>
              <w:t>строки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4.2009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средства (капитал), итог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41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01 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кредитной организаци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Эмиссионный доход кредитной организаци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 сформированного за счет прибыли предшествующих лет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5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нераспределенной прибыли текущего год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4.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 кредитной организации, сформированного из прибыли текущего год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 (или ее часть)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618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основного капитала, итого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13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материальные активы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 акции (доли участников), приобретенные (выкупленные) кредитной организации у акционеров (участников)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покрытые убытки предшествующих лет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быток текущего год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1.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ложения кредитной организации в акции (доли) дочерних и зависимых юридических лиц и кредитных организаций- резидентов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ставный капитал (его часть) и иные источники собственных средств (эмиссионный доход, нераспределенная прибыль, резервный фонд) (их часть), для формирования которых инвесторами использованы ненадлежащие активы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рицательная величина дополнительного капитала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новной капитал, итого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01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рост стоимости имущества кредитной организации за счет переоценк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69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резервного фонда, сформированного из прибыли текущего год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текущего года (или ее часть)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3.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 т.ч. переоценка ценных бумаг, имеющихся в наличии для продажи</w:t>
            </w:r>
          </w:p>
        </w:tc>
        <w:tc>
          <w:tcPr>
            <w:tcW w:w="25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5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уставного капитала, сформированного за счет капитализации прироста стоимости имущества при переоценке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6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асть привилегированных (включая кумулятивные) акций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7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ераспределенная прибыль предшествующих лет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5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(часть источников) дополнительного капитала (уставного капитала, нераспределенной прибыли, резервного фонда, субординированного кредита), для формирования которых инвесторами использованы ненадлежащие активы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9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дополнительного капитала, итого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609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олнительный капитал, итого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609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казатели, уменьшающие сумму основного и дополнительного капитал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 по ссудам II - V категорий качества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на возможные потер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недосозданного резерва под операции с резидентами офшорных зон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4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сроченная дебиторская задолженность длительностью свыше 30 календарных дней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убординированные кредиты (депозиты, займы, облигационные займы), предоставленные кредитным организациям-резидентам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омежуточный итог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410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1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еличина превышения совокупной суммы кредитов, банковских гарантий и поручительств, предоставленных кредитной организацией своим участникам (акционерам)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2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евышающие сумму источников основного и дополнительного капитала вложения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03</w:t>
            </w:r>
          </w:p>
        </w:tc>
        <w:tc>
          <w:tcPr>
            <w:tcW w:w="454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зница между действительной стоимостью доли, причитающейся вышедшим из общества участникам, и стоимостью, по которой доля была реализована другому участнику</w:t>
            </w:r>
          </w:p>
        </w:tc>
        <w:tc>
          <w:tcPr>
            <w:tcW w:w="25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2. Финансовые вложения кредитной организации -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9668" w:type="dxa"/>
            <w:gridSpan w:val="56"/>
            <w:tcBorders/>
            <w:vAlign w:val="center"/>
          </w:tcPr>
          <w:tbl>
            <w:tblPr>
              <w:tblW w:w="6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  <w:gridCol w:w="1440"/>
              <w:gridCol w:w="1440"/>
            </w:tblGrid>
            <w:tr>
              <w:trPr>
                <w:trHeight w:val="285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20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4.200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диты клиентам (кроме банков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184 </w:t>
                  </w:r>
                  <w:r>
                    <w:rPr>
                      <w:sz w:val="18"/>
                      <w:szCs w:val="18"/>
                    </w:rPr>
                    <w:t>59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 217 92</w:t>
                  </w: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анковские кредиты и депозиты, в т.ч.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0 000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5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е России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30 000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35 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dotted" w:sz="4" w:space="0" w:color="000000"/>
                    <w:left w:val="single" w:sz="4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мещены в банках-резидентах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single" w:sz="12" w:space="0" w:color="000000"/>
                    <w:bottom w:val="thickThinLargeGap" w:sz="6" w:space="0" w:color="C0C0C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thickThinLargeGap" w:sz="6" w:space="0" w:color="C0C0C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ложения в акции и участие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ные бумаги и долговые обяза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 3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чтенные векс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84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вложения, приносящие доход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 764 6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0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 701 348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инансовых вложений кредитной организации - эмитента, которые составляют 10 и более процентов всех его финансовых вложений на дату окончания соответствующего отчетного квартал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ля денежных средств, размещенных в депозиты в Банке России, по состоянию на 01.01.09 г. превышает 10 % всех доходных вложений Банка. Депозиты размещались на срок от 8 до 30 дней и до востребования, ставка доходности  – 7,25 % и 6,25 % годовых соответственно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ожения средств в депозиты Банка России не несут рисков потенциальных потерь, резервы в соответствии действующими положениями Банка России под них не создаются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й отчетности, в соответствии с которыми кредитная организация - эмитент произвела расчеты, отраженные в настоящем пункте ежеквартального отче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727" w:type="dxa"/>
            <w:gridSpan w:val="5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</w:tr>
      <w:tr>
        <w:trPr>
          <w:trHeight w:val="147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3. Нематериальные активы кредитной организации -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нематериальных активов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(восстановительная) стоимость, тыс. руб.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численной амортизации, </w:t>
              <w:br/>
              <w:t>тыс.  руб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ая дата: 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1.2009</w:t>
            </w:r>
          </w:p>
        </w:tc>
        <w:tc>
          <w:tcPr>
            <w:tcW w:w="6343" w:type="dxa"/>
            <w:gridSpan w:val="3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знак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использование рисунков, слайдов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объектов нематериальных активов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(восстановительная) стоимость, тыс. руб.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численной амортизации, </w:t>
              <w:br/>
              <w:t>тыс.  руб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ая дата: 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1.04.2009</w:t>
            </w:r>
          </w:p>
        </w:tc>
        <w:tc>
          <w:tcPr>
            <w:tcW w:w="6343" w:type="dxa"/>
            <w:gridSpan w:val="3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знак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использование рисунков, слайдов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7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606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ндарты (правила) бухгалтерского учета, в соответствии с которыми кредитная организация-эмитент представляет информацию о своих нематериальных активах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жение ЦБР от 26 марта 2007 г. N 302-П "О правилах ведения бухгалтерского учета в кредитных организациях, расположенных на территории Российской Федерации"  (с учетом всех изменений)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ная организация - эмитент не производит расходов в области научно-технического развития, в отношении лицензий и патентов, новых разработок и исследований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здании и получении кредитной организацией -  эмитентом правовой охраны основных объектов интеллектуальной собственности, об основных направлениях и результатах использования основных для кредитной организации - эмитента объектах интеллектуальной собственности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редитная организация - эмитент объектов интеллектуальной собственности не имеет</w:t>
            </w:r>
            <w:r>
              <w:rPr>
                <w:sz w:val="22"/>
              </w:rPr>
              <w:t>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 Анализ тенденций развития в сфере основной деятельности кредитной организации -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тенденции развития банковского сектора за 5 последних завершенных финансовых лет либо за каждый завершенный финансовый год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 также основные факторы, оказывающие влияние на состояние банковского сектора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584" w:type="dxa"/>
            <w:gridSpan w:val="5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2004 – начале 2008 годах развитие российского рынка банковских услуг и всех его основных сегментов сопровождалось высокой динамикой и заметным усилением конкуренции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целом развитие экономики в стране в последние годы характеризовалось следующими тенденциями: рост ВВП, объемов экспорта, инвестиций в основной капитал и денежных доходов населения, улучшение финансового положения организаций большинства основных видов экономической деятельности, снижение темпов инфляции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>Показатели деятельности банковского сектора России напрямую связаны с положительными макроэкономическими тенденциями и благоприятной внешнеэкономической конъюнктурой. Так, за период с 01.01.05 г. по 01.01.09 г. произошел значительный рост основных показателей банковской систем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собственные средства (капитал) выросли в 4,0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4,4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вклады населения – в 2,9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средства предприятий и организаций – в 2,5 раза. </w:t>
            </w:r>
          </w:p>
          <w:p>
            <w:pPr>
              <w:pStyle w:val="Normal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  <w:t>2004 – 2007 годы характеризовались быстрым ростом кредитных вложений, выходом банков на розничный рынок, активным использованием новых технологий, позволяющих сделать банковский сервис более доступным, дешевым и комфортным. Появились комплексные банковские продукты, так называемые пакетные продукты, развивается электронный банкин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 последний год в качестве фактора, способного изменить структуру банковского сектора, появился относительный дефицит ресурсов как на внутреннем, так и  на внешнем рынке. Ситуация с ипотечным кризисом в США и развивающимся напряжением на финансовых рынках значительно снижают активность банков по наращиванию кредитных портфелей, требуют изменения кредитной, процентной политик, действий в части регулирования рисков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торое полугодие 2008 года характеризовалось нарастающим влиянием мирового финансого кризиса на российскую экономику, что выразилось в снижении котировок ценных бумаг, ограничением возможностей заимствований с международных рынков и сужением ликвидности в банковском секторе. 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Во второй половине года многие крупные банки столкнулись с проблемой рефинансирования внешнего долга. Несмотря на высокие темпы роста активов банковского сектора в январе – августе 2008 года, в последующие месяцы рост был существенно ниже, что связано с сокращением кредитования. Из-за оттока средств частных вкладчиков многие банки стремятся улучшать условия по депозитам, повышать ставки, а также предлагать новые интересные вклады.</w:t>
            </w:r>
          </w:p>
          <w:p>
            <w:pPr>
              <w:pStyle w:val="Normal"/>
              <w:ind w:firstLine="440"/>
              <w:jc w:val="both"/>
              <w:rPr>
                <w:sz w:val="20"/>
              </w:rPr>
            </w:pPr>
            <w:r>
              <w:rPr>
                <w:sz w:val="20"/>
              </w:rPr>
              <w:t>Правительство России принимает ряд мер по стабилизации финансового сектора, включая вливания ликвидности в финансовый сектор, расширение возможностей ломбардного кредитования и  оказание финансовой помощи банкам, испытывающим дефицит ликвидности и капитала.</w:t>
            </w:r>
          </w:p>
        </w:tc>
        <w:tc>
          <w:tcPr>
            <w:tcW w:w="1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оценка результатов деятельности кредитной организации – эмитента в банковском секторе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584" w:type="dxa"/>
            <w:gridSpan w:val="51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анк входит в число самостоятельных  региональных банков Рязанской области. Широкий спектр банковских продуктов, универсальность, направленность на разные категории клиентов дает Банку преимущества на региональном рынке банковских услуг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ультаты деятельности Прио-Внешторгбанка соответствуют общим тенденциям, складывающимся в банковском секторе России. На протяжении 5 последних лет Банк демонстрировал качественный и объемный рост показателей по всем направлениям деятельности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собственные средства (капитал) выросли в 3,4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кредиты, предоставленные нефинансовым организациям и физическим лицам, – в 2,8 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>вклады населения – в 2,7 раз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8" w:leader="none"/>
                <w:tab w:val="left" w:pos="1517" w:leader="none"/>
              </w:tabs>
              <w:jc w:val="both"/>
              <w:rPr/>
            </w:pPr>
            <w:r>
              <w:rPr>
                <w:sz w:val="20"/>
              </w:rPr>
              <w:t xml:space="preserve">средства на расчетных, текущих и депозитных счетах  – в 2,3 раза. 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1 картале  2009 года тенденции несколько изменились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обственные средства (капитал) Банка выросли на 0,7 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вклады населения (включая счета держателей пластиковых карт) выросли на 4,8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кредиты, предоставленные нефинансовым организациям и физическим лицам на 0,8 %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3" w:leader="none"/>
              </w:tabs>
              <w:jc w:val="both"/>
              <w:rPr/>
            </w:pPr>
            <w:r>
              <w:rPr>
                <w:sz w:val="20"/>
              </w:rPr>
              <w:t xml:space="preserve">средства на расчетных, текущих и депозитных счетах снизились на 17,5 %. </w:t>
            </w:r>
          </w:p>
          <w:p>
            <w:pPr>
              <w:pStyle w:val="TextBody"/>
              <w:ind w:firstLine="437"/>
              <w:rPr/>
            </w:pPr>
            <w:r>
              <w:rPr>
                <w:sz w:val="20"/>
              </w:rPr>
              <w:t>Основные объемы операций, как и прежде, сосредоточены в г. Рязани и Рязанской области. По состоянию на 01.04.09 г. на долю Рязанского региона приходится 91,4 % кредитных вложений, 100 % вкладов населения, 93,2 % средств клиентов юридических лиц и предпринимателей.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sz w:val="20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Клиентский кредитный портфель на 01.01.09 г. составил 4 185  млн. руб., или 87,8  % приносящих доход активов. </w:t>
            </w:r>
          </w:p>
          <w:p>
            <w:pPr>
              <w:pStyle w:val="TextBody"/>
              <w:ind w:firstLine="437"/>
              <w:rPr>
                <w:sz w:val="20"/>
              </w:rPr>
            </w:pPr>
            <w:r>
              <w:rPr>
                <w:sz w:val="20"/>
              </w:rPr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</w:tc>
        <w:tc>
          <w:tcPr>
            <w:tcW w:w="1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существующие и предполагаемые конкуренты кредитной организации - эмитента по основным видам деятельности, включая конкурентов за рубежом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584" w:type="dxa"/>
            <w:gridSpan w:val="51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8"/>
              <w:jc w:val="both"/>
              <w:rPr/>
            </w:pPr>
            <w:r>
              <w:rPr>
                <w:sz w:val="20"/>
              </w:rPr>
              <w:t>Как уже отмечалось, основные объемы операций Банка сосредоточены в Рязанской области. По состоянию на 01.01.09 г. на территории области действовали 4 региональные кредитные организации, 27 филиалов и 4 представительства инорегиональных банков. Функционирование банковского сектора происходит в условиях жесткой конкуренции со стороны крупных и отраслевых банков, прежде всего Сбербанка и филиалов московских банков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протяжении ряда лет Банк занимает стабильные и устойчивые позиции на региональном рынке банковских услуг. Банк пользуется заслуженным доверием клиентов, что позволяет не только сохранять завоеванные позиции, но и постоянно расширять клиентскую базу.</w:t>
            </w:r>
          </w:p>
        </w:tc>
        <w:tc>
          <w:tcPr>
            <w:tcW w:w="1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ечень факторов конкурентоспособности кредитной организации - эмитента с описанием степени их влияния на конкурентоспособность оказываемых услуг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495" w:hRule="atLeast"/>
        </w:trPr>
        <w:tc>
          <w:tcPr>
            <w:tcW w:w="9582" w:type="dxa"/>
            <w:gridSpan w:val="50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Задача Банка – удовлетворять возрастающие потребности клиентов при сохранении индивидуального подхода к каждому клиенту, улучшении технологии и минимизации затрат.</w:t>
            </w:r>
          </w:p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Большое внимание уделяется привлечению субъектов среднего и мелкого бизнеса на обслуживание и кредитование, что позволяет Банку снижать зависимость от крупных клиентов. Понимая важность и значимость проведения операций с денежными средствами физических лиц, ведутся работы по дальнейшему улучшению условий их обслуживания, в том числе за счет внедрения новых банковских продуктов – расширения видов банковских вкладов, работы с картами международных платежных систем, внедрения карт с возможностью предоставления овердрафта. Расширяется сеть пунктов обслуживания населения – банкоматов и операционных касс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бота Банка базируется на следующих принципах: индивидуальный подход, оперативность, высокие стандарты обслуживания. Достижение и поддержание конкурентного преимущества Банк основывает на нескольких фактора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курентный уровень процентных ставок по размещаемым кредитам для различных категорий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наличие узнаваемого регионального брен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хорошая деловая и финансовая репутац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оянно развивающаяяся сеть дополнительных офисов с удобным режимом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риентация на наиболее полное удовлетворение потребностей кли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перативность, устойчивость, большой опыт работы, высокая культура обслуживания и др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firstLine="26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лагодаря вышепречисленным факторам Банк рассчитывает и далее успешно работать на территории Рязани и Рязанской облати. </w:t>
            </w:r>
          </w:p>
        </w:tc>
        <w:tc>
          <w:tcPr>
            <w:tcW w:w="1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ие тенденции развития рынка банковских услуг, наиболее важные для кредитной организации – эмитента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582" w:type="dxa"/>
            <w:gridSpan w:val="50"/>
            <w:tcBorders/>
            <w:vAlign w:val="center"/>
          </w:tcPr>
          <w:p>
            <w:pPr>
              <w:pStyle w:val="Normal"/>
              <w:ind w:firstLine="437"/>
              <w:jc w:val="both"/>
              <w:rPr>
                <w:sz w:val="20"/>
              </w:rPr>
            </w:pPr>
            <w:r>
              <w:rPr>
                <w:sz w:val="20"/>
              </w:rPr>
              <w:t>До недавнего времени наблюдались положительные тенденции развития рынка банковских услуг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билизация общей экономической обстановки в стране, способствовавшая росту объемов долгосрочных ресурсов (прежде всего вкладов населения) и, соответственно, дававшая возможность размещать средства в долгосрочные проек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табилизация обстановки на межбанковском рынке и развитие фондового рынка, что позволяло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59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более активно использовать временно свободные средства;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736" w:leader="none"/>
              </w:tabs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     высокий спрос на кредиты со стороны предприятий и населения.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39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настоящее время появились тенденции, которые негативно влияют на развитие рынка банковских услуг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увеличение доли просроченной задолженности по кредитам, вызванной ухудшением финансово-экономического положения как в отдельных отраслях (строительство, производство, розничная торгновля), так и в стране в цело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ризисные явления на мировых финансовых рынках, вызывающие нестабильность на фондовых и валютных биржах, сжатие банковской ликвидности, повышение уровня процентных ставок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тсутствие доступа на рынок внешнего долгового финансирования, невозможность рефинансирования долг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9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консолидация банковского сектора, в частности, за счет поглощения крупными банками проблемных банков за символическую цену.</w:t>
            </w:r>
          </w:p>
        </w:tc>
        <w:tc>
          <w:tcPr>
            <w:tcW w:w="1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озможные факторы, которые могут негативно повлиять на основную деятельность кредитной организации - эмитента, и возможные действия кредитной организации - эмитента по уменьшению такого влияния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582" w:type="dxa"/>
            <w:gridSpan w:val="50"/>
            <w:tcBorders/>
            <w:vAlign w:val="center"/>
          </w:tcPr>
          <w:p>
            <w:pPr>
              <w:pStyle w:val="Normal"/>
              <w:ind w:firstLine="433"/>
              <w:rPr>
                <w:sz w:val="20"/>
              </w:rPr>
            </w:pPr>
            <w:r>
              <w:rPr>
                <w:sz w:val="20"/>
              </w:rPr>
              <w:t>К факторам, способным негативно повлиять на деятельность Банка, относятся основные риски, свойственные банковской системе – риск ликвидности, кредитные, процентные, валютные и риск потери деловой репутации. С целью снижения возможных неблагоприятных воздействий указанных рисков Банк осуществляет следующие мероприятия :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проводит ежедневный контроль за сбалансированностью активов и обязательств по срокам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    наращивает собственные средств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изыскивает возможности привлечения дополнительных ресурсов, в том числе за счет средств  Банк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сии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ринимает меры по регулированию основных параметров кредитного портфеля: сроков, сумм и   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тавок в зависимости от состояния и трендов ресурсной базы банка;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    пересматриваются ставки, сроки и валюты предложения депозитных и вкладных продуктов банка на 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предмет соответствия рыночным условиям и сохранения ресурсной базы и увеличения темпов ее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89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роста.</w:t>
            </w:r>
          </w:p>
        </w:tc>
        <w:tc>
          <w:tcPr>
            <w:tcW w:w="1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щие тенденции на рынке ипотечного кредитования и недвижимости, в том числе наиболее важные для кредитной организации - эмитента. Дается прогноз в отношении будущего развития событий на рынке ипотечного кредитования. 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584" w:type="dxa"/>
            <w:gridSpan w:val="5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Прио-Внешторгбанк не осуществляет эмиссию облигаций с ипотечным покрытием.</w:t>
            </w:r>
          </w:p>
        </w:tc>
        <w:tc>
          <w:tcPr>
            <w:tcW w:w="1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щественные события/факторы, которые могут улучшить результаты деятельности кредитной организации - эмитента, и вероятность их наступления, а также продолжительность их действия.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582" w:type="dxa"/>
            <w:gridSpan w:val="50"/>
            <w:tcBorders/>
            <w:vAlign w:val="center"/>
          </w:tcPr>
          <w:p>
            <w:pPr>
              <w:pStyle w:val="22"/>
              <w:spacing w:lineRule="auto" w:line="240" w:before="0" w:after="0"/>
              <w:ind w:left="0" w:firstLine="433"/>
              <w:jc w:val="both"/>
              <w:rPr>
                <w:sz w:val="20"/>
              </w:rPr>
            </w:pPr>
            <w:r>
              <w:rPr>
                <w:sz w:val="20"/>
              </w:rPr>
              <w:t>К существенным событиям, которые могут улучшить результаты деятельности Банка, относятся: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left="269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       принятие пакета законов, направленных на стабилизацию ситуации на финансовых рынках, в том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числе принятие закона о возможности привлечения ресурсов населения во вклады на безотзывной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основ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стабилизация обстановки на российском и мировом  финансовых рынк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>приток вкладов населения, средств на расчетных, текущих  и прочих счет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тие системы гарантирования инвестиционных проектов предприятий и организаций со 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стороны региональных органов вла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00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итие и совершенствование деятельности бюро кредитных историй в части сбора и 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left="26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предоставления информации о заемщиках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</w:rPr>
              <w:t>По мнению Банка, вероятность наступления данных событий высокая и все события имеют продолжительное действие.</w:t>
            </w:r>
          </w:p>
        </w:tc>
        <w:tc>
          <w:tcPr>
            <w:tcW w:w="1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9606" w:type="dxa"/>
            <w:gridSpan w:val="5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ение каждого из органов управления кредитной организации - эмитента относительно представленной информации и аргументация, объясняющая их позицию</w:t>
            </w:r>
          </w:p>
        </w:tc>
        <w:tc>
          <w:tcPr>
            <w:tcW w:w="1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84" w:type="dxa"/>
            <w:gridSpan w:val="5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Особого мнения не имеется.</w:t>
            </w:r>
          </w:p>
        </w:tc>
        <w:tc>
          <w:tcPr>
            <w:tcW w:w="1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6"/>
        <w:gridCol w:w="664"/>
        <w:gridCol w:w="271"/>
        <w:gridCol w:w="609"/>
        <w:gridCol w:w="368"/>
        <w:gridCol w:w="1192"/>
        <w:gridCol w:w="360"/>
        <w:gridCol w:w="254"/>
        <w:gridCol w:w="706"/>
        <w:gridCol w:w="207"/>
        <w:gridCol w:w="453"/>
        <w:gridCol w:w="300"/>
        <w:gridCol w:w="164"/>
        <w:gridCol w:w="1336"/>
        <w:gridCol w:w="900"/>
      </w:tblGrid>
      <w:tr>
        <w:trPr>
          <w:trHeight w:val="154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Подробные сведения о лицах,</w:t>
              <w:br/>
              <w:t xml:space="preserve">входящих в состав органов управления кредитной организации - эмитента, органов кредитной организации - эмитента по контролю за его финансово-хозяйственной деятельностью, и краткие сведения о сотрудниках (работниках) </w:t>
              <w:br/>
              <w:t xml:space="preserve">кредитной организации - эмитента 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1. Сведения о структуре и компетенции органов управления кредитной организации - эмитента</w:t>
            </w:r>
          </w:p>
        </w:tc>
      </w:tr>
      <w:tr>
        <w:trPr>
          <w:trHeight w:val="54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уктура органов управл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>Общее собрание акционеров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общего собрания акционеров относитс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внесение изменений и дополнений в устав Банка (за исключением внесения изменений и дополнений, связанных с увеличением уставного капитала  и созданием филиалов, открытием представительств Банка и их ликвидацией) или утверждение устава Банка в новой редак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реорганизация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ликвидация Банка, назначение ликвидационной комиссии и утверждение промежуточного и окончательного ликвидационных баланс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количественного состава Совета директор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избрание членов Совета директоров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определение количества, номинальной стоимости, категории (типа) объявленных акций и прав, предоставляемых этими акц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увеличение уставного капитала Банка путем увеличения номинальной стоимости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величение уставного капитала Банка путем размещения дополнительных акций посредством закрытой подпис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) увеличение уставного капитала Банка путем размещения посредством открытой подписки обыкновенных акций, составляющих более 25 процентов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уменьшение уставного капитала путем уменьшения номинальной стоимости акций, путем приобретения части акций в целях сокращения их общего количества, а также путем погашения приобретенных или выкупленных Банком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избрание членов Ревизионной комиссии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утверждение аудитор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выплата (объявление) дивидендов по результатам первого квартала, полугодия, девяти месяцев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годовых отчетов, годовой бухгалтерской отчетности, в том числе отчетов о прибылях и убытках (счетов прибылей и убытков) Банк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Банка по результатам финансового год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определение порядка ведени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избрание членов Счетной комиссии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дробление и консолидация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принятие решений об одобрении сделок, в совершении которых имеется заинтересованность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принятие решений об одобрении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) приобретение Банком размещенных акций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) принятие решения об участии в холдинговых компаниях, финансово-промышленных группах, ассоциациях и иных объединениях коммерческих организа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) утверждение внутренних документов, регулирующих деятельность органов Банка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) решение иных вопросов, предусмотренных действующим законодательством Российской Федер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</w:t>
            </w:r>
            <w:r>
              <w:rPr>
                <w:sz w:val="20"/>
              </w:rPr>
              <w:t>Совет директоров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компетенции Совета директоров Банка относятся следующие вопросы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определение приоритетных направлений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созыв годового и внеочередного общих собраний акционеров, за исключением случаев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утверждение повестки дня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Банка в соответствии с действующим законодательством Российской Федерации и связанные с подготовкой и проведением общего собрания акционер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) увеличение уставного капитала путем размещения посредством открытой подписки обыкновенных акций, составляющих 25 процентов и менее ранее размещенных обыкновенных акций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увеличение уставного капитала Банка путем размещения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25 процентов и менее  ранее размещенных обыкновенных акц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внесение изменений и дополнений в устав Банка, связанных с увеличением уставного капитал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размещение Банком облигаций и иных эмиссионных ценных бумаг, в случаях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определение цены (денежной оценки) имущества, цены размещения и выкупа эмиссионных ценных бумаг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приобретение размещенных Банком акций, облигаций и иных ценных бумаг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бразование единоличного исполнительного органа - Председателя Правления, коллегиального исполнительного органа Банка - Правления Банка и досрочное прекращение их полномоч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рекомендации по размеру выплачиваемых членам Ревизионной комиссии Банка вознаграждений и компенсаций и определение размера оплаты услуг аудитор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екомендации по размеру дивиденда по акциям и порядку его выплат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) использование резервного фонда и иных фондо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утверждение внутренних положений Банка: "Положение о службе внутреннего контроля Прио-Внешторгбанка (открытое акционерное общество)", положения о филиалах и представительствах Прио-Внешторгбанка (открытое акционерное общество) и других документов в соответствии с действующим законодательством Российской Федерации и нормативными актами Банка Росс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назначение одного или несколько заместителей Председателя Правления Банка из числа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) одобрение крупных сделок, в случаях, предусмотренных действующим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) одобрение сделок, в совершении которых имеется заинтересованность в случаях, предусмотренных действующим законодательством Российской Федерации;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) назначение и освобождение от должности руководителя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) создает и закрывает филиалы,  открывает и закрывает представительства Банка;</w:t>
            </w:r>
          </w:p>
          <w:p>
            <w:pPr>
              <w:pStyle w:val="Normal1"/>
              <w:jc w:val="both"/>
              <w:rPr/>
            </w:pPr>
            <w:r>
              <w:rPr/>
              <w:t>21) внесение изменений и дополнений в устав, связанных с созданием филиалов, открытием представительств и их ликвидаци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) утверждение регистратора Банка и условий договора с ним, а также расторжение договора с ним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) создание и функционирование эффективного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) не реже двух раз в год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) рассмотрение на своих заседаниях отчета службы внутреннего контроля об эффективности внутреннего контроля в Банке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) утверждение планов проведения проверок, проводимых службой внутреннего контроля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) рассмотрение документов по организации системы внутреннего контроля, подготовленных исполнительными органами Банка, службой внутреннего контроля, должностным лицом (ответственным сотрудником, структурным подразделением) по противодействию легализации (отмыванию) доходов, полученных преступным путем, и финансированию терроризма, иными структурными подразделениями кредитной организации, аудиторской организацией, проводящей (проводившей) аудит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) принятие мер, обеспечивающих оперативное выполнение исполнительными органами Банка рекомендаций и замечаний службы внутреннего контроля, аудиторской организации, проводящей (проводившей) аудит, и надзорных орган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) своевременное осуществление проверки соответствия внутреннего контроля характеру, масштабам и условиям деятельности Банка в случае их изме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) иные вопросы, предусмотренные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</w:t>
            </w:r>
            <w:r>
              <w:rPr>
                <w:sz w:val="20"/>
              </w:rPr>
              <w:t>Правление банка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ление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принимает решение по общей политике привлечения и размещения ресурсов, отчетности, внутрибанковского контроля, работы с ценными бумагами;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принимает решение о совершении сделки, предметом которой является имущество, стоимость которого не превышает 25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решает вопросы контроля за соблюдением филиалами и представительствами Банка действующе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принимает решение об открытии и закрытии внутренних структурных подразделений Банка и внутренних структурных подразделений его филиалов  и утверждает положения о внутренних структурных подразделениях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рассматривает материалы ревизий, проверок, годовой отчет и баланс Банка, а также отчеты руководителей подразделений Банка и принимает по ним реш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решает вопросы подбора, обучения и использования персона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 назначает руководителей филиалов и представительств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смету доходов и расходов Банка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) устанавливает ответственность за выполнение решений Совета директоров Банка, реализацию стратегии и политики Банка в отношении организации и осуществления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) делегирует полномочия на разработку правил и процедур в сфере внутреннего контроля руководителям соответствующих структурных подразделений и контроль за их исполнением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существляет проверку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ам деятельности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2) </w:t>
            </w:r>
            <w:r>
              <w:rPr>
                <w:color w:val="000000"/>
                <w:sz w:val="20"/>
              </w:rPr>
              <w:t>распределяет обязанности подразделений и работников, отвечающих за конкретные направления (формы, способы осуществления)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) рассматривает материалы и результаты периодических оценок эффективности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создает эффективные системы передачи и обмена информацией, обеспечивающих поступление необходимых сведений к заинтересованным в ней пользователям. Системы передачи и обмена информацией включают в себя все документы, определяющие операционную политику и процедуры деятельност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) создает системы контроля за устранением выявленных нарушений и недостатков внутреннего контроля и мер, принятых для их устране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) решает все вопросы руководства текущей деятельностью Банка, за исключением вопросов, отнесенных к компетенции общего собрания акционеров или Совета директоров Ба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</w:t>
            </w:r>
            <w:r>
              <w:rPr>
                <w:sz w:val="20"/>
              </w:rPr>
              <w:t>Председатель Правления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Компетенция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Правления Банк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рекомендует Совету директоров Банка для избрания персональный состав членов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) руководит работой Правления Банка, председательствует на его заседаниях, распределяет обязанности между своими заместителями и членами Правления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 принимает решение о совершении сделки, предметом которой является имущество, стоимость которого не превышает 10 процентов балансовой стоимости активов Банка на дату принятия решения о совершении такой сдел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) без доверенности действует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) на время своего отсутствия назначает исполняющего обязанности Председателя Правления Банка из числа заместителей Председателя Правления Банка, осуществляющего руководство текущей деятельностью Банка в пределах компетенции Председателя Правления Банка, определенной уставом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) издает приказы и указания, утверждает инструкции и правила по вопросам деятельности Банка, обязательные для исполнения всеми работникам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) осуществляет представительство по всем вопросам деятельности Банка во всех государственных и иных органах, других банках, в том числе иностранных, на предприятиях и органах иностранных государ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) утверждает штаты, заключает трудовые договоры с работниками Банка, применяет к ним меры поощрения, налагает взыск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) на основании решения Совета директоров Банка заключает и расторгает трудовой договор с руководителем службы внутреннего контрол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) выдает доверенности от имени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) открывает в банках счета Бан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) организует ведение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) </w:t>
            </w:r>
            <w:r>
              <w:rPr>
                <w:color w:val="000000"/>
                <w:sz w:val="20"/>
              </w:rPr>
              <w:t>оценивает риски, влияющие на достижение поставленных целей, и принимает меры, обеспечивающие реагирование на меняющиеся обстоятельства и условия в целях обеспечения эффективности оценки банковских риск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обеспечивает участие во внутреннем контроле всех работников Банка в соответствии с их должностными обязанностям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) устанавливает порядок, при котором работники доводят до сведения органов управления и руководителей структурных подразделений Банка информацию обо всех нарушениях законодательства Российской Федерации, учредительных и внутренних документов, случаях злоупотреблений, несоблюдения норм профессиональной этик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) утверждает документы по вопросам взаимодействия службы внутреннего контроля с подразделениями и работниками Банка и контролировать их соблюдение;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17) исключает принятие правил и (или) осуществление практики, которые могут стимулировать совершение действий, противоречащих законодательству Российской Федерации, целям внутреннего контрол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) согласовывает годовые, текущие планы проверок, проводимых службой внутреннего контрол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19) исполняет другие функции, необходимые для достижения целей деятельности Банка и обеспечения его нормальной работы, в соответствии с действующим законодательством Российской Федерации и уставом Банка.</w:t>
            </w:r>
          </w:p>
        </w:tc>
      </w:tr>
      <w:tr>
        <w:trPr>
          <w:trHeight w:val="43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едения о наличии кодекса корпоративного поведения (управления) кредитной организации - эмитента </w:t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В 2008 году решением Совета директоров утвержден «Кодекс корпоративной этики Прио-Внешторбанка (ОАО)» (протокол № 3 от 28.04.2008)</w:t>
            </w:r>
          </w:p>
        </w:tc>
      </w:tr>
      <w:tr>
        <w:trPr>
          <w:trHeight w:val="39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148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Кодекс корпоративной этики Прио-Внешторгбанка (ОАО)" размещен в сети Интернет на странице </w:t>
            </w:r>
            <w:hyperlink r:id="rId14">
              <w:r>
                <w:rPr>
                  <w:rStyle w:val="InternetLink"/>
                  <w:color w:val="0000FF"/>
                  <w:sz w:val="20"/>
                  <w:u w:val="single"/>
                </w:rPr>
                <w:t>www.priovtb.com</w:t>
              </w:r>
            </w:hyperlink>
          </w:p>
        </w:tc>
      </w:tr>
      <w:tr>
        <w:trPr>
          <w:trHeight w:val="56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ведения о внесенных за последний отчетный квартал изменениях в устав кредитной организации – эмитента, а также во внутренние документы кредитной организации - эмитента, регулирующие деятельность его органов 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квартале не вносились изменения в Устав кредитной организации – эмитента, а также во внутренние документы кредитной организации, регулирующие деятельность его органов.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страницы в сети Интернет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ный текст действующей редакции </w:t>
            </w:r>
            <w:r>
              <w:rPr>
                <w:sz w:val="20"/>
                <w:lang w:val="en-US"/>
              </w:rPr>
              <w:t>У</w:t>
            </w:r>
            <w:r>
              <w:rPr>
                <w:sz w:val="20"/>
              </w:rPr>
              <w:t xml:space="preserve">става кредитной организации-эмитента, изменений в Устав и внутренних документов, регулирующих деятельность органов кредитной организации-эмитента размещены в сети Интернет на странице </w:t>
            </w:r>
            <w:hyperlink r:id="rId15">
              <w:r>
                <w:rPr>
                  <w:rStyle w:val="InternetLink"/>
                  <w:color w:val="0000FF"/>
                  <w:sz w:val="18"/>
                  <w:u w:val="single"/>
                </w:rPr>
                <w:t>www.priovtb.com</w:t>
              </w:r>
            </w:hyperlink>
          </w:p>
        </w:tc>
      </w:tr>
      <w:tr>
        <w:trPr>
          <w:trHeight w:val="72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2. Информация о лицах, входящих в состав органов управления кредитной организации - эмитент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Ганишин Виктор Алексее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1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союзный ордена Трудового Красного Знамени заочный политехнический институт, 1988г., 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Член Совета директоров, председатель Совета директоров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, председатель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нишин Роман Викторович – сын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Ларионов Николай Михайл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8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финансовый институт, 1988г., экономист 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, член Правления, председатель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вета директоров банка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Анашкина Людмила Михайловна, член Правления, Заместитель Председателя Правления, директор Московского филиала – сестра; </w:t>
            </w:r>
          </w:p>
          <w:p>
            <w:pPr>
              <w:pStyle w:val="Footnote"/>
              <w:snapToGrid w:val="false"/>
              <w:rPr/>
            </w:pPr>
            <w:r>
              <w:rPr/>
              <w:t>Бугаева Ольга Николаевна, член Совета директоров – доч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shd w:fill="FFFF00" w:val="clear"/>
              </w:rPr>
            </w:pPr>
            <w:r>
              <w:rPr>
                <w:sz w:val="22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Мазаев Владимир Александрович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61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ордена Трудового Красного Знамени институт управления им. С. Орджоникидзе, 1983г., инженер-экономист по организации управления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Рязанский банкирский дом"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, заместитель председателя Совета директоров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5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 xml:space="preserve">Маслова Наталья Владимировна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государственный университет культуры, 1999г., экономист-менеджер бюджетных организаций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17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4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9.</w:t>
            </w:r>
            <w:r>
              <w:rPr>
                <w:sz w:val="20"/>
                <w:szCs w:val="20"/>
              </w:rPr>
              <w:t>01.2007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о работе с клиентами аппарата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3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.</w:t>
            </w:r>
            <w:r>
              <w:rPr>
                <w:sz w:val="20"/>
                <w:szCs w:val="20"/>
              </w:rPr>
              <w:t>01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астная коллекция"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Художник-модельер</w:t>
            </w:r>
          </w:p>
        </w:tc>
      </w:tr>
      <w:tr>
        <w:trPr>
          <w:trHeight w:val="23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7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нишин Роман Викторови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8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Нотингем Трент, г. Нотингем, бакалавриат, 2004г., экономика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Восточной Англии, г. Норвич, магистратура, 2005г., управление бизнесом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5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.07</w:t>
            </w:r>
            <w:r>
              <w:rPr>
                <w:sz w:val="20"/>
                <w:szCs w:val="20"/>
              </w:rPr>
              <w:t>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ОО «Эрнст энд Ян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ценка»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6.2003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8.10.2005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по кредитной работе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ирмы «Монпауэр Инк»/США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рк отдела финансового контрол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Эн Джи Холдинг (11.01.2007г. переименовано в ООО Си Би Ричард Эллис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 Би Ричард Эллис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консалтинга и оценки недвижимост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тик отдела консультационных услуг по сделкам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7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нст энд Янг-оценка»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0003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</w:tr>
      <w:tr>
        <w:trPr>
          <w:trHeight w:val="50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0003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5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Ганишин Виктор Алексеевич, Председатель Совета директоров Прио-Внештогбанка (ОАО) - отец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645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Бугаева Ольга Николае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87 г.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высшее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21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5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Юрист 2 категории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гелла»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Юрис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9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55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Ларионов Николай Михайлович, член Совета директоров – отец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шкина Людмила Михайловна, член Правления, Заместитель Председателя Правления, директор Московского филиала – сестра отца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</w:t>
            </w:r>
            <w:r>
              <w:rPr>
                <w:sz w:val="20"/>
                <w:szCs w:val="20"/>
                <w:lang w:val="en-US"/>
              </w:rPr>
              <w:t>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ашкина Людмила Михайло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5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оюзный заочный финансово-экономический институт, 1981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, директор Московского филиала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заместитель председателя Правления, директор Московского филиала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Ларионов Николай Михайлович, член Совета директоров банка – брат;</w:t>
            </w:r>
          </w:p>
          <w:p>
            <w:pPr>
              <w:pStyle w:val="Footnote"/>
              <w:snapToGrid w:val="false"/>
              <w:rPr/>
            </w:pPr>
            <w:r>
              <w:rPr/>
              <w:t xml:space="preserve"> </w:t>
            </w:r>
            <w:r>
              <w:rPr/>
              <w:t>Бугаева Ольга Николаевна, член Совета директоров – дочь брата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лков Михаил Владимиро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4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7г., инженер-конструктор-технолог радиоаппаратуры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04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лен Совета директоров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09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«Рязанский банкирский дом»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идент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главный бухгалтер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Рязанский банкирский дом»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77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льников Сергей Владимирович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государственная радиотехническая академия, 1995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.11.2004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Начальник управления финансового планирования и анализа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0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6.2004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а ООО “Стальные конструкции-профлист”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7.2004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“Торговый дом Северсталь-Инвест”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филиала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2004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04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Полипрофиль”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35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Мишуткина Ирина Владимировн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</w:rPr>
              <w:t>Год рождения: 1970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92 г., инженер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4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кредитования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8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лен </w:t>
            </w: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равления</w:t>
            </w:r>
          </w:p>
        </w:tc>
      </w:tr>
      <w:tr>
        <w:trPr>
          <w:trHeight w:val="570" w:hRule="atLeast"/>
        </w:trPr>
        <w:tc>
          <w:tcPr>
            <w:tcW w:w="7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507" w:hRule="atLeast"/>
        </w:trPr>
        <w:tc>
          <w:tcPr>
            <w:tcW w:w="7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67" w:hRule="atLeast"/>
        </w:trPr>
        <w:tc>
          <w:tcPr>
            <w:tcW w:w="7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7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7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ясников Алексей Александрович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66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8г., инженер-электр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тихоокеанского побережья США, 1995г., бизнес администрирование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 xml:space="preserve">Член Правления, заместитель Председателя Правления - начальник управления международных операций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время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управления международных операций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3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илкина Елена Николаев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Год рождения: 1953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сельскохозяйственный институт им. Профессора П.А. Костычева, 1975г., ученый агроном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2.04.2002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лен Правления, заместитель председателя Правления - начальник операционного у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заместитель председателя Правления - начальник операционного у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ентьева Наталья Григорьевн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7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ий плановый институт, 1990г., 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9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правления – 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05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лен Правления 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чальник управления ценных бумаг и пассивных операций 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равления – начальник управления ценных бумаг и пассивных операций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над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год рождения: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зев Алексей Алексеевич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рождения: 1962 г.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радиотехнический институт, 1984г., инженер-экономис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9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7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лен Правления, Первый заместитель председателя Правления 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6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86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лен Правления, Первый заместитель председателя Правления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8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36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 </w:t>
            </w:r>
          </w:p>
        </w:tc>
      </w:tr>
      <w:tr>
        <w:trPr>
          <w:trHeight w:val="4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893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67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39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лицами, входящими в состав органов управления кредитной организации - эмитента и/или органов контроля за финансово-хозяйственной деятельностью кредитной организации - эмитента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за финансово-хозяйственной деятельностью кредитной организации - эмитента нет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ся</w:t>
            </w:r>
          </w:p>
        </w:tc>
      </w:tr>
      <w:tr>
        <w:trPr>
          <w:trHeight w:val="1349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</w:t>
            </w:r>
          </w:p>
        </w:tc>
      </w:tr>
      <w:tr>
        <w:trPr>
          <w:trHeight w:val="88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3. Сведения о размере вознаграждения, льгот и/или компенсации расходов по каждому органу управления кредитной организации - эмитента</w:t>
            </w:r>
          </w:p>
        </w:tc>
      </w:tr>
      <w:tr>
        <w:trPr>
          <w:trHeight w:val="838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 Совету директоров (наблюдательному совету):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за последний завершенный финансовый год (2008г.):   58 842 089,09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   в текущем финансовм году: 4 545 779,29 руб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Правлению: 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   за последний завершенный финансовый год (2008г.): 16 606 255,68 руб.;</w:t>
            </w:r>
          </w:p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-     в текущем финансовом году: 3 420 605,34 руб</w:t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4. Сведения о структуре и компетенции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7302" w:leader="none"/>
              </w:tabs>
              <w:snapToGrid w:val="false"/>
              <w:rPr/>
            </w:pPr>
            <w:r>
              <w:rPr>
                <w:sz w:val="20"/>
                <w:u w:val="single"/>
              </w:rPr>
              <w:t>Служба внутреннего контроля</w:t>
            </w:r>
            <w:r>
              <w:rPr>
                <w:sz w:val="20"/>
              </w:rPr>
              <w:t xml:space="preserve"> создается для осуществления внутреннего контроля, мониторинга системы внутреннего контроля и содействия органам управления Банка в обеспечении эффективного функционирования Банка. Служба внутреннего контроля образовывается Советом директоров Банка и действует на основании «Положения о службе внутреннего контроля Прио-Внешторгбанка (открытое акционерное общество)», утвержденного Советом директоров Банка. Руководитель службы внутреннего контроля назначается и освобождается от должности на основании решения Совета директоров Банка. Сведения о назначении и освобождении от должности руководителя Службы внутреннего контроля направляются в Банк России.       </w:t>
            </w:r>
          </w:p>
          <w:p>
            <w:pPr>
              <w:pStyle w:val="Normal"/>
              <w:tabs>
                <w:tab w:val="clear" w:pos="708"/>
                <w:tab w:val="left" w:pos="7302" w:leader="none"/>
              </w:tabs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визия деятельности Банка осуществляется </w:t>
            </w:r>
            <w:r>
              <w:rPr>
                <w:sz w:val="20"/>
                <w:u w:val="single"/>
              </w:rPr>
              <w:t>Ревизионной комиссией Банка,</w:t>
            </w:r>
            <w:r>
              <w:rPr>
                <w:sz w:val="20"/>
              </w:rPr>
              <w:t xml:space="preserve"> избранной на общем собрании акционеров в количестве, определяемым общим собранием акционеров, но не менее 3 человек, сроком до следующего годового собрания акционеров. Ревизионная комиссия действует на основании «Положения о Ревизионной комиссии Прио-Внешторгбанка (открытое акционерное общество)», утверждаемого общим собранием акционеров. Члены Ревизионной комиссии Банка не могут одновременно являться членами Совета директоров Банка, а также занимать иные должности в органах управления Банка. В компетенцию Ревизионной комиссии Банка входит проверка соблюдения Банком норм действующего законодательства Российской Федерации, проверка совершенных банковских операции, состояние активов Банка. В ходе выполнения возложенных на Ревизионную комиссию Банка функций, комиссия может привлекать экспертов из числа лиц, не занимающих какие-либо штатные должности в Банке.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истеме внутреннего контроля за финансово-хозяйственной деятельностью кредитной организации – эмитента.</w:t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2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действует в Банке с ноября 1997 года, состоит из 4 человек  и  осуществляет следующие функци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и оценка эффективности системы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надежности функционирования системы внутреннего контроля за использованием автоматизированных информационных систем, включая контроль целостности баз данных и их защиты от несанкционированного доступа и (или) использования, наличие планов действий на случай непредвиденных обстоятель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именяемых способов (методов) обеспечения сохранности имущества Бан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экономической целесообразности и эффективности совершаемых Банком опер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оответствия внутренних документов Банка нормативным правовым акт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процессов и процедур внутреннего контрол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роверка систем, созданных в целях соблюдения правовых требова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оценка работы службы управления персоналом Банка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не реже двух раз в год отчитывается перед Советом директоров Бан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жба внутреннего контроля осуществляет контроль за устранением замечаний, установленных при проверке внешним аудитором Банка.</w:t>
            </w:r>
          </w:p>
          <w:p>
            <w:pPr>
              <w:pStyle w:val="Normal1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визионная комиссия Банка проверяет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ение Банком законодательных и других актов Российской Федерации, регулирующих его деятельность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становку внутрибанковского контрол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дитные, расчетные, валютные и другие операции, проведенные Банком в течение года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состояние кассы и имущества.</w:t>
            </w:r>
          </w:p>
          <w:p>
            <w:pPr>
              <w:pStyle w:val="Normal1"/>
              <w:ind w:firstLine="432"/>
              <w:jc w:val="both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роверка (ревизия) финансово-хозяйственной деятельности Банка осуществляется по итогам деятельности за год, а также во всякое время по инициативе Ревизионной комиссии Банка, решению общего собрания акционеров, Совета директоров Банка или по требованию акционера (акционеров) Банка, владеющего в совокупности не менее чем 10 процентами голосующих акций Банка. По итогам проверки финансово-хозяйственной деятельности Банка Ревизионная комиссия Банка составляет заключение, в котором должны содержать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подтверждение достоверности данных, содержащихся в отчетах, и иных финансовых документов Бан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7" w:leader="none"/>
              </w:tabs>
              <w:ind w:left="620" w:hanging="383"/>
              <w:jc w:val="both"/>
              <w:rPr>
                <w:sz w:val="20"/>
              </w:rPr>
            </w:pPr>
            <w:r>
              <w:rPr>
                <w:sz w:val="20"/>
              </w:rPr>
      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      </w:r>
          </w:p>
        </w:tc>
      </w:tr>
      <w:tr>
        <w:trPr>
          <w:trHeight w:val="84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наличии внутреннего документа кредитной организации - эмитента, устанавливающего правила по предотвращению использования служебной (инсайдерской) информации.</w:t>
            </w:r>
          </w:p>
        </w:tc>
      </w:tr>
      <w:tr>
        <w:trPr>
          <w:trHeight w:val="333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Положение о банковской тайне» утвержденное Приказом № 21 «Д»  от 15 апреля 1994г.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страницы в се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тернет</w:t>
            </w:r>
          </w:p>
        </w:tc>
      </w:tr>
      <w:tr>
        <w:trPr>
          <w:trHeight w:val="45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ложение о банковской тайне» утвержденное Приказом № 21 «Д»  от 15 апреля 1994г. – размещено в сети "Интернет", на страниц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www.priovtb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82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</w:r>
          </w:p>
        </w:tc>
      </w:tr>
      <w:tr>
        <w:trPr>
          <w:trHeight w:val="25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20"/>
              </w:rPr>
              <w:t>Ревизионная комиссия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Ковзан Юлия Борис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торгово-коммерческий техникум, 1995г., бухгалт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язанская государственная радиотехническая академия, 2002г., менеджер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3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04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отдела ведения бухгалтерского учета и отчетности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7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.03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Куличкова Галина Михайл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>
          <w:trHeight w:val="198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осковский институт бухгалтерского учета и аудита, 2008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26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едения бухгалтерского учета и отчетности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181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мальгата"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в нет 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288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  <w:shd w:fill="FFFF00" w:val="clear"/>
              </w:rPr>
            </w:pPr>
            <w:r>
              <w:rPr>
                <w:b/>
                <w:sz w:val="22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eastAsia="Baltica;Times New Roman" w:cs="Baltica;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Нечипоренко Мария Степановна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</w:tr>
      <w:tr>
        <w:trPr>
          <w:trHeight w:val="36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юменский индустриальный институт, 1974г., горный инженер-геолог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ведения бухгалтерского учета и отчетности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9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0.2004 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Амальгата"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-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shd w:fill="FFFF00" w:val="clear"/>
              </w:rPr>
            </w:pPr>
            <w:r>
              <w:rPr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Служба внутреннего контроля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Шибаева Лидия Дмитри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сельскохозяйственный институт им. Профессора П.А. Костычева, 1973г., экономист по бухгалтерскому учету в сельском хозяйстве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01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лужбы внутреннего контроля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Коннова Ольга Фарид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занский финансово-экономический институт им. В.В.Куйбышева, 1976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01.200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- начальник контрольно-аналитического отдела службы внутреннего контроля 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89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  <w:shd w:fill="FFFF00" w:val="clear"/>
              </w:rPr>
            </w:pPr>
            <w:r>
              <w:rPr>
                <w:b/>
                <w:sz w:val="22"/>
                <w:szCs w:val="20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Самойленкова Галина Василье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адимирский государственный университет, 1999г., экономист-менеджер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6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465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01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7.02.2006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контрольно-аналитического отдела службы внутреннего контроля </w:t>
            </w:r>
          </w:p>
        </w:tc>
      </w:tr>
      <w:tr>
        <w:trPr>
          <w:trHeight w:val="43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надлежащих обыкновенных акций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 принадлежащих обыкновенных акций дочернего или зависимого общества кредитной организации - эмитента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389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color w:val="000000"/>
                <w:kern w:val="0"/>
                <w:sz w:val="20"/>
                <w:szCs w:val="20"/>
              </w:rPr>
              <w:t>Сурина Жоржетта Станиславовна</w:t>
            </w:r>
          </w:p>
        </w:tc>
      </w:tr>
      <w:tr>
        <w:trPr>
          <w:trHeight w:val="375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</w:tr>
      <w:tr>
        <w:trPr>
          <w:trHeight w:val="733" w:hRule="atLeas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разовании 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язанский радиотехнический институт, 1986 г., инженер-электри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финансово-экономический институт, г.Курск,  2007 г., экономист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в настоящее время, в том числе по совместительству:</w:t>
            </w:r>
          </w:p>
        </w:tc>
      </w:tr>
      <w:tr>
        <w:trPr>
          <w:trHeight w:val="42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206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8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-Внешторгбанк (ОАО)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экономист службы внутреннего контроля </w:t>
            </w:r>
          </w:p>
        </w:tc>
      </w:tr>
      <w:tr>
        <w:trPr>
          <w:trHeight w:val="65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занимаемые за последние пять лет, в том числе по совместительству (в хронологическом порядке):</w:t>
            </w:r>
          </w:p>
        </w:tc>
      </w:tr>
      <w:tr>
        <w:trPr>
          <w:trHeight w:val="236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104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2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ономист сектора обработки информации технологического отдела БРЦ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4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операционных технологий отдела развития информационных систем УИТ</w:t>
            </w:r>
          </w:p>
        </w:tc>
      </w:tr>
      <w:tr>
        <w:trPr>
          <w:trHeight w:val="300" w:hRule="atLeast"/>
        </w:trPr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8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-Внешторгбанк (ОАО)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технологического отдела БРЦ</w:t>
            </w:r>
          </w:p>
        </w:tc>
      </w:tr>
      <w:tr>
        <w:trPr>
          <w:trHeight w:val="234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 в уставном  капитале 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обыкновенных акций кредитной организаци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пционов нет</w:t>
            </w:r>
          </w:p>
        </w:tc>
      </w:tr>
      <w:tr>
        <w:trPr>
          <w:trHeight w:val="432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7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юбых родственных связей с иными членами органов кредитной организации - эмитента по контролю за его финансово-хозяйственной деятельностью, членами совета директоров (наблюдательного совета) кредитной организации - эмитента, членами коллегиального исполнительного органа кредитной организации - эмитента, лицом, занимающим должность единоличного исполнительного органа кредитной организации - эмитента.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дственных связей с иными лицами, входящими в состав органов управления кредитной организации – эмитента и/или органов контроля над финансово-хозяйственной деятельностью кредитной организации - эмитента нет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 не привлекалась</w:t>
            </w:r>
          </w:p>
        </w:tc>
      </w:tr>
      <w:tr>
        <w:trPr>
          <w:trHeight w:val="174" w:hRule="atLeast"/>
        </w:trPr>
        <w:tc>
          <w:tcPr>
            <w:tcW w:w="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 не занимала</w:t>
            </w:r>
          </w:p>
        </w:tc>
      </w:tr>
      <w:tr>
        <w:trPr>
          <w:trHeight w:val="713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кредитной организации – эмитента</w:t>
            </w:r>
          </w:p>
        </w:tc>
      </w:tr>
      <w:tr>
        <w:trPr>
          <w:trHeight w:val="1211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>Размер вознаграждения (в том числе заработная плата, премии, комиссионные, а также иные имущественные предоставления) по</w:t>
            </w:r>
            <w:r>
              <w:rPr>
                <w:i/>
                <w:sz w:val="20"/>
              </w:rPr>
              <w:t xml:space="preserve"> ревизионной комиссии: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: утвержден решением общего собрания акционеров   </w:t>
            </w:r>
          </w:p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.06.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г.) в размере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000 руб.;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в текущем финансовом году – не утверждался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 xml:space="preserve">Размер вознаграждения (в том числе заработная плата, премии, комиссионные, а также иные имущественные предоставления) по </w:t>
            </w:r>
            <w:r>
              <w:rPr>
                <w:i/>
                <w:sz w:val="20"/>
              </w:rPr>
              <w:t>службе внутреннего контрол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i/>
                <w:sz w:val="20"/>
              </w:rPr>
              <w:t xml:space="preserve">-  </w:t>
            </w:r>
            <w:r>
              <w:rPr>
                <w:sz w:val="20"/>
              </w:rPr>
              <w:t xml:space="preserve"> за последний завершенный финансовый год (20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г.): 1 558 449.58 руб.;</w:t>
            </w:r>
          </w:p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-  в текущем финансовом году: 332 085,02 руб.</w:t>
            </w:r>
          </w:p>
        </w:tc>
      </w:tr>
      <w:tr>
        <w:trPr>
          <w:trHeight w:val="819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</w:r>
          </w:p>
        </w:tc>
      </w:tr>
      <w:tr>
        <w:trPr>
          <w:trHeight w:val="514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артал 2009 год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трудников кредитной организации - эмитента, имеющих высшее профессиональное образование, %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 %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 %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нежных средств, направленных на оплату труда, тыс. руб.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9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нежных средств, направленных на социальное обеспечение, тыс. руб.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израсходованных денежных средств, тыс. руб.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акторы, которые по мнению кредитной организации - эмитента,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-эмитента.</w:t>
            </w:r>
          </w:p>
        </w:tc>
      </w:tr>
      <w:tr>
        <w:trPr>
          <w:trHeight w:val="30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Изменения не существенны.</w:t>
            </w:r>
          </w:p>
        </w:tc>
      </w:tr>
      <w:tr>
        <w:trPr>
          <w:trHeight w:val="579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.</w:t>
            </w:r>
          </w:p>
        </w:tc>
      </w:tr>
      <w:tr>
        <w:trPr>
          <w:trHeight w:val="30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лючевые сотрудники отсутствуют.</w:t>
            </w:r>
          </w:p>
        </w:tc>
      </w:tr>
      <w:tr>
        <w:trPr>
          <w:trHeight w:val="30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профсоюзном органе.</w:t>
            </w:r>
          </w:p>
        </w:tc>
      </w:tr>
      <w:tr>
        <w:trPr>
          <w:trHeight w:val="30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рофсоюзный орган отсутствует.</w:t>
            </w:r>
          </w:p>
        </w:tc>
      </w:tr>
      <w:tr>
        <w:trPr>
          <w:trHeight w:val="990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- эмитента</w:t>
            </w:r>
          </w:p>
        </w:tc>
      </w:tr>
      <w:tr>
        <w:trPr>
          <w:trHeight w:val="487" w:hRule="atLeast"/>
        </w:trPr>
        <w:tc>
          <w:tcPr>
            <w:tcW w:w="9540" w:type="dxa"/>
            <w:gridSpan w:val="16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шеуказанные обязательства отсутствую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ная организация-эмитент не предоставляет опционы своим сотрудникам.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53"/>
        <w:gridCol w:w="387"/>
        <w:gridCol w:w="436"/>
        <w:gridCol w:w="1265"/>
        <w:gridCol w:w="97"/>
        <w:gridCol w:w="542"/>
        <w:gridCol w:w="474"/>
        <w:gridCol w:w="604"/>
        <w:gridCol w:w="1622"/>
        <w:gridCol w:w="10"/>
      </w:tblGrid>
      <w:tr>
        <w:trPr>
          <w:trHeight w:val="105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Сведения об участниках (акционерах) кредитной организации - эмитента  </w:t>
              <w:br/>
              <w:t xml:space="preserve">и о совершенных эмитентом сделках, </w:t>
              <w:br/>
              <w:t>в совершении которых имелась заинтересованность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 Сведения об общем количестве акционеров (участников) кредитной организации - эмитента</w:t>
            </w:r>
          </w:p>
        </w:tc>
      </w:tr>
      <w:tr>
        <w:trPr>
          <w:trHeight w:val="690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акционеров (участников) кредитной организации - эмитента на дату окончания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7</w:t>
            </w:r>
          </w:p>
        </w:tc>
      </w:tr>
      <w:tr>
        <w:trPr>
          <w:trHeight w:val="29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ля кредитных организаций - эмитентов, являющихся акционерными обществами, указывается: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55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лиц, зарегистрированных в реестре акционеров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7</w:t>
            </w:r>
          </w:p>
        </w:tc>
      </w:tr>
      <w:tr>
        <w:trPr>
          <w:trHeight w:val="645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номинальных держателей акций кредитной организации - эмитента на дату окончания последнего отчетного квартал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 Сведения об участниках (акционерах) кредитной организации - эмитента, владеющих не менее чем 5 процентами его уставного 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 капитала или не менее чем 20 процентами их обыкновенных акций</w:t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урин Валерий Дмитриевич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01370451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2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5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нишин Виктор Алексее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1211669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1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8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нишина  Марина Николаевна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2744765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2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 Николай Михайлович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1208602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5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5 %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заев Владимир Александрович    </w:t>
            </w:r>
          </w:p>
        </w:tc>
      </w:tr>
      <w:tr>
        <w:trPr>
          <w:trHeight w:val="23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581794 </w:t>
            </w:r>
          </w:p>
        </w:tc>
      </w:tr>
      <w:tr>
        <w:trPr>
          <w:trHeight w:val="782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ника (акционера) кредитной организации - эмитента в уставном капитале кредитной организации – эмитента 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67 %</w:t>
            </w:r>
          </w:p>
        </w:tc>
      </w:tr>
      <w:tr>
        <w:trPr>
          <w:trHeight w:val="263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ему обыкновенных акций кредитной организации - эмитента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0 %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я о номинальных держателях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номинальных держателей нет..</w:t>
            </w:r>
          </w:p>
        </w:tc>
      </w:tr>
      <w:tr>
        <w:trPr>
          <w:trHeight w:val="90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 Сведения о доле участия государства или муниципального образования в уставном капитале   кредитной организации - эмитента</w:t>
            </w:r>
          </w:p>
        </w:tc>
      </w:tr>
      <w:tr>
        <w:trPr>
          <w:trHeight w:val="777" w:hRule="atLeast"/>
        </w:trPr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авного капитала кредитной организации - эмитента, находящаяся в государственной (федеральной, субъектов Российской Федерации), муниципальной собственности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 %</w:t>
            </w:r>
          </w:p>
        </w:tc>
      </w:tr>
      <w:tr>
        <w:trPr>
          <w:trHeight w:val="609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государственным имуществом Рязанской области</w:t>
            </w:r>
          </w:p>
        </w:tc>
      </w:tr>
      <w:tr>
        <w:trPr>
          <w:trHeight w:val="51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6, г. Рязань, ул. Свободы, д.49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. Сведения об ограничениях на участие в уставном  капитале кредитной организации - эмитента</w:t>
            </w:r>
          </w:p>
        </w:tc>
      </w:tr>
      <w:tr>
        <w:trPr>
          <w:trHeight w:val="1004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, в соответствии с уставом кредитной организации-эмитента </w:t>
            </w:r>
            <w:r>
              <w:rPr>
                <w:sz w:val="22"/>
                <w:szCs w:val="22"/>
              </w:rPr>
              <w:t>(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Для формирования уставного капитала кредитной организации - эмитента не могут быть использованы привлеченные денежные средства, средства федерального бюджета и государственных внебюджетных фондов, свободные денежные средства и иные объекты собственности, находящиеся в ведении федеральных органов государственной власти, за исключением случаев, предусмотренных законодательством Российской Федерации; средства бюджетов субъектов Российской Федерации, местных бюджетов, свободные денежные средства и иные объекты собственности, находящиеся в ведении органов государственной власти субъектов Российской Федерации и органов местного самоуправления,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.</w:t>
            </w:r>
          </w:p>
        </w:tc>
      </w:tr>
      <w:tr>
        <w:trPr>
          <w:trHeight w:val="78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граничения на долю участия иностранных лиц в уставном капитале кредитной организации - эмитента, установленные законодательством Российской Федерации и иными нормативными правовыми актами Российской Федерации (или указание на отсутствие таких ограничений).</w:t>
            </w:r>
          </w:p>
        </w:tc>
      </w:tr>
      <w:tr>
        <w:trPr>
          <w:trHeight w:val="319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2"/>
              </w:rPr>
            </w:pPr>
            <w:r>
              <w:rPr>
                <w:sz w:val="20"/>
              </w:rPr>
              <w:t>Приобретение акций (долей) кредитной организации - эмитента нерезидентами регулируется федеральными законами.</w:t>
            </w:r>
          </w:p>
        </w:tc>
      </w:tr>
      <w:tr>
        <w:trPr>
          <w:trHeight w:val="45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ограничения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приобретение и (или) получение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- эмитента требует уведомления Банка России, более 20% - предварительного соглас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запрет на право унитарных государственных предприятий выступать учредителями (участниками) кредитных организаций.</w:t>
            </w:r>
          </w:p>
        </w:tc>
      </w:tr>
      <w:tr>
        <w:trPr>
          <w:trHeight w:val="10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го уставного  капитала  или не менее чем 5 процентами его обыкновенных акций</w:t>
            </w:r>
          </w:p>
        </w:tc>
      </w:tr>
      <w:tr>
        <w:trPr>
          <w:trHeight w:val="1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вших право участия в общем собрании акционеров (участников)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акционера (участника)/ ФИО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фирменное наименование акционера (участника)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капитале, в %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ыкновенных акций в уставном капитале, в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акционерных обществ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3.2004г. 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04.2005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03.2006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"Банк внешней торговли" (открытое акционерное общество)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АО "Внешторгбанк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3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05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рехин Дмитрий Валерьевич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,8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8.2007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огинов Владимир Валерь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ВАГ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ВАГ"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4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“ГВЛ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ОО "ГВЛ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05.2008г.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7.10.20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аурин Валерий Дмитри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,9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анишин Виктор Алексее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,71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нишина Марина Николаевна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57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2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Ларионов Николай Михайл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45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,05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заев Владимир Александрович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68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,980</w:t>
            </w:r>
          </w:p>
        </w:tc>
      </w:tr>
      <w:tr>
        <w:trPr>
          <w:trHeight w:val="7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</w:r>
          </w:p>
        </w:tc>
      </w:tr>
      <w:tr>
        <w:trPr>
          <w:trHeight w:val="259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дата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и общий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 уполномоченным органом управления кредитной организации - эмитента, штук/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/ 12 761 212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общим собранием участников (акционеров) кредитной организации-эмитента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были одобрены советом директоров (наблюдательным советом кредитной организации - эмитента)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/ 12 761 212</w:t>
            </w:r>
          </w:p>
        </w:tc>
      </w:tr>
      <w:tr>
        <w:trPr>
          <w:trHeight w:val="48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объем в денежном выражении совершенных кредитной организацией - эмитентом за отчетный квартал сделок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, штук/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Сделки (группы взаимосвязанных сделок), цена которых составляет 5 и более процентов балансовой стоимости активов кредитной организации - эмитента, определенной по данным бухгалтерской отчетности на последнюю отчетную дату перед совершением сделки, кредитной организацией - эмитентом за последний отчетный квартал не совершались.</w:t>
            </w:r>
          </w:p>
        </w:tc>
      </w:tr>
      <w:tr>
        <w:trPr>
          <w:trHeight w:val="80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22"/>
              <w:spacing w:lineRule="auto" w:line="240" w:before="0" w:after="0"/>
              <w:ind w:left="72" w:firstLine="360"/>
              <w:jc w:val="both"/>
              <w:rPr>
                <w:sz w:val="20"/>
              </w:rPr>
            </w:pPr>
            <w:r>
              <w:rPr>
                <w:sz w:val="20"/>
              </w:rPr>
              <w:t>Общий объем в денежном выражении сделок, в совершении которых имелась заинтересованность, по которым отсутствует решение об одобрении советом директоров (наблюдательным советом) или общим собранием акционеров (участников) кредитной организации – эмитента, совершенных кредитной организацией - эмитентом за последний отчетный квартал: 0.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7. Сведения о размере дебиторской задолженности</w:t>
            </w:r>
          </w:p>
        </w:tc>
      </w:tr>
      <w:tr>
        <w:trPr>
          <w:trHeight w:val="27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уктура дебиторской задолженности кредитной организации – эмитента:</w:t>
            </w:r>
          </w:p>
        </w:tc>
      </w:tr>
      <w:tr>
        <w:trPr>
          <w:trHeight w:val="339" w:hRule="atLeast"/>
          <w:cantSplit w:val="true"/>
        </w:trPr>
        <w:tc>
          <w:tcPr>
            <w:tcW w:w="8098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тыс. руб.)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биторской задолженности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платежа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дне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 дней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алютными и фондовыми биржами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лиентами по покупке и продаже иностранной валюты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аккредитивам по иностранным операция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одаже и оплате лотере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платежам за приобретаемые и реализуемые памятные монеты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списанные с корреспондентских      счетов до выяс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рганизациями по наличным     деньгам (СБ)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по налогам 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небюджетными фондами по начислениям на заработную плату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оплате труда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подотчетным суммам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уплаченны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биторская задолженность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9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того просроченная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НОР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Р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 , ул. Бутырки, д.10, кв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биторской задолженности, тыс.руб.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тыс.руб.) и условия просроченной дебиторской задолж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является  </w:t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ое акционерное общество  АКБ «Национальный Клиринговый Центр»</w:t>
            </w:r>
          </w:p>
        </w:tc>
      </w:tr>
      <w:tr>
        <w:trPr>
          <w:trHeight w:val="295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ЗАО АКБ «НКЦ»</w:t>
            </w:r>
          </w:p>
        </w:tc>
      </w:tr>
      <w:tr>
        <w:trPr>
          <w:trHeight w:val="361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Большой Кисловский переулок, д.13</w:t>
            </w:r>
          </w:p>
        </w:tc>
      </w:tr>
      <w:tr>
        <w:trPr>
          <w:trHeight w:val="353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биторской задолженности, тыс.руб.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61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тыс.руб.) и условия просроченной дебиторской задолж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/не является аффилированным лицом</w:t>
            </w:r>
          </w:p>
        </w:tc>
        <w:tc>
          <w:tcPr>
            <w:tcW w:w="5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ет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биторской задолжен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.2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платежа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 дней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алютными и фондовыми бирж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лиентами по покупке и продаже иностранной валю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аккредитивам по иностранным опер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одаже и оплате лоте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платежам за приобретаемые и реализуемые памятные мон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списанные с корреспондентских      счетов до выяс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рганизациями по наличным     деньгам (СБ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по налога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внебюджетными фондами по начислениям на заработную пла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оплате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ботниками по подотчетным сумм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уплачен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биторская задолжен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того просроч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биторы, на долю которых приходится не менее 10 процентов от общей суммы дебиторской задолж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ебиторы, на долю которых приходится не менее 10 процентов от общей суммы дебиторской задолженности, отсутствуют. 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701" w:right="567" w:gutter="0" w:header="0" w:top="737" w:footer="397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435"/>
        <w:gridCol w:w="648"/>
        <w:gridCol w:w="2083"/>
        <w:gridCol w:w="874"/>
      </w:tblGrid>
      <w:tr>
        <w:trPr>
          <w:trHeight w:val="64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Бухгалтерская отчетность кредитной организации - эмитента и иная финансовая информация</w:t>
            </w:r>
          </w:p>
        </w:tc>
      </w:tr>
      <w:tr>
        <w:trPr>
          <w:trHeight w:val="43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Годовая бухгалтерская отчетность кредитной организации - эмитента</w:t>
            </w:r>
          </w:p>
        </w:tc>
      </w:tr>
      <w:tr>
        <w:trPr>
          <w:trHeight w:val="300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 кредитной организации – эмитента за 2008 год в состав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«Оборотная ведомость по счетам бухгалтерского учет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«Отчет о прибылях и убытках»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рилагается .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Годовая финансовая отчетность, составленная в соответствии с Международными стандартами финансовой отчетности находится в стадии подготовки.</w:t>
            </w:r>
          </w:p>
        </w:tc>
      </w:tr>
      <w:tr>
        <w:trPr>
          <w:trHeight w:val="70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Бухгалтерская отчетность кредитной организации - эмитента за последний завершенный отчетный квартал</w:t>
            </w:r>
          </w:p>
        </w:tc>
      </w:tr>
      <w:tr>
        <w:trPr>
          <w:trHeight w:val="41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>Ежеквартальная бухгалтерская отчетность на 1 апреля 2009 г. в составе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</w:rPr>
            </w:pPr>
            <w:r>
              <w:rPr>
                <w:sz w:val="20"/>
              </w:rPr>
              <w:t>«Оборотная ведомость по счетам бухгалтерского учета»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sz w:val="20"/>
              </w:rPr>
            </w:pPr>
            <w:r>
              <w:rPr>
                <w:sz w:val="20"/>
              </w:rPr>
              <w:t>«Отчет о прибылях и убытках»</w:t>
            </w:r>
          </w:p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прилагается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Квартальная бухгалтерская отчетность в соответствии с Международными стандартами финансовой  отчетности Банком не составляется.</w:t>
            </w:r>
          </w:p>
        </w:tc>
      </w:tr>
      <w:tr>
        <w:trPr>
          <w:trHeight w:val="648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. Консолидированная бухгалтерская отчетность кредитной организации - эмитента за последний завершенный финансовый год</w:t>
            </w:r>
          </w:p>
        </w:tc>
      </w:tr>
      <w:tr>
        <w:trPr>
          <w:trHeight w:val="406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Консолидированная отчетность не составляется, так как не существует объединения юридических лиц, связь которых между собой соответствует критериям, определенным Положением ЦБР от 30.07.2002 г. № 191-П “О консолидированной отчетности”.</w:t>
            </w:r>
          </w:p>
        </w:tc>
      </w:tr>
      <w:tr>
        <w:trPr>
          <w:trHeight w:val="446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. Сведения об учетной политике кредитной организации - эмитента</w:t>
            </w:r>
          </w:p>
        </w:tc>
      </w:tr>
      <w:tr>
        <w:trPr>
          <w:trHeight w:val="901" w:hRule="atLeast"/>
          <w:cantSplit w:val="true"/>
        </w:trPr>
        <w:tc>
          <w:tcPr>
            <w:tcW w:w="97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соответствии с Федеральным законом Российской Федерации от 21 ноября 1996 г. № 129-ФЗ «О бухгалтерском учете» для обеспечения формирования достоверной информации о результатах своей деятельности, Банк руководствуется Учетной политикой Банка, определяющей совокупность способов ведения бухгалтерского учета. Учетная политика на 2009 год утверждена приказом №290-Д от 31 декабря 2008г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размещен в сети "Интернет", на странице </w:t>
            </w:r>
            <w:hyperlink r:id="rId19">
              <w:r>
                <w:rPr>
                  <w:rStyle w:val="InternetLink"/>
                  <w:color w:val="0000FF"/>
                  <w:sz w:val="20"/>
                  <w:szCs w:val="20"/>
                </w:rPr>
                <w:t>www.priovtb.com</w:t>
              </w:r>
            </w:hyperlink>
            <w:r>
              <w:rPr>
                <w:color w:val="0000FF"/>
                <w:sz w:val="20"/>
                <w:szCs w:val="20"/>
              </w:rPr>
              <w:t xml:space="preserve">.  </w:t>
            </w:r>
          </w:p>
        </w:tc>
      </w:tr>
      <w:tr>
        <w:trPr>
          <w:trHeight w:val="896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. Сведения о стоимости недвижимого имущества кредитной организации - эмитента и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</w:r>
          </w:p>
        </w:tc>
      </w:tr>
      <w:tr>
        <w:trPr>
          <w:trHeight w:val="277" w:hRule="atLeast"/>
          <w:cantSplit w:val="true"/>
        </w:trPr>
        <w:tc>
          <w:tcPr>
            <w:tcW w:w="67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На 01.01.2009 год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На 01.04.2009 года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недвижимого имущества на дату окончания отчетного квартал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5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8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начисленной амортизации на дату окончания отчетного квартал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3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 ( 46,3 кв. м.), г.Рязань, ул. </w:t>
            </w:r>
            <w:r>
              <w:rPr>
                <w:sz w:val="20"/>
                <w:szCs w:val="20"/>
                <w:lang w:val="en-US"/>
              </w:rPr>
              <w:t>Черновицкая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  <w:r>
              <w:rPr>
                <w:sz w:val="15"/>
                <w:szCs w:val="15"/>
              </w:rPr>
              <w:t>(покупка, продажа, ввод в эксплуатацию, иные причины)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ОО “</w:t>
            </w:r>
            <w:r>
              <w:rPr>
                <w:sz w:val="20"/>
                <w:szCs w:val="20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4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280 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 56,7 кв. м.), г.Рязань, ул. Черновицкая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  <w:r>
              <w:rPr>
                <w:sz w:val="15"/>
                <w:szCs w:val="15"/>
              </w:rPr>
              <w:t>(покупка, продажа, ввод в эксплуатацию, иные причины)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ОО “</w:t>
            </w:r>
            <w:r>
              <w:rPr>
                <w:sz w:val="20"/>
                <w:szCs w:val="20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1 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6</w:t>
            </w:r>
          </w:p>
        </w:tc>
      </w:tr>
      <w:tr>
        <w:trPr>
          <w:trHeight w:val="159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 89,0 кв. м.), г.Рязань, ул. Краснорядская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изменения </w:t>
            </w:r>
            <w:r>
              <w:rPr>
                <w:sz w:val="15"/>
                <w:szCs w:val="15"/>
              </w:rPr>
              <w:t>(покупка, продажа, ввод в эксплуатацию, иные причины)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влечении оценщика для оценки данного объекта недвижимого имуществ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ОО “</w:t>
            </w:r>
            <w:r>
              <w:rPr>
                <w:sz w:val="20"/>
                <w:szCs w:val="20"/>
              </w:rPr>
              <w:t>Комплекс инициатив»</w:t>
            </w:r>
          </w:p>
        </w:tc>
      </w:tr>
      <w:tr>
        <w:trPr>
          <w:trHeight w:val="38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 587</w:t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) стоимость выбывшего недвижимого имущества, тыс.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о которой недвижимое имущество было приобретено или продано, тыс руб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2</w:t>
            </w:r>
          </w:p>
        </w:tc>
      </w:tr>
      <w:tr>
        <w:trPr>
          <w:trHeight w:val="58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приобретениях или выбытии по любым основаниям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182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риобретения или выбытия любого иного имущества кредитной организации - эмитента, балансовая стоимость которого превышает 5 процентов балансовой стоимости активов кредитной организации – эмитента не произошло.</w:t>
            </w:r>
          </w:p>
        </w:tc>
      </w:tr>
      <w:tr>
        <w:trPr>
          <w:trHeight w:val="894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ведения о любых иных существенных для кредитной организации - эмитента изменениях в составе иного имущества кредитной организации - эмитента после даты окончания последнего завершенного финансового года до даты окончания отчетного квартала.</w:t>
            </w:r>
          </w:p>
        </w:tc>
      </w:tr>
      <w:tr>
        <w:trPr>
          <w:trHeight w:val="36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ущественных изменений в составе недвижимого имущества не произошло.</w:t>
            </w:r>
          </w:p>
        </w:tc>
      </w:tr>
      <w:tr>
        <w:trPr>
          <w:trHeight w:val="915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</w:r>
          </w:p>
        </w:tc>
      </w:tr>
      <w:tr>
        <w:trPr>
          <w:trHeight w:val="721" w:hRule="atLeast"/>
        </w:trPr>
        <w:tc>
          <w:tcPr>
            <w:tcW w:w="972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Кредитная организации – эмитент не участвует и не участвовала в судебных процессах, участие в которых могло бы существенно отразиться на финансово-хозяйственной деятельности кредитной организации – эмитента.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77"/>
        <w:gridCol w:w="192"/>
        <w:gridCol w:w="298"/>
        <w:gridCol w:w="68"/>
        <w:gridCol w:w="849"/>
        <w:gridCol w:w="159"/>
        <w:gridCol w:w="196"/>
        <w:gridCol w:w="417"/>
        <w:gridCol w:w="273"/>
        <w:gridCol w:w="162"/>
        <w:gridCol w:w="10"/>
        <w:gridCol w:w="22"/>
        <w:gridCol w:w="8"/>
        <w:gridCol w:w="236"/>
        <w:gridCol w:w="487"/>
        <w:gridCol w:w="80"/>
        <w:gridCol w:w="80"/>
        <w:gridCol w:w="7"/>
        <w:gridCol w:w="61"/>
        <w:gridCol w:w="15"/>
        <w:gridCol w:w="171"/>
        <w:gridCol w:w="548"/>
        <w:gridCol w:w="65"/>
        <w:gridCol w:w="646"/>
        <w:gridCol w:w="530"/>
        <w:gridCol w:w="261"/>
        <w:gridCol w:w="469"/>
        <w:gridCol w:w="188"/>
        <w:gridCol w:w="388"/>
        <w:gridCol w:w="195"/>
        <w:gridCol w:w="21"/>
        <w:gridCol w:w="467"/>
        <w:gridCol w:w="475"/>
        <w:gridCol w:w="43"/>
        <w:gridCol w:w="10"/>
        <w:gridCol w:w="160"/>
        <w:gridCol w:w="38"/>
        <w:gridCol w:w="38"/>
      </w:tblGrid>
      <w:tr>
        <w:trPr>
          <w:trHeight w:val="66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Дополнительные сведения о кредитной организации-эмитенте </w:t>
              <w:br/>
              <w:t>и о размещенных ею эмиссионных ценных бумагах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 Дополнительные сведения о кредитной организации - эмитенте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. Сведения о размере, структуре уставного капитала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684" w:type="dxa"/>
            <w:gridSpan w:val="3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 кредитной организации – эмитента 34 965 000 руб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84" w:type="dxa"/>
            <w:gridSpan w:val="3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акции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номинальная стоимость, тыс.руб.</w:t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4 950 000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84" w:type="dxa"/>
            <w:gridSpan w:val="3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 акции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номинальная стоимость, тыс.руб.</w:t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кций данной категории в уставном капитале кредитной организации-эмитента, %</w:t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4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84" w:type="dxa"/>
            <w:gridSpan w:val="38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Акции Прио-Внешторгбанка (ОАО) за пределами Российской Федерации не обращаются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. Сведения об изменении размера уставного капитала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тчетного периода</w:t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 ак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 ак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для акционерных обществ)</w:t>
            </w:r>
          </w:p>
        </w:tc>
        <w:tc>
          <w:tcPr>
            <w:tcW w:w="20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управления, принявшего решение об изменении размера УК</w:t>
            </w:r>
          </w:p>
        </w:tc>
        <w:tc>
          <w:tcPr>
            <w:tcW w:w="1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оставления и № протокола органа управления, принявшего решение об изменении УК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уставный капитал, тыс. руб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0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4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5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6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7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1.01.2008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01.01.200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50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,96 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93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04 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 965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9646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3. Сведения о формировании и об использовании резервного фонда, а также иных фондов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 01.01.2005г.</w:t>
            </w:r>
          </w:p>
        </w:tc>
        <w:tc>
          <w:tcPr>
            <w:tcW w:w="114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онда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20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фонда на начало года  01.01.0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 в фон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зрасходованных средств</w:t>
            </w:r>
          </w:p>
        </w:tc>
        <w:tc>
          <w:tcPr>
            <w:tcW w:w="20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01.01.05г. </w:t>
            </w:r>
          </w:p>
        </w:tc>
      </w:tr>
      <w:tr>
        <w:trPr>
          <w:trHeight w:val="723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го  назначения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33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1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96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 01.01.2006г.</w:t>
            </w:r>
          </w:p>
        </w:tc>
        <w:tc>
          <w:tcPr>
            <w:tcW w:w="11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онда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20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фонда на начало года  01.01.0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 в фон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зрасходованных средств</w:t>
            </w:r>
          </w:p>
        </w:tc>
        <w:tc>
          <w:tcPr>
            <w:tcW w:w="20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01.01.06г. </w:t>
            </w:r>
          </w:p>
        </w:tc>
      </w:tr>
      <w:tr>
        <w:trPr>
          <w:trHeight w:val="723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го  назначения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4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96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8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79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04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 01.01.2007г.</w:t>
            </w:r>
          </w:p>
        </w:tc>
        <w:tc>
          <w:tcPr>
            <w:tcW w:w="113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онда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202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фонда на начало года  01.01.0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 в фон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зрасходованных средств</w:t>
            </w:r>
          </w:p>
        </w:tc>
        <w:tc>
          <w:tcPr>
            <w:tcW w:w="20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01.01.07г. </w:t>
            </w:r>
          </w:p>
        </w:tc>
      </w:tr>
      <w:tr>
        <w:trPr>
          <w:trHeight w:val="723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ежном выражении, тыс. руб.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УК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го  назначения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79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5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931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5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1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9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01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01.01.2008 г.</w:t>
            </w:r>
          </w:p>
        </w:tc>
        <w:tc>
          <w:tcPr>
            <w:tcW w:w="5633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 на начало года  01.01.07г.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ных средств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8г. 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го  назначения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 w:val="16"/>
                <w:szCs w:val="18"/>
              </w:rPr>
              <w:t>Не  предусмотрен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931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936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8"/>
              </w:rPr>
              <w:t>Не предусмотрен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7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76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01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01.01.2009 г.</w:t>
            </w:r>
          </w:p>
        </w:tc>
        <w:tc>
          <w:tcPr>
            <w:tcW w:w="54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фонда на начало года  01.01.08г.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ных средств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таток на 01.01.09г. 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86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01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 01.04.2009 г.</w:t>
            </w:r>
          </w:p>
        </w:tc>
        <w:tc>
          <w:tcPr>
            <w:tcW w:w="547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фонда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фонда, установленный учредительными  документами</w:t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фонда на начало года  01.01.09г.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тчислений в фон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зрасходованных средств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таток на 01.04.09г. 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ежном выражении, тыс. руб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от УК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5</w:t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46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правления использования средств фондов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ства фонда специального назначения расходовались в основном на оказание материальной и благотворительной помощи, оплату путевок в детские лагеря.</w:t>
            </w:r>
          </w:p>
          <w:p>
            <w:pPr>
              <w:pStyle w:val="Normal"/>
              <w:ind w:firstLine="4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С 01.01.2009 расходы производятся за счет прибыли текущего года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4. Сведения о порядке созыва и проведения собрания (заседания) высшего органа управления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84" w:type="dxa"/>
            <w:gridSpan w:val="38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ысшим органом управления Банка является общее собрание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уведомления акционеров (участников) о проведении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Сообщение о проведении общего собрания акционеров публикуется в печатном издании, определенным общим собранием акционеров Банка, не позднее, чем за 20 дней, а сообщение о проведении общего собрания акционеров, повестка дня которого содержит вопрос о реорганизации Банка, - не позднее, чем за 30 дней до даты его проведения.</w:t>
              <w:tab/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 если предполагаемая повестка дня внеочередного общего собрания акционеров содержит вопрос об избрании членов Совета директоров Банка, которые должны избираться кумулятивным голосованием, сообщение о проведении внеочередного общего собрания акционеров должно быть сделано не позднее 50 дней до даты его проведе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определения даты проведения собрания (заседания) высшего органа управления кредитной организации – эмитента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Общие собрания акционеров проводятся годовые и внеочередные. Годовые общие собрания созываются ежегодно, не ранее чем через два месяца и не позднее чем через шесть месяцев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 (органы), которые вправе созывать (требовать проведения) внеочередного собрания (заседания) высшего органа управления кредитной организации - эмитента, а также порядок направления (предъявления) таких требова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неочередные общие собрания акционеров проводятся по решению Совета директоров Банка на основании его собственной инициативы, требования Ревизионной комиссии Банка, аудитора Банка, а также акционера (акционеров), являющихся владельцами не менее чем 10 процентов голосующих акций Банка на дату предъявления требования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Акционеры (акционер), являющиеся в совокупности владельцами не менее чем 2 процентов голосующих акций Банка, вправе внести вопросы в повестку дня годового Общего собрания акционеров и выдвинуть кандидатов в Совет директоров Банка, Ревизионную комиссию, Счетную комиссию Банка, число которых не может превышать количественный состав соответствующего органа. Такие предложения должны поступить в Банк не позднее чем через 30 дней  после окончания финансового года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В случае если предполагаемая повестка дня внеочередного Общего собрания акционеров содержит вопрос об избрании членов Совета директоров Банка акционеры (акционер) Банка, являющиеся в совокупности владельцами не менее чем 2 процентов голосующих акций Банка, вправе предложить кандидатов для избрание в Совет директоров Банка, число которых не может превышать количественный состав Совета директоров Банка. Такие предложения  должны поступить в Банк не менее чем за 30 дней до даты проведения внеочередного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вносить предложения в повестку дня собрания (заседания) высшего органа управления кредитной организации - эмитента, а также порядок внесения таких предложений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 и категории (типа) принадлежащих им акций и должны быть подписаны акционерами (акционером)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редложение о внесении вопросов в повестку дня Общего собрания акционеров должно содержать формулировку каждого вопроса, а предложение о выдвижении кандидатов – имя каждого предлагаемого кандидата, наименование органа, для избрания в который он предлагается. Кандидаты на должность членов Совета директоров Банка должны соответствовать квалификационным требованиям, установленным федеральными законами и принимаемыми в соответствие с ними нормативными актами Банка России. К предложению о выдвижении кандидатов в члены Совета директоров Банка должны прилагаться сведения о соответствии квалификационным требованиям, а также письменное согласие кандидатов на выдвижение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ложение о внесении вопросов в повестку дня Общего собрания акционеров может содержать формулировку решения по каждому предлагаемому вопросу. 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кредитной организации - эмитента, а также порядок ознакомления с такой информацией (материалами):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Банка, относятся годовая бухгалтерская отчетность, в том числе заключение аудитора Банка, заключение Ревизионной комиссии Банка по результатам проверки годовой бухгалтерской отчетности, сведения о кандидате (кандидатах) в Совет директоров Банка, Ревизионную комиссию, Счетную комиссию, проект изменений и дополнений,  вносимых в устав Банка, или проект устава Банка в новой редакции, проекты внутренних документов банка, проекты решений Общего собрания акционеров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Указанная информация (материалы) должна быть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5. Сведения о коммерческих организациях, в которых кредитная организация -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sz w:val="20"/>
              </w:rPr>
              <w:t>Кредитная организация - эмитент не владеет в коммерческих организациях не менее, чем 5 процентами уставного (складочного) капитала (паевого фонда) либо не менее чем 5 процентами обыкновенных акций 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507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6. Сведения о существенных сделках, совершенных кредитной организацией -эмитентом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sz w:val="16"/>
              </w:rPr>
            </w:pPr>
            <w:r>
              <w:rPr>
                <w:sz w:val="20"/>
              </w:rPr>
              <w:t>Существенных сделок (групп взаимосвязанных сделок), размер обязательств по которым составляет 10 и более процентов балансовой стоимости активов, кредитной организацией – эмитентом в отчетном периоде и за 5 предшествующих лет не совершалось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7. Сведения о кредитных рейтингах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ind w:firstLine="434"/>
              <w:jc w:val="both"/>
              <w:rPr>
                <w:sz w:val="16"/>
              </w:rPr>
            </w:pPr>
            <w:r>
              <w:rPr>
                <w:sz w:val="20"/>
              </w:rPr>
              <w:t>Кредитной организации - эмитенту и/или ценным бумагам кредитной организации - эмитента кредитного рейтинга (рейтингов) не присваивалось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 Сведения о каждой категории (типе) акций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ивилегированных)</w:t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стоим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0212В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.01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199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1994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1995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02г.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ыкновенные 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.12.1992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1996г.</w:t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вилегированные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 привилегированные акции одного типа</w:t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9684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в обращении</w:t>
            </w:r>
            <w:r>
              <w:rPr/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в обращении, ш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 000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684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находящихся в процессе размещ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в размещении, ш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объявленных акций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явленных, ш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35 000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84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акций, находящихся на балансе кредитной организации – эмитент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на балансе, ш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684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которые могут быть размещены в результате конвертации, ш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84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, предоставляемые акциями их владельцам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осударственный регистрационный номер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ава, предоставляемые акциями их владельцам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обыкновенная акция Банка предоставляет акционеру - ее владельцу одинаковый объем пра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кционеры - владельцы обыкновенных акций Банк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Банка - право на получение части его имуще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ционеры - владельцы обыкновенных акций пользуются и другими правами, предусмотренными законодательством Российской Федерации и Уставом банка.  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0212В </w:t>
            </w:r>
          </w:p>
        </w:tc>
        <w:tc>
          <w:tcPr>
            <w:tcW w:w="4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легированные акции Банка одного типа предоставляют акционерам - их владельцам одинаковый объем прав и имеют одинаковую номинальную стоим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ционеры - владельцы привилегированных акций могут принимать участие в общем собрании акционеров с правом голоса при решении вопросов о реорганизации и ликвидации Банка, внесении изменений и дополнений в устав Банка, ограничивающих права акционеров - владельцев привилегированных акц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ционеры - владельцы привилегированных акций имеют право участвовать в общем собрании акционеров с правом голоса по всем вопросам его компетенции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 акциям дивидендов в полном размер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 всех остальных случаях привилегированная акция право голоса не да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ждая привилегированная акция дает акционеру право н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первоочередное получение ежегодного дивиденда в размере не менее 15% ее номинальной стоим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преимущественное перед держателями обыкновенных акций право на получение при ликвидации Банка части имущества Банка, пропорционально количеству принадлежащих акционерам акц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ы – владельцы привилегированных акций пользуются и другими правами, предусмотренными законодательством Российской Федерации и Уставом банк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акциях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84" w:type="dxa"/>
            <w:gridSpan w:val="38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сведений не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1. Сведения о выпусках, всеценные бумаги которых погашены (аннулированы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. Сведения о выпусках, ценные бумаги которых обращаются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. Сведения о выпусках, обязательства кредитной организации - эмитента по ценным бумагам которых не исполнены (дефолт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редитной организацией – эмитентом не производилось выпусков других эмиссионных ценных бумаг, за исключением выпусков его акций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редитной организацией – эмитентом - Прио-Внешторгбанком (ОАО) облигации не выпускались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.1. Условия обеспечения исполнения обязательств по облигациям с ипотечным покрытием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646" w:type="dxa"/>
            <w:gridSpan w:val="37"/>
            <w:tcBorders/>
          </w:tcPr>
          <w:p>
            <w:pPr>
              <w:pStyle w:val="ConsNonformat"/>
              <w:widowControl/>
              <w:autoSpaceDE w:val="true"/>
              <w:ind w:firstLine="434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ной организацией – эмитентом - Прио-Внешторгбанком (ОАО) облигации  с ипотечным покрытием не выпускались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. Сведения об организациях, осуществляющих учет прав на эмиссионные ценные бумаги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Лицо, осуществляющее ведение реестра владельцев именных ценных бумаг кредитной организации - эмит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регистратора</w:t>
            </w:r>
          </w:p>
        </w:tc>
        <w:tc>
          <w:tcPr>
            <w:tcW w:w="487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ое акционерное общество “Учетная система”</w:t>
            </w:r>
          </w:p>
        </w:tc>
      </w:tr>
      <w:tr>
        <w:trPr>
          <w:trHeight w:val="319" w:hRule="atLeast"/>
        </w:trPr>
        <w:tc>
          <w:tcPr>
            <w:tcW w:w="4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 регистратора</w:t>
            </w:r>
          </w:p>
        </w:tc>
        <w:tc>
          <w:tcPr>
            <w:tcW w:w="487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“Учетная система” </w:t>
            </w:r>
          </w:p>
        </w:tc>
      </w:tr>
      <w:tr>
        <w:trPr>
          <w:trHeight w:val="405" w:hRule="atLeast"/>
        </w:trPr>
        <w:tc>
          <w:tcPr>
            <w:tcW w:w="4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регистратора</w:t>
            </w:r>
          </w:p>
        </w:tc>
        <w:tc>
          <w:tcPr>
            <w:tcW w:w="487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ул. Большая Почтовая, д. 34, стр.8 </w:t>
            </w:r>
          </w:p>
        </w:tc>
      </w:tr>
      <w:tr>
        <w:trPr>
          <w:trHeight w:val="656" w:hRule="atLeast"/>
        </w:trPr>
        <w:tc>
          <w:tcPr>
            <w:tcW w:w="4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487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-000-1-00343  </w:t>
            </w:r>
          </w:p>
        </w:tc>
      </w:tr>
      <w:tr>
        <w:trPr>
          <w:trHeight w:val="496" w:hRule="atLeast"/>
        </w:trPr>
        <w:tc>
          <w:tcPr>
            <w:tcW w:w="4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487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7   </w:t>
            </w:r>
          </w:p>
        </w:tc>
      </w:tr>
      <w:tr>
        <w:trPr>
          <w:trHeight w:val="503" w:hRule="atLeast"/>
        </w:trPr>
        <w:tc>
          <w:tcPr>
            <w:tcW w:w="4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 регистратора на осуществление деятельности по ведению реестра владельцев ценных бумаг</w:t>
            </w:r>
          </w:p>
        </w:tc>
        <w:tc>
          <w:tcPr>
            <w:tcW w:w="487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я срока действия </w:t>
            </w:r>
          </w:p>
        </w:tc>
      </w:tr>
      <w:tr>
        <w:trPr>
          <w:trHeight w:val="537" w:hRule="atLeast"/>
        </w:trPr>
        <w:tc>
          <w:tcPr>
            <w:tcW w:w="4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лицензию на осуществление деятельности по ведению реестра владельцев ценных бумаг</w:t>
            </w:r>
          </w:p>
        </w:tc>
        <w:tc>
          <w:tcPr>
            <w:tcW w:w="487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финансовым рынкам  </w:t>
            </w:r>
          </w:p>
        </w:tc>
      </w:tr>
      <w:tr>
        <w:trPr>
          <w:trHeight w:val="61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 ведении реестра владельцев именных ценных бумаг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 месту нахождения кредитной организации-эмитента работу с акционерами осуществляет Рязанский филиал  ЗАО “Учетная система”, расположенный по адресу: 390005, г. Рязань, ул. Ленинского комсомола, д.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нтактный телефон, факс: (4912) 27-64-41, 98-62-77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Документарных ценных бумаг с обязательным централизованным хранением кредитная организация – эмитент не выпускала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ind w:firstLine="432"/>
              <w:jc w:val="both"/>
              <w:rPr>
                <w:i/>
                <w:i/>
                <w:iCs/>
                <w:sz w:val="15"/>
                <w:szCs w:val="15"/>
              </w:rPr>
            </w:pPr>
            <w:r>
              <w:rPr>
                <w:sz w:val="20"/>
              </w:rPr>
              <w:t>Акционеры-нерезиденты отсутствуют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. Описание порядка налогообложения доходов по размещенным и размещаемым эмиссионным ценным бумагам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9646" w:type="dxa"/>
            <w:gridSpan w:val="37"/>
            <w:tcBorders/>
          </w:tcPr>
          <w:p>
            <w:pPr>
              <w:pStyle w:val="Normal"/>
              <w:snapToGrid w:val="false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>Порядок налогообложения определен частью второй Налогового кодекса РФ от 5.08.2000 г. № 117-ФЗ.</w:t>
            </w:r>
          </w:p>
          <w:p>
            <w:pPr>
              <w:pStyle w:val="Normal"/>
              <w:ind w:firstLine="4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выплачиваемые в виде дивидендов по акциям банка, облагаются налогом по ставке 9 %.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Исчисленная сумма налога удерживается из доходов физических и юридических лиц – получателей дивидендов, и перечисляется в бюджет в течение 10 дней со дня выплаты дохода.Порядок налогообложения определен частью второй Налогового кодекса РФ от 5.08.2000 г. № 117-ФЗ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акций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ривилегированные акции одного тип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ъявленных (начисленных) дивидендов по акциям кредитной организации - эмитента каждой категории (типа) в расчете на одну акцию, руб.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ъявленных (начисленных) дивидендов по акциям кредитной организации - эмитента каждой категории (типа) в совокупности по всем акциям одной категории (типа), тыс.руб.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 кредитной организации - эмитента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годовое собрание акционер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 (заседания) органа управления кредитной организации - эмитента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4 апреля 2004 г.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1 мая 2005 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2 апреля 2006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0 июня 2007г.</w:t>
            </w:r>
          </w:p>
          <w:p>
            <w:pPr>
              <w:pStyle w:val="Normal"/>
              <w:ind w:firstLine="27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8 июня 2008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составления и номер протокола собрания (заседания) органа управления кредитной организации - эмитента, 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Протокол б/н от 24 апреля 2004 г.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Протокол б/н от 26 мая 2005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Протокол б/н от 25 апреля 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Протокол б/н от 02 июля 2007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токол б/н от 30 июня 2008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отведенный для выплаты объявленных дивидендов по акциям кредитной организации - эмитента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 дней со дня принятия решения о выплат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латы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выплаты объявленных дивидендов по акциям кредитной организации - эмитента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Размер дивидендов не может быть больше рекомендованного Советом директоров Банк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1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год, квартал), за который выплачиваются (выплачивались) объявленные дивиденды по акциям кредитной организации - эмитента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>Банк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змер дивидендов, выплаченных по всем акциям кредитной организации - эмитента одной категории (типа) по каждому отчетному периоду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 2003 год: 2250 рублей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 2004 год: 2250 рубл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2005 год: 2250 рубле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2006 год: 2250 рублей.</w:t>
            </w:r>
          </w:p>
          <w:p>
            <w:pPr>
              <w:pStyle w:val="Normal"/>
              <w:rPr>
                <w:sz w:val="18"/>
                <w:shd w:fill="FF00FF" w:val="clear"/>
              </w:rPr>
            </w:pPr>
            <w:r>
              <w:rPr>
                <w:sz w:val="18"/>
              </w:rPr>
              <w:t>За 2007 год 2250 рублей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hd w:fill="FF00FF" w:val="clear"/>
              </w:rPr>
            </w:pPr>
            <w:r>
              <w:rPr>
                <w:sz w:val="20"/>
                <w:shd w:fill="FF00FF" w:val="clear"/>
              </w:rPr>
            </w:r>
          </w:p>
        </w:tc>
      </w:tr>
      <w:tr>
        <w:trPr>
          <w:trHeight w:val="352" w:hRule="atLeast"/>
        </w:trPr>
        <w:tc>
          <w:tcPr>
            <w:tcW w:w="50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невыплаты объявленных дивидендов </w:t>
            </w:r>
          </w:p>
        </w:tc>
        <w:tc>
          <w:tcPr>
            <w:tcW w:w="4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се объявленные дивиденды по акциям  выплачены кредитной организацией – эмитентом в полном объеме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сведения об объявленных и/или выплаченных дивидендах по акциям кредитной организации - эмитент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 сведения  об объявленных и/или выплаченных дивидендах по акциям банка отсутству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редитная организация – эмитент эмиссию облигаций не осуществляла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0. Иные сведения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646" w:type="dxa"/>
            <w:gridSpan w:val="3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Иные  сведения  отсутствуют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1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12"/>
        </w:rPr>
      </w:pPr>
      <w:r>
        <w:rPr>
          <w:sz w:val="12"/>
        </w:rPr>
        <w:t>Оборотная ведомость по счетам кредитной организации (ПРИЛ. 8)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ПРИО-ВНЕШТОРГБАНК (ОАО) Г.РЯЗАНЬ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</w:t>
      </w:r>
      <w:r>
        <w:rPr>
          <w:sz w:val="12"/>
        </w:rPr>
        <w:t>ОБОРОТНАЯ ВЕДОМОСТЬ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sz w:val="12"/>
        </w:rPr>
        <w:t>ПО СЧЕТАМ КРЕДИТНОЙ ОРГАНИЗАЦИИ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ЗА 2008 год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Наименование кредитной организации ОПЕРУ: ПРИО-ВНЕШТОРГБАНК (ОАО) Г.РЯЗАНЬ</w:t>
      </w:r>
    </w:p>
    <w:p>
      <w:pPr>
        <w:pStyle w:val="Style15"/>
        <w:rPr>
          <w:sz w:val="12"/>
        </w:rPr>
      </w:pPr>
      <w:r>
        <w:rPr>
          <w:sz w:val="12"/>
        </w:rPr>
        <w:t>Почтовый адрес : 390023, г.Рязань, ул.Есенина, 82/26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В рублях и копейках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Глава А. Балансовые счета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/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Номер счета|         Наименование разделов          |  Входящие остатки  |                                        Обороты за отчетный период                                   | Исходящие остатки  |</w:t>
      </w:r>
    </w:p>
    <w:p>
      <w:pPr>
        <w:pStyle w:val="Style15"/>
        <w:rPr>
          <w:sz w:val="12"/>
        </w:rPr>
      </w:pPr>
      <w:r>
        <w:rPr>
          <w:sz w:val="12"/>
        </w:rPr>
        <w:t>|1(2)порядка|            и счетов баланса            |  на отчетную дату  |-----------------------------------------------------------------------------------------------------|  на отчетную дату  |</w:t>
      </w:r>
    </w:p>
    <w:p>
      <w:pPr>
        <w:pStyle w:val="Style15"/>
        <w:rPr>
          <w:sz w:val="12"/>
        </w:rPr>
      </w:pPr>
      <w:r>
        <w:rPr>
          <w:sz w:val="12"/>
        </w:rPr>
        <w:t>|-----------|                                        |   (в рублях, ин.   |                    по дебету                     |                    по кредиту                    |   (в рублях, ин.   |</w:t>
      </w:r>
    </w:p>
    <w:p>
      <w:pPr>
        <w:pStyle w:val="Style15"/>
        <w:rPr>
          <w:sz w:val="12"/>
        </w:rPr>
      </w:pPr>
      <w:r>
        <w:rPr>
          <w:sz w:val="12"/>
        </w:rPr>
        <w:t>|  I  | II  |                                        | вал., драг. метал. |--------------------------------------------------|--------------------------------------------------| вал., драг. метал. |</w:t>
      </w:r>
    </w:p>
    <w:p>
      <w:pPr>
        <w:pStyle w:val="Style15"/>
        <w:rPr>
          <w:sz w:val="12"/>
        </w:rPr>
      </w:pPr>
      <w:r>
        <w:rPr>
          <w:sz w:val="12"/>
        </w:rPr>
        <w:t>| пор.| пор.|                                        |     в рублевом     |    в рублях    |   ин.валюта,   |     ИТОГО      |    в рублях    |   ин.валюта,   |     ИТОГО      |     в рублевом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эквиваленте)    |                |  драг.металлы  |                |                |  драг.металлы  |                |    эквиваленте)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в рубл.экв.   |                |                |  в рубл.экв.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2"/>
        </w:rPr>
        <w:t>|  1  |  2  |                   3                    |         4          |       5        |       6        |       7        |       8        |       9        |       10       |         11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АКТ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2 ДЕНЕЖНЫЕ СРЕДСТВА И ДРАГОЦЕННЫЕ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МЕТАЛЛЫ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202 |     |Наличная валюта и чеки (в том числе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орожные чеки),номинальная стоимость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оторых указана в иностранной валюте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20202|Касса кредитных организаций             |      186285644.20  |  44114208334.80|   5214309322.01|  49328517656.81|  44119322492.89|   5206052017.45|  49325374510.34|      189428790.67  |</w:t>
      </w:r>
    </w:p>
    <w:p>
      <w:pPr>
        <w:pStyle w:val="Style15"/>
        <w:rPr>
          <w:sz w:val="12"/>
        </w:rPr>
      </w:pPr>
      <w:r>
        <w:rPr>
          <w:sz w:val="12"/>
        </w:rPr>
        <w:t>|     |20207|Денежные средства в операционных кассах,|                    |    435509798.50|     51141077.63|    486650876.13|    435509798.50|     51141077.63|    486650876.13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аходящихся вне помещений кредитных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й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20208|Денежные средства в банкоматах          |       40813720.00  |   2993449010.00|                |   2993449010.00|   2972520520.00|                |   2972520520.00|       61742210.00  |</w:t>
      </w:r>
    </w:p>
    <w:p>
      <w:pPr>
        <w:pStyle w:val="Style15"/>
        <w:rPr>
          <w:sz w:val="12"/>
        </w:rPr>
      </w:pPr>
      <w:r>
        <w:rPr>
          <w:sz w:val="12"/>
        </w:rPr>
        <w:t>|     |20209|Денежные средства в пути                |       30272690.87  |  20457593660.33|   2661132454.15|  23118726114.48|  20448103442.81|   2653231534.16|  23101334976.97|       47663828.38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202                      |      257372055.07  |  68000760803.63|   7926582853.79|  75927343657.42|  67975456254.20|   7910424629.24|  75885880883.44|      298834829.05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203 |     |Драгоценные металлы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20303|Другие драгоценные металлы (кроме       |          97258.84  |                |     11505470.00|     11505470.00|                |     10312264.44|     10312264.44|        1290464.40  |</w:t>
      </w:r>
    </w:p>
    <w:p>
      <w:pPr>
        <w:pStyle w:val="Style15"/>
        <w:rPr>
          <w:sz w:val="12"/>
        </w:rPr>
      </w:pPr>
      <w:r>
        <w:rPr>
          <w:sz w:val="12"/>
        </w:rPr>
        <w:t>|     |     |золота)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20305|Драгоценные металлы в пути              |                    |                |      7055772.70|      7055772.70|                |      7055772.70|      7055772.70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203                      |          97258.84  |                |     18561242.70|     18561242.70|                |     17368037.14|     17368037.14|        1290464.4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разделу 2                      |      257469313.91  |  68000760803.63|   7945144096.49|  75945904900.12|  67975456254.20|   7927792666.38|  75903248920.58|      300125293.45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3 МЕЖБАНКОВСКИЕ ОПЕРАЦИИ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01 |     |Корреспондентские счета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0102|Корреспондентские счета кредитных       |      161076861.02  | 122113847888.25|                | 122113847888.25| 122090716007.34|                | 122090716007.34|      184208741.93  |</w:t>
      </w:r>
    </w:p>
    <w:p>
      <w:pPr>
        <w:pStyle w:val="Style15"/>
        <w:rPr/>
      </w:pPr>
      <w:r>
        <w:rPr>
          <w:sz w:val="12"/>
        </w:rPr>
        <w:t>|     |     |организаций в Банке России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110|Корреспондентские счета в кредитных     |       16759466.23  |     94615572.38|    286035876.16|    380651448.54|     88365958.93|    283383585.12|    371749544.05|       25661370.72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ях-корреспондентах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0114|Корреспондентские счета в банках-       |       46766258.86  |                |   4284617894.73|   4284617894.73|                |   3997283727.39|   3997283727.39|      334100426.20  |</w:t>
      </w:r>
    </w:p>
    <w:p>
      <w:pPr>
        <w:pStyle w:val="Style15"/>
        <w:rPr/>
      </w:pPr>
      <w:r>
        <w:rPr>
          <w:sz w:val="12"/>
        </w:rPr>
        <w:t>|     |     |нерезидентах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301                      |      224602586.11  | 122208463460.63|   4570653770.89| 126779117231.52| 122179081966.27|   4280667312.51| 126459749278.78|      543970538.85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02 |     |Счета кредитных организаций по другим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операциям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202|Обязательные резервы кредитных          |       56191000.00  |     39296000.00|                |     39296000.00|     89481000.00|                |     89481000.00|        6006000.00  |</w:t>
      </w:r>
    </w:p>
    <w:p>
      <w:pPr>
        <w:pStyle w:val="Style15"/>
        <w:rPr/>
      </w:pPr>
      <w:r>
        <w:rPr>
          <w:sz w:val="12"/>
        </w:rPr>
        <w:t>|     |     |организаций по счетам в валюте РФ,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перечисленные в Банк России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0204|Обязательные резервы кредитных          |        3335000.00  |      3989000.00|                |      3989000.00|      6891000.00|                |      6891000.00|         433000.00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й по счетам в иностранной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валюте, перечисленные в Банк России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0210|Счета кредитных организаций (филиалов)  |                    |     84600000.00|                |     84600000.00|     84600000.00|                |     84600000.00|                    |</w:t>
      </w:r>
    </w:p>
    <w:p>
      <w:pPr>
        <w:pStyle w:val="Style15"/>
        <w:rPr/>
      </w:pPr>
      <w:r>
        <w:rPr>
          <w:sz w:val="12"/>
        </w:rPr>
        <w:t>|     |     |по кассовому обслуживанию структурных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одразделений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221|Незавершенные расчеты кредитной         |                    |       350000.00|                |       350000.00|       350000.00|                |       350000.00|                    |</w:t>
      </w:r>
    </w:p>
    <w:p>
      <w:pPr>
        <w:pStyle w:val="Style15"/>
        <w:rPr/>
      </w:pPr>
      <w:r>
        <w:rPr>
          <w:sz w:val="12"/>
        </w:rPr>
        <w:t>|     |     |организации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0233|Незавершенные расчеты по операциям,     |        1253028.23  |    198878980.88|      2055325.19|    200934306.07|    199155078.04|      2055325.19|    201210403.23|         976931.07  |</w:t>
      </w:r>
    </w:p>
    <w:p>
      <w:pPr>
        <w:pStyle w:val="Style15"/>
        <w:rPr/>
      </w:pPr>
      <w:r>
        <w:rPr>
          <w:sz w:val="12"/>
        </w:rPr>
        <w:t>|     |     |совершаемым с использованием платежных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арт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302                      |       60779028.23  |    327113980.88|      2055325.19|    329169306.07|    380477078.04|      2055325.19|    382532403.23|        7415931.0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303 |     |Расчеты с филиалами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0302|Расчеты с филиалами, расположенными в   |      695006021.39  |  12258762271.92|    513139655.73|  12771901927.65|  12501467035.44|    511715591.48|  13013182626.92|      453725322.12  |</w:t>
      </w:r>
    </w:p>
    <w:p>
      <w:pPr>
        <w:pStyle w:val="Style15"/>
        <w:rPr/>
      </w:pPr>
      <w:r>
        <w:rPr>
          <w:sz w:val="12"/>
        </w:rPr>
        <w:t>|     |     |Российской Федерации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306|Расчеты между подразделениями одной     |                    |   4270000000.00|                |   4270000000.00|   4270000000.00|                |   4270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ной организации по переданным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ресурсам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03                      |      695006021.39  |  16528762271.92|    513139655.73|  17041901927.65|  16771467035.44|    511715591.48|  17283182626.92|      453725322.12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06 |     |Расчеты по ценным бумагам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0602|Расчеты кредитных организаций -         |        1327307.42  |    312709523.13|                |    312709523.13|    313610053.71|                |    313610053.71|         426776.84  |</w:t>
      </w:r>
    </w:p>
    <w:p>
      <w:pPr>
        <w:pStyle w:val="Style15"/>
        <w:rPr/>
      </w:pPr>
      <w:r>
        <w:rPr>
          <w:sz w:val="12"/>
        </w:rPr>
        <w:t>|     |     |доверителей (комитентов) по брокерским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перациям с ценными бумагами и другими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финансовыми активами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306                      |        1327307.42  |    312709523.13|                |    312709523.13|    313610053.71|                |    313610053.71|         426776.8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19 |     |Депозиты в Банке России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31901|до востребования                        |                    |  10410000000.00|                |  10410000000.00|  10160000000.00|                |  10160000000.00|      250000000.00  |</w:t>
      </w:r>
    </w:p>
    <w:p>
      <w:pPr>
        <w:pStyle w:val="Style15"/>
        <w:rPr/>
      </w:pPr>
      <w:r>
        <w:rPr>
          <w:sz w:val="12"/>
        </w:rPr>
        <w:t>|     |31903|на срок от 2 до 7 дней                  |                    |   8440000000.00|                |   8440000000.00|   8440000000.00|                |   8440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1904|на срок от 8 до 30 дней                 |      530000000.00  |    590000000.00|                |    590000000.00|    840000000.00|                |    840000000.00|      280000000.00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319                      |      530000000.00  |  19440000000.00|                |  19440000000.00|  19440000000.00|                |  19440000000.00|      5300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320 |     |Кредиты и депозиты, предоставленные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кредитным организациям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2002|на 1 день                               |                    |   4690000000.00|      7444760.00|   4697444760.00|   4690000000.00|      7444760.00|   4697444760.00|                    |</w:t>
      </w:r>
    </w:p>
    <w:p>
      <w:pPr>
        <w:pStyle w:val="Style15"/>
        <w:rPr/>
      </w:pPr>
      <w:r>
        <w:rPr>
          <w:sz w:val="12"/>
        </w:rPr>
        <w:t>|     |32003|на срок от 2 до 7  дней                 |                    |   4725000000.00|                |   4725000000.00|   4725000000.00|                |   4725000000.00|                    |</w:t>
      </w:r>
    </w:p>
    <w:p>
      <w:pPr>
        <w:pStyle w:val="Style15"/>
        <w:rPr/>
      </w:pPr>
      <w:r>
        <w:rPr>
          <w:sz w:val="12"/>
        </w:rPr>
        <w:t>|     |32004|на  срок от 8 до 30 дней                |       50000000.00  |   2100000000.00|                |   2100000000.00|   2150000000.00|                |   2150000000.00|                    |</w:t>
      </w:r>
    </w:p>
    <w:p>
      <w:pPr>
        <w:pStyle w:val="Style15"/>
        <w:rPr/>
      </w:pPr>
      <w:r>
        <w:rPr>
          <w:sz w:val="12"/>
        </w:rPr>
        <w:t>|     |32005|на срок от 31 до 90 дней                |       50000000.00  |    550000000.00|                |    550000000.00|    600000000.00|                |    600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320                      |      100000000.00  |  12065000000.00|      7444760.00|  12072444760.00|  12165000000.00|      7444760.00|  1217244476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3                      |     1611714943.15  | 170882049236.56|   5093293511.81| 175975342748.37| 171249636133.46|   4801882989.18| 176051519122.64|     1535538568.88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4 ОПЕРАЦИИ С КЛИЕНТАМИ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42 |     |Кредиты, предоставленные финансовым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органам субъектов Российской Федерации и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органов местного самоуправления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4207|на срок от 181 дня до 1 года            |                    |      1000000.00|                |      1000000.00|                |                |                |        1000000.00  |</w:t>
      </w:r>
    </w:p>
    <w:p>
      <w:pPr>
        <w:pStyle w:val="Style15"/>
        <w:rPr/>
      </w:pPr>
      <w:r>
        <w:rPr>
          <w:sz w:val="12"/>
        </w:rPr>
        <w:t>|     |44208|на срок от 1 года до 3 лет              |        1000000.00  |                |                |                |      1000000.00|                |      1000000.00|                    |</w:t>
      </w:r>
    </w:p>
    <w:p>
      <w:pPr>
        <w:pStyle w:val="Style15"/>
        <w:rPr/>
      </w:pPr>
      <w:r>
        <w:rPr>
          <w:sz w:val="12"/>
        </w:rPr>
        <w:t>|     |44210|до востребования                        |        7050000.00  |                |                |                |        50000.00|                |        50000.00|        70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42                      |        8050000.00  |      1000000.00|                |      1000000.00|      1050000.00|                |      1050000.00|        8000000.00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49 |     |Кредиты, предоставленные коммерческим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организациям, находящимся в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государственной (кроме федеральной)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собственности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4906|на срок от 181 дня до 1 года            |         260000.00  |       500000.00|                |       500000.00|       340000.00|                |       340000.00|         420000.00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449                      |         260000.00  |       500000.00|                |       500000.00|       340000.00|                |       340000.00|         42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2 |     |Кредиты, предоставленные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негосударственным коммерческим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организациям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201|Кредит, предоставленный при недостатке  |       17473802.27  |    626974287.25|                |    626974287.25|    634336999.26|                |    634336999.26|       10111090.26  |</w:t>
      </w:r>
    </w:p>
    <w:p>
      <w:pPr>
        <w:pStyle w:val="Style15"/>
        <w:rPr/>
      </w:pPr>
      <w:r>
        <w:rPr>
          <w:sz w:val="12"/>
        </w:rPr>
        <w:t>|     |     |средств на расчетном (текущем) счете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("овердрафт")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45203|на срок до 30 дней                      |       28500000.00  |    723948372.00|      6769064.58|    730717436.58|    719348372.00|      6769064.58|    726117436.58|       33100000.00  |</w:t>
      </w:r>
    </w:p>
    <w:p>
      <w:pPr>
        <w:pStyle w:val="Style15"/>
        <w:rPr>
          <w:sz w:val="12"/>
        </w:rPr>
      </w:pPr>
      <w:r>
        <w:rPr>
          <w:sz w:val="12"/>
        </w:rPr>
        <w:t>|     |45204|на срок от 31 до 90 дней                |      103220100.00  |    770420000.00|      1886382.00|    772306382.00|    748730100.00|        21532.50|    748751632.50|      126774849.50  |</w:t>
      </w:r>
    </w:p>
    <w:p>
      <w:pPr>
        <w:pStyle w:val="Style15"/>
        <w:rPr>
          <w:sz w:val="12"/>
        </w:rPr>
      </w:pPr>
      <w:r>
        <w:rPr>
          <w:sz w:val="12"/>
        </w:rPr>
        <w:t>|     |45205|на срок от 91 до 180 дней               |       77625000.00  |    611332200.00|     38123586.46|    649455786.46|    639764200.00|       735218.83|    640499418.83|       86581367.63  |</w:t>
      </w:r>
    </w:p>
    <w:p>
      <w:pPr>
        <w:pStyle w:val="Style15"/>
        <w:rPr/>
      </w:pPr>
      <w:r>
        <w:rPr>
          <w:sz w:val="12"/>
        </w:rPr>
        <w:t>|     |45206|на срок от 181 дня до 1 года            |     1035158205.93  |   1531569903.62|      6760687.79|   1538330591.41|   1701747178.33|      7822540.83|   1709569719.16|      863919078.18  |</w:t>
      </w:r>
    </w:p>
    <w:p>
      <w:pPr>
        <w:pStyle w:val="Style15"/>
        <w:rPr/>
      </w:pPr>
      <w:r>
        <w:rPr>
          <w:sz w:val="12"/>
        </w:rPr>
        <w:t>|     |45207|на срок от 1 года до 3 лет              |      716031496.54  |    911192702.74|     34460547.67|    945653250.41|    482220051.49|     14639142.18|    496859193.67|     1164825553.28  |</w:t>
      </w:r>
    </w:p>
    <w:p>
      <w:pPr>
        <w:pStyle w:val="Style15"/>
        <w:rPr>
          <w:sz w:val="12"/>
        </w:rPr>
      </w:pPr>
      <w:r>
        <w:rPr>
          <w:sz w:val="12"/>
        </w:rPr>
        <w:t>|     |45208|на срок свыше 3 лет                     |      680495423.96  |    161002090.00|      1379576.34|    162381666.34|    164507453.71|     15752856.34|    180260310.05|      662616780.25  |</w:t>
      </w:r>
    </w:p>
    <w:p>
      <w:pPr>
        <w:pStyle w:val="Style15"/>
        <w:rPr>
          <w:sz w:val="12"/>
        </w:rPr>
      </w:pPr>
      <w:r>
        <w:rPr>
          <w:sz w:val="12"/>
        </w:rPr>
        <w:t>|     |45209|до востребования                        |        9783712.60  |     44149538.03|         8711.70|     44158249.73|      7555372.00|      5237052.30|     12792424.30|       41149538.03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452                      |     2668287741.30  |   5380589093.64|     89388556.54|   5469977650.18|   5098209726.79|     50977407.56|   5149187134.35|     2989078257.1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453 |     |Кредиты, предоставленные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негосударственным некоммерческим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организациям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307|на срок от 1 года до 3 лет              |                    |      1000000.00|                |      1000000.00|      1000000.00|                |      1000000.00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453                      |                    |      1000000.00|                |      1000000.00|      1000000.00|                |      1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454 |     |Кредиты, предоставленные физическим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лицам-индивидуальным предпринимателям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401|Кредит, предоставленный при недостатке  |        5004985.25  |    103808137.79|                |    103808137.79|    103616056.04|                |    103616056.04|        5197067.00  |</w:t>
      </w:r>
    </w:p>
    <w:p>
      <w:pPr>
        <w:pStyle w:val="Style15"/>
        <w:rPr/>
      </w:pPr>
      <w:r>
        <w:rPr>
          <w:sz w:val="12"/>
        </w:rPr>
        <w:t>|     |     |средств на расчетном (текущем) счете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("овердрафт")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45403|на срок до 30 дней                      |                    |     20486900.00|                |     20486900.00|     18226900.00|                |     18226900.00|        2260000.00  |</w:t>
      </w:r>
    </w:p>
    <w:p>
      <w:pPr>
        <w:pStyle w:val="Style15"/>
        <w:rPr>
          <w:sz w:val="12"/>
        </w:rPr>
      </w:pPr>
      <w:r>
        <w:rPr>
          <w:sz w:val="12"/>
        </w:rPr>
        <w:t>|     |45404|на срок от 31 до 90 дней                |        7421000.00  |     38650100.00|                |     38650100.00|     35571100.00|                |     35571100.00|       10500000.00  |</w:t>
      </w:r>
    </w:p>
    <w:p>
      <w:pPr>
        <w:pStyle w:val="Style15"/>
        <w:rPr>
          <w:sz w:val="12"/>
        </w:rPr>
      </w:pPr>
      <w:r>
        <w:rPr>
          <w:sz w:val="12"/>
        </w:rPr>
        <w:t>|     |45405|на срок от 91 до 180 дней               |       54142479.46  |     25618200.00|                |     25618200.00|     70990679.46|                |     70990679.46|        8770000.00  |</w:t>
      </w:r>
    </w:p>
    <w:p>
      <w:pPr>
        <w:pStyle w:val="Style15"/>
        <w:rPr/>
      </w:pPr>
      <w:r>
        <w:rPr>
          <w:sz w:val="12"/>
        </w:rPr>
        <w:t>|     |45406|на срок от 181 дня до 1 года            |      184379200.00  |    449439370.00|      6121837.86|    455561207.86|    328196400.00|      1314029.20|    329510429.20|      310429978.66  |</w:t>
      </w:r>
    </w:p>
    <w:p>
      <w:pPr>
        <w:pStyle w:val="Style15"/>
        <w:rPr/>
      </w:pPr>
      <w:r>
        <w:rPr>
          <w:sz w:val="12"/>
        </w:rPr>
        <w:t>|     |45407|на срок от 1 года до 3 лет              |      341242221.20  |    201966000.00|     32937660.21|    234903660.21|    159077546.28|     11223026.36|    170300572.64|      405845308.77  |</w:t>
      </w:r>
    </w:p>
    <w:p>
      <w:pPr>
        <w:pStyle w:val="Style15"/>
        <w:rPr>
          <w:sz w:val="12"/>
        </w:rPr>
      </w:pPr>
      <w:r>
        <w:rPr>
          <w:sz w:val="12"/>
        </w:rPr>
        <w:t>|     |45408|на срок свыше 3 лет                     |      199394162.03  |    189695000.00|      1597835.55|    191292835.55|     98058204.00|     23080464.58|    121138668.58|      269548329.00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454                      |      791584047.94  |   1029663707.79|     40657333.62|   1070321041.41|    813736885.78|     35617520.14|    849354405.92|     1012550683.4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5 |     |Кредиты, предоставленные физическим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лицам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502|на срок до 30 дней                      |                    |      1250000.00|                |      1250000.00|      1175000.00|                |      1175000.00|          75000.00  |</w:t>
      </w:r>
    </w:p>
    <w:p>
      <w:pPr>
        <w:pStyle w:val="Style15"/>
        <w:rPr/>
      </w:pPr>
      <w:r>
        <w:rPr>
          <w:sz w:val="12"/>
        </w:rPr>
        <w:t>|     |45503|на срок от 31 до 90 дней                |       17270000.00  |      8250000.00|      1223980.00|      9473980.00|     25454075.36|      1223980.00|     26678055.36|          65924.64  |</w:t>
      </w:r>
    </w:p>
    <w:p>
      <w:pPr>
        <w:pStyle w:val="Style15"/>
        <w:rPr/>
      </w:pPr>
      <w:r>
        <w:rPr>
          <w:sz w:val="12"/>
        </w:rPr>
        <w:t>|     |45504|на срок от 91 до 180 дней               |          28000.00  |        45000.00|                |        45000.00|        61202.38|                |        61202.38|          11797.62  |</w:t>
      </w:r>
    </w:p>
    <w:p>
      <w:pPr>
        <w:pStyle w:val="Style15"/>
        <w:rPr/>
      </w:pPr>
      <w:r>
        <w:rPr>
          <w:sz w:val="12"/>
        </w:rPr>
        <w:t>|     |45505|на срок от 181 дня до 1 года            |        7765123.12  |     46745485.50|     18170740.00|     64916225.50|     23420798.77|      3480540.00|     26901338.77|       45780009.85  |</w:t>
      </w:r>
    </w:p>
    <w:p>
      <w:pPr>
        <w:pStyle w:val="Style15"/>
        <w:rPr>
          <w:sz w:val="12"/>
        </w:rPr>
      </w:pPr>
      <w:r>
        <w:rPr>
          <w:sz w:val="12"/>
        </w:rPr>
        <w:t>|     |45506|на срок от 1 года до 3 лет              |       36920411.96  |     51834000.00|          422.85|     51834422.85|     58934923.69|        12695.95|     58947619.64|       29807215.17  |</w:t>
      </w:r>
    </w:p>
    <w:p>
      <w:pPr>
        <w:pStyle w:val="Style15"/>
        <w:rPr>
          <w:sz w:val="12"/>
        </w:rPr>
      </w:pPr>
      <w:r>
        <w:rPr>
          <w:sz w:val="12"/>
        </w:rPr>
        <w:t>|     |45507|на срок свыше 3 лет                     |       38615875.15  |     38082486.12|       980041.58|     39062527.70|     25099613.00|      1910406.24|     27010019.24|       50668383.61  |</w:t>
      </w:r>
    </w:p>
    <w:p>
      <w:pPr>
        <w:pStyle w:val="Style15"/>
        <w:rPr/>
      </w:pPr>
      <w:r>
        <w:rPr>
          <w:sz w:val="12"/>
        </w:rPr>
        <w:t>|     |45508|до востребования                        |        5028039.68  |                |      2851536.10|      2851536.10|         4893.96|      1997187.62|      2002081.58|        5877494.20  |</w:t>
      </w:r>
    </w:p>
    <w:p>
      <w:pPr>
        <w:pStyle w:val="Style15"/>
        <w:rPr/>
      </w:pPr>
      <w:r>
        <w:rPr>
          <w:sz w:val="12"/>
        </w:rPr>
        <w:t>|     |45509|Кредит, предоставленный при недостатке  |         440737.02  |      4686223.07|         2538.19|      4688761.26|      4976830.94|         1897.11|      4978728.05|         150770.23  |</w:t>
      </w:r>
    </w:p>
    <w:p>
      <w:pPr>
        <w:pStyle w:val="Style15"/>
        <w:rPr>
          <w:sz w:val="12"/>
        </w:rPr>
      </w:pPr>
      <w:r>
        <w:rPr>
          <w:sz w:val="12"/>
        </w:rPr>
        <w:t>|     |     |средств на депозитном счете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("овердрафт")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455                      |      106068186.93  |    150893194.69|     23229258.72|    174122453.41|    139127338.10|      8626706.92|    147754045.02|      132436595.3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7 |     |Кредиты, предоставленные физическим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лицам - нерезидентам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708|Кредит, предоставленный при недостатке  |                    |        14484.43|            3.68|        14488.11|        14484.43|            3.68|        14488.11|                    |</w:t>
      </w:r>
    </w:p>
    <w:p>
      <w:pPr>
        <w:pStyle w:val="Style15"/>
        <w:rPr/>
      </w:pPr>
      <w:r>
        <w:rPr>
          <w:sz w:val="12"/>
        </w:rPr>
        <w:t>|     |     |средств на депозитном счете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("овердрафт")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57                      |                    |        14484.43|            3.68|        14488.11|        14484.43|            3.68|        14488.11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8 |     |Просроченная задолженность по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предоставленным  кредитам и прочим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размещенным средствам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812|Негосударственным коммерческим          |       62575000.00  |     65250854.20|      6451609.93|     71702464.13|     98065476.38|      6451609.93|    104517086.31|       29760377.82  |</w:t>
      </w:r>
    </w:p>
    <w:p>
      <w:pPr>
        <w:pStyle w:val="Style15"/>
        <w:rPr/>
      </w:pPr>
      <w:r>
        <w:rPr>
          <w:sz w:val="12"/>
        </w:rPr>
        <w:t>|     |     |организациям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45814|Физическим лицам-индивидуальным         |        3000000.00  |     30922533.33|                |     30922533.33|     28350460.15|                |     28350460.15|        5572073.18  |</w:t>
      </w:r>
    </w:p>
    <w:p>
      <w:pPr>
        <w:pStyle w:val="Style15"/>
        <w:rPr/>
      </w:pPr>
      <w:r>
        <w:rPr>
          <w:sz w:val="12"/>
        </w:rPr>
        <w:t>|     |     |предпринимателям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815|Гражданам                               |         984440.53  |     21811849.77|                |     21811849.77|     16014090.50|                |     16014090.50|        6782199.80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458                      |       66559440.53  |    117985237.30|      6451609.93|    124436847.23|    142430027.03|      6451609.93|    148881636.96|       42114650.8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459 |     |Просроченные проценты по предоставленным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кредитам и прочим размещенным средствам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912|Негосударственным коммерческим          |                    |      8415863.08|                |      8415863.08|      7820234.67|                |      7820234.67|         595628.41  |</w:t>
      </w:r>
    </w:p>
    <w:p>
      <w:pPr>
        <w:pStyle w:val="Style15"/>
        <w:rPr/>
      </w:pPr>
      <w:r>
        <w:rPr>
          <w:sz w:val="12"/>
        </w:rPr>
        <w:t>|     |     |организациям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45914|Физическим лицам-индивидуальным         |                    |        36950.82|                |        36950.82|        17278.69|                |        17278.69|          19672.13  |</w:t>
      </w:r>
    </w:p>
    <w:p>
      <w:pPr>
        <w:pStyle w:val="Style15"/>
        <w:rPr/>
      </w:pPr>
      <w:r>
        <w:rPr>
          <w:sz w:val="12"/>
        </w:rPr>
        <w:t>|     |     |предпринимателям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915|Гражданам                               |                    |        78773.65|                |        78773.65|        78773.65|                |        78773.65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459                      |                    |      8531587.55|                |      8531587.55|      7916287.01|                |      7916287.01|         615300.5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474 |     |Расчеты по отдельным операциям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47404|Расчеты с валютными и фондовыми биржами |                    |    929529187.62|    902938543.00|   1832467730.62|    909529187.62|    902938543.00|   1812467730.62|       20000000.00  |</w:t>
      </w:r>
    </w:p>
    <w:p>
      <w:pPr>
        <w:pStyle w:val="Style15"/>
        <w:rPr/>
      </w:pPr>
      <w:r>
        <w:rPr>
          <w:sz w:val="12"/>
        </w:rPr>
        <w:t>|     |47408|Расчеты по конверсионным операциям и    |                    |    723447893.83|   3998908270.18|   4722356164.01|    723447893.83|   3998908270.18|   4722356164.01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рочным сделкам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10|Требования по аккредитивам по           |        4476195.13  |                |       118844.61|       118844.61|                |      4595039.74|      4595039.74|                    |</w:t>
      </w:r>
    </w:p>
    <w:p>
      <w:pPr>
        <w:pStyle w:val="Style15"/>
        <w:rPr/>
      </w:pPr>
      <w:r>
        <w:rPr>
          <w:sz w:val="12"/>
        </w:rPr>
        <w:t>|     |     |иностранным операциям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47415|Требования по платежам за приобретаемые |        1117491.39  |      3072068.07|                |      3072068.07|      3533637.22|                |      3533637.22|         655922.24  |</w:t>
      </w:r>
    </w:p>
    <w:p>
      <w:pPr>
        <w:pStyle w:val="Style15"/>
        <w:rPr>
          <w:sz w:val="12"/>
        </w:rPr>
      </w:pPr>
      <w:r>
        <w:rPr>
          <w:sz w:val="12"/>
        </w:rPr>
        <w:t>|     |     |и реализуемые памятные монеты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23|Требования по прочим операциям          |       11524572.49  |   1792579625.39|    802224135.76|   2594803761.15|   1799170749.96|    805419979.45|   2604590729.41|        1737604.23  |</w:t>
      </w:r>
    </w:p>
    <w:p>
      <w:pPr>
        <w:pStyle w:val="Style15"/>
        <w:rPr/>
      </w:pPr>
      <w:r>
        <w:rPr>
          <w:sz w:val="12"/>
        </w:rPr>
        <w:t>|     |47427|Требования по получению процентов       |       13640018.70  |    667554460.09|      9994008.94|    677548469.03|    660659014.37|      9782839.76|    670441854.13|       20746633.6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74                      |       30758277.71  |   4116183235.00|   5714183802.49|   9830367037.49|   4096340483.00|   5721644672.13|   9817985155.13|       43140160.07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75 |     |Предстоящие поступления и выплаты по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операциям с клиентами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502|Предстоящие выплаты по операциям,       |                    |       418247.51|        15471.16|       433718.67|       418247.51|        15471.16|       433718.67|                    |</w:t>
      </w:r>
    </w:p>
    <w:p>
      <w:pPr>
        <w:pStyle w:val="Style15"/>
        <w:rPr/>
      </w:pPr>
      <w:r>
        <w:rPr>
          <w:sz w:val="12"/>
        </w:rPr>
        <w:t>|     |     |связанным с привлечением денежных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средств от клиентов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75                      |                    |       418247.51|        15471.16|       433718.67|       418247.51|        15471.16|       433718.67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4                      |     3671567694.41  |  10806778787.91|   5873926036.14|  16680704824.05|  10300583479.65|   5823333391.52|  16123916871.17|     4228355647.29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5 ОПЕРАЦИИ С ЦЕННЫМИ БУМАГАМИ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01 |     |Долговые обязательства, оцениваемые по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справедливой стоимости через прибыль или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убыток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104|Долговые обязательства Российской       |      125430591.19  |     23344445.90|                |     23344445.90|     91498812.37|                |     91498812.37|       57276224.72  |</w:t>
      </w:r>
    </w:p>
    <w:p>
      <w:pPr>
        <w:pStyle w:val="Style15"/>
        <w:rPr/>
      </w:pPr>
      <w:r>
        <w:rPr>
          <w:sz w:val="12"/>
        </w:rPr>
        <w:t>|     |     |Федерации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50106|Долговые обязательства кредитных        |                    |     76607769.50|                |     76607769.50|     76607769.50|                |     76607769.50|                    |</w:t>
      </w:r>
    </w:p>
    <w:p>
      <w:pPr>
        <w:pStyle w:val="Style15"/>
        <w:rPr/>
      </w:pPr>
      <w:r>
        <w:rPr>
          <w:sz w:val="12"/>
        </w:rPr>
        <w:t>|     |     |организаций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116|Долговые обязательства Банка России     |       97036718.15  |      2617674.88|                |      2617674.88|     99654393.03|                |     99654393.03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121|Переоценка ценных бумаг-положительные   |                    |       185941.48|                |       185941.48|       116364.02|                |       116364.02|          69577.46  |</w:t>
      </w:r>
    </w:p>
    <w:p>
      <w:pPr>
        <w:pStyle w:val="Style15"/>
        <w:rPr/>
      </w:pPr>
      <w:r>
        <w:rPr>
          <w:sz w:val="12"/>
        </w:rPr>
        <w:t>|     |     |разницы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01                      |      222467309.34  |    102755831.76|                |    102755831.76|    267877338.92|                |    267877338.92|       57345802.18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02 |     |Долговые обязательства, имеющиеся в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наличии для продажи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205|Долговые обязательства Российской       |          16200.49  |                |          428.47|          428.47|                |        16628.96|        16628.96|                    |</w:t>
      </w:r>
    </w:p>
    <w:p>
      <w:pPr>
        <w:pStyle w:val="Style15"/>
        <w:rPr/>
      </w:pPr>
      <w:r>
        <w:rPr>
          <w:sz w:val="12"/>
        </w:rPr>
        <w:t>|     |     |Федерации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02                      |          16200.49  |                |          428.47|          428.47|                |        16628.96|        16628.96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503 |     |Долговые обязательства, удерживаемые до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погашения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305|Долговые обязательства Российской       |           1928.45  |                |        27265.74|        27265.74|                |        29194.19|        29194.19|                    |</w:t>
      </w:r>
    </w:p>
    <w:p>
      <w:pPr>
        <w:pStyle w:val="Style15"/>
        <w:rPr/>
      </w:pPr>
      <w:r>
        <w:rPr>
          <w:sz w:val="12"/>
        </w:rPr>
        <w:t>|     |     |Федерации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03                      |           1928.45  |                |        27265.74|        27265.74|                |        29194.19|        29194.19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507 |     |Долевые ценные бумаги, имеющиеся в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наличии для продажи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706|Прочих резидентов                       |          19146.00  |                |                |                |                |                |                |          19146.00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507                      |          19146.00  |                |                |                |                |                |                |          19146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509 |     |Прочие счета по операциям с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приобретенными ценными бумагами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905|Предварительные затраты,для приобретения|          66960.53  |                |                |                |        66960.53|                |        66960.53|                    |</w:t>
      </w:r>
    </w:p>
    <w:p>
      <w:pPr>
        <w:pStyle w:val="Style15"/>
        <w:rPr/>
      </w:pPr>
      <w:r>
        <w:rPr>
          <w:sz w:val="12"/>
        </w:rPr>
        <w:t>|     |     |ценных бумаг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09                      |          66960.53  |                |                |                |        66960.53|                |        66960.53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514 |     |Векселя кредитных организаций и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авалированные ими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1401|до востребования                        |                    |         1039.62|                |         1039.62|         1039.62|                |         1039.62|                    |</w:t>
      </w:r>
    </w:p>
    <w:p>
      <w:pPr>
        <w:pStyle w:val="Style15"/>
        <w:rPr/>
      </w:pPr>
      <w:r>
        <w:rPr>
          <w:sz w:val="12"/>
        </w:rPr>
        <w:t>|     |51407|со сроком погашения свыше 3 лет         |          33388.81  |          994.57|                |          994.57|         1039.62|                |         1039.62|          33343.76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14                      |          33388.81  |         2034.19|                |         2034.19|         2079.24|                |         2079.24|          33343.76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разделу 5                      |      222604933.62  |    102757865.95|        27694.21|    102785560.16|    267946378.69|        45823.15|    267992201.84|       57398291.94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6 СРЕДСТВА И ИМУЩЕСТВО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2 |     |Прочее участие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60202|Средства, внесенные в уставные капиталы |         789000.00  |                |                |                |       789000.00|                |       789000.00|                    |</w:t>
      </w:r>
    </w:p>
    <w:p>
      <w:pPr>
        <w:pStyle w:val="Style15"/>
        <w:rPr/>
      </w:pPr>
      <w:r>
        <w:rPr>
          <w:sz w:val="12"/>
        </w:rPr>
        <w:t>|     |     |организаций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Итого по счету 602                      |         789000.00  |                |                |                |       789000.00|                |       789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3 |     |Расчеты с дебиторами и кредиторами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/>
      </w:pPr>
      <w:r>
        <w:rPr>
          <w:sz w:val="12"/>
        </w:rPr>
        <w:t>|     |60302|Расчеты по налогам и сборам             |       21839314.35  |     21697088.00|                |     21697088.00|     42989097.00|                |     42989097.00|         547305.35  |</w:t>
      </w:r>
    </w:p>
    <w:p>
      <w:pPr>
        <w:pStyle w:val="Style15"/>
        <w:rPr/>
      </w:pPr>
      <w:r>
        <w:rPr>
          <w:sz w:val="12"/>
        </w:rPr>
        <w:t>|     |60304|Расчеты с внебюджетными фондами по      |         574078.10  |                |                |                |       574078.10|                |       574078.10|                    |</w:t>
      </w:r>
    </w:p>
    <w:p>
      <w:pPr>
        <w:pStyle w:val="Style15"/>
        <w:rPr/>
      </w:pPr>
      <w:r>
        <w:rPr>
          <w:sz w:val="12"/>
        </w:rPr>
        <w:t>|     |     |начислениям на заработную плату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08|Расчеты с работниками по подотчетным    |          46251.81  |    173139179.07|        20226.64|    173159405.71|    169969359.70|        20226.64|    169989586.34|        3216071.18  |</w:t>
      </w:r>
    </w:p>
    <w:p>
      <w:pPr>
        <w:pStyle w:val="Style15"/>
        <w:rPr/>
      </w:pPr>
      <w:r>
        <w:rPr>
          <w:sz w:val="12"/>
        </w:rPr>
        <w:t>|     |     |суммам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10|Налог на добавленную стоимость          |                    |      5795446.67|                |      5795446.67|      5787340.05|                |      5787340.05|           8106.62  |</w:t>
      </w:r>
    </w:p>
    <w:p>
      <w:pPr>
        <w:pStyle w:val="Style15"/>
        <w:rPr>
          <w:sz w:val="12"/>
        </w:rPr>
      </w:pPr>
      <w:r>
        <w:rPr>
          <w:sz w:val="12"/>
        </w:rPr>
        <w:t>|     |     |уплаченный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12|Расчеты с поставщиками, подрядчиками и  |        9757743.79  |    157869986.21|                |    157869986.21|    161533374.99|                |    161533374.99|        6094355.01  |</w:t>
      </w:r>
    </w:p>
    <w:p>
      <w:pPr>
        <w:pStyle w:val="Style15"/>
        <w:rPr>
          <w:sz w:val="12"/>
        </w:rPr>
      </w:pPr>
      <w:r>
        <w:rPr>
          <w:sz w:val="12"/>
        </w:rPr>
        <w:t>|     |     |покупателями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14|Расчеты с организациями-нерезидентами по|          49315.27  |                |      1782956.15|      1782956.15|                |      1783220.06|      1783220.06|          49051.36  |</w:t>
      </w:r>
    </w:p>
    <w:p>
      <w:pPr>
        <w:pStyle w:val="Style15"/>
        <w:rPr>
          <w:sz w:val="12"/>
        </w:rPr>
      </w:pPr>
      <w:r>
        <w:rPr>
          <w:sz w:val="12"/>
        </w:rPr>
        <w:t>|     |     |хозяйственным операциям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23|Расчеты с прочими дебиторами            |         478581.28  |     11659393.50|                |     11659393.50|     10883087.03|                |     10883087.03|        1254887.7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3                      |       32745284.60  |    370161093.45|      1803182.79|    371964276.24|    391736336.87|      1803446.70|    393539783.57|       11169777.2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4 |     |Основные средства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401|Основные средства (кроме земли)         |      195715283.82  |     17515601.28|                |     17515601.28|      8604267.88|                |      8604267.88|      204626617.22  |</w:t>
      </w:r>
    </w:p>
    <w:p>
      <w:pPr>
        <w:pStyle w:val="Style15"/>
        <w:rPr>
          <w:sz w:val="12"/>
        </w:rPr>
      </w:pPr>
      <w:r>
        <w:rPr>
          <w:sz w:val="12"/>
        </w:rPr>
        <w:t>|     |60404|Земля                                   |         622970.67  |                |                |                |                |                |                |         622970.6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4                      |      196338254.49  |     17515601.28|                |     17515601.28|      8604267.88|                |      8604267.88|      205249587.8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7 |     |Вложения в сооружение (строительство),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оздание (изготовление) и приобретение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сновных средств и нематериальных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активов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701|Вложения в сооружение (строительство),  |         954506.21  |     16167150.86|                |     16167150.86|     14040873.26|                |     14040873.26|        3080783.81  |</w:t>
      </w:r>
    </w:p>
    <w:p>
      <w:pPr>
        <w:pStyle w:val="Style15"/>
        <w:rPr>
          <w:sz w:val="12"/>
        </w:rPr>
      </w:pPr>
      <w:r>
        <w:rPr>
          <w:sz w:val="12"/>
        </w:rPr>
        <w:t>|     |     |создание (изготовление) и приобретение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сновных средств и нематериальных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активов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7                      |         954506.21  |     16167150.86|                |     16167150.86|     14040873.26|                |     14040873.26|        3080783.81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9 |     |Нематериальные активы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901|Нематериальные активы                   |          24846.13  |                |                |                |                |                |                |          24846.1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9                      |          24846.13  |                |                |                |                |                |                |          24846.1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10 |     |Материальные запасы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1002|Запасные части                          |         337321.32  |      1385239.13|                |      1385239.13|      1384815.88|                |      1384815.88|         337744.57  |</w:t>
      </w:r>
    </w:p>
    <w:p>
      <w:pPr>
        <w:pStyle w:val="Style15"/>
        <w:rPr>
          <w:sz w:val="12"/>
        </w:rPr>
      </w:pPr>
      <w:r>
        <w:rPr>
          <w:sz w:val="12"/>
        </w:rPr>
        <w:t>|     |61008|Материалы                               |         931077.31  |      8453980.20|                |      8453980.20|      8550477.19|                |      8550477.19|         834580.32  |</w:t>
      </w:r>
    </w:p>
    <w:p>
      <w:pPr>
        <w:pStyle w:val="Style15"/>
        <w:rPr>
          <w:sz w:val="12"/>
        </w:rPr>
      </w:pPr>
      <w:r>
        <w:rPr>
          <w:sz w:val="12"/>
        </w:rPr>
        <w:t>|     |61009|Инвентарь и принадлежности              |         921320.81  |      5561195.35|                |      5561195.35|      5817726.70|                |      5817726.70|         664789.46  |</w:t>
      </w:r>
    </w:p>
    <w:p>
      <w:pPr>
        <w:pStyle w:val="Style15"/>
        <w:rPr>
          <w:sz w:val="12"/>
        </w:rPr>
      </w:pPr>
      <w:r>
        <w:rPr>
          <w:sz w:val="12"/>
        </w:rPr>
        <w:t>|     |61010|Издания                                 |          68316.80  |         9636.00|                |         9636.00|        49636.00|                |        49636.00|          28316.8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10                      |        2258036.24  |     15410050.68|                |     15410050.68|     15802655.77|                |     15802655.77|        1865431.1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12 |     |Выбытие и реализация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1209|Выбытие (реализация)  имущества         |                    |    124740685.59|                |    124740685.59|    124740685.59|                |    124740685.59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1210|Выбытие (реализация)  ценных бумаг      |                    |    245300863.63|                |    245300863.63|    245300863.63|                |    245300863.63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1213|Выбытие (реализация) драгоценных        |                    |      7028063.18|                |      7028063.18|      7028063.18|                |      7028063.18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металлов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12                      |                    |    377069612.40|                |    377069612.40|    377069612.40|                |    377069612.4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14 |     |Расходы будущих периодов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1403|Расходы будущих периодов по другим      |       15749738.27  |     17883340.80|                |     17883340.80|     21768562.48|                |     21768562.48|       11864516.59  |</w:t>
      </w:r>
    </w:p>
    <w:p>
      <w:pPr>
        <w:pStyle w:val="Style15"/>
        <w:rPr>
          <w:sz w:val="12"/>
        </w:rPr>
      </w:pPr>
      <w:r>
        <w:rPr>
          <w:sz w:val="12"/>
        </w:rPr>
        <w:t>|     |     |операциям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14                      |       15749738.27  |     17883340.80|                |     17883340.80|     21768562.48|                |     21768562.48|       11864516.5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6                      |      248859665.94  |    814206849.47|      1803182.79|    816010032.26|    829811308.66|      1803446.70|    831614755.36|      233254942.8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7 РЕЗУЛЬТАТЫ ДЕЯТЕЛЬНОСТИ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705 |     |Использование прибыли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501|Использование прибыли отчетного года    |                    |     46672685.00|                |     46672685.00|     13320662.00|                |     13320662.00|       33352023.00  |</w:t>
      </w:r>
    </w:p>
    <w:p>
      <w:pPr>
        <w:pStyle w:val="Style15"/>
        <w:rPr>
          <w:sz w:val="12"/>
        </w:rPr>
      </w:pPr>
      <w:r>
        <w:rPr>
          <w:sz w:val="12"/>
        </w:rPr>
        <w:t>|     |70502|Использование прибыли предшествующих    |       32169853.00  |     41251164.66|                |     41251164.66|     73421017.66|                |     73421017.66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лет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705                      |       32169853.00  |     87923849.66|                |     87923849.66|     86741679.66|                |     86741679.66|       33352023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706 |     |Финансовый результат текущего года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606|Расходы                                 |                    |   1966200656.37|                |   1966200656.37|    431656423.15|                |    431656423.15|     1534544233.22  |</w:t>
      </w:r>
    </w:p>
    <w:p>
      <w:pPr>
        <w:pStyle w:val="Style15"/>
        <w:rPr>
          <w:sz w:val="12"/>
        </w:rPr>
      </w:pPr>
      <w:r>
        <w:rPr>
          <w:sz w:val="12"/>
        </w:rPr>
        <w:t>|     |70607|Расходы от переоценки ценных бумаг      |                    |     13794054.03|                |     13794054.03|      8767973.36|                |      8767973.36|        5026080.67  |</w:t>
      </w:r>
    </w:p>
    <w:p>
      <w:pPr>
        <w:pStyle w:val="Style15"/>
        <w:rPr>
          <w:sz w:val="12"/>
        </w:rPr>
      </w:pPr>
      <w:r>
        <w:rPr>
          <w:sz w:val="12"/>
        </w:rPr>
        <w:t>|     |70608|Отрицательная переоценка средств в      |                    |    230488719.49|                |    230488719.49|           15.53|                |           15.53|      230488703.96  |</w:t>
      </w:r>
    </w:p>
    <w:p>
      <w:pPr>
        <w:pStyle w:val="Style15"/>
        <w:rPr>
          <w:sz w:val="12"/>
        </w:rPr>
      </w:pPr>
      <w:r>
        <w:rPr>
          <w:sz w:val="12"/>
        </w:rPr>
        <w:t>|     |     |иностранной валюте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609|Отрицательная переоценка драгоценных    |                    |      3378541.57|                |      3378541.57|                |                |                |        3378541.57  |</w:t>
      </w:r>
    </w:p>
    <w:p>
      <w:pPr>
        <w:pStyle w:val="Style15"/>
        <w:rPr>
          <w:sz w:val="12"/>
        </w:rPr>
      </w:pPr>
      <w:r>
        <w:rPr>
          <w:sz w:val="12"/>
        </w:rPr>
        <w:t>|     |     |металлов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610|Расходы от применения встроенных        |                    |        20641.51|                |        20641.51|                |                |                |          20641.51  |</w:t>
      </w:r>
    </w:p>
    <w:p>
      <w:pPr>
        <w:pStyle w:val="Style15"/>
        <w:rPr>
          <w:sz w:val="12"/>
        </w:rPr>
      </w:pPr>
      <w:r>
        <w:rPr>
          <w:sz w:val="12"/>
        </w:rPr>
        <w:t>|     |     |производных инструментов,не отделяемых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т основного договора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706                      |                    |   2213882612.97|                |   2213882612.97|    440424412.04|                |    440424412.04|     1773458200.9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7                      |       32169853.00  |   2301806462.63|                |   2301806462.63|    527166091.70|                |    527166091.70|     1806810223.9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АКТИВУ                         |     6044386404.03  | 252908360006.15|  18914194521.44| 271822554527.59| 251150599646.36|  18554858316.93| 269705457963.29|     8161482968.33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ПАСС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1 КАПИТАЛ И ФОНДЫ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102 |     |Уставный капитал кредитных организаций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10207|Уставный капитал кредитных организаций, |       34965000.00  |                |                |                |                |                |                |       34965000.00  |</w:t>
      </w:r>
    </w:p>
    <w:p>
      <w:pPr>
        <w:pStyle w:val="Style15"/>
        <w:rPr>
          <w:sz w:val="12"/>
        </w:rPr>
      </w:pPr>
      <w:r>
        <w:rPr>
          <w:sz w:val="12"/>
        </w:rPr>
        <w:t>|     |     |созданных в форме акционерного общества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102                      |       34965000.00  |                |                |                |                |                |                |       34965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106 |     |Добавочный капитал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10601|Прирост стоимости имущества при         |      116287701.20  |      4221301.00|                |      4221301.00|         5553.54|                |         5553.54|      112071953.74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106                      |      116287701.20  |      4221301.00|                |      4221301.00|         5553.54|                |         5553.54|      112071953.7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107 |     |Резервный фонд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10701|Резервный фонд                          |        5244750.00  |                |                |                |                |                |                |        5244750.00  |</w:t>
      </w:r>
    </w:p>
    <w:p>
      <w:pPr>
        <w:pStyle w:val="Style15"/>
        <w:rPr>
          <w:sz w:val="12"/>
        </w:rPr>
      </w:pPr>
      <w:r>
        <w:rPr>
          <w:sz w:val="12"/>
        </w:rPr>
        <w:t>|     |10702|Фонды специального назначения           |        1822546.45  |      1822546.45|                |      1822546.45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10703|Фонды накопления                        |      270935886.10  |    270935886.10|                |    270935886.10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10704|Другие фонды                            |       47967456.28  |     47967456.28|                |     47967456.28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107                      |      325970638.83  |    320725888.83|                |    320725888.83|                |                |                |        524475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108 |     |Нераспределенная прибыль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10801|Нераспределенная прибыль                |                    |     11425825.73|                |     11425825.73|    373041085.22|                |    373041085.22|      361615259.4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108                      |                    |     11425825.73|                |     11425825.73|    373041085.22|                |    373041085.22|      361615259.4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1                      |      477223340.03  |    336373015.56|                |    336373015.56|    373046638.76|                |    373046638.76|      513896963.2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3 МЕЖБАНКОВСКИЕ ОПЕРАЦИИ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01 |     |Корреспондентские счета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126|Резервы на возможные потери             |          32471.81  |       662026.91|                |       662026.91|       629578.34|                |       629578.34|             23.2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01                      |          32471.81  |       662026.91|                |       662026.91|       629578.34|                |       629578.34|             23.2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02 |     |Счета кредитных организаций по другим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перациям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220|Средства клиентов по незавершенным      |                    |                |    119669094.37|    119669094.37|                |    119669094.37|    119669094.3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асчетным операциям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222|Незавершенные расчеты кредитной         |                    |                |    621083609.43|    621083609.43|                |    621160027.85|    621160027.85|          76418.42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и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223|Средства клиентов по незавершенным      |                    |   1881615355.48|                |   1881615355.48|   1881615355.48|                |   1881615355.48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асчетным операциям при осуществлении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асчетов через подразделения Банка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оссии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232|Незавершенные расчеты по операциям,     |                    |     32426753.22|     28583259.35|     61010012.57|     32426753.22|     28583259.35|     61010012.5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овершаемым с использованием платежных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арт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02                      |                    |   1914042108.70|    769335963.15|   2683378071.85|   1914042108.70|    769412381.57|   2683454490.27|          76418.4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03 |     |Расчеты с филиалами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301|Расчеты с филиалами, расположенными в   |      695006021.39  |  13680287171.82|    537381545.97|  14217668717.79|  13437582408.30|    538805610.22|  13976388018.52|      453725322.12  |</w:t>
      </w:r>
    </w:p>
    <w:p>
      <w:pPr>
        <w:pStyle w:val="Style15"/>
        <w:rPr>
          <w:sz w:val="12"/>
        </w:rPr>
      </w:pPr>
      <w:r>
        <w:rPr>
          <w:sz w:val="12"/>
        </w:rPr>
        <w:t>|     |     |Российской Федерации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305|Расчеты между подразделениями одной     |                    |   4270000000.00|                |   4270000000.00|   4270000000.00|                |   4270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ной организации по полученным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есурсам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03                      |      695006021.39  |  17950287171.82|    537381545.97|  18487668717.79|  17707582408.30|    538805610.22|  18246388018.52|      453725322.1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06 |     |Расчеты по ценным бумагам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0607|Резерв на возможные потери              |                    |                |                |                |         4267.77|                |         4267.77|           4267.7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06                      |                    |                |                |                |         4267.77|                |         4267.77|           4267.7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12 |     |Кредиты и депозиты, полученные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ными организациями от Банка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оссии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1201|кредиты на 1 день                       |                    |     34874964.92|                |     34874964.92|     34874964.92|                |     34874964.9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1204|Кредиты на срок от 31 до 90 дней        |                    |                |                |                |     95000000.00|                |     95000000.00|       950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12                      |                    |     34874964.92|                |     34874964.92|    129874964.92|                |    129874964.92|       950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13 |     |Кредиты и депозиты, полученные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ными организациями от кредитных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й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1302|на 1 день                               |                    |    655000000.00|                |    655000000.00|    655000000.00|                |    655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1303|на срок от 2 до 7  дней                 |                    |    360000000.00|                |    360000000.00|    360000000.00|                |    360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1308|на срок от 1 года до 3 лет              |       10100000.00  |     10100000.00|                |     10100000.00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13                      |       10100000.00  |   1025100000.00|                |   1025100000.00|   1015000000.00|                |   1015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20 |     |Кредиты и депозиты, предоставленные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ным организациям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2015|Резервы на возможные потери             |                    |     15400000.00|                |     15400000.00|     15400000.00|                |     154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20                      |                    |     15400000.00|                |     15400000.00|     15400000.00|                |     154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328 |     |Предстоящие поступления и выплаты по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межбанковским операциям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32801|Предстоящие поступления по операциям,   |                    |       226232.87|                |       226232.87|       226232.87|                |       226232.8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вязанным с предоставлением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(размещением) межбанковских кредитов,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епозитов и иных размещенных средств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328                      |                    |       226232.87|                |       226232.87|       226232.87|                |       226232.8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3                      |      705138493.20  |  20940592505.22|   1306717509.12|  22247310014.34|  20782759560.90|   1308217991.79|  22090977552.69|      548806031.5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4 ОПЕРАЦИИ С КЛИЕНТАМИ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04 |     |Средства государственных и других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внебюджетных фондов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401|Пенсионный фонд Российской Федерации    |                    |     12429769.22|                |     12429769.22|     12429769.22|                |     12429769.2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410|Внебюджетные фонды органов              |           1052.61  |                |                |                |                |                |                |           1052.61  |</w:t>
      </w:r>
    </w:p>
    <w:p>
      <w:pPr>
        <w:pStyle w:val="Style15"/>
        <w:rPr>
          <w:sz w:val="12"/>
        </w:rPr>
      </w:pPr>
      <w:r>
        <w:rPr>
          <w:sz w:val="12"/>
        </w:rPr>
        <w:t>|     |     |исполнительной власти субъектов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оссийской Федерации и местного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амоуправления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04                      |           1052.61  |     12429769.22|                |     12429769.22|     12429769.22|                |     12429769.22|           1052.61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05 |     |Счета организаций, находящихся в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федеральной собственности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502|Коммерческие организации                |       10715436.54  |    158875119.21|       604480.24|    159479599.45|    160591507.26|       845483.30|    161436990.56|       12672827.65  |</w:t>
      </w:r>
    </w:p>
    <w:p>
      <w:pPr>
        <w:pStyle w:val="Style15"/>
        <w:rPr>
          <w:sz w:val="12"/>
        </w:rPr>
      </w:pPr>
      <w:r>
        <w:rPr>
          <w:sz w:val="12"/>
        </w:rPr>
        <w:t>|     |40503|Некоммерческие организации              |         370915.20  |                |      1592441.86|      1592441.86|                |      1261450.60|      1261450.60|          39923.9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05                      |       11086351.74  |    158875119.21|      2196922.10|    161072041.31|    160591507.26|      2106933.90|    162698441.16|       12712751.5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06 |     |Счета организаций, находящихся в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государственной (кроме федеральной)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обственности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601|Финансовые организации                  |              8.39  |                |                |                |                |                |                |              8.39  |</w:t>
      </w:r>
    </w:p>
    <w:p>
      <w:pPr>
        <w:pStyle w:val="Style15"/>
        <w:rPr>
          <w:sz w:val="12"/>
        </w:rPr>
      </w:pPr>
      <w:r>
        <w:rPr>
          <w:sz w:val="12"/>
        </w:rPr>
        <w:t>|     |40602|Коммерческие  организации               |        4687294.36  |    516485923.12|                |    516485923.12|    515277782.67|                |    515277782.67|        3479153.91  |</w:t>
      </w:r>
    </w:p>
    <w:p>
      <w:pPr>
        <w:pStyle w:val="Style15"/>
        <w:rPr>
          <w:sz w:val="12"/>
        </w:rPr>
      </w:pPr>
      <w:r>
        <w:rPr>
          <w:sz w:val="12"/>
        </w:rPr>
        <w:t>|     |40603|Некоммерческие организации              |        1961742.36  |     31022842.90|                |     31022842.90|     30771005.19|                |     30771005.19|        1709904.6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06                      |        6649045.11  |    547508766.02|                |    547508766.02|    546048787.86|                |    546048787.86|        5189066.9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07 |     |Счета негосударственных организаций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701|Финансовые организации                  |        2366882.75  |    108350814.86|         6328.62|    108357143.48|    106225112.46|         9280.28|    106234392.74|         244132.01  |</w:t>
      </w:r>
    </w:p>
    <w:p>
      <w:pPr>
        <w:pStyle w:val="Style15"/>
        <w:rPr>
          <w:sz w:val="12"/>
        </w:rPr>
      </w:pPr>
      <w:r>
        <w:rPr>
          <w:sz w:val="12"/>
        </w:rPr>
        <w:t>|     |40702|Коммерческие  организации               |     1476707173.87  | 109167171620.18|   3237530155.54| 112404701775.72| 108772529838.30|   3306269405.11| 112078799243.41|     1150804641.56  |</w:t>
      </w:r>
    </w:p>
    <w:p>
      <w:pPr>
        <w:pStyle w:val="Style15"/>
        <w:rPr>
          <w:sz w:val="12"/>
        </w:rPr>
      </w:pPr>
      <w:r>
        <w:rPr>
          <w:sz w:val="12"/>
        </w:rPr>
        <w:t>|     |40703|Некоммерческие организации              |       67915180.61  |   1417152951.96|     24202771.94|   1441355723.90|   1455955330.74|     26782612.09|   1482737942.83|      109297399.5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07                      |     1546989237.23  | 110692675387.00|   3261739256.10| 113954414643.10| 110334710281.50|   3333061297.48| 113667771578.98|     1260346173.11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08 |     |Прочие счета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802|Физические лица-индивидуальные          |      159317564.62  |  19937284482.24|    126636468.38|  20063920950.62|  19956935459.85|    126663035.94|  20083598495.79|      178995109.79  |</w:t>
      </w:r>
    </w:p>
    <w:p>
      <w:pPr>
        <w:pStyle w:val="Style15"/>
        <w:rPr>
          <w:sz w:val="12"/>
        </w:rPr>
      </w:pPr>
      <w:r>
        <w:rPr>
          <w:sz w:val="12"/>
        </w:rPr>
        <w:t>|     |     |предприниматели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807|Юридические лица - нерезиденты          |       29034537.14  |   1500017662.62|           70.70|   1500017733.32|   1490694938.57|           99.06|   1490695037.63|       19711841.45  |</w:t>
      </w:r>
    </w:p>
    <w:p>
      <w:pPr>
        <w:pStyle w:val="Style15"/>
        <w:rPr>
          <w:sz w:val="12"/>
        </w:rPr>
      </w:pPr>
      <w:r>
        <w:rPr>
          <w:sz w:val="12"/>
        </w:rPr>
        <w:t>|     |40815|Юридические и физические лица -         |           3276.00  |                |                |                |                |                |                |           3276.00  |</w:t>
      </w:r>
    </w:p>
    <w:p>
      <w:pPr>
        <w:pStyle w:val="Style15"/>
        <w:rPr>
          <w:sz w:val="12"/>
        </w:rPr>
      </w:pPr>
      <w:r>
        <w:rPr>
          <w:sz w:val="12"/>
        </w:rPr>
        <w:t>|     |     |нерезиденты - счета типа "Н"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(неконвертируемые)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817|Физические лица                         |      159128229.02  |   3437543771.03|      5708797.01|   3443252568.04|   3447098809.26|      7852797.86|   3454951607.12|      170827268.10  |</w:t>
      </w:r>
    </w:p>
    <w:p>
      <w:pPr>
        <w:pStyle w:val="Style15"/>
        <w:rPr>
          <w:sz w:val="12"/>
        </w:rPr>
      </w:pPr>
      <w:r>
        <w:rPr>
          <w:sz w:val="12"/>
        </w:rPr>
        <w:t>|     |40820|Счета физических лиц-нерезидентов       |        1732118.54  |     43032434.88|       324954.02|     43357388.90|     43371919.16|       326034.03|     43697953.19|        2072682.8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08                      |      349215725.32  |  24917878350.77|    132670290.11|  25050548640.88|  24938101126.84|    134841966.89|  25072943093.73|      371610178.1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09 |     |Средства в расчетах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01|Аккредитивы  к оплате                   |         470000.00  |     33918148.00|                |     33918148.00|     33448148.00|                |     33448148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02|Аккредитивы к оплате по расчетам с      |                    |       198650.00|                |       198650.00|       198650.00|                |       19865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резидентами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03|Средства для расчетов чеками,           |           2670.00  |                |                |                |                |                |                |           2670.00  |</w:t>
      </w:r>
    </w:p>
    <w:p>
      <w:pPr>
        <w:pStyle w:val="Style15"/>
        <w:rPr>
          <w:sz w:val="12"/>
        </w:rPr>
      </w:pPr>
      <w:r>
        <w:rPr>
          <w:sz w:val="12"/>
        </w:rPr>
        <w:t>|     |     |предоплаченными картами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05|Текущие счета уполномоченных и          |                    |     43768709.52|                |     43768709.52|     43768709.52|                |     43768709.5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выплаченные переводы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09|Переводы в Российскую Федерацию         |                    |      4166224.00|     25561896.03|     29728120.03|      4166224.00|     25561896.03|     29728120.03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10|Переводы в Российскую Федерацию         |                    |      1400823.75|     45295525.70|     46696349.45|      1400823.75|     45295525.70|     46696349.45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резидентам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11|Транзитные счета                        |          62500.00  |   1407565885.37|      4732858.36|   1412298743.73|   1407503385.37|      4732858.36|   1412236243.73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12|Переводы из Российской Федерации        |                    |     19318496.63|    112660972.97|    131979469.60|     19318496.63|    112660972.97|    131979469.6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0913|Переводы из Российской Федерации        |                    |     21182460.00|    210095762.71|    231278222.71|     21182460.00|    210095762.71|    231278222.71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резидентами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09                      |         535170.00  |   1531519397.27|    398347015.77|   1929866413.04|   1530986897.27|    398347015.77|   1929333913.04|           267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21 |     |Депозиты негосударственных коммерческих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й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2101|до востребования                        |          94317.99  |        57498.69|        39529.80|        97028.49|                |         2710.50|         2710.5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2105|на срок от 181 дня до 1 года            |       45700000.00  |     47800000.00|        24958.42|     47824958.42|      7100000.00|      1016826.62|      8116826.62|        5991868.20  |</w:t>
      </w:r>
    </w:p>
    <w:p>
      <w:pPr>
        <w:pStyle w:val="Style15"/>
        <w:rPr>
          <w:sz w:val="12"/>
        </w:rPr>
      </w:pPr>
      <w:r>
        <w:rPr>
          <w:sz w:val="12"/>
        </w:rPr>
        <w:t>|     |42106|на срок от 1 года до 3 лет              |      106001000.00  |    240001000.00|      4600457.23|    244601457.23|    361050000.00|      8475200.08|    369525200.08|      230924742.85  |</w:t>
      </w:r>
    </w:p>
    <w:p>
      <w:pPr>
        <w:pStyle w:val="Style15"/>
        <w:rPr>
          <w:sz w:val="12"/>
        </w:rPr>
      </w:pPr>
      <w:r>
        <w:rPr>
          <w:sz w:val="12"/>
        </w:rPr>
        <w:t>|     |42107|на срок свыше 3 лет                     |           3468.79  |      5003468.79|                |      5003468.79|     18500000.00|                |     18500000.00|       135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21                      |      151798786.78  |    292861967.48|      4664945.45|    297526912.93|    386650000.00|      9494737.20|    396144737.20|      250416611.0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22 |     |Депозиты негосударственных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коммерческих организаций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2205|на срок от 181 дня до 1 года            |        2500100.00  |      2500100.00|                |      2500100.00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2206|на срок от 1 года до 3 лет              |        2500000.00  |      5200000.00|                |      5200000.00|     18800000.00|                |     18800000.00|       161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22                      |        5000100.00  |      7700100.00|                |      7700100.00|     18800000.00|                |     18800000.00|       161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23 |     |Депозиты и прочие привлеченные средства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физических лиц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2301|Депозиты до востребования               |      102425532.32  |   4607431107.41|    467278629.21|   5074709736.62|   4580686669.32|    478589783.63|   5059276452.95|       86992248.65  |</w:t>
      </w:r>
    </w:p>
    <w:p>
      <w:pPr>
        <w:pStyle w:val="Style15"/>
        <w:rPr>
          <w:sz w:val="12"/>
        </w:rPr>
      </w:pPr>
      <w:r>
        <w:rPr>
          <w:sz w:val="12"/>
        </w:rPr>
        <w:t>|     |42302|Депозиты на срок до 30 дней             |         419580.49  |      8442123.83|                |      8442123.83|      8022543.34|                |      8022543.34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2303|Депозиты на срок от 31 до 90 дней       |       28964975.47  |    398463621.81|     33109734.01|    431573355.82|    397130535.26|     57388620.86|    454519156.12|       51910775.77  |</w:t>
      </w:r>
    </w:p>
    <w:p>
      <w:pPr>
        <w:pStyle w:val="Style15"/>
        <w:rPr>
          <w:sz w:val="12"/>
        </w:rPr>
      </w:pPr>
      <w:r>
        <w:rPr>
          <w:sz w:val="12"/>
        </w:rPr>
        <w:t>|     |42304|Депозиты на срок от 91 до 180 дней      |      103653162.42  |    419599362.35|    188182856.53|    607782218.88|    373119237.23|    195884719.24|    569003956.47|       64874900.01  |</w:t>
      </w:r>
    </w:p>
    <w:p>
      <w:pPr>
        <w:pStyle w:val="Style15"/>
        <w:rPr>
          <w:sz w:val="12"/>
        </w:rPr>
      </w:pPr>
      <w:r>
        <w:rPr>
          <w:sz w:val="12"/>
        </w:rPr>
        <w:t>|     |42305|Депозиты на срок от 181 дня до 1 года   |      352966155.60  |    898110559.58|    155065073.17|   1053175632.75|    769024916.83|    250767352.05|   1019792268.88|      319582791.73  |</w:t>
      </w:r>
    </w:p>
    <w:p>
      <w:pPr>
        <w:pStyle w:val="Style15"/>
        <w:rPr>
          <w:sz w:val="12"/>
        </w:rPr>
      </w:pPr>
      <w:r>
        <w:rPr>
          <w:sz w:val="12"/>
        </w:rPr>
        <w:t>|     |42306|Депозиты на срок от 1 года до 3 лет     |      587167162.59  |   1218473274.27|    176991546.74|   1395464821.01|   1930799186.41|    270269721.12|   2201068907.53|     1392771249.11  |</w:t>
      </w:r>
    </w:p>
    <w:p>
      <w:pPr>
        <w:pStyle w:val="Style15"/>
        <w:rPr>
          <w:sz w:val="12"/>
        </w:rPr>
      </w:pPr>
      <w:r>
        <w:rPr>
          <w:sz w:val="12"/>
        </w:rPr>
        <w:t>|     |42307|Депозиты на срок свыше 3 лет            |      979155435.62  |   1169114878.25|                |   1169114878.25|    763857388.21|                |    763857388.21|      573897945.58  |</w:t>
      </w:r>
    </w:p>
    <w:p>
      <w:pPr>
        <w:pStyle w:val="Style15"/>
        <w:rPr>
          <w:sz w:val="12"/>
        </w:rPr>
      </w:pPr>
      <w:r>
        <w:rPr>
          <w:sz w:val="12"/>
        </w:rPr>
        <w:t>|     |42309|Прочие привлеченные средства до         |       11756623.70  |      5238818.96|                |      5238818.96|       545354.77|                |       545354.77|        7063159.51  |</w:t>
      </w:r>
    </w:p>
    <w:p>
      <w:pPr>
        <w:pStyle w:val="Style15"/>
        <w:rPr>
          <w:sz w:val="12"/>
        </w:rPr>
      </w:pPr>
      <w:r>
        <w:rPr>
          <w:sz w:val="12"/>
        </w:rPr>
        <w:t>|     |     |востребования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23                      |     2166508628.21  |   8724873746.46|   1020627839.66|   9745501586.12|   8823185831.37|   1252900196.90|  10076086028.27|     2497093070.36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26 |     |Депозиты и прочие привлеченные средства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физических лиц - нерезидентов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2601|Депозиты до востребования               |        2893186.88  |     91099129.15|     47693928.45|    138793057.60|     92857786.42|     47530418.28|    140388204.70|        4488333.98  |</w:t>
      </w:r>
    </w:p>
    <w:p>
      <w:pPr>
        <w:pStyle w:val="Style15"/>
        <w:rPr>
          <w:sz w:val="12"/>
        </w:rPr>
      </w:pPr>
      <w:r>
        <w:rPr>
          <w:sz w:val="12"/>
        </w:rPr>
        <w:t>|     |42603|Депозиты на срок от 31 до 90 дней       |         214487.32  |      1267592.88|       148524.86|      1416117.74|      1347683.91|        99432.46|      1447116.37|         245485.95  |</w:t>
      </w:r>
    </w:p>
    <w:p>
      <w:pPr>
        <w:pStyle w:val="Style15"/>
        <w:rPr>
          <w:sz w:val="12"/>
        </w:rPr>
      </w:pPr>
      <w:r>
        <w:rPr>
          <w:sz w:val="12"/>
        </w:rPr>
        <w:t>|     |42604|Депозиты на срок от 91 до 180 дней      |        1105351.54  |      1829839.28|       753159.55|      2582998.83|      1572054.89|       175802.91|      1747857.80|         270210.51  |</w:t>
      </w:r>
    </w:p>
    <w:p>
      <w:pPr>
        <w:pStyle w:val="Style15"/>
        <w:rPr>
          <w:sz w:val="12"/>
        </w:rPr>
      </w:pPr>
      <w:r>
        <w:rPr>
          <w:sz w:val="12"/>
        </w:rPr>
        <w:t>|     |42605|Депозиты на срок от 181 дня до 1 года   |         823845.99  |      2372211.48|        24736.20|      2396947.68|      2063374.74|       201018.60|      2264393.34|         691291.65  |</w:t>
      </w:r>
    </w:p>
    <w:p>
      <w:pPr>
        <w:pStyle w:val="Style15"/>
        <w:rPr>
          <w:sz w:val="12"/>
        </w:rPr>
      </w:pPr>
      <w:r>
        <w:rPr>
          <w:sz w:val="12"/>
        </w:rPr>
        <w:t>|     |42606|Депозиты на срок от 1 года до 3 лет     |        1876817.64  |      4800290.64|      3950741.59|      8751032.23|      5362541.34|      3995588.20|      9358129.54|        2483914.95  |</w:t>
      </w:r>
    </w:p>
    <w:p>
      <w:pPr>
        <w:pStyle w:val="Style15"/>
        <w:rPr>
          <w:sz w:val="12"/>
        </w:rPr>
      </w:pPr>
      <w:r>
        <w:rPr>
          <w:sz w:val="12"/>
        </w:rPr>
        <w:t>|     |42607|Депозиты на срок свыше 3 лет            |         863064.00  |      1512077.46|                |      1512077.46|      1233531.63|                |      1233531.63|         584518.1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26                      |        7776753.37  |    102881140.89|     52571090.65|    155452231.54|    104436972.93|     52002260.45|    156439233.38|        8763755.21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40 |     |Привлеченные средства юридических лиц -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резидентов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4007|на срок свыше 3 лет                     |       50000000.00  |                |                |                |                |                |                |       500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40                      |       50000000.00  |                |                |                |                |                |                |       5000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42 |     |Кредиты, предоставленные финансовым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ам субъектов Российской Федерации и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ов местного самоуправления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4215|Резервы на возможные потери             |        1480500.00  |      1491000.00|                |      1491000.00|      1480500.00|                |      1480500.00|        147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42                      |        1480500.00  |      1491000.00|                |      1491000.00|      1480500.00|                |      1480500.00|        1470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2 |     |Кредиты, предоставленные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государственным коммерческим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ям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215|Резервы на возможные потери             |      183534341.38  |    600759603.20|                |    600759603.20|    747524462.17|                |    747524462.17|      330299200.3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52                      |      183534341.38  |    600759603.20|                |    600759603.20|    747524462.17|                |    747524462.17|      330299200.3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3 |     |Кредиты, предоставленные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государственным некоммерческим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ям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315|Резервы на возможные потери             |                    |        13650.00|                |        13650.00|        13650.00|                |        1365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53                      |                    |        13650.00|                |        13650.00|        13650.00|                |        1365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4 |     |Кредиты, предоставленные физическим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лицам-индивидуальным предпринимателям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415|Резервы на возможные потери             |       27734159.05  |    126413663.30|                |    126413663.30|    163564548.42|                |    163564548.42|       64885044.1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54                      |       27734159.05  |    126413663.30|                |    126413663.30|    163564548.42|                |    163564548.42|       64885044.1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5 |     |Кредиты, предоставленные физическим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лицам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515|Резервы на возможные потери             |       11696681.55  |     49611673.32|                |     49611673.32|     57837780.48|                |     57837780.48|       19922788.71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55                      |       11696681.55  |     49611673.32|                |     49611673.32|     57837780.48|                |     57837780.48|       19922788.71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8 |     |Просроченная задолженность по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редоставленным  кредитам и прочим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азмещенным средствам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818|Резервы на возможные потери             |       66559440.53  |    131412803.64|                |    131412803.64|    102752280.91|                |    102752280.91|       37898917.8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58                      |       66559440.53  |    131412803.64|                |    131412803.64|    102752280.91|                |    102752280.91|       37898917.8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59 |     |Просроченные проценты по предоставленным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ам и прочим размещенным средствам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5918|Резервы на возможные потери             |                    |       303467.37|                |       303467.37|       376287.05|                |       376287.05|          72819.68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59                      |                    |       303467.37|                |       303467.37|       376287.05|                |       376287.05|          72819.68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74 |     |Расчеты по отдельным операциям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05|Расчеты с клиентами по покупке и продаже|         144931.52  |   3120077788.01|   1174661568.62|   4294739356.63|   3119932856.49|   1174661568.62|   4294594425.11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ностранной валюты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07|Расчеты по конверсионным операциям и    |                    |   3531027852.57|   1185657132.95|   4716684985.52|   3532511557.97|   1185657132.95|   4718168690.92|        1483705.40  |</w:t>
      </w:r>
    </w:p>
    <w:p>
      <w:pPr>
        <w:pStyle w:val="Style15"/>
        <w:rPr>
          <w:sz w:val="12"/>
        </w:rPr>
      </w:pPr>
      <w:r>
        <w:rPr>
          <w:sz w:val="12"/>
        </w:rPr>
        <w:t>|     |     |срочным сделкам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09|Обязательства по аккредитивам по        |       17053668.01  |                |     19440671.12|     19440671.12|                |     36453866.58|     36453866.58|       34066863.47  |</w:t>
      </w:r>
    </w:p>
    <w:p>
      <w:pPr>
        <w:pStyle w:val="Style15"/>
        <w:rPr>
          <w:sz w:val="12"/>
        </w:rPr>
      </w:pPr>
      <w:r>
        <w:rPr>
          <w:sz w:val="12"/>
        </w:rPr>
        <w:t>|     |     |иностранным операциям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11|Начисленные проценты по банковским      |       71400868.64  |    211428907.03|      8298333.93|    219727240.96|    203634747.76|     10371016.60|    214005764.36|       65679392.04  |</w:t>
      </w:r>
    </w:p>
    <w:p>
      <w:pPr>
        <w:pStyle w:val="Style15"/>
        <w:rPr>
          <w:sz w:val="12"/>
        </w:rPr>
      </w:pPr>
      <w:r>
        <w:rPr>
          <w:sz w:val="12"/>
        </w:rPr>
        <w:t>|     |     |счетам и привлеченным средствам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физических лиц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16|Суммы, поступившие на корреспондентские |        1860896.98  |    184426341.28|     33574390.89|    218000732.17|    183139043.44|     33585651.81|    216724695.25|         584860.06  |</w:t>
      </w:r>
    </w:p>
    <w:p>
      <w:pPr>
        <w:pStyle w:val="Style15"/>
        <w:rPr>
          <w:sz w:val="12"/>
        </w:rPr>
      </w:pPr>
      <w:r>
        <w:rPr>
          <w:sz w:val="12"/>
        </w:rPr>
        <w:t>|     |     |счета, до выяснения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422|Обязательства по прочим операциям       |         584337.81  |   2870236171.37|    549684285.26|   3419920456.63|   2870195386.21|    549303169.74|   3419498555.95|         162437.13  |</w:t>
      </w:r>
    </w:p>
    <w:p>
      <w:pPr>
        <w:pStyle w:val="Style15"/>
        <w:rPr>
          <w:sz w:val="12"/>
        </w:rPr>
      </w:pPr>
      <w:r>
        <w:rPr>
          <w:sz w:val="12"/>
        </w:rPr>
        <w:t>|     |47425|Резервы на возможные потери             |       35439421.19  |    237986193.50|                |    237986193.50|    230029718.04|                |    230029718.04|       27482945.73  |</w:t>
      </w:r>
    </w:p>
    <w:p>
      <w:pPr>
        <w:pStyle w:val="Style15"/>
        <w:rPr>
          <w:sz w:val="12"/>
        </w:rPr>
      </w:pPr>
      <w:r>
        <w:rPr>
          <w:sz w:val="12"/>
        </w:rPr>
        <w:t>|     |47426|Обязательства по уплате процентов       |        2116400.83  |     15863765.20|       126991.69|     15990756.89|     20112417.35|       127242.85|     20239660.20|        6365304.1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74                      |      128600524.98  |  10171047018.96|   2971443374.46|  13142490393.42|  10159555727.26|   2990159649.15|  13149715376.41|      135825507.9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475 |     |Предстоящие поступления и выплаты по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перациям с клиентами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47501|Предстоящие поступления по операциям,   |                    |        28222.22|                |        28222.22|        28222.22|                |        28222.2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вязанным с предоставлением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(размещением) денежных средств клиентам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475                      |                    |        28222.22|                |        28222.22|        28222.22|                |        28222.2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4                      |     4715166497.86  | 158070284846.33|   7844260734.30| 165914545580.63| 158089074632.76|   8172914057.74| 166261988690.50|     5062609607.7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5 ОПЕРАЦИИ С ЦЕННЫМИ БУМАГАМИ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01 |     |Долговые обязательства, оцениваемые по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праведливой стоимости через прибыль или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убыток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120|Переоценка ценных бумаг-отрицательные   |                    |      8800148.27|                |      8800148.27|     15397922.17|                |     15397922.17|        6597773.90  |</w:t>
      </w:r>
    </w:p>
    <w:p>
      <w:pPr>
        <w:pStyle w:val="Style15"/>
        <w:rPr>
          <w:sz w:val="12"/>
        </w:rPr>
      </w:pPr>
      <w:r>
        <w:rPr>
          <w:sz w:val="12"/>
        </w:rPr>
        <w:t>|     |     |разницы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01                      |                    |      8800148.27|                |      8800148.27|     15397922.17|                |     15397922.17|        6597773.9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04 |     |Процентные доходы по долговым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бязательствам, начисленные до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еализации или погашения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0408|Процентные доходы по учтенным векселям  |                    |           37.04|                |           37.04|          994.57|                |          994.57|            957.5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04                      |                    |           37.04|                |           37.04|          994.57|                |          994.57|            957.5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14 |     |Векселя кредитных организаций и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авалированные ими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1410|Резервы на возможные потери             |          33388.81  |         1039.62|                |         1039.62|          994.57|                |          994.57|          33343.76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14                      |          33388.81  |         1039.62|                |         1039.62|          994.57|                |          994.57|          33343.76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23 |     |Выпущенные векселя  и  банковские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акцепты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2301|до востребования                        |        5489900.00  |    112466560.00|                |    112466560.00|    159905660.00|                |    159905660.00|       52929000.00  |</w:t>
      </w:r>
    </w:p>
    <w:p>
      <w:pPr>
        <w:pStyle w:val="Style15"/>
        <w:rPr>
          <w:sz w:val="12"/>
        </w:rPr>
      </w:pPr>
      <w:r>
        <w:rPr>
          <w:sz w:val="12"/>
        </w:rPr>
        <w:t>|     |52302|со сроком погашения до 30 дней          |         420000.00  |    151905660.00|                |    151905660.00|    162485660.00|                |    162485660.00|       11000000.00  |</w:t>
      </w:r>
    </w:p>
    <w:p>
      <w:pPr>
        <w:pStyle w:val="Style15"/>
        <w:rPr>
          <w:sz w:val="12"/>
        </w:rPr>
      </w:pPr>
      <w:r>
        <w:rPr>
          <w:sz w:val="12"/>
        </w:rPr>
        <w:t>|     |52303|со сроком погашения от 31 до 90 дней    |                    |     17910000.00|                |     17910000.00|     17910000.00|                |     1791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2304|со сроком погашения от 91 до 180 дней   |                    |                |                |                |      5550000.00|                |      5550000.00|        5550000.00  |</w:t>
      </w:r>
    </w:p>
    <w:p>
      <w:pPr>
        <w:pStyle w:val="Style15"/>
        <w:rPr>
          <w:sz w:val="12"/>
        </w:rPr>
      </w:pPr>
      <w:r>
        <w:rPr>
          <w:sz w:val="12"/>
        </w:rPr>
        <w:t>|     |52305|со сроком погашения от 181 дня до 1     |                    |      8000000.00|                |      8000000.00|      8000000.00|                |      8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года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2306|со сроком погашения свыше 1 года до 3   |                    |                |                |                |      5000000.00|                |      5000000.00|        5000000.00  |</w:t>
      </w:r>
    </w:p>
    <w:p>
      <w:pPr>
        <w:pStyle w:val="Style15"/>
        <w:rPr>
          <w:sz w:val="12"/>
        </w:rPr>
      </w:pPr>
      <w:r>
        <w:rPr>
          <w:sz w:val="12"/>
        </w:rPr>
        <w:t>|     |     |лет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23                      |        5909900.00  |    290282220.00|                |    290282220.00|    358851320.00|                |    358851320.00|       74479000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24 |     |Обязательства по выпущенным ценным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бумагам к исполнению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2404|Выпущенные сберегательные сертификаты к |           9000.00  |                |                |                |                |                |                |           9000.00  |</w:t>
      </w:r>
    </w:p>
    <w:p>
      <w:pPr>
        <w:pStyle w:val="Style15"/>
        <w:rPr>
          <w:sz w:val="12"/>
        </w:rPr>
      </w:pPr>
      <w:r>
        <w:rPr>
          <w:sz w:val="12"/>
        </w:rPr>
        <w:t>|     |     |исполнению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2405|Проценты, удостоверенные сберегательными|            960.00  |                |                |                |                |                |                |            960.00  |</w:t>
      </w:r>
    </w:p>
    <w:p>
      <w:pPr>
        <w:pStyle w:val="Style15"/>
        <w:rPr>
          <w:sz w:val="12"/>
        </w:rPr>
      </w:pPr>
      <w:r>
        <w:rPr>
          <w:sz w:val="12"/>
        </w:rPr>
        <w:t>|     |     |сертификатами и депозитными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ертификатами к исполнению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2406|Векселя к исполнению                    |        1521359.54  |      1165000.00|                |      1165000.00|                |                |                |         356359.5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24                      |        1531319.54  |      1165000.00|                |      1165000.00|                |                |                |         366319.5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525 |     |Прочие счета по операциям с выпущенными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ценными бумагами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52501|Обязательства по процентам и купонам по |            807.17  |       333934.43|                |       333934.43|       818711.06|                |       818711.06|         485583.80  |</w:t>
      </w:r>
    </w:p>
    <w:p>
      <w:pPr>
        <w:pStyle w:val="Style15"/>
        <w:rPr>
          <w:sz w:val="12"/>
        </w:rPr>
      </w:pPr>
      <w:r>
        <w:rPr>
          <w:sz w:val="12"/>
        </w:rPr>
        <w:t>|     |     |выпущенным ценным бумагам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525                      |            807.17  |       333934.43|                |       333934.43|       818711.06|                |       818711.06|         485583.8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5                      |        7475415.52  |    300582379.36|                |    300582379.36|    375069942.37|                |    375069942.37|       81962978.5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6 СРЕДСТВА И ИМУЩЕСТВО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2 |     |Прочее участие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206|Резервы на возможные потери             |           7890.00  |         7890.00|                |         7890.00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2                      |           7890.00  |         7890.00|                |         7890.00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3 |     |Расчеты с дебиторами и кредиторами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01|Расчеты по налогам и сборам             |        7923364.15  |     85375963.59|                |     85375963.59|     77853357.14|                |     77853357.14|         400757.70  |</w:t>
      </w:r>
    </w:p>
    <w:p>
      <w:pPr>
        <w:pStyle w:val="Style15"/>
        <w:rPr>
          <w:sz w:val="12"/>
        </w:rPr>
      </w:pPr>
      <w:r>
        <w:rPr>
          <w:sz w:val="12"/>
        </w:rPr>
        <w:t>|     |60303|Расчеты с внебюджетными фондами по      |          46493.47  |        46493.47|                |        46493.47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ачислениям на заработную плату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05|Расчеты с работниками по оплате труда   |       14372385.00  |    234226436.90|                |    234226436.90|    219854051.90|                |    219854051.9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07|Расчеты с работниками по подотчетным    |                    |        52602.77|                |        52602.77|        52602.77|                |        52602.7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уммам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09|Налог на добавленную стоимость          |         377613.60  |      5689094.47|                |      5689094.47|      6841207.25|                |      6841207.25|        1529726.38  |</w:t>
      </w:r>
    </w:p>
    <w:p>
      <w:pPr>
        <w:pStyle w:val="Style15"/>
        <w:rPr>
          <w:sz w:val="12"/>
        </w:rPr>
      </w:pPr>
      <w:r>
        <w:rPr>
          <w:sz w:val="12"/>
        </w:rPr>
        <w:t>|     |     |полученный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11|Расчеты с поставщиками, подрядчиками и  |        3057109.11  |     15244634.49|                |     15244634.49|     12308062.09|                |     12308062.09|         120536.71  |</w:t>
      </w:r>
    </w:p>
    <w:p>
      <w:pPr>
        <w:pStyle w:val="Style15"/>
        <w:rPr>
          <w:sz w:val="12"/>
        </w:rPr>
      </w:pPr>
      <w:r>
        <w:rPr>
          <w:sz w:val="12"/>
        </w:rPr>
        <w:t>|     |     |покупателями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20|Расчеты с акционерами (участниками) по  |                    |         4172.15|                |         4172.15|         4172.15|                |         4172.15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ивидендам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22|Расчеты с прочими кредиторами           |           2033.94  |      6659040.52|                |      6659040.52|      6657006.58|                |      6657006.58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324|Резервы на возможные потери             |        3294502.90  |     25717903.72|                |     25717903.72|     27447397.62|                |     27447397.62|        5023996.80  |</w:t>
      </w:r>
    </w:p>
    <w:p>
      <w:pPr>
        <w:pStyle w:val="Style15"/>
        <w:rPr>
          <w:sz w:val="12"/>
        </w:rPr>
      </w:pPr>
      <w:r>
        <w:rPr>
          <w:sz w:val="12"/>
        </w:rPr>
        <w:t>|     |60348|Резервы предстоящих расходов            |                    |     22000000.00|                |     22000000.00|     22000000.00|                |     2200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3                      |       29073502.17  |    395016342.08|                |    395016342.08|    373017857.50|                |    373017857.50|        7075017.5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4 |     |Основные средства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405|Резервы на возможные потери             |         403197.58  |       119034.55|                |       119034.55|        71758.21|                |        71758.21|         355921.2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4                      |         403197.58  |       119034.55|                |       119034.55|        71758.21|                |        71758.21|         355921.2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6 |     |Амортизация основных средств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601|Амортизация основных средств            |       36467046.48  |      4159597.90|                |      4159597.90|      9816396.85|                |      9816396.85|       42123845.4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6                      |       36467046.48  |      4159597.90|                |      4159597.90|      9816396.85|                |      9816396.85|       42123845.4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09 |     |Нематериальные активы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0903|Амортизация нематериальных активов      |          10003.53  |                |                |                |         2245.20|                |         2245.20|          12248.7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09                      |          10003.53  |                |                |                |         2245.20|                |         2245.20|          12248.7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613 |     |Доходы будущих периодов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1301|Доходы будущих периодов по кредитным    |                    |      3699564.44|                |      3699564.44|      3700956.48|                |      3700956.48|           1392.04  |</w:t>
      </w:r>
    </w:p>
    <w:p>
      <w:pPr>
        <w:pStyle w:val="Style15"/>
        <w:rPr>
          <w:sz w:val="12"/>
        </w:rPr>
      </w:pPr>
      <w:r>
        <w:rPr>
          <w:sz w:val="12"/>
        </w:rPr>
        <w:t>|     |     |операциям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61304|Доходы будущих периодов по другим       |                    |       543080.45|                |       543080.45|       950647.56|                |       950647.56|         407567.11  |</w:t>
      </w:r>
    </w:p>
    <w:p>
      <w:pPr>
        <w:pStyle w:val="Style15"/>
        <w:rPr>
          <w:sz w:val="12"/>
        </w:rPr>
      </w:pPr>
      <w:r>
        <w:rPr>
          <w:sz w:val="12"/>
        </w:rPr>
        <w:t>|     |     |операциям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613                      |                    |      4242644.89|                |      4242644.89|      4651604.04|                |      4651604.04|         408959.1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6                      |       65961639.76  |    403545509.42|                |    403545509.42|    387559861.80|                |    387559861.80|       49975992.14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7 РЕЗУЛЬТАТЫ ДЕЯТЕЛЬНОСТИ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703 |     |Прибыль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302|Прибыль предшествующих лет              |       73421017.66  |     73421017.66|                |     73421017.66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703                      |       73421017.66  |     73421017.66|                |     73421017.66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706 |     |Финансовый результат текущего года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601|Доходы                                  |                    |      3572193.23|                |      3572193.23|   1674683372.16|                |   1674683372.16|     1671111178.93  |</w:t>
      </w:r>
    </w:p>
    <w:p>
      <w:pPr>
        <w:pStyle w:val="Style15"/>
        <w:rPr>
          <w:sz w:val="12"/>
        </w:rPr>
      </w:pPr>
      <w:r>
        <w:rPr>
          <w:sz w:val="12"/>
        </w:rPr>
        <w:t>|     |70602|Доходы от переоценки ценных бумаг       |                    |       116364.02|                |       116364.02|       202157.54|                |       202157.54|          85793.52  |</w:t>
      </w:r>
    </w:p>
    <w:p>
      <w:pPr>
        <w:pStyle w:val="Style15"/>
        <w:rPr>
          <w:sz w:val="12"/>
        </w:rPr>
      </w:pPr>
      <w:r>
        <w:rPr>
          <w:sz w:val="12"/>
        </w:rPr>
        <w:t>|     |70603|Положительная переоценка средств в      |                    |                |                |                |    229472012.93|                |    229472012.93|      229472012.93  |</w:t>
      </w:r>
    </w:p>
    <w:p>
      <w:pPr>
        <w:pStyle w:val="Style15"/>
        <w:rPr>
          <w:sz w:val="12"/>
        </w:rPr>
      </w:pPr>
      <w:r>
        <w:rPr>
          <w:sz w:val="12"/>
        </w:rPr>
        <w:t>|     |     |иностранной валюте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604|Положительная переоценка драгоценных    |                    |                |                |                |      3272096.27|                |      3272096.27|        3272096.27  |</w:t>
      </w:r>
    </w:p>
    <w:p>
      <w:pPr>
        <w:pStyle w:val="Style15"/>
        <w:rPr>
          <w:sz w:val="12"/>
        </w:rPr>
      </w:pPr>
      <w:r>
        <w:rPr>
          <w:sz w:val="12"/>
        </w:rPr>
        <w:t>|     |     |металлов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70605|Доходы от применения встроенных         |                    |                |                |                |       290313.50|                |       290313.50|         290313.50  |</w:t>
      </w:r>
    </w:p>
    <w:p>
      <w:pPr>
        <w:pStyle w:val="Style15"/>
        <w:rPr>
          <w:sz w:val="12"/>
        </w:rPr>
      </w:pPr>
      <w:r>
        <w:rPr>
          <w:sz w:val="12"/>
        </w:rPr>
        <w:t>|     |     |производных инструментов,не отделяемых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т основного договора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706                      |                    |      3688557.25|                |      3688557.25|   1907919952.40|                |   1907919952.40|     1904231395.1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7                      |       73421017.66  |     77109574.91|                |     77109574.91|   1907919952.40|                |   1907919952.40|     1904231395.1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ПАССИВУ                        |     6044386404.03  | 180128487830.80|   9150978243.42| 189279466074.22| 181915430588.99|   9481132049.53| 191396562638.52|     8161482968.33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Глава Б. Счета доверительного управления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Номер счета|         Наименование разделов          |  Входящие остатки  |                                        Обороты за отчетный период                                   | Исходящие остатки  |</w:t>
      </w:r>
    </w:p>
    <w:p>
      <w:pPr>
        <w:pStyle w:val="Style15"/>
        <w:rPr>
          <w:sz w:val="12"/>
        </w:rPr>
      </w:pPr>
      <w:r>
        <w:rPr>
          <w:sz w:val="12"/>
        </w:rPr>
        <w:t>|1(2)порядка|            и счетов баланса            |  на отчетную дату  |-----------------------------------------------------------------------------------------------------|  на отчетную дату  |</w:t>
      </w:r>
    </w:p>
    <w:p>
      <w:pPr>
        <w:pStyle w:val="Style15"/>
        <w:rPr>
          <w:sz w:val="12"/>
        </w:rPr>
      </w:pPr>
      <w:r>
        <w:rPr>
          <w:sz w:val="12"/>
        </w:rPr>
        <w:t>|-----------|                                        |   (в рублях, ин.   |                    по дебету                     |                    по кредиту                    |   (в рублях, ин.   |</w:t>
      </w:r>
    </w:p>
    <w:p>
      <w:pPr>
        <w:pStyle w:val="Style15"/>
        <w:rPr>
          <w:sz w:val="12"/>
        </w:rPr>
      </w:pPr>
      <w:r>
        <w:rPr>
          <w:sz w:val="12"/>
        </w:rPr>
        <w:t>|  I  | II  |                                        | вал., драг. метал. |--------------------------------------------------|--------------------------------------------------| вал., драг. метал. |</w:t>
      </w:r>
    </w:p>
    <w:p>
      <w:pPr>
        <w:pStyle w:val="Style15"/>
        <w:rPr>
          <w:sz w:val="12"/>
        </w:rPr>
      </w:pPr>
      <w:r>
        <w:rPr>
          <w:sz w:val="12"/>
        </w:rPr>
        <w:t>| пор.| пор.|                                        |     в рублевом     |    в рублях    |   ин.валюта,   |     ИТОГО      |    в рублях    |   ин.валюта,   |     ИТОГО      |     в рублевом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эквиваленте)    |                |  драг.металлы  |                |                |  драг.металлы  |                |    эквиваленте)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в рубл.экв.   |                |                |  в рубл.экв.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1  |  2  |                   3                    |         4          |       5        |       6        |       7        |       8        |       9        |       10       |         11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Глава В. Внебалансовые счета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Номер счета|         Наименование разделов          |  Входящие остатки  |                                        Обороты за отчетный период                                   | Исходящие остатки  |</w:t>
      </w:r>
    </w:p>
    <w:p>
      <w:pPr>
        <w:pStyle w:val="Style15"/>
        <w:rPr>
          <w:sz w:val="12"/>
        </w:rPr>
      </w:pPr>
      <w:r>
        <w:rPr>
          <w:sz w:val="12"/>
        </w:rPr>
        <w:t>|1(2)порядка|            и счетов баланса            |  на отчетную дату  |-----------------------------------------------------------------------------------------------------|  на отчетную дату  |</w:t>
      </w:r>
    </w:p>
    <w:p>
      <w:pPr>
        <w:pStyle w:val="Style15"/>
        <w:rPr>
          <w:sz w:val="12"/>
        </w:rPr>
      </w:pPr>
      <w:r>
        <w:rPr>
          <w:sz w:val="12"/>
        </w:rPr>
        <w:t>|-----------|                                        |   (в рублях, ин.   |                    по дебету                     |                    по кредиту                    |   (в рублях, ин.   |</w:t>
      </w:r>
    </w:p>
    <w:p>
      <w:pPr>
        <w:pStyle w:val="Style15"/>
        <w:rPr>
          <w:sz w:val="12"/>
        </w:rPr>
      </w:pPr>
      <w:r>
        <w:rPr>
          <w:sz w:val="12"/>
        </w:rPr>
        <w:t>|  I  | II  |                                        | вал., драг. метал. |--------------------------------------------------|--------------------------------------------------| вал., драг. метал. |</w:t>
      </w:r>
    </w:p>
    <w:p>
      <w:pPr>
        <w:pStyle w:val="Style15"/>
        <w:rPr>
          <w:sz w:val="12"/>
        </w:rPr>
      </w:pPr>
      <w:r>
        <w:rPr>
          <w:sz w:val="12"/>
        </w:rPr>
        <w:t>| пор.| пор.|                                        |     в рублевом     |    в рублях    |   ин.валюта,   |     ИТОГО      |    в рублях    |   ин.валюта,   |     ИТОГО      |     в рублевом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эквиваленте)    |                |  драг.металлы  |                |                |  драг.металлы  |                |    эквиваленте)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в рубл.экв.   |                |                |  в рубл.экв.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1  |  2  |                   3                    |         4          |       5        |       6        |       7        |       8        |       9        |       10       |         11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АКТ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3 ЦЕННЫЕ БУМАГИ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07 |     |Неразмещенные ценные бумаги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0701|Бланки собственных ценных бумаг для     |           9956.00  |           71.00|                |           71.00|          193.00|                |          193.00|           9834.00  |</w:t>
      </w:r>
    </w:p>
    <w:p>
      <w:pPr>
        <w:pStyle w:val="Style15"/>
        <w:rPr>
          <w:sz w:val="12"/>
        </w:rPr>
      </w:pPr>
      <w:r>
        <w:rPr>
          <w:sz w:val="12"/>
        </w:rPr>
        <w:t>|     |     |распространения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0704|Собственные ценные бумаги, предъявленные|                    |     30897000.00|                |     30897000.00|     30897000.00|                |     30897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ля погашения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0705|Бланки, сертификаты, ценные бумаги,     |            376.00  |          121.00|                |          121.00|          105.00|                |          105.00|            392.00  |</w:t>
      </w:r>
    </w:p>
    <w:p>
      <w:pPr>
        <w:pStyle w:val="Style15"/>
        <w:rPr>
          <w:sz w:val="12"/>
        </w:rPr>
      </w:pPr>
      <w:r>
        <w:rPr>
          <w:sz w:val="12"/>
        </w:rPr>
        <w:t>|     |     |отосланные и выданные под отчет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07                      |          10332.00  |     30897192.00|                |     30897192.00|     30897298.00|                |     30897298.00|          10226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3                      |          10332.00  |     30897192.00|                |     30897192.00|     30897298.00|                |     30897298.00|          10226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4 РАСЧЕТНЫЕ ОПЕРАЦИИ И ДОКУМЕНТЫ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09 |     |Расчетные операции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0901|Расчетные документы, ожидающие акцепта  |      291226118.80  |    353516561.46|      5741723.86|    359258285.32|    468430809.19|      5741723.86|    474172533.05|      176311871.07  |</w:t>
      </w:r>
    </w:p>
    <w:p>
      <w:pPr>
        <w:pStyle w:val="Style15"/>
        <w:rPr>
          <w:sz w:val="12"/>
        </w:rPr>
      </w:pPr>
      <w:r>
        <w:rPr>
          <w:sz w:val="12"/>
        </w:rPr>
        <w:t>|     |     |для оплаты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0902|Расчетные документы, не оплаченные в    |      685600914.70  |    874746189.47|     55326056.01|    930072245.48|    809168949.27|     42620844.63|    851789793.90|      763883366.28  |</w:t>
      </w:r>
    </w:p>
    <w:p>
      <w:pPr>
        <w:pStyle w:val="Style15"/>
        <w:rPr>
          <w:sz w:val="12"/>
        </w:rPr>
      </w:pPr>
      <w:r>
        <w:rPr>
          <w:sz w:val="12"/>
        </w:rPr>
        <w:t>|     |     |срок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0907|Выставленные аккредитивы                |         470000.00  |      7596264.00|                |      7596264.00|      8066264.00|                |      8066264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0908|Выставленные аккредитивы для расчетов с |        4476195.13  |                |     34582636.53|     34582636.53|                |      4991968.19|      4991968.19|       34066863.47  |</w:t>
      </w:r>
    </w:p>
    <w:p>
      <w:pPr>
        <w:pStyle w:val="Style15"/>
        <w:rPr>
          <w:sz w:val="12"/>
        </w:rPr>
      </w:pPr>
      <w:r>
        <w:rPr>
          <w:sz w:val="12"/>
        </w:rPr>
        <w:t>|     |     |нерезидентами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09                      |      981773228.63  |   1235859014.93|     95650416.40|   1331509431.33|   1285666022.46|     53354536.68|   1339020559.14|      974262100.8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1 |     |Операции с валютными ценностями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101|Иностранная валюта,чеки (в том числе    |                    |            1.00|                |            1.00|            1.00|                |            1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орожные чеки),номинальная стоимость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оторых указана в иностранной валюте,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ринятые  для отсылки на инкассо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102|Иностранная валюта,чеки (в том числе    |                    |            1.00|                |            1.00|            1.00|                |            1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орожные чеки), номинальная стоимость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оторых указана в иностранной валюте,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тосланные на инкассо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104|Иностранная валюта, принятая на         |           2454.62  |                |        29846.85|        29846.85|                |        32301.47|        32301.4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экспертизу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1                      |           2454.62  |            2.00|        29846.85|        29848.85|            2.00|        32301.47|        32303.4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2 |     |Разные ценности и документы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202|Разные ценности и документы             |         765086.00  |      1580125.00|                |      1580125.00|      2078568.00|                |      2078568.00|         266643.00  |</w:t>
      </w:r>
    </w:p>
    <w:p>
      <w:pPr>
        <w:pStyle w:val="Style15"/>
        <w:rPr>
          <w:sz w:val="12"/>
        </w:rPr>
      </w:pPr>
      <w:r>
        <w:rPr>
          <w:sz w:val="12"/>
        </w:rPr>
        <w:t>|     |91203|Разные ценности и документы, отосланные |          16115.00  |        69492.00|                |        69492.00|        69095.00|                |        69095.00|          16512.00  |</w:t>
      </w:r>
    </w:p>
    <w:p>
      <w:pPr>
        <w:pStyle w:val="Style15"/>
        <w:rPr>
          <w:sz w:val="12"/>
        </w:rPr>
      </w:pPr>
      <w:r>
        <w:rPr>
          <w:sz w:val="12"/>
        </w:rPr>
        <w:t>|     |     |под отчет, на комиссию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207|Бланки                                  |           1778.00  |         8060.00|                |         8060.00|         6042.00|                |         6042.00|           3796.00  |</w:t>
      </w:r>
    </w:p>
    <w:p>
      <w:pPr>
        <w:pStyle w:val="Style15"/>
        <w:rPr>
          <w:sz w:val="12"/>
        </w:rPr>
      </w:pPr>
      <w:r>
        <w:rPr>
          <w:sz w:val="12"/>
        </w:rPr>
        <w:t>|     |91219|Документы и ценности,принятые и         |                    |      3609168.00|      8342054.97|     11951222.97|      3609168.00|      8342054.97|     11951222.9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рисланные на инкассо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220|Документы и ценности,отосланные на      |        8395247.11  |      3609165.00|      8969265.34|     12578430.34|      3609164.00|     17364512.45|     20973676.45|              1.00  |</w:t>
      </w:r>
    </w:p>
    <w:p>
      <w:pPr>
        <w:pStyle w:val="Style15"/>
        <w:rPr>
          <w:sz w:val="12"/>
        </w:rPr>
      </w:pPr>
      <w:r>
        <w:rPr>
          <w:sz w:val="12"/>
        </w:rPr>
        <w:t>|     |     |инкассо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2                      |        9178226.11  |      8876010.00|     17311320.31|     26187330.31|      9372037.00|     25706567.42|     35078604.42|         286952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4                      |      990953909.36  |   1244735026.93|    112991583.56|   1357726610.49|   1295038061.46|     79093405.57|   1374131467.03|      974549052.8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5 КРЕДИТНЫЕ И ЛИЗИНГОВЫЕ ОПЕРАЦИИ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3 |     |Обеспечение, полученное по размещенным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редствам и условные обязательства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ного характера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03|Ценные бумаги, принятые в залог по      |         759900.00  |                |                |                |       759900.00|                |       7599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азмещенным средствам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05|Полученные гарантии и поручительства    |    13586996332.67  |                |                |                |  13294041041.00|    292955291.67|  13586996332.6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07|Обеспечение, принятое в залог по        |     6752877791.99  |                |                |                |   6752877791.99|                |   6752877791.99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азмещенным средствам, кроме ценных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бумаг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3                      |    20340634024.66  |                |                |                |  20047678732.99|    292955291.67|  20340634024.66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4 |     |Активы,переданные в обеспечение по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ривлеченым средствам и условные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требования кредитного характера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411|Ценные бумаги, переданные в обеспечение |                    |     40568643.77|                |     40568643.77|     40568643.77|                |     40568643.77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о привлеченным средствам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412|Имущество, переданное в обеспечение по  |                    |    103553671.56|                |    103553671.56|                |                |                |      103553671.56  |</w:t>
      </w:r>
    </w:p>
    <w:p>
      <w:pPr>
        <w:pStyle w:val="Style15"/>
        <w:rPr>
          <w:sz w:val="12"/>
        </w:rPr>
      </w:pPr>
      <w:r>
        <w:rPr>
          <w:sz w:val="12"/>
        </w:rPr>
        <w:t>|     |     |привлеченным средствам, кроме ценных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бумаг и драгоценных металлов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414|Полученные гарантии и поручительства    |                    |  21584186773.60|    794498807.24|  22378685580.84|   6301301784.99|    481360582.13|   6782662367.12|    15596023213.7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4                      |                    |  21728309088.93|    794498807.24|  22522807896.17|   6341870428.76|    481360582.13|   6823231010.89|    15699576885.28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5 |     |Арендные и лизинговые операции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501|Основные средства, переданные в аренду  |       45815899.14  |      8066090.30|                |      8066090.30|     12950318.55|                |     12950318.55|       40931670.89  |</w:t>
      </w:r>
    </w:p>
    <w:p>
      <w:pPr>
        <w:pStyle w:val="Style15"/>
        <w:rPr>
          <w:sz w:val="12"/>
        </w:rPr>
      </w:pPr>
      <w:r>
        <w:rPr>
          <w:sz w:val="12"/>
        </w:rPr>
        <w:t>|     |91503|Арендованные основные средства          |      103287673.19  |                |                |                |    103287673.19|                |    103287673.19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504|Арендованное другое имущество           |         269006.65  |                |                |                |       269006.65|                |       269006.65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5                      |      149372578.98  |      8066090.30|                |      8066090.30|    116506998.39|                |    116506998.39|       40931670.8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5                      |    20490006603.64  |  21736375179.23|    794498807.24|  22530873986.47|  26506056160.14|    774315873.80|  27280372033.94|    15740508556.1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6 ЗАДОЛЖЕННОСТЬ,ВЫНЕСЕННАЯ ЗА БАЛАНС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6 |     |Задолженность по процентным платежам по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сновному долгу, не списанному с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баланса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604|Неполученные проценты по кредитам и     |       20703135.79  |    155166342.71|      1999675.25|    157166017.96|    153847341.99|      2136032.47|    155983374.46|       21885779.29  |</w:t>
      </w:r>
    </w:p>
    <w:p>
      <w:pPr>
        <w:pStyle w:val="Style15"/>
        <w:rPr>
          <w:sz w:val="12"/>
        </w:rPr>
      </w:pPr>
      <w:r>
        <w:rPr>
          <w:sz w:val="12"/>
        </w:rPr>
        <w:t>|     |     |прочим размещенным средствам (кроме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межбанковских), предоставленным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лиентам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6                      |       20703135.79  |    155166342.71|      1999675.25|    157166017.96|    153847341.99|      2136032.47|    155983374.46|       21885779.2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7 |     |Задолженность по процентным платежам по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сновному долгу, списанному из-за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невозможности взыскания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704|Неполученные проценты по кредитам и     |         411614.35  |       217301.98|                |       217301.98|       400462.86|                |       400462.86|         228453.47  |</w:t>
      </w:r>
    </w:p>
    <w:p>
      <w:pPr>
        <w:pStyle w:val="Style15"/>
        <w:rPr>
          <w:sz w:val="12"/>
        </w:rPr>
      </w:pPr>
      <w:r>
        <w:rPr>
          <w:sz w:val="12"/>
        </w:rPr>
        <w:t>|     |     |прочим размещенным средствам (кроме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межбанковских), предоставленным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лиентам, списанным с баланса кредитной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организации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7                      |         411614.35  |       217301.98|                |       217301.98|       400462.86|                |       400462.86|         228453.4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8 |     |Задолженность по сумме основного долга,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писанная из-за невозможности взыскания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802|Задолженность по кредитам и прочим      |         544068.08  |       302240.73|                |       302240.73|       378482.62|                |       378482.62|         467826.19  |</w:t>
      </w:r>
    </w:p>
    <w:p>
      <w:pPr>
        <w:pStyle w:val="Style15"/>
        <w:rPr>
          <w:sz w:val="12"/>
        </w:rPr>
      </w:pPr>
      <w:r>
        <w:rPr>
          <w:sz w:val="12"/>
        </w:rPr>
        <w:t>|     |     |размещенным средствам, предоставленным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лиентам (кроме межбанковских),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писанная за счет резервов на возможные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отери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803|Долги, списанные в убыток               |                    |        62882.68|                |        62882.68|                |                |                |          62882.68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8                      |         544068.08  |       365123.41|                |       365123.41|       378482.62|                |       378482.62|         530708.87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6                      |       21658818.22  |    155748768.10|      1999675.25|    157748443.35|    154626287.47|      2136032.47|    156762319.94|       22644941.6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7 КОРРЕСПОНДИРУЮЩИЕ СЧЕТА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99 |     |Счет для корреспонденции со счетами при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войной записи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9998|Счет для корреспонденции с пассивными   |     1086494166.48  |  18054722340.21|                |  18054722340.21|  10483335079.31|                |  10483335079.31|     8657881427.38  |</w:t>
      </w:r>
    </w:p>
    <w:p>
      <w:pPr>
        <w:pStyle w:val="Style15"/>
        <w:rPr>
          <w:sz w:val="12"/>
        </w:rPr>
      </w:pPr>
      <w:r>
        <w:rPr>
          <w:sz w:val="12"/>
        </w:rPr>
        <w:t>|     |     |счетами при двойной записи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99                      |     1086494166.48  |  18054722340.21|                |  18054722340.21|  10483335079.31|                |  10483335079.31|     8657881427.38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7                      |     1086494166.48  |  18054722340.21|                |  18054722340.21|  10483335079.31|                |  10483335079.31|     8657881427.38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АКТИВУ                         |    22589123829.70  |  41222478506.47|    909490066.05|  42131968572.52|  38469952886.38|    855545311.84|  39325498198.22|    25395594204.00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ПАСС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4 РАСЧЕТНЫЕ ОПЕРАЦИИ И ДОКУМЕНТЫ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0 |     |Расчеты по обязательным резервам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003|Недовнесенная сумма в обязательные      |                    |     37889000.00|                |     37889000.00|     37889000.00|                |     37889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езервы по счетам в валюте Российской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Федерации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004|Недовнесенная сумма в обязательные      |                    |      2361000.00|                |      2361000.00|      2361000.00|                |      2361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резервы по счетам в иностранной валюте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0                      |                    |     40250000.00|                |     40250000.00|     40250000.00|                |     4025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4                      |                    |     40250000.00|                |     40250000.00|     40250000.00|                |     40250000.0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5 КРЕДИТНЫЕ И ЛИЗИНГОВЫЕ ОПЕРАЦИИ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3 |     |Обеспечение, полученное по размещенным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редствам и условные обязательства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кредитного характера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02|Неиспользованные кредитные линии по     |      140257136.36  |    140257136.36|                |    140257136.36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редоставлению кредитов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09|Неиспользованные лимиты по              |      808767313.96  |    807240745.77|      1526568.19|    808767313.96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редоставлению средств в виде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"овердрафт" и "под лимит задолженности"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11|Ценные бумаги,принятые в обеспечение по |                    |      2027900.00|                |      2027900.00|      4876976.00|                |      4876976.00|        2849076.00  |</w:t>
      </w:r>
    </w:p>
    <w:p>
      <w:pPr>
        <w:pStyle w:val="Style15"/>
        <w:rPr>
          <w:sz w:val="12"/>
        </w:rPr>
      </w:pPr>
      <w:r>
        <w:rPr>
          <w:sz w:val="12"/>
        </w:rPr>
        <w:t>|     |     |размещенным средствам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12|Имущество,принятое в обеспечение по     |                    |   4892851703.10|                |   4892851703.10|  12562995979.36|                |  12562995979.36|     7670144276.26  |</w:t>
      </w:r>
    </w:p>
    <w:p>
      <w:pPr>
        <w:pStyle w:val="Style15"/>
        <w:rPr>
          <w:sz w:val="12"/>
        </w:rPr>
      </w:pPr>
      <w:r>
        <w:rPr>
          <w:sz w:val="12"/>
        </w:rPr>
        <w:t>|     |     |размещенным средствам, кроме ценных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бумаг и драгоценных металлов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15|Выданные гарантии и поручительства      |                    |    112286925.70|     86400477.31|    198687403.01|    194188563.40|    105172756.88|    299361320.28|      100673917.27  |</w:t>
      </w:r>
    </w:p>
    <w:p>
      <w:pPr>
        <w:pStyle w:val="Style15"/>
        <w:rPr>
          <w:sz w:val="12"/>
        </w:rPr>
      </w:pPr>
      <w:r>
        <w:rPr>
          <w:sz w:val="12"/>
        </w:rPr>
        <w:t>|     |91316|Неиспользованные кредитные линии по     |                    |    983938851.31|     13711453.50|    997650304.81|   1100969809.36|     17648358.00|   1118618167.36|      120967862.55  |</w:t>
      </w:r>
    </w:p>
    <w:p>
      <w:pPr>
        <w:pStyle w:val="Style15"/>
        <w:rPr>
          <w:sz w:val="12"/>
        </w:rPr>
      </w:pPr>
      <w:r>
        <w:rPr>
          <w:sz w:val="12"/>
        </w:rPr>
        <w:t>|     |     |предоставлению кредитов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317|Неиспользованные лимиты по              |                    |   3971234083.33|    100809690.66|   4072043773.99|   4610955899.48|    100809690.66|   4711765590.14|      639721816.15  |</w:t>
      </w:r>
    </w:p>
    <w:p>
      <w:pPr>
        <w:pStyle w:val="Style15"/>
        <w:rPr>
          <w:sz w:val="12"/>
        </w:rPr>
      </w:pPr>
      <w:r>
        <w:rPr>
          <w:sz w:val="12"/>
        </w:rPr>
        <w:t>|     |     |предоставлению средств в виде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"овердрафт" и под "лимит задолженности"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3                      |      949024450.32  |  10909837345.57|    202448189.66|  11112285535.23|  18473987227.60|    223630805.54|  18697618033.14|     8534356948.23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4 |     |Активы,переданные в обеспечение по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ривлеченым средствам и условные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требования кредитного характера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404|Выданные гарантии и поручительства      |      137469716.16  |     77329260.70|     60140455.46|    137469716.16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4                      |      137469716.16  |     77329260.70|     60140455.46|    137469716.16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15 |     |Арендные и лизинговые операции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1507|Арендованные основные средства          |                    |    284445937.20|                |    284445937.20|    407701409.70|                |    407701409.70|      123255472.50  |</w:t>
      </w:r>
    </w:p>
    <w:p>
      <w:pPr>
        <w:pStyle w:val="Style15"/>
        <w:rPr>
          <w:sz w:val="12"/>
        </w:rPr>
      </w:pPr>
      <w:r>
        <w:rPr>
          <w:sz w:val="12"/>
        </w:rPr>
        <w:t>|     |91508|Арендованное другое имущество           |                    |                |                |                |       269006.65|                |       269006.65|         269006.6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15                      |                    |    284445937.20|                |    284445937.20|    407970416.35|                |    407970416.35|      123524479.15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5                      |     1086494166.48  |  11271612543.47|    262588645.12|  11534201188.59|  18881957643.95|    223630805.54|  19105588449.49|     8657881427.38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7 КОРРЕСПОНДИРУЮЩИЕ СЧЕТА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99 |     |Счет для корреспонденции со счетами при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двойной записи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9999|Счет для корреспонденции с активными    |    21502629663.22  |  14940248132.15|                |  14940248132.15|  10175331245.55|                |  10175331245.55|    16737712776.62  |</w:t>
      </w:r>
    </w:p>
    <w:p>
      <w:pPr>
        <w:pStyle w:val="Style15"/>
        <w:rPr>
          <w:sz w:val="12"/>
        </w:rPr>
      </w:pPr>
      <w:r>
        <w:rPr>
          <w:sz w:val="12"/>
        </w:rPr>
        <w:t>|     |     |счетами при двойной записи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99                      |    21502629663.22  |  14940248132.15|                |  14940248132.15|  10175331245.55|                |  10175331245.55|    16737712776.6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7                      |    21502629663.22  |  14940248132.15|                |  14940248132.15|  10175331245.55|                |  10175331245.55|    16737712776.62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ПАССИВУ                        |    22589123829.70  |  26252110675.62|    262588645.12|  26514699320.74|  29097538889.50|    223630805.54|  29321169695.04|    25395594204.00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Глава С. Срочные операции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Номер счета|         Наименование разделов          |  Входящие остатки  |                                        Обороты за отчетный период                                   | Исходящие остатки  |</w:t>
      </w:r>
    </w:p>
    <w:p>
      <w:pPr>
        <w:pStyle w:val="Style15"/>
        <w:rPr>
          <w:sz w:val="12"/>
        </w:rPr>
      </w:pPr>
      <w:r>
        <w:rPr>
          <w:sz w:val="12"/>
        </w:rPr>
        <w:t>|1(2)порядка|            и счетов баланса            |  на отчетную дату  |-----------------------------------------------------------------------------------------------------|  на отчетную дату  |</w:t>
      </w:r>
    </w:p>
    <w:p>
      <w:pPr>
        <w:pStyle w:val="Style15"/>
        <w:rPr>
          <w:sz w:val="12"/>
        </w:rPr>
      </w:pPr>
      <w:r>
        <w:rPr>
          <w:sz w:val="12"/>
        </w:rPr>
        <w:t>|-----------|                                        |   (в рублях, ин.   |                    по дебету                     |                    по кредиту                    |   (в рублях, ин.   |</w:t>
      </w:r>
    </w:p>
    <w:p>
      <w:pPr>
        <w:pStyle w:val="Style15"/>
        <w:rPr>
          <w:sz w:val="12"/>
        </w:rPr>
      </w:pPr>
      <w:r>
        <w:rPr>
          <w:sz w:val="12"/>
        </w:rPr>
        <w:t>|  I  | II  |                                        | вал., драг. метал. |--------------------------------------------------|--------------------------------------------------| вал., драг. метал. |</w:t>
      </w:r>
    </w:p>
    <w:p>
      <w:pPr>
        <w:pStyle w:val="Style15"/>
        <w:rPr>
          <w:sz w:val="12"/>
        </w:rPr>
      </w:pPr>
      <w:r>
        <w:rPr>
          <w:sz w:val="12"/>
        </w:rPr>
        <w:t>| пор.| пор.|                                        |     в рублевом     |    в рублях    |   ин.валюта,   |     ИТОГО      |    в рублях    |   ин.валюта,   |     ИТОГО      |     в рублевом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эквиваленте)    |                |  драг.металлы  |                |                |  драг.металлы  |                |    эквиваленте)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в рубл.экв.   |                |                |  в рубл.экв.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1  |  2  |                   3                    |         4          |       5        |       6        |       7        |       8        |       9        |       10       |         11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АКТ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0 Срочные сделки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30 |     |Требования по поставке денежных средств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3001|Требования по поставке денежных средств |                    |    496574300.08|   1406769398.31|   1903343698.39|    496574300.08|   1406769398.31|   1903343698.39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30                      |                    |    496574300.08|   1406769398.31|   1903343698.39|    496574300.08|   1406769398.31|   1903343698.39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33 |     |Требования по поставке денежных средств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3301|со сроком исполнения на следующий день  |                    |                |     34694519.90|     34694519.90|                |     34694519.90|     34694519.9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3302|со сроком исполнения от 2 до 7 дней     |                    |                |     34811559.90|     34811559.90|                |     34811559.90|     34811559.9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33                      |                    |                |     69506079.80|     69506079.80|                |     69506079.80|     69506079.8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38 |     |Нереализованные курсовые разницы по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иностранной валюты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3801|Нереализованные курсовые разницы по     |                    |      9838208.92|                |      9838208.92|      9838208.92|                |      9838208.9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иностранной валюты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38                      |                    |      9838208.92|                |      9838208.92|      9838208.92|                |      9838208.9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39 |     |Нереализованные курсовые разницы по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драгоценных металлов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3901|нереализованные курсовые разницы по     |                    |       137904.28|                |       137904.28|       112142.39|                |       112142.39|          25761.89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драгоценных металлов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39                      |                    |       137904.28|                |       137904.28|       112142.39|                |       112142.39|          25761.8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0                      |                    |    506550413.28|   1476275478.11|   1982825891.39|    506524651.39|   1476275478.11|   1982800129.50|          25761.8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АКТИВУ                         |                    |    506550413.28|   1476275478.11|   1982825891.39|    506524651.39|   1476275478.11|   1982800129.50|          25761.89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ПАСС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0 Срочные сделки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60 |     |Обязательства по поставке денежных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редств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6001|Обязательства по поставке денежных      |                    |    983221451.00|    920994565.61|   1904216016.61|    983221451.00|    920994565.61|   1904216016.61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редств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60                      |                    |    983221451.00|    920994565.61|   1904216016.61|    983221451.00|    920994565.61|   1904216016.61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61 |     |Обязательства по поставке драгоценных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металлов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6101|Обязательства по поставке драгоценных   |                    |                |      5038766.80|      5038766.80|                |      5038766.80|      5038766.8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металлов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61                      |                    |                |      5038766.80|      5038766.80|                |      5038766.80|      5038766.80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63 |     |Обязательства по поставке денежных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средств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6301|со сроком исполнения на следующий день  |                    |                |     34913438.06|     34913438.06|                |     34913438.06|     34913438.06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6302|со сроком исполнения от 2 до 7 дней     |                    |                |     34938474.56|     34938474.56|                |     34938474.56|     34938474.56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63                      |                    |                |     69851912.62|     69851912.62|                |     69851912.62|     69851912.62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68 |     |Нереализованные курсовые разницы по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иностранной валюты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6801|Нереализованные курсовые разницы по     |                    |      7119558.41|                |      7119558.41|      7145320.30|                |      7145320.30|          25761.89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иностранной валюты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68                      |                    |      7119558.41|                |      7119558.41|      7145320.30|                |      7145320.30|          25761.8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69 |     |Нереализованные курсовые разницы по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драгоценных металлов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6901|Нереализованные курсовые разницы по     |                    |       101086.45|                |       101086.45|       101086.45|                |       101086.45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переоценке драгоценных металлов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69                      |                    |       101086.45|                |       101086.45|       101086.45|                |       101086.45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0                      |                    |    990442095.86|    995885245.03|   1986327340.89|    990467857.75|    995885245.03|   1986353102.78|          25761.89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ПАССИВУ                        |                    |    990442095.86|    995885245.03|   1986327340.89|    990467857.75|    995885245.03|   1986353102.78|          25761.89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Глава Д. Счета ДЕПО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Номер счета|         Наименование разделов          |  Входящие остатки  |                                        Обороты за отчетный период                                   | Исходящие остатки  |</w:t>
      </w:r>
    </w:p>
    <w:p>
      <w:pPr>
        <w:pStyle w:val="Style15"/>
        <w:rPr>
          <w:sz w:val="12"/>
        </w:rPr>
      </w:pPr>
      <w:r>
        <w:rPr>
          <w:sz w:val="12"/>
        </w:rPr>
        <w:t>|1(2)порядка|            и счетов баланса            |  на отчетную дату  |-----------------------------------------------------------------------------------------------------|  на отчетную дату  |</w:t>
      </w:r>
    </w:p>
    <w:p>
      <w:pPr>
        <w:pStyle w:val="Style15"/>
        <w:rPr>
          <w:sz w:val="12"/>
        </w:rPr>
      </w:pPr>
      <w:r>
        <w:rPr>
          <w:sz w:val="12"/>
        </w:rPr>
        <w:t>|-----------|                                        |   (в рублях, ин.   |                    по дебету                     |                    по кредиту                    |   (в рублях, ин.   |</w:t>
      </w:r>
    </w:p>
    <w:p>
      <w:pPr>
        <w:pStyle w:val="Style15"/>
        <w:rPr>
          <w:sz w:val="12"/>
        </w:rPr>
      </w:pPr>
      <w:r>
        <w:rPr>
          <w:sz w:val="12"/>
        </w:rPr>
        <w:t>|  I  | II  |                                        | вал., драг. метал. |--------------------------------------------------|--------------------------------------------------| вал., драг. метал. |</w:t>
      </w:r>
    </w:p>
    <w:p>
      <w:pPr>
        <w:pStyle w:val="Style15"/>
        <w:rPr>
          <w:sz w:val="12"/>
        </w:rPr>
      </w:pPr>
      <w:r>
        <w:rPr>
          <w:sz w:val="12"/>
        </w:rPr>
        <w:t>| пор.| пор.|                                        |     в рублевом     |    в рублях    |   ин.валюта,   |     ИТОГО      |    в рублях    |   ин.валюта,   |     ИТОГО      |     в рублевом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эквиваленте)    |                |  драг.металлы  |                |                |  драг.металлы  |                |    эквиваленте)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в рубл.экв.   |                |                |  в рубл.экв.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1  |  2  |                   3                    |         4          |       5        |       6        |       7        |       8        |       9        |       10       |         11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АКТ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0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80 |     |Ценные бумаги на хранении в депозитарии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8000|Ценные бумаги на хранении в депозитарии |              4.00  |                |                |                |            2.00|                |            2.00|              2.00  |</w:t>
      </w:r>
    </w:p>
    <w:p>
      <w:pPr>
        <w:pStyle w:val="Style15"/>
        <w:rPr>
          <w:sz w:val="12"/>
        </w:rPr>
      </w:pPr>
      <w:r>
        <w:rPr>
          <w:sz w:val="12"/>
        </w:rPr>
        <w:t>|     |98010|Ценные бумаги на хранении в ведущем     |         257591.00  |        90501.00|                |        90501.00|       285902.00|                |       285902.00|          62190.00  |</w:t>
      </w:r>
    </w:p>
    <w:p>
      <w:pPr>
        <w:pStyle w:val="Style15"/>
        <w:rPr>
          <w:sz w:val="12"/>
        </w:rPr>
      </w:pPr>
      <w:r>
        <w:rPr>
          <w:sz w:val="12"/>
        </w:rPr>
        <w:t>|     |     |депозитарии (НОСТРО депо базовый)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80                      |         257595.00  |        90501.00|                |        90501.00|       285904.00|                |       285904.00|          62192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0                      |         257595.00  |        90501.00|                |        90501.00|       285904.00|                |       285904.00|          62192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АКТИВУ                         |         257595.00  |        90501.00|                |        90501.00|       285904.00|                |       285904.00|          62192.00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ПАССИВ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0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980 |     |Ценные бумаги на хранении в депозитарии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98050|Ценные бумаги, принадлежащие            |         257595.00  |       285904.00|                |       285904.00|        90501.00|                |        90501.00|          62192.00  |</w:t>
      </w:r>
    </w:p>
    <w:p>
      <w:pPr>
        <w:pStyle w:val="Style15"/>
        <w:rPr>
          <w:sz w:val="12"/>
        </w:rPr>
      </w:pPr>
      <w:r>
        <w:rPr>
          <w:sz w:val="12"/>
        </w:rPr>
        <w:t>|     |     |депозитарию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счету 980                      |         257595.00  |       285904.00|                |       285904.00|        90501.00|                |        90501.00|          62192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разделу 0                      |         257595.00  |       285904.00|                |       285904.00|        90501.00|                |        90501.00|          62192.00  |</w:t>
      </w:r>
    </w:p>
    <w:p>
      <w:pPr>
        <w:pStyle w:val="Style15"/>
        <w:rPr>
          <w:sz w:val="12"/>
        </w:rPr>
      </w:pPr>
      <w:r>
        <w:rPr>
          <w:sz w:val="12"/>
        </w:rPr>
        <w:t>|     |     |                                        |                    |                |                |                |                |                |                |                  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  <w:t>|     |     |ИТОГО ПО ПАССИВУ                        |         257595.00  |       285904.00|                |       285904.00|        90501.00|                |        90501.00|          62192.00  |</w:t>
      </w:r>
    </w:p>
    <w:p>
      <w:pPr>
        <w:pStyle w:val="Style15"/>
        <w:rPr>
          <w:sz w:val="12"/>
        </w:rPr>
      </w:pPr>
      <w:r>
        <w:rPr>
          <w:sz w:val="12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Примечание:  по балансовым счетам, не имеющим  признака (А  или</w:t>
      </w:r>
    </w:p>
    <w:p>
      <w:pPr>
        <w:pStyle w:val="Style15"/>
        <w:rPr>
          <w:sz w:val="12"/>
        </w:rPr>
      </w:pPr>
      <w:r>
        <w:rPr>
          <w:sz w:val="12"/>
        </w:rPr>
        <w:t>П), сальдо по которым  на конец каждого рабочего дня  должно быть</w:t>
      </w:r>
    </w:p>
    <w:p>
      <w:pPr>
        <w:pStyle w:val="Style15"/>
        <w:rPr>
          <w:sz w:val="12"/>
        </w:rPr>
      </w:pPr>
      <w:r>
        <w:rPr>
          <w:sz w:val="12"/>
        </w:rPr>
        <w:t>равно нулю, обороты в ежедневной оборотной ведомости показываются</w:t>
      </w:r>
    </w:p>
    <w:p>
      <w:pPr>
        <w:pStyle w:val="Style15"/>
        <w:rPr>
          <w:sz w:val="12"/>
        </w:rPr>
      </w:pPr>
      <w:r>
        <w:rPr>
          <w:sz w:val="12"/>
        </w:rPr>
        <w:t>в разделе "Актив" по дебету и кредиту) в равных суммах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Председатель Правления Прио-Внешторгбанка (ОАО)____________________ Волков М.В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sectPr>
          <w:footerReference w:type="default" r:id="rId22"/>
          <w:type w:val="nextPage"/>
          <w:pgSz w:orient="landscape" w:w="16838" w:h="11906"/>
          <w:pgMar w:left="851" w:right="851" w:gutter="0" w:header="0" w:top="1701" w:footer="397" w:bottom="62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Главный Бухгалтер Прио-Внешторгбанка (ОАО)     ____________________ Коробко В.И.</w:t>
      </w:r>
    </w:p>
    <w:p>
      <w:pPr>
        <w:pStyle w:val="MZagolovokCenter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ОТЧЕТ </w:t>
      </w:r>
    </w:p>
    <w:p>
      <w:pPr>
        <w:pStyle w:val="MZagolovokCenter"/>
        <w:rPr>
          <w:b w:val="false"/>
          <w:b w:val="false"/>
          <w:sz w:val="18"/>
          <w:lang w:val="ru-RU"/>
        </w:rPr>
      </w:pPr>
      <w:r>
        <w:rPr>
          <w:b w:val="false"/>
          <w:color w:val="000000"/>
          <w:sz w:val="18"/>
          <w:lang w:val="ru-RU"/>
        </w:rPr>
        <w:t xml:space="preserve">о прибылях и убытках </w:t>
        <w:br/>
        <w:t xml:space="preserve">за </w:t>
      </w:r>
      <w:r>
        <w:rPr>
          <w:b w:val="false"/>
          <w:sz w:val="18"/>
          <w:lang w:val="ru-RU"/>
        </w:rPr>
        <w:t xml:space="preserve"> </w:t>
      </w:r>
      <w:r>
        <w:rPr>
          <w:b w:val="false"/>
          <w:sz w:val="18"/>
          <w:u w:val="single"/>
          <w:lang w:val="ru-RU"/>
        </w:rPr>
        <w:t>2008</w:t>
      </w:r>
      <w:r>
        <w:rPr>
          <w:b w:val="false"/>
          <w:sz w:val="18"/>
          <w:lang w:val="ru-RU"/>
        </w:rPr>
        <w:t xml:space="preserve"> г. 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3154"/>
      </w:tblGrid>
      <w:tr>
        <w:trPr/>
        <w:tc>
          <w:tcPr>
            <w:tcW w:w="6757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аименование кредитной 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рганизации: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о-Внешторгбанк (открытое акционерное общество)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есто нахождения (адрес):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0023, г.Рязань, ул. Есенина, д. 82/26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диницы измерения – в рублях и копейках.</w:t>
            </w:r>
          </w:p>
        </w:tc>
        <w:tc>
          <w:tcPr>
            <w:tcW w:w="3154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rPr>
                <w:sz w:val="16"/>
                <w:lang w:val="ru-RU"/>
              </w:rPr>
            </w:pPr>
            <w:r>
              <w:rPr>
                <w:rFonts w:eastAsia="Arial"/>
                <w:sz w:val="16"/>
                <w:lang w:val="ru-RU"/>
              </w:rPr>
              <w:t xml:space="preserve">                          </w:t>
            </w:r>
            <w:r>
              <w:rPr>
                <w:sz w:val="16"/>
                <w:lang w:val="ru-RU"/>
              </w:rPr>
              <w:t>Коды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Форма № 2 по ОКУД             0409102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rFonts w:eastAsia="Arial"/>
                <w:sz w:val="16"/>
                <w:lang w:val="ru-RU"/>
              </w:rPr>
              <w:t xml:space="preserve">                           </w:t>
            </w:r>
            <w:r>
              <w:rPr>
                <w:sz w:val="16"/>
                <w:lang w:val="ru-RU"/>
              </w:rPr>
              <w:t>БИК          046126708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rFonts w:eastAsia="Arial"/>
                <w:sz w:val="16"/>
                <w:lang w:val="ru-RU"/>
              </w:rPr>
              <w:t xml:space="preserve">                   </w:t>
            </w:r>
            <w:r>
              <w:rPr>
                <w:sz w:val="16"/>
                <w:lang w:val="ru-RU"/>
              </w:rPr>
              <w:t>по ОКПО            09248003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нтрольная сумма………………….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5549"/>
        <w:gridCol w:w="839"/>
        <w:gridCol w:w="1224"/>
        <w:gridCol w:w="1107"/>
        <w:gridCol w:w="1224"/>
      </w:tblGrid>
      <w:tr>
        <w:trPr>
          <w:tblHeader w:val="true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№</w:t>
            </w:r>
            <w:r>
              <w:rPr>
                <w:rFonts w:eastAsia="Arial" w:cs="Arial" w:ascii="Arial" w:hAnsi="Arial"/>
                <w:sz w:val="15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п/п</w:t>
            </w:r>
          </w:p>
        </w:tc>
        <w:tc>
          <w:tcPr>
            <w:tcW w:w="5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аименование статей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имволы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уммы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рубля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ин. валюте и драг. металлах в рублевом эквиваленте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blHeader w:val="true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Глава I.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А. От банковских операций и других сдело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1. Процентны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По предоставленным кредит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Минфину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364 881.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364 881.7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осударственным внебюджетным фондам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9 736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9 736.0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м финансовы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м 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75 336 879.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75 336 879.1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6 118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6 118.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ндивидуальным предпринимател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1 172 321.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1 172 321.9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ражданам (физическим лица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633 561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66 557.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 300 118.4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Юридическим лицам - нерезидент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зическим лицам - нерезидент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795 723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52.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796 475.9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м-нерезидент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1101-111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67 419 221.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67 309.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68 086 531.7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По прочим размещенным средствам в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Минфине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осударственных внебюджетных фондах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финансов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коммерчески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 993.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 993.3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некоммерчески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Юридических лицах - 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х-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Банке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2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1201-112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 993.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 993.3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По денежным средствам на сче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Банке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кредит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30.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 904.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 634.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банках-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615 828.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615 828.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1301-113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30.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628 732.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629 462.7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. По депозитам размещенны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Банке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4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480 157.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480 157.0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кредит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4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банках-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4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1401-114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480 157.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480 157.0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. По вложениям в долговые обязательства (кроме векселей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007 869.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562.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016 431.8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357 706.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357 706.7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14 762.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14 762.4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е долговые обязатель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ностранных государ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е долговые обязательства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1501-115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880 338.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562.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888 901.0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. По учтенным вексел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рганов федеральной в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7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7.0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екселям прочих 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рганов государственной власти иностранных государ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рганов местной власти иностранных государ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екселям прочих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6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1601-116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7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7.0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86 797 478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304 604.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90 102 082.9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2. Другие доходы от банковских операций и других сдело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ознаграждение за открытие и ведение банковских сче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 686 392.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 262.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 700 654.9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ознаграждение за расчетное и кассовое обслужи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7 065 206.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285 218.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8 350 424.9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2101-12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5 751 598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299 481.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7 051 079.8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4 150 752.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4 150 752.3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у 122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4 150 752.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4 150 752.3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Доходы от выдачи банковских гарантий и поручитель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оходы от выдачи банковских гарантий и поручитель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280 183.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4 443.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314 626.6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у 123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280 183.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4 443.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314 626.6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. Доходы от проведения других сдело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погашения и реализации приобретенных прав треб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4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операций по доверительному управлению имуществ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4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операций с драгоценными металлами и драгоценными камня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4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6 082.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6 082.9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38 293.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38 293.1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операций финансовой аренды (лизинг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4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оказания консультационных и информационных услу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4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7.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7.4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2401-124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74 483.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74 483.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2 957 017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333 924.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4 290 942.4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19 754 495.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638 529.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24 393 025.3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Б. Операционны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Доходы от операций с приобретенными ценными бума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х ценных бума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ностранных государ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х ценных бумаг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1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3101-13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Доходы от операций с выпущенными ценными бума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оходы от операций с выпущенными ценными бума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у 132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4. Доходы от участия в капитале друг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Дивиденды от вложений в ак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й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4101-14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Дивиденды от вложений в акции дочерних и зависимых обще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й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4201-142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х-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ях-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4301-143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4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х-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4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4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организациях-нерезидент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4401-144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5. Положительная переоцен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5 793.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5 793.5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9 472 012.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9 472 012.9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272 096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272 096.2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5101-15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2 829 902.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2 829 902.7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курса ценной бума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валютного кур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2.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2.3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индекса це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90 261.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90 261.1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других переменн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5201-152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90 313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90 313.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3 120 216.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3 120 216.2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6. Другие операционны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Доходы от расчетных (беспоставочных) срочных сдело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ставки процен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курса ценной бума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валютного кур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индекса це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других переменн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6101-161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Комиссионные вознагражд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а проведение операций с валютными ценностя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00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00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другим опер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 256 599.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99.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 258 399.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6201-16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 257 599.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99.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 259 399.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Другие операционны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сдачи имущества в аренд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691 267.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691 267.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выбытия (реализации) имуще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82 685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82 685.2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дооценки основных средств после их уцен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передачи активов в доверительное управл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восстановления сумм резервов на возможные потер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3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27 630 440.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27 630 440.5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е операционны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3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383 242.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383 242.4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6301-163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35 487 635.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35 487 635.4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44 745 235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99.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44 747 034.9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группе доходов Б "Операционные доходы" (3-6 разделы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77 865 451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99.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77 867 251.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В. Прочи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7. Прочи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Штрафы, пени, неустой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825.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825.1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другим банковским операциям и сдел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8 142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8 142.4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прочим (хозяйственным) опер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7101-17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1 967.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1 967.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Доходы прошлых лет, выявленные в отчетном год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25 976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1 894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87 870.7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другим банковским операциям и сдел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прочим (хозяйственным) опер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863.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863.2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7201-17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36 839.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1 894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98 733.9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Другие доходы, относимые к проч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безвозмездно полученного имуще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оприходования излишков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материальных ценнос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енежной налич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3 19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3 19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3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е до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3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360.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360.3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17301-173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9 550.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9 550.3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7 (по группе доходов В "Прочие доходы"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918 357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1 894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980 251.8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сего по Главе I "Доходы"(разделы 1-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899 538 304.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702 224.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904 240 528.4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Глава II.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А. По банковским операциям и другим сдел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1. Процентны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По полученным кредитам от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70 864.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70 864.0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135 645.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135 645.3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х кредитор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101-21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106 509.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106 509.4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 505.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 505.1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финансов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коммерческ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25 944.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04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26 249.4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некоммерческ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ндивидуальных предпринимате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ндивидуальных предпринимателей -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Юридических лиц -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9 651.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9 651.6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201-212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02 101.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04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02 406.3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По депозитам юридических ли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Минфин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осударственных внебюджетных фондов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финансов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коммерческ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 024 876.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7 581.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 142 458.3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некоммерческ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15 039.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15 039.4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Юридических лиц -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3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301-213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 739 916.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7 581.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 857 497.7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. По прочим привлеченным средствам юридических ли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Минфин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осударственных внебюджетных фондов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финансов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коммерческ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государственных некоммерчески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Юридических лиц -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936 816.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936 816.9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4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401-214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936 816.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936 816.9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раждан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501-215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. По депозитам клиентов - физических ли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раждан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6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1 447 391.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260 484.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 707 875.8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6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7 458.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 438.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8 897.6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601-216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1 664 850.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281 923.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9 946 773.4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. По прочим привлеченным средствам клиентов - физических ли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Граждан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7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7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701-217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. По выпущенным долговым обязательств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облиг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депозитным сертификат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8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сберегательным сертификат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8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.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.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вексел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8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41 015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41 015.4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1801-218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41 037.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41 037.9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19 991 232.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399 809.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8 391 041.7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368 470.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368 470.3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у 22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368 470.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368 470.3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Расходы по проведению других сдело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гашению и реализации приобретенных прав треб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оверительному управлению имуществ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перациям с драгоценными металлами и драгоценными камня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8 053.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8 053.3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2201-22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8 053.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8 053.3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476 523.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476 523.6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5 467 756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399 809.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3 867 565.4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Б. Операционны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Расходы по операциям с приобретенными ценными бума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426 078.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426 078.2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а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 718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8 718.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Кредит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407 705.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407 705.8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х ценных бума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ностранных государ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Банков-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х ценных бумаг нерезиден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1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3101-231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852 502.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852 502.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Расходы по операциям с выпущенными ценными бума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по операциям с выпущенными ценными бума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у 232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852 502.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852 502.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4. Отрицательная переоцен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026 080.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026 080.6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0 488 703.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0 488 703.9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378 541.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378 541.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4101-24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8 893 326.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8 893 326.2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курса ценной бума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валютного кур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индекса це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641.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641.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других переменн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4201-242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641.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 641.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8 913 967.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38 913 967.7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5. Другие операционны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Расходы по расчетным (беспоставочным) срочным сделкам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ставки процен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курса ценной бума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валютного кур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индекса це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изменения других переменн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5101-251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Комиссионные сбор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а проведение операций с валютными ценностя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 134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 134.0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а расчетно-кассовое обслуживание и ведение банковских сче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 077 597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483 836.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 561 433.0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04 176.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71 799.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275 975.4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а полученные гарантии и поручитель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9 106.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9 106.2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другим опер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 090.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 090.1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5201-252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186 103.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855 635.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 041 739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Другие операционны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передачи активов в доверительное управл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числения в резервы на возможные потер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85 221 805.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85 221 805.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е операционны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5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5301-253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85 221 805.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85 221 805.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93 407 908.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855 635.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96 263 544.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Расходы на содержание персон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на оплату труда, включая премии и компенс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9 269 363.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9 269 363.4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 621 797.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 621 797.7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е расходы на содержание персон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9 147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29 147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6101-261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3 120 308.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43 120 308.2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Амортиза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основным средств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343 718.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343 718.2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основным средствам, полученным в финансовую аренду (лизинг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нематериальным актив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245.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245.2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6201-26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345 963.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 345 963.4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по ремонту основных средств и другого имуще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755 001.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755 001.6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793 366.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 793 366.8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8 657 450.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8 657 450.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662 653.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 121.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689 774.6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списанию стоимости материальных запас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3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226 995.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226 995.4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уценке основных сред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3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выбытию (реализации) имуще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3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 392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5 392.0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6301-263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 210 859.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 121.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1 237 980.7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. Организационные и управленческ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дготовка и переподготовка кадр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40 440.8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40 440.8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лужебные командиров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97 535.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9 887.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17 423.0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хра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927 385.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 927 385.3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еклам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918 347.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8 529.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 966 876.8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едставительск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77 078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77 078.0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Услуги связи, телекоммуникационных и информационных сист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084 175.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32 154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 616 330.2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удебные и арбитражные издерж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Ауди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34 919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34 919.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убликация отчет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 397.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5 397.4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трах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 410 947.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3 410 947.9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 260 052.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 260 052.6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е организационные и управленческ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64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129 581.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129 581.2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6401-26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0 296 061.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600 571.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1 896 633.2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02 973 193.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627 692.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04 600 885.6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группе расходов Б "Операционные расходы" (3-6 разделы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38 147 572.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 483 327.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42 630 900.0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В. Проч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7. Проч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. Штрафы, пени, неустой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другим банковским операциям и сдел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1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 362.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 362.4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прочим (хозяйственным) опер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 247.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 247.2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7101-27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4 609.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4 609.6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. Расходы прошлых лет, выявленные в отчетном год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другим банковским операциям и сдел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 прочим (хозяйственным) операци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7201-27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. Другие расходы, относимые к проч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латежи в возмещение причиненных убыт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списания недостач материальных ценнос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170.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170.7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на благотворительность и другие аналогичны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230 375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230 375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Другие расход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73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02 926.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273.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09 200.3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символам 27301-273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34 572.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273.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40 846.0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69 182.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273.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75 455.7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группе расходов В "Прочие расходы" (раздел 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69 182.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 273.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575 455.7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расходов по разделам 1-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65 184 510.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 889 410.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78 073 921.2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1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6 166 607.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алог на прибы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8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 330 499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 330 499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 330 499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 330 499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сего по Главе II "Расходы" (разделы 1-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798 515 009.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2 889 410.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 811 404 420.2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sz w:val="15"/>
                <w:vertAlign w:val="super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1. Финансовый результат после налогооблож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ибыль после налогообложения (символ 01000 минус символ 2810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2 836 108.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10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2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Отчисления на формирование и пополнение резервного фон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20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Итого по разделу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2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Раздел 3. Результат по отчет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еиспользованная прибыль (символ 31001 минус символ 3210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30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.00</w:t>
            </w:r>
          </w:p>
        </w:tc>
      </w:tr>
    </w:tbl>
    <w:p>
      <w:pPr>
        <w:pStyle w:val="Normal"/>
        <w:rPr>
          <w:sz w:val="14"/>
        </w:rPr>
      </w:pPr>
      <w:r>
        <w:rPr>
          <w:rFonts w:cs="Arial" w:ascii="Arial" w:hAnsi="Arial"/>
          <w:sz w:val="14"/>
        </w:rPr>
        <w:t>          </w:t>
      </w:r>
      <w:r>
        <w:rPr>
          <w:rFonts w:cs="Arial" w:ascii="Arial" w:hAnsi="Arial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>
          <w:trHeight w:val="180" w:hRule="atLeast"/>
        </w:trPr>
        <w:tc>
          <w:tcPr>
            <w:tcW w:w="3888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/>
            </w:pPr>
            <w:r>
              <w:rPr>
                <w:sz w:val="15"/>
              </w:rPr>
              <w:t xml:space="preserve">Председатель </w:t>
            </w:r>
            <w:r>
              <w:rPr>
                <w:sz w:val="15"/>
                <w:lang w:val="ru-RU"/>
              </w:rPr>
              <w:t>П</w:t>
            </w:r>
            <w:r>
              <w:rPr>
                <w:sz w:val="15"/>
              </w:rPr>
              <w:t>равления</w:t>
            </w:r>
            <w:r>
              <w:rPr>
                <w:sz w:val="15"/>
                <w:lang w:val="ru-RU"/>
              </w:rPr>
              <w:t xml:space="preserve"> </w:t>
            </w:r>
          </w:p>
          <w:p>
            <w:pPr>
              <w:pStyle w:val="MainTextBezOtstupa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М.В. Волков</w:t>
            </w:r>
          </w:p>
          <w:p>
            <w:pPr>
              <w:pStyle w:val="MainTextBezOtstupa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3888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Главный бухгалтер</w:t>
            </w:r>
          </w:p>
          <w:p>
            <w:pPr>
              <w:pStyle w:val="MainTextBezOtstupa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В.И. Коробко</w:t>
            </w:r>
          </w:p>
          <w:p>
            <w:pPr>
              <w:pStyle w:val="MainTextBezOtstupa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MainTextBezOtstupa"/>
              <w:rPr>
                <w:lang w:val="ru-RU"/>
              </w:rPr>
            </w:pPr>
            <w:r>
              <w:rPr>
                <w:sz w:val="15"/>
                <w:lang w:val="ru-RU"/>
              </w:rPr>
              <w:t>М.П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624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Style15"/>
        <w:rPr>
          <w:vanish/>
          <w:sz w:val="12"/>
          <w:szCs w:val="20"/>
        </w:rPr>
      </w:pPr>
      <w:r>
        <w:rPr>
          <w:vanish/>
          <w:sz w:val="12"/>
          <w:szCs w:val="20"/>
        </w:rPr>
      </w:r>
    </w:p>
    <w:p>
      <w:pPr>
        <w:pStyle w:val="Style15"/>
        <w:rPr/>
      </w:pPr>
      <w:r>
        <w:rPr>
          <w:sz w:val="14"/>
        </w:rPr>
        <w:t>Оботная ведомость по счетам кредитной организации (1376-У)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РИО-ВНЕШТОРГБАНК (ОАО) Г.РЯЗАНЬ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Код формы документа по ОКУД 040910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-------------------------------------------------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    Код   |         Код кредитной организации (филиала)          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территории|------------------------------------------------------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 по ОКАТО | по ОКПО  |основной госу- |регистрационный|   БИК     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          |          |дарственый     |номер          |           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          |          |регистрационный|(/порядковый   |           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          |          |номер          |номер)         |           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----------|----------|---------------|---------------|-----------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| 61401380 | 09807224 |1026200000111  |  212          |  046126708|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--------------------------------------------------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</w:t>
      </w:r>
      <w:r>
        <w:rPr>
          <w:sz w:val="14"/>
        </w:rPr>
        <w:t>ОБОРОТНАЯ ВЕДОМОСТЬ ПО СЧЕТАМ БУХГАЛТЕРСКОГО УЧЕТА КРЕДИТНОЙ ОРГАНИЗАЦИИ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  <w:r>
        <w:rPr>
          <w:sz w:val="14"/>
        </w:rPr>
        <w:t>за март     2009 года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Наименование кредитной организации (ее филиала): ПРИО-ВНЕШТОРГБАНК (ОАО) Г.РЯЗАНЬ</w:t>
      </w:r>
    </w:p>
    <w:p>
      <w:pPr>
        <w:pStyle w:val="Style15"/>
        <w:rPr>
          <w:sz w:val="14"/>
        </w:rPr>
      </w:pPr>
      <w:r>
        <w:rPr>
          <w:sz w:val="14"/>
        </w:rPr>
        <w:t>Почтовый адрес : 390023, г.Рязань, ул.Есенина, 82/26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4"/>
        </w:rPr>
        <w:t>Месячная</w:t>
      </w:r>
    </w:p>
    <w:p>
      <w:pPr>
        <w:pStyle w:val="Style15"/>
        <w:rPr>
          <w:sz w:val="14"/>
        </w:rPr>
      </w:pPr>
      <w:r>
        <w:rPr>
          <w:sz w:val="14"/>
        </w:rPr>
        <w:t>С В О Д Н А Я                                                                                                                                        В тысячах рублей</w:t>
      </w:r>
    </w:p>
    <w:p>
      <w:pPr>
        <w:pStyle w:val="Style15"/>
        <w:rPr>
          <w:sz w:val="14"/>
        </w:rPr>
      </w:pPr>
      <w:r>
        <w:rPr>
          <w:sz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4"/>
        </w:rPr>
      </w:pPr>
      <w:r>
        <w:rPr>
          <w:sz w:val="14"/>
        </w:rPr>
        <w:t>|Номер  |                                      |                            Обороты за отчетный период                       |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счета  |         Входящие остатки             |-----------------------------------------------------------------------------|           Исходящие остатки          |</w:t>
      </w:r>
    </w:p>
    <w:p>
      <w:pPr>
        <w:pStyle w:val="Style15"/>
        <w:rPr>
          <w:sz w:val="14"/>
        </w:rPr>
      </w:pPr>
      <w:r>
        <w:rPr>
          <w:sz w:val="14"/>
        </w:rPr>
        <w:t>|второго|                                      |         по дебету                    |            по кредиту                |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порядка|--------------------------------------|--------------------------------------|--------------------------------------|--------------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      |  в рублях  | ин.валюта, |    Итого   |   в рублях | ин.валюта, |    ИТОГО   |  в рублях  | ин.валюта, |   ИТОГО    |   в рублях | ин.валюта, |    Итого   |</w:t>
      </w:r>
    </w:p>
    <w:p>
      <w:pPr>
        <w:pStyle w:val="Style15"/>
        <w:rPr>
          <w:sz w:val="14"/>
        </w:rPr>
      </w:pPr>
      <w:r>
        <w:rPr>
          <w:sz w:val="14"/>
        </w:rPr>
        <w:t>|       |            |драг.металлы|            |            |драг.металлы|            |            |драг.металлы|            |            |драг.металлы|            |</w:t>
      </w:r>
    </w:p>
    <w:p>
      <w:pPr>
        <w:pStyle w:val="Style15"/>
        <w:rPr>
          <w:sz w:val="14"/>
        </w:rPr>
      </w:pPr>
      <w:r>
        <w:rPr>
          <w:sz w:val="14"/>
        </w:rPr>
        <w:t>|       |            |в рубл.экв. |            |            |в рубл.экв. |            |            |в рубл.экв. |            |            |в рубл.экв. |            |</w:t>
      </w:r>
    </w:p>
    <w:p>
      <w:pPr>
        <w:pStyle w:val="Style15"/>
        <w:rPr>
          <w:sz w:val="14"/>
        </w:rPr>
      </w:pPr>
      <w:r>
        <w:rPr>
          <w:sz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4"/>
        </w:rPr>
      </w:pPr>
      <w:r>
        <w:rPr>
          <w:sz w:val="14"/>
        </w:rPr>
        <w:t>|   1   |     2      |      3     |      4     |      5     |      6     |      7     |     8      |      9     |     10     |      11    |      12    |      13    |</w:t>
      </w:r>
    </w:p>
    <w:p>
      <w:pPr>
        <w:pStyle w:val="Style15"/>
        <w:rPr>
          <w:sz w:val="14"/>
        </w:rPr>
      </w:pPr>
      <w:r>
        <w:rPr>
          <w:sz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а А. Балансовые счет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Акт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0202        106659        91745       198404      3284998       561583      3846581      3262296       506381      3768677       129361       146947       27630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0207             0            0            0        25002         8272        33274        25002         8272        33274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0208         42131            0        42131       221768            0       221768       235243            0       235243        28656            0        2865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0209         22146        26456        48602      1936674       379114      2315788      1940204       396356      2336560        18616         9214        2783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0303             0          132          132            0         2603         2603            0           28           28            0         2707         270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102         60162            0        60162     10238393            0     10238393     10271652            0     10271652        26903            0        2690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110          5382         9148        14530         5709        13186        18895         6458        13409        19867         4633         8925        1355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114             0       273931       273931            0       151762       151762            0       209914       209914            0       215779       21577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202          6017            0         6017            0            0            0          409            0          409         5608            0         560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204          1104            0         1104          159            0          159            0            0            0         1263            0         126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233           521            0          521        13867          448        14315        13793          448        14241          595            0          59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302        311675         1481       313156      1374874        25217      1400091      1335393        21573      1356966       351156         5125       35628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306             0            0            0       470000            0       470000       470000            0       47000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602             8            0            8         1211            0         1211            8            0            8         1211            0         121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1901        420000            0       420000      4160000            0      4160000      4145000            0      4145000       435000            0       4350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4207          1000            0         1000            0            0            0            0            0            0         1000            0         10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4210          7000            0         7000            0            0            0            0            0            0         7000            0         70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4906           420            0          420            0            0            0            0            0            0          420            0          42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1         20931            0        20931        36735            0        36735        42809            0        42809        14857            0        1485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3          6000        17235        23235        25500        38821        64321         7000        35548        42548        24500        20508        4500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4        160023        35128       195151        50205         1784        51989        79752         7282        87034       130476        29630       16010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5         10923        65537        76460        80637         5956        86593         5833         5921        11754        85727        65572       15129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6        744369        13788       758157       105195         5843       111038       129072         1557       130629       720492        18074       73856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7       1163971        48913      1212884        34480         2735        37215        51835         3525        55360      1146616        48123      119473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8        659464            0       659464            0            0            0        18042            0        18042       641422            0       64142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09         40911            0        40911            0            0            0            0            0            0        40911            0        4091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01          5266            0         5266         5030            0         5030         5111            0         5111         5185            0         518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03           300            0          300         3600            0         3600         3300            0         3300          600            0          6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04         14319            0        14319         5600            0         5600         2495            0         2495        17424            0        1742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05         12360            0        12360        10540            0        10540         8360            0         8360        14540            0        1454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06        275359         3794       279153         1500           53         1553        31603         3847        35450       245256            0       24525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07        423756        31482       455238        11000         1528        12528         6435         3368         9803       428321        29642       45796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08        278482            0       278482         5000            0         5000          231            0          231       283251            0       28325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2             0            0            0          250            0          250            0            0            0          250            0          25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3           276            0          276            0            0            0           26            0           26          250            0          25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4            30            0           30          226            0          226           10            0           10          246            0          24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5         16100        12477        28577         1030          535         1565         1707         4384         6091        15423         8628        2405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6         30027            0        30027         7585            0         7585         1482            0         1482        36130            0        3613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7         43285         1113        44398            0           54           54         4832          107         4939        38453         1060        3951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8             0         6713         6713            0          362          362            0          532          532            0         6543         654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09            38            0           38          296            2          298          209            2          211          125            0          12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812         51002            0        51002        20803            0        20803         4085            0         4085        67720            0        6772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814          5572            0         5572         1200            0         1200            0            0            0         6772            0         677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815         16782            0        16782            0            0            0            0            0            0        16782            0        1678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912           486            0          486          667            0          667          506            0          506          647            0          64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914             0            0            0           19            0           19           19            0           19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04             0            0            0        87941        88180       176121        87941        88180       176121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08             0            0            0       129877       184606       314483       129877       184606       314483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15           360            0          360          984            0          984           22            0           22         1322            0         132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23          1337         1767         3104         7967        24058        32025         8808        24007        32815          496         1818         231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27         41102         1735        42837        61501         2652        64153        55538         1956        57494        47065         2431        4949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104         57713            0        57713          351            0          351         1204            0         1204        56860            0        5686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121            57            0           57           48            0           48            0            0            0          105            0          10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706            19            0           19            0            0            0            0            0            0           19            0           1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1407            33            0           33            0            0            0            0            0            0           33            0           3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02           549            0          549          231            0          231          120            0          120          660            0          66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08          1427            0         1427        18654            0        18654        19450            0        19450          631            0          63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10            29            0           29          486            0          486          490            0          490           25            0           2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12          5919            0         5919        30691            0        30691        33246            0        33246         3364            0         336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14             0          195          195            0           17           17            0          212          212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23          1245            0         1245          453            0          453          298            0          298         1400            0         14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401        205015            0       205015        16805            0        16805          175            0          175       221645            0       22164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404           623            0          623            0            0            0            0            0            0          623            0          62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701          8933            0         8933        17099            0        17099        16792            0        16792         9240            0         924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901            25            0           25            0            0            0            0            0            0           25            0           2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002           293            0          293          130            0          130          141            0          141          282            0          28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008           690            0          690          601            0          601          669            0          669          622            0          62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009           498            0          498          200            0          200          209            0          209          489            0          48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010            28            0           28            0            0            0            0            0            0           28            0           2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209             0            0            0         7860            0         7860         7860            0         786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210             0            0            0            1            0            1            1            0            1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403         10850            0        10850          407            0          407          537            0          537        10720            0        1072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6        348181            0       348181       125927            0       125927         1278            0         1278       472830            0       47283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7           957            0          957         3298            0         3298         2554            0         2554         1701            0         170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8        227955            0       227955        85131            0        85131            0            0            0       313086            0       31308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9            32            0           32           28            0           28            0            0            0           60            0           6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11          7314            0         7314         3651            0         3651            0            0            0        10965            0        1096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6       1538241            0      1538241        27712            0        27712      1565953            0      1565953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7          5026            0         5026            0            0            0         5026            0         5026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8        230489            0       230489         3438            0         3438       233927            0       233927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9          3378            0         3378            0            0            0         3378            0         3378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10            21            0           21            0            0            0           21            0           21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11         33500            0        33500           58            0           58        33558            0        33558            0            0            0</w:t>
      </w:r>
    </w:p>
    <w:p>
      <w:pPr>
        <w:pStyle w:val="Style15"/>
        <w:rPr>
          <w:sz w:val="14"/>
        </w:rPr>
      </w:pPr>
      <w:r>
        <w:rPr>
          <w:sz w:val="14"/>
        </w:rPr>
        <w:t>ИТОГО по акт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7696096       642770      8338866     22771283      1499371     24270654     24319285      1521415     25840700      6148094       620726      676882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Пасс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207         34965            0        34965            0            0            0            0            0            0        34965            0        3496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601        112071            0       112071            2            0            2            0            0            0       112069            0       11206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701          5245            0         5245            0            0            0            0            0            0         5245            0         524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10801        361616            0       361616            0            0            0            2            0            2       361618            0       36161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220             0            8            8            0          175          175            0          167          167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222             0          428          428            0        31904        31904            0        31481        31481            0            5            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223          7388            0         7388       133852            0       133852       130049            0       130049         3585            0         358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232             0            0            0         2801          799         3600         2801          799         360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301        311675         1481       313156      1444932        21573      1466505      1484413        25217      1509630       351156         5125       35628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305             0            0            0       470000            0       470000       470000            0       47000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0607             0            0            0            0            0            0           12            0           12           12            0           1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401           445            0          445         1108            0         1108         1047            0         1047          384            0          38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410             1            0            1            0            0            0            0            0            0            1            0            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502          7861         1982         9843        16052          149        16201        15304          109        15413         7113         1942         905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503             0           44           44            0           46           46            0            2            2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602          2295            0         2295        27272            0        27272        27430            0        27430         2453            0         245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603          1478            0         1478         2069            0         2069         2264            0         2264         1673            0         167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701            60           22           82         2754            2         2756         2700            1         2701            6           21           2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702        908900        30926       939826      6405929       196610      6602539      6465807       185798      6651605       968778        20114       98889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703         88958         4904        93862       102265         1066       103331        97109          250        97359        83802         4088        8789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802        181617          189       181806      1366153         3134      1369287      1357246         3122      1360368       172710          177       17288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807            47            0           47           89            0           89           47            0           47            5            0            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815             3            0            3            0            0            0            0            0            0            3            0            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817        157672         2239       159911       239619          571       240190       217273          644       217917       135326         2312       13763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820          1627            1         1628         1549           72         1621         1764           88         1852         1842           17         185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903             3            0            3            0            0            0            0            0            0            3            0            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905             0            0            0         3547            0         3547         3547            0         3547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909             0            0            0         1104         2014         3118         1104         2014         3118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910             0            0            0          338         5976         6314          338         5976         6314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911            36            0           36       283468         9098       292566       283481         9098       292579           49            0           4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912             0            0            0         1593         7049         8642         1593         7049         8642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0913             0            0            0         1545         8871        10416         1545         8871        10416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102             0            0            0        25000            0        25000        25000            0        2500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105             0         1206         1206            0          117          117            0           59           59            0         1148         114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106        202000         4241       206241        58500          293        58793         5400          582         5982       148900         4530       15343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107         13500            0        13500            0            0            0            0            0            0        13500            0        135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206          7000            0         7000            0            0            0            0            0            0         7000            0         70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301         66500        20570        87070       341260        36556       377816       350230        28748       378978        75470        12762        8823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303         12353        30770        43123        12503        33841        46344        11412        42661        54073        11262        39590        5085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304         46836        44270        91106        21236        19230        40466        20352        14649        35001        45952        39689        8564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305        155054       182980       338034        45539        25107        70646        45842        22538        68380       155357       180411       33576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306       1314487       279565      1594052       255121        37970       293091       337268        40265       377533      1396634       281860      167849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307        464225            0       464225        65222            0        65222        14100            0        14100       413103            0       41310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309          6847            0         6847          644            0          644            0            0            0         6203            0         620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601          2564         2276         4840        14456         1995        16451        14047         1559        15606         2155         1840         399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603           176            0          176          213            0          213          131            0          131           94            0           9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604           164          147          311           84          106          190            0            4            4           80           45          12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605           434            0          434          471            0          471          231            0          231          194            0          19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606          1933         1330         3263         1229          187         1416          310          381          691         1014         1524         253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2607           929            0          929            0            0            0            0            0            0          929            0          92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4007         50000            0        50000            0            0            0            0            0            0        50000            0        500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4215          1470            0         1470            0            0            0            0            0            0         1470            0         147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215        326726            0       326726        22382            0        22382        15352            0        15352       319696            0       31969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415         85836            0        85836         3453            0         3453         2385            0         2385        84768            0        8476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515         10903            0        10903         1049            0         1049         4198            0         4198        14052            0        1405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818         70131            0        70131         4085            0         4085        22002            0        22002        88048            0        8804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5918           118            0          118           12            0           12          386            0          386          492            0          49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05             0            0            0       110992        67178       178170       110992        67178       17817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07             0            0            0       177511       133744       311255       179972       133744       313716         2461            0         246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09             0         2860         2860            0         2581         2581            0           85           85            0          364          36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11         57030         8613        65643        20149         1592        21741        19366         3924        23290        56247        10945        6719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16           618          222          840        12156          253        12409        11703          117        11820          165           86          25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22           192            0          192       188997        32876       221873       189252        32876       222128          447            0          44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25         24945            0        24945        13964            0        13964        16300            0        16300        27281            0        2728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7426          9323           79         9402         2549           85         2634         1343           42         1385         8117           36         815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120          7520            0         7520         2554            0         2554         3298            0         3298         8264            0         826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0408             1            0            1            0            0            0            0            0            0            1            0            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1410            33            0           33            0            0            0            0            0            0           33            0           3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2301         22059            0        22059        23630            0        23630         9905            0         9905         8334            0         833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2302           565            0          565         9905            0         9905         9760            0         9760          420            0          42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2304         13150            0        13150        12840            0        12840           30            0           30          340            0          34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2404             9            0            9            0            0            0            0            0            0            9            0            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2405             1            0            1            0            0            0            0            0            0            1            0            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2406           356            0          356            0            0            0            0            0            0          356            0          356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2501           128            0          128          158            0          158           34            0           34            4            0            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01          3350            0         3350         9552            0         9552         9026            0         9026         2824            0         282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05          2493            0         2493        11789            0        11789        12247            0        12247         2951            0         295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07             0            0            0            4            0            4            4            0            4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09           820            0          820          209            0          209         1074            0         1074         1685            0         168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11           250            0          250         1512            0         1512         3895            0         3895         2633            0         263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22             0            0            0            1            0            1            1            0            1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24          2181            0         2181         5097            0         5097         4667            0         4667         1751            0         175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348          4000            0         4000            0            0            0         2000            0         2000         6000            0         600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405           369            0          369            4            0            4            3            0            3          368            0          36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601         43351            0        43351           72            0           72          740            0          740        44019            0        4401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0903            13            0           13            0            0            0            0            0            0           13            0           1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301            17            0           17          283            0          283          266            0          266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1304           454            0          454           87            0           87           76            0           76          443            0          44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1        367088            0       367088           60            0           60       132309            0       132309       499337            0       49933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2            22            0           22            0            0            0           49            0           49           71            0           7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3        228611            0       228611            0            0            0        84801            0        84801       313412            0       31341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604           176            0          176            0            0            0           19            0           19          195            0          19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1       1671119            0      1671119      1730369            0      1730369        59250            0        5925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2            86            0           86           86            0           86            0            0            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3        229472            0       229472       232910            0       232910         3438            0         3438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4          3272            0         3272         3272            0         3272            0            0            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705           290            0          290          290            0          290            0            0            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0801             0            0            0      1811405            0      1811405      1904241            0      1904241        92836            0        92836</w:t>
      </w:r>
    </w:p>
    <w:p>
      <w:pPr>
        <w:pStyle w:val="Style15"/>
        <w:rPr>
          <w:sz w:val="14"/>
        </w:rPr>
      </w:pPr>
      <w:r>
        <w:rPr>
          <w:sz w:val="14"/>
        </w:rPr>
        <w:t>ИТОГО по пасс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7717513       621353      8338866     15762907       682820     16445727     14205583       670098     14875681      6160189       608631      676882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а Б. Счета доверительного управл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Акт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0            0            0            0            0            0            0            0            0            0            0            0</w:t>
      </w:r>
    </w:p>
    <w:p>
      <w:pPr>
        <w:pStyle w:val="Style15"/>
        <w:rPr>
          <w:sz w:val="14"/>
        </w:rPr>
      </w:pPr>
      <w:r>
        <w:rPr>
          <w:sz w:val="14"/>
        </w:rPr>
        <w:t>ИТОГО по акт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0            0            0            0            0            0            0            0            0            0            0            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Пасс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0            0            0            0            0            0            0            0            0            0            0            0</w:t>
      </w:r>
    </w:p>
    <w:p>
      <w:pPr>
        <w:pStyle w:val="Style15"/>
        <w:rPr>
          <w:sz w:val="14"/>
        </w:rPr>
      </w:pPr>
      <w:r>
        <w:rPr>
          <w:sz w:val="14"/>
        </w:rPr>
        <w:t>ИТОГО по пасс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0            0            0            0            0            0            0            0            0            0            0            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а В. Внебалансовые счет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Акт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0701            10            0           10            0            0            0            0            0            0           10            0           1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0901        218745            0       218745        78583            0        78583        10100            0        10100       287228            0       28722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0902        795586       100940       896526       111263         4991       116254       104894         9829       114723       801955        96102       89805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202           810            0          810            4            0            4          263            0          263          551            0          55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203            17            0           17            5            0            5            5            0            5           17            0           17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207             3            0            3            0            0            0            0            0            0            3            0            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219             0            0            0            0         1000         1000            0         1000         1000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220             0            0            0            0         1022         1022            0         1022         1022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414      15859981       469475     16329456       298388        63240       361628       636603        74342       710945     15521766       458373     1598013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501         42444            0        42444          415            0          415          415            0          415        42444            0        4244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604         34030          297        34327        20937          259        21196        16428          110        16538        38539          446        3898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704           228            0          228            0            0            0            0            0            0          228            0          22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802           468            0          468            0            0            0            0            0            0          468            0          468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803            63            0           63            0            0            0            0            0            0           63            0           63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9998       8363810            0      8363810       587716            0       587716       705461            0       705461      8246065            0      8246065</w:t>
      </w:r>
    </w:p>
    <w:p>
      <w:pPr>
        <w:pStyle w:val="Style15"/>
        <w:rPr>
          <w:sz w:val="14"/>
        </w:rPr>
      </w:pPr>
      <w:r>
        <w:rPr>
          <w:sz w:val="14"/>
        </w:rPr>
        <w:t>ИТОГО по акт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25316195       570712     25886907      1097311        70512      1167823      1474169        86303      1560472     24939337       554921     2549425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Пасс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311          2662            0         2662          260            0          260            0            0            0         2402            0         240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312       7429851            0      7429851       279888            0       279888       211371            0       211371      7361334            0      736133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315         69550        23405        92955        46842        11164        58006            0         1242         1242        22708        13483        36191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316         76790        17882        94672        73141        18390        91531        86400          508        86908        90049            0        9004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317        617945         2142       620087       272872         2903       275775       281531         6662       288193       626604         5901       63250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507        123314            0       123314            2            0            2            3            0            3       123315            0       123315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1508           269            0          269            0            0            0            0            0            0          269            0          26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9999      17523097            0     17523097       849962            0       849962       575058            0       575058     17248193            0     17248193</w:t>
      </w:r>
    </w:p>
    <w:p>
      <w:pPr>
        <w:pStyle w:val="Style15"/>
        <w:rPr>
          <w:sz w:val="14"/>
        </w:rPr>
      </w:pPr>
      <w:r>
        <w:rPr>
          <w:sz w:val="14"/>
        </w:rPr>
        <w:t>ИТОГО по пасс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25843478        43429     25886907      1522967        32457      1555424      1154363         8412      1162775     25474874        19384     2549425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а Г. Срочные сделки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Акт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3001         14301            0        14301        42921        35907        78828        40733        17942        58675        16489        17965        34454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3801             0            0            0          665            0          665          665            0          665            0            0            0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3901            26            0           26            0            0            0            0            0            0           26            0           26</w:t>
      </w:r>
    </w:p>
    <w:p>
      <w:pPr>
        <w:pStyle w:val="Style15"/>
        <w:rPr>
          <w:sz w:val="14"/>
        </w:rPr>
      </w:pPr>
      <w:r>
        <w:rPr>
          <w:sz w:val="14"/>
        </w:rPr>
        <w:t>ИТОГО по акт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4327            0        14327        43586        35907        79493        41398        17942        59340        16515        17965        3448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Пасс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6001             0        14288        14288        13222        45502        58724        26748        52067        78815        13526        20853        34379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6801            39            0           39          578            0          578          640            0          640          101            0          101</w:t>
      </w:r>
    </w:p>
    <w:p>
      <w:pPr>
        <w:pStyle w:val="Style15"/>
        <w:rPr>
          <w:sz w:val="14"/>
        </w:rPr>
      </w:pPr>
      <w:r>
        <w:rPr>
          <w:sz w:val="14"/>
        </w:rPr>
        <w:t>ИТОГО по пасс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39        14288        14327        13800        45502        59302        27388        52067        79455        13627        20853        34480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а Д. Счета ДЕП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Акт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8000                                       2                                      0                                      0                                      2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8010                                   62190                                      0                                      1                                  62189</w:t>
      </w:r>
    </w:p>
    <w:p>
      <w:pPr>
        <w:pStyle w:val="Style15"/>
        <w:rPr>
          <w:sz w:val="14"/>
        </w:rPr>
      </w:pPr>
      <w:r>
        <w:rPr>
          <w:sz w:val="14"/>
        </w:rPr>
        <w:t>ИТОГО по акт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62192                                      0                                      1                                  6219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Пассив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8050                                   62192                                      1                                      0                                  62191</w:t>
      </w:r>
    </w:p>
    <w:p>
      <w:pPr>
        <w:pStyle w:val="Style15"/>
        <w:rPr>
          <w:sz w:val="14"/>
        </w:rPr>
      </w:pPr>
      <w:r>
        <w:rPr>
          <w:sz w:val="14"/>
        </w:rPr>
        <w:t>ИТОГО по пассиву (баланс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62192                                      1                                      0                                  62191</w:t>
      </w:r>
    </w:p>
    <w:p>
      <w:pPr>
        <w:pStyle w:val="Style15"/>
        <w:rPr>
          <w:sz w:val="14"/>
        </w:rPr>
      </w:pPr>
      <w:r>
        <w:rPr>
          <w:sz w:val="14"/>
        </w:rPr>
        <w:t>---------------------------------------------------------------------------------------------------------------------------------------------------------------------</w:t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Председатель Правления Прио-Внешторгбанка (ОАО)____________________ Волков М.В.</w:t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Главный Бухгалтер Прио-Внешторгбанка (ОАО)     ____________________ Коробко В.И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1701" w:footer="397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t>Банковская отчетность</w:t>
      </w:r>
    </w:p>
    <w:tbl>
      <w:tblPr>
        <w:tblW w:w="83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2268"/>
        <w:gridCol w:w="2268"/>
        <w:gridCol w:w="12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д территории</w:t>
              <w:br/>
              <w:t>по ОКАТО</w:t>
            </w:r>
          </w:p>
        </w:tc>
        <w:tc>
          <w:tcPr>
            <w:tcW w:w="6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д кредитной организ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гистрационный номер (/порядковый номер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7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6200000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46126708</w:t>
            </w:r>
          </w:p>
        </w:tc>
      </w:tr>
    </w:tbl>
    <w:p>
      <w:pPr>
        <w:pStyle w:val="MZagolovokCenter"/>
        <w:rPr/>
      </w:pPr>
      <w:r>
        <w:rPr>
          <w:color w:val="000000"/>
          <w:sz w:val="16"/>
          <w:lang w:val="ru-RU"/>
        </w:rPr>
        <w:t>ОТЧЕТ О ПРИБЫЛЯХ И УБЫТКАХ КРЕДИТНОЙ ОРГАНИЗАЦИИ</w:t>
        <w:br/>
      </w:r>
      <w:r>
        <w:rPr>
          <w:color w:val="000000"/>
          <w:sz w:val="12"/>
          <w:lang w:val="ru-RU"/>
        </w:rPr>
        <w:t>по состоянию на "</w:t>
      </w:r>
      <w:r>
        <w:rPr>
          <w:sz w:val="12"/>
          <w:u w:val="single"/>
          <w:lang w:val="ru-RU"/>
        </w:rPr>
        <w:t>01</w:t>
      </w:r>
      <w:r>
        <w:rPr>
          <w:color w:val="000000"/>
          <w:sz w:val="12"/>
          <w:lang w:val="ru-RU"/>
        </w:rPr>
        <w:t>"</w:t>
      </w:r>
      <w:r>
        <w:rPr/>
        <w:t xml:space="preserve"> </w:t>
      </w:r>
      <w:r>
        <w:rPr>
          <w:sz w:val="12"/>
          <w:u w:val="single"/>
          <w:lang w:val="ru-RU"/>
        </w:rPr>
        <w:t>Апрель</w:t>
      </w:r>
      <w:r>
        <w:rPr/>
        <w:t xml:space="preserve"> </w:t>
      </w:r>
      <w:r>
        <w:rPr>
          <w:sz w:val="12"/>
          <w:u w:val="single"/>
          <w:lang w:val="ru-RU"/>
        </w:rPr>
        <w:t>2009</w:t>
      </w:r>
      <w:r>
        <w:rPr>
          <w:sz w:val="12"/>
          <w:lang w:val="ru-RU"/>
        </w:rPr>
        <w:t xml:space="preserve"> г.</w:t>
      </w:r>
      <w:r>
        <w:rPr/>
        <w:t xml:space="preserve"> 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59"/>
      </w:tblGrid>
      <w:tr>
        <w:trPr/>
        <w:tc>
          <w:tcPr>
            <w:tcW w:w="3801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именование кредитной организации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О-ВНЕШТОРГБАНК (ОТКРЫТОЕ АКЦИОНЕРНОЕ ОБЩЕСТВО)</w:t>
            </w:r>
          </w:p>
        </w:tc>
      </w:tr>
    </w:tbl>
    <w:p>
      <w:pPr>
        <w:pStyle w:val="MainTextBezOtstupa"/>
        <w:spacing w:before="0" w:after="57"/>
        <w:ind w:right="708"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tbl>
      <w:tblPr>
        <w:tblW w:w="108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7087"/>
      </w:tblGrid>
      <w:tr>
        <w:trPr/>
        <w:tc>
          <w:tcPr>
            <w:tcW w:w="3773" w:type="dxa"/>
            <w:tcBorders/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lef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MainTextLine155"/>
              <w:tabs>
                <w:tab w:val="right" w:pos="8220" w:leader="underscore"/>
                <w:tab w:val="right" w:pos="8787" w:leader="underscore"/>
              </w:tabs>
              <w:jc w:val="right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ссия, 390023 г. Рязань, ул. Есенина, 82/26</w:t>
            </w:r>
          </w:p>
        </w:tc>
      </w:tr>
    </w:tbl>
    <w:p>
      <w:pPr>
        <w:pStyle w:val="MainTextBezOtstupa"/>
        <w:keepNext w:val="true"/>
        <w:keepLines/>
        <w:spacing w:before="0" w:after="60"/>
        <w:jc w:val="right"/>
        <w:rPr/>
      </w:pPr>
      <w:r>
        <w:rPr/>
        <w:br/>
        <w:t>Код формы 0409102</w:t>
        <w:br/>
        <w:t>Квартальная</w:t>
        <w:br/>
        <w:t>тыс. руб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5861"/>
        <w:gridCol w:w="856"/>
        <w:gridCol w:w="1057"/>
        <w:gridCol w:w="1110"/>
        <w:gridCol w:w="1041"/>
      </w:tblGrid>
      <w:tr>
        <w:trPr>
          <w:tblHeader w:val="true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5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статей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мволы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ы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  <w:br/>
              <w:t>(гр.4 + гр.5)</w:t>
            </w:r>
          </w:p>
        </w:tc>
      </w:tr>
      <w:tr>
        <w:trPr>
          <w:tblHeader w:val="true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лях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ин. валюте и драг. металлах в рублевом эквиваленте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ава I.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. От банковских операций и других сдел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1. Процентны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По предоставленным кредит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у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м внебюджетным фондам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м финансовым организ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м коммерческим организ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 6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 62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м некоммерческим организ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м предпринимател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 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 55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ам (физическим лица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6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74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м лицам - нерезидент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зическим лицам - нерезидент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м организ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м-нерезидент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101-111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 9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 12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По прочим размещенным средствам в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е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х внебюджетных фондах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ах - 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х-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е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201-112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По денежным средствам на сче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е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кредитны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ах-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301-113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По депозитам размещенны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е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9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96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кредитны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ах-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401-114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9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96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По вложениям в долговые обязательства (кроме векселей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олговые обязатель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остранных государ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олговые обязательства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501-115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По учтенным вексел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федеральной вла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ям прочих 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государственной власти иностранных государ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ов местной власти иностранных государ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ям прочих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1601-116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 9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 87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2. Другие доходы от банковских операций и других сдел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награждение за открытие и ведение банковских сче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8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награждение за расчетное и кассовое обслужив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 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 8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2101-121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 3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 74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от купли-продажи иностранной валюты в наличной и безналичной форм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 8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 8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12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 8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 8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оходы от выдачи банковских гарантий и поручитель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 от выдачи банковских гарантий и поручитель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123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Доходы от проведения других сдел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огашения и реализации приобретенных прав треб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ераций по доверительному управлению имуществ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ераций с драгоценными металлами и драгоценными камня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ераций финансовой аренды (лизинг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казания консультационных и информационных услу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2401-124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 3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 80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доходов А "От банковских операций и других сделок" (1-2 разделы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 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 68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. Операционны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оходы от операций с приобретенными ценными бумаг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остранных государ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3101-131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от операций с выпущенными ценными бумаг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 от операций с выпущенными ценными бумаг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13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4. Доходы от участия в капитале друг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ивиденды от вложений в ак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101-14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ивиденды от вложений в акции дочерних и зависимых общ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й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201-142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х-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-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301-143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х-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организациях-нерезид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4401-144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5. Положительная переоцен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ных бумаг (балансовый счет № 70602, при составлении годового отчета - балансовый счет № 70702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 в иностранной валюте (балансовый счет № 70603, при составлении годового отчета - балансовый счет № 70703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4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агоценных металлов (балансовый счет № 70604 при составлении годового отчета - балансовый счет № 70704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5101-15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6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67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от применения встроенных производных инструментов, не отделяемых от основного договора (балансовый счет № 70605, при составлении годового отчета - балансовый счет № 70705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5201-152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6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67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6. Другие операционны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Доходы от расчетных (беспоставочных) срочных сдел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ставки процен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6101-161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Комиссионные вознагражд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проведение операций с валютными ценностя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опер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6201-16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1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операционны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дачи имущества в арен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выбытия (реализации) имуще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ооценки основных средств после их уцен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ередачи активов в доверительное управл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восстановления сумм резервов на возможные потер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 6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 62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операционны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6301-163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 3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 39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 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 2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доходов Б "Операционные доходы" (3-6 разделы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2 8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2 88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. Прочи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7. Прочи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Штрафы, пени, неустой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7101-17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Доходы прошлых лет, выявленные в отчетном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7201-17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доходы, относимые к прочи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безвозмездно полученного имуще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приходования излишков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ьных ценност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ежной налич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17301-173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7 (по группе доходов В "Прочие доходы"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5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 по Главе I "Доходы"(разделы 1-7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 5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3 01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ава II.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. По банковским операциям и другим сделк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1. Процент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По полученным кредитам от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х кредитор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101-21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х предпринимател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х предпринимателей -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 -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201-212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По депозитам юрид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7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5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 -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301-213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0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14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По прочим привлеченным средствам юрид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ых внебюджетных фондов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финансов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коммерческ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государственных некоммерчески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х лиц -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7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401-214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7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501-215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По депозитам клиентов - физ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 3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9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 27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601-216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 3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9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 35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По прочим привлеченным средствам клиентов - физ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701-217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По выпущенным долговым обязательств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блиг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епозитным сертификат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сберегательным сертификат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вексел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1801-218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 7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 82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по купле-продаже иностранной валюты в наличной и безналичной форм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7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22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7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по проведению других сдел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гашению и реализации приобретенных прав треб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верительному управлению имуществ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ерациям с драгоценными металлами и драгоценными камня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2201-22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0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00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расходов А "От банковских операций и других сделок" (разделы 1-2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 7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 83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. Операцион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по операциям с приобретенными ценными бумаг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а Росс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ных организа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остранных государ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нков-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 ценных бумаг нерезиде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3101-231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по операциям с выпущенными ценными бумаг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операциям с выпущенными ценными бумага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у 23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4. Отрицательная переоцен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ных бумаг (балансовый счет № 70607, при составлении годового отчета - балансовый счет № 70707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0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ств в иностранной валюте (балансовый счет № 70608, при составлении годового отчета - балансовый счет № 70708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0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 08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агоценных металлов (балансовый счет № 70609, при составлении годового отчета - балансовый счет № 70709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4101-24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 8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 84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от применения встроенных производных инструментов, не отделяемых от основного договора (балансовый счет № 70610, при составлении годового отчета - балансовый счет № 7071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4201-242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 8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 84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5. Другие операцион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по расчетным (беспоставочным) срочным сделкам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ставки процен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курса ценной бумаг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валютного курс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индекса це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изменения других переменны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5101-251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Комиссионные сбор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проведение операций с валютными ценностя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расчетно-кассовое обслуживание и ведение банковских сче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полученные гарантии и поручитель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опер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5201-252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6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операцион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ередачи активов в доверительное управл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числения в резервы на возможные потер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 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 15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операцион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5301-253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 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 15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 2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 02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Расходы на содержание персона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оплату труда, включая премии и компенс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 3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 35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9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95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расходы на содержание персона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101-26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 7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 79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Амортиза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сновным средств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8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сновным средствам, полученным в финансовую аренду (лизинг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нематериальным актив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201-26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9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ремонту основных средств и другого имуще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3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0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 7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 78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списанию стоимости материальных запас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уценке основных сред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выбытию (реализации) имуще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301-263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 7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 73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Организационные и управленчески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готовка и переподготовка кадр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ужебные командиров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х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6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63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кла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0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тавительски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уги связи, телекоммуникационных и информационных систе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4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дебные и арбитражные издерж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уди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бликация отчет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хов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организационные и управленчески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6401-264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1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76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 9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 49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расходов Б "Операционные расходы" (3-6 разделы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 0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 36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. Прочи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7. Прочи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Штрафы, пени, неустой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7101-27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Расходы прошлых лет, выявленные в отчетном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другим банковским операциям и сделк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чим (хозяйственным) операция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7201-27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Другие расходы, относимые к прочи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и в возмещение причиненных убыт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недостач материальных ценност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благотворительность и другие аналогич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осуществление спортивных мероприятий, отдыха, мероприятий культурно-просветительского характера и иных аналогичных мероприят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символам 27301-273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группе расходов В "Прочие расходы" (раздел 7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расходов по разделам 1-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7 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3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 67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 33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8. Налог на прибыль (балансовый счет № 70611, при составлении годового отчета - балансовый счет № 70711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 на прибы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9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96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9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96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 по Главе II "Расходы" (разделы 1-8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 2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3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 64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ава III. ФИНАНСОВЫЙ РЕЗУЛЬТАТ ПОСЛЕ НАЛОГООБЛОЖЕНИЯ И ЕГО ИСПОЛЬЗОВАНИЕ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1. Финансовый результат после налогооблож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ыль после налогообложения (символ 01000 минус символ 28101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37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2. Выплаты из прибыли после налогообложения (балансовый счет № 70612, при составлении годового отчета - балансовый счет № 70712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числения на формирование и пополнение резервного фон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3. Результат по отчет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napToGrid w:val="false"/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использованная прибыль (символ 31001 минус символ 32101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37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</w:rPr>
        <w:t>          </w:t>
      </w:r>
      <w:r>
        <w:rPr>
          <w:rFonts w:cs="Arial" w:ascii="Arial" w:hAnsi="Arial"/>
          <w:sz w:val="12"/>
          <w:vertAlign w:val="superscript"/>
        </w:rPr>
        <w:t>1</w:t>
      </w:r>
      <w:r>
        <w:rPr>
          <w:rFonts w:cs="Arial" w:ascii="Arial" w:hAnsi="Arial"/>
          <w:sz w:val="12"/>
        </w:rPr>
        <w:t xml:space="preserve"> Филиалы кредитной организации главу III "Финансовый результат после налогообложения и его использование" не заполняют</w:t>
      </w:r>
    </w:p>
    <w:p>
      <w:pPr>
        <w:pStyle w:val="Normal"/>
        <w:rPr/>
      </w:pPr>
      <w:r>
        <w:rPr/>
      </w:r>
    </w:p>
    <w:p>
      <w:pPr>
        <w:pStyle w:val="Maintextbezotstupa0"/>
        <w:widowControl w:val="false"/>
        <w:spacing w:before="0" w:after="0"/>
        <w:ind w:right="567" w:hanging="0"/>
        <w:jc w:val="center"/>
        <w:rPr>
          <w:rFonts w:ascii="Arial" w:hAnsi="Arial" w:cs="Arial"/>
          <w:spacing w:val="120"/>
          <w:sz w:val="18"/>
        </w:rPr>
      </w:pPr>
      <w:r>
        <w:rPr>
          <w:rFonts w:cs="Arial" w:ascii="Arial" w:hAnsi="Arial"/>
          <w:spacing w:val="120"/>
          <w:sz w:val="18"/>
        </w:rPr>
        <w:br/>
        <w:t>Справочно</w:t>
      </w:r>
    </w:p>
    <w:p>
      <w:pPr>
        <w:pStyle w:val="Normal"/>
        <w:ind w:right="2268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ыс.руб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12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</w:t>
              <w:br/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по развитию бизнеса, все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на оплату труда, включая премии и компенсации (часть символа 26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расходы на содержание персонала (часть символа 26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основных средств (часть символа 26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основных средств, полученных в финансовую аренду (лизинг) (часть символа 26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ортизация нематериальных активов (часть символа 262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ремонту основных средств и другого имущества (часть символа 26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писанию стоимости материальных запасов (часть символа 263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подготовке и переподготовке кадров (часть символа 26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лужебным командировкам (часть символа 26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охране (часть символа 26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рекламе (часть символа 264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тавительские расходы (часть символа 26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по страхованию (часть символа 26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е организационные и управленческие расходы (часть символа 26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81"/>
              <w:tabs>
                <w:tab w:val="left" w:pos="708" w:leader="none"/>
                <w:tab w:val="center" w:pos="6378" w:leader="none"/>
              </w:tabs>
              <w:spacing w:before="2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777"/>
      </w:tblGrid>
      <w:tr>
        <w:trPr>
          <w:trHeight w:val="180" w:hRule="atLeast"/>
        </w:trPr>
        <w:tc>
          <w:tcPr>
            <w:tcW w:w="5353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Председатель </w:t>
            </w:r>
            <w:r>
              <w:rPr>
                <w:sz w:val="16"/>
                <w:lang w:val="ru-RU"/>
              </w:rPr>
              <w:t>П</w:t>
            </w:r>
            <w:r>
              <w:rPr>
                <w:sz w:val="16"/>
              </w:rPr>
              <w:t>равления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олков М.В.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353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Главный бухгалтер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робко В.И.</w:t>
            </w:r>
          </w:p>
          <w:p>
            <w:pPr>
              <w:pStyle w:val="MainTextBezOtstupa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MainTextBezOtstupa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.П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MainTextLine155"/>
              <w:tabs>
                <w:tab w:val="left" w:pos="4564" w:leader="none"/>
                <w:tab w:val="right" w:pos="8787" w:leader="underscore"/>
              </w:tabs>
              <w:snapToGrid w:val="false"/>
              <w:spacing w:before="60" w:after="6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5"/>
      <w:type w:val="nextPage"/>
      <w:pgSz w:w="11906" w:h="16838"/>
      <w:pgMar w:left="567" w:right="425" w:gutter="0" w:header="0" w:top="42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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73"/>
        </w:tabs>
        <w:ind w:left="1673" w:hanging="91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00"/>
        </w:tabs>
        <w:ind w:left="1000" w:hanging="360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overflowPunct w:val="false"/>
      <w:autoSpaceDE w:val="false"/>
      <w:jc w:val="center"/>
      <w:outlineLvl w:val="0"/>
    </w:pPr>
    <w:rPr>
      <w:rFonts w:ascii="Baltica;Times New Roman" w:hAnsi="Baltica;Times New Roman" w:cs="Arial"/>
      <w:b/>
      <w:bCs/>
      <w:caps/>
      <w:color w:val="0000FF"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center"/>
      <w:outlineLvl w:val="1"/>
    </w:pPr>
    <w:rPr>
      <w:rFonts w:ascii="Baltica;Times New Roman" w:hAnsi="Baltica;Times New Roman" w:cs="Baltica;Times New Roman"/>
      <w:b/>
      <w:caps/>
      <w:color w:val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altica;Times New Roman" w:hAnsi="Baltica;Times New Roman" w:cs="Baltica;Times New Roman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outlineLvl w:val="3"/>
    </w:pPr>
    <w:rPr>
      <w:rFonts w:ascii="Baltica;Times New Roman" w:hAnsi="Baltica;Times New Roman" w:cs="Baltica;Times New Roman"/>
      <w:i/>
      <w:sz w:val="19"/>
      <w:szCs w:val="20"/>
    </w:rPr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432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16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Prilozhshapka">
    <w:name w:val="prilozh shapka"/>
    <w:basedOn w:val="Prilozhenie"/>
    <w:qFormat/>
    <w:pPr>
      <w:ind w:hanging="0"/>
      <w:jc w:val="right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caps/>
      <w:sz w:val="28"/>
      <w:szCs w:val="20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Á‡„ÓÎÓ‚ÓÍ 4"/>
    <w:basedOn w:val="Normal"/>
    <w:next w:val="Normal"/>
    <w:qFormat/>
    <w:pPr>
      <w:keepNext w:val="true"/>
      <w:autoSpaceDE w:val="false"/>
      <w:spacing w:before="240" w:after="60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60" w:after="0"/>
    </w:pPr>
    <w:rPr>
      <w:rFonts w:ascii="Baltica;Times New Roman" w:hAnsi="Baltica;Times New Roman" w:cs="Baltica;Times New Roman"/>
      <w:b/>
      <w:sz w:val="19"/>
      <w:szCs w:val="20"/>
    </w:rPr>
  </w:style>
  <w:style w:type="paragraph" w:styleId="1">
    <w:name w:val="Стиль1"/>
    <w:basedOn w:val="Normal"/>
    <w:qFormat/>
    <w:pPr>
      <w:overflowPunct w:val="false"/>
      <w:autoSpaceDE w:val="false"/>
    </w:pPr>
    <w:rPr>
      <w:rFonts w:ascii="Baltica;Times New Roman" w:hAnsi="Baltica;Times New Roman" w:cs="Baltica;Times New Roman"/>
      <w:sz w:val="19"/>
      <w:szCs w:val="20"/>
    </w:rPr>
  </w:style>
  <w:style w:type="paragraph" w:styleId="PsAttentionStart">
    <w:name w:val="ps_Attention_Start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240" w:after="240"/>
    </w:pPr>
    <w:rPr>
      <w:rFonts w:ascii="Baltica;Times New Roman" w:hAnsi="Baltica;Times New Roman" w:cs="Baltica;Times New Roman"/>
      <w:color w:val="800000"/>
      <w:sz w:val="19"/>
      <w:szCs w:val="20"/>
    </w:rPr>
  </w:style>
  <w:style w:type="paragraph" w:styleId="PsWarningStart">
    <w:name w:val="ps_Warning_Start"/>
    <w:basedOn w:val="Normal"/>
    <w:next w:val="Normal"/>
    <w:qFormat/>
    <w:pPr>
      <w:numPr>
        <w:ilvl w:val="0"/>
        <w:numId w:val="9"/>
      </w:numPr>
      <w:overflowPunct w:val="false"/>
      <w:autoSpaceDE w:val="false"/>
      <w:spacing w:before="120" w:after="120"/>
    </w:pPr>
    <w:rPr>
      <w:rFonts w:ascii="Baltica;Times New Roman" w:hAnsi="Baltica;Times New Roman" w:cs="Baltica;Times New Roman"/>
      <w:color w:val="FF0000"/>
      <w:sz w:val="19"/>
      <w:szCs w:val="20"/>
    </w:rPr>
  </w:style>
  <w:style w:type="paragraph" w:styleId="PsTodo">
    <w:name w:val="ps_To_do"/>
    <w:basedOn w:val="Normal"/>
    <w:next w:val="Normal"/>
    <w:qFormat/>
    <w:pPr>
      <w:widowControl w:val="false"/>
      <w:numPr>
        <w:ilvl w:val="0"/>
        <w:numId w:val="8"/>
      </w:numPr>
      <w:overflowPunct w:val="false"/>
      <w:autoSpaceDE w:val="false"/>
      <w:spacing w:before="240" w:after="120"/>
    </w:pPr>
    <w:rPr>
      <w:rFonts w:ascii="Baltica;Times New Roman" w:hAnsi="Baltica;Times New Roman" w:cs="Baltica;Times New Roman"/>
      <w:sz w:val="19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MainText"/>
    <w:qFormat/>
    <w:pPr>
      <w:ind w:hanging="0"/>
    </w:pPr>
    <w:rPr/>
  </w:style>
  <w:style w:type="paragraph" w:styleId="MainTextLine155">
    <w:name w:val="MainText+Line155"/>
    <w:basedOn w:val="MainTextBezOtstupa"/>
    <w:next w:val="MainTextBezOtstupa"/>
    <w:qFormat/>
    <w:pPr>
      <w:tabs>
        <w:tab w:val="clear" w:pos="708"/>
        <w:tab w:val="right" w:pos="8787" w:leader="underscore"/>
      </w:tabs>
    </w:pPr>
    <w:rPr>
      <w:color w:val="00000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rilozh81">
    <w:name w:val="prilozh8-1"/>
    <w:basedOn w:val="Normal"/>
    <w:qFormat/>
    <w:pPr>
      <w:spacing w:before="280" w:after="280"/>
    </w:pPr>
    <w:rPr/>
  </w:style>
  <w:style w:type="paragraph" w:styleId="Maintextbezotstupa0">
    <w:name w:val="maintext-bezotstupa0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relay@priovtb.com" TargetMode="External"/><Relationship Id="rId4" Type="http://schemas.openxmlformats.org/officeDocument/2006/relationships/hyperlink" Target="http://www.priovtb.com/" TargetMode="External"/><Relationship Id="rId5" Type="http://schemas.openxmlformats.org/officeDocument/2006/relationships/footer" Target="footer2.xml"/><Relationship Id="rId6" Type="http://schemas.openxmlformats.org/officeDocument/2006/relationships/hyperlink" Target="mailto:office@akfmian.ru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mailto:relay@priovtb.com" TargetMode="External"/><Relationship Id="rId10" Type="http://schemas.openxmlformats.org/officeDocument/2006/relationships/hyperlink" Target="http://www.priovtb.com/" TargetMode="External"/><Relationship Id="rId11" Type="http://schemas.openxmlformats.org/officeDocument/2006/relationships/hyperlink" Target="mailto:relay@priovtb.com" TargetMode="External"/><Relationship Id="rId12" Type="http://schemas.openxmlformats.org/officeDocument/2006/relationships/hyperlink" Target="http://www.priovtb.com/" TargetMode="External"/><Relationship Id="rId13" Type="http://schemas.openxmlformats.org/officeDocument/2006/relationships/footer" Target="footer5.xml"/><Relationship Id="rId14" Type="http://schemas.openxmlformats.org/officeDocument/2006/relationships/hyperlink" Target="http://www.priovtb.com/" TargetMode="External"/><Relationship Id="rId15" Type="http://schemas.openxmlformats.org/officeDocument/2006/relationships/hyperlink" Target="http://www.priovtb.com/" TargetMode="External"/><Relationship Id="rId16" Type="http://schemas.openxmlformats.org/officeDocument/2006/relationships/hyperlink" Target="http://www.priovtb.com/" TargetMode="Externa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yperlink" Target="http://www.priovtb.com/" TargetMode="Externa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25:00Z</dcterms:created>
  <dc:creator>User</dc:creator>
  <dc:description/>
  <dc:language>en-US</dc:language>
  <cp:lastModifiedBy>Belousova</cp:lastModifiedBy>
  <cp:lastPrinted>2009-05-12T16:20:00Z</cp:lastPrinted>
  <dcterms:modified xsi:type="dcterms:W3CDTF">2009-05-12T12:22:00Z</dcterms:modified>
  <cp:revision>210</cp:revision>
  <dc:subject/>
  <dc:title>I</dc:title>
</cp:coreProperties>
</file>