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  <w:gridCol w:w="447"/>
        <w:gridCol w:w="332"/>
      </w:tblGrid>
      <w:tr>
        <w:trPr>
          <w:trHeight w:val="16105" w:hRule="atLeast"/>
        </w:trPr>
        <w:tc>
          <w:tcPr>
            <w:tcW w:w="9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9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"/>
              <w:gridCol w:w="291"/>
              <w:gridCol w:w="491"/>
              <w:gridCol w:w="225"/>
              <w:gridCol w:w="143"/>
              <w:gridCol w:w="540"/>
              <w:gridCol w:w="407"/>
              <w:gridCol w:w="351"/>
              <w:gridCol w:w="370"/>
              <w:gridCol w:w="177"/>
              <w:gridCol w:w="448"/>
              <w:gridCol w:w="82"/>
              <w:gridCol w:w="269"/>
              <w:gridCol w:w="351"/>
              <w:gridCol w:w="437"/>
              <w:gridCol w:w="525"/>
              <w:gridCol w:w="525"/>
              <w:gridCol w:w="207"/>
              <w:gridCol w:w="246"/>
              <w:gridCol w:w="437"/>
              <w:gridCol w:w="540"/>
              <w:gridCol w:w="321"/>
              <w:gridCol w:w="266"/>
              <w:gridCol w:w="317"/>
              <w:gridCol w:w="793"/>
            </w:tblGrid>
            <w:tr>
              <w:trPr>
                <w:trHeight w:val="345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5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48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6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54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77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Главное управление Банка России по Рязанской области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1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gridSpan w:val="2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8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1" w:type="dxa"/>
                  <w:gridSpan w:val="2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1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7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5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5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3" w:type="dxa"/>
                  <w:gridSpan w:val="2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7" w:type="dxa"/>
                  <w:tcBorders>
                    <w:bottom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832" w:type="dxa"/>
                  <w:gridSpan w:val="14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ЕЖЕКВАРТАЛЬНЫЙ ОТЧЕТ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32" w:type="dxa"/>
                  <w:gridSpan w:val="1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ценным бумагам</w:t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1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за </w:t>
                  </w: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 xml:space="preserve"> квартал  2010 года</w:t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966" w:type="dxa"/>
                  <w:gridSpan w:val="2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u w:val="single"/>
                    </w:rPr>
                    <w:t>Прио-Внешторгбанк (открытое акционерное общество)</w:t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80" w:type="dxa"/>
                  <w:gridSpan w:val="18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8" w:type="dxa"/>
                  <w:gridSpan w:val="7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эмитента:</w:t>
                  </w:r>
                </w:p>
              </w:tc>
              <w:tc>
                <w:tcPr>
                  <w:tcW w:w="14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212-B</w:t>
                  </w:r>
                </w:p>
              </w:tc>
              <w:tc>
                <w:tcPr>
                  <w:tcW w:w="45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7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твержден</w:t>
                  </w:r>
                </w:p>
              </w:tc>
              <w:tc>
                <w:tcPr>
                  <w:tcW w:w="2293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  <w:lang w:val="en-US"/>
                    </w:rPr>
                    <w:t xml:space="preserve">27 января 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  <w:t>2011 г.</w:t>
                  </w:r>
                </w:p>
              </w:tc>
              <w:tc>
                <w:tcPr>
                  <w:tcW w:w="3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86" w:type="dxa"/>
                  <w:gridSpan w:val="25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Правление Прио -Внешторгбанка (ОАО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86" w:type="dxa"/>
                  <w:gridSpan w:val="2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u w:val="single"/>
                    </w:rPr>
                  </w:pPr>
                  <w:r>
                    <w:rPr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3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окол</w:t>
                  </w:r>
                </w:p>
              </w:tc>
              <w:tc>
                <w:tcPr>
                  <w:tcW w:w="198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u w:val="single"/>
                    </w:rPr>
                    <w:t>27 января 2011 г.</w:t>
                  </w:r>
                </w:p>
              </w:tc>
              <w:tc>
                <w:tcPr>
                  <w:tcW w:w="5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58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  <w:lang w:val="en-US"/>
                    </w:rPr>
                    <w:t>3</w:t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5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086" w:type="dxa"/>
                  <w:gridSpan w:val="2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89" w:type="dxa"/>
                  <w:gridSpan w:val="21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t xml:space="preserve">Место нахождения кредитной организации - эмитента: </w:t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086" w:type="dxa"/>
                  <w:gridSpan w:val="2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u w:val="single"/>
                    </w:rPr>
                    <w:t>390023, г.Рязань, ул. Есенина, д.82/26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086" w:type="dxa"/>
                  <w:gridSpan w:val="2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u w:val="single"/>
                    </w:rPr>
                  </w:pPr>
                  <w:r>
                    <w:rPr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54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86" w:type="dxa"/>
                  <w:gridSpan w:val="2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формация, содержащаяся в настоящем ежеквартальном отчете, подлежи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86" w:type="dxa"/>
                  <w:gridSpan w:val="2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крытию в соответствии с законодательством Российской Федерации о ценных бумагах.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959" w:type="dxa"/>
                  <w:gridSpan w:val="17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должности руководителя кредитной организации - эмитента</w:t>
                  </w:r>
                </w:p>
              </w:tc>
              <w:tc>
                <w:tcPr>
                  <w:tcW w:w="453" w:type="dxa"/>
                  <w:gridSpan w:val="2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7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1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6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0" w:type="dxa"/>
                  <w:gridSpan w:val="2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959" w:type="dxa"/>
                  <w:gridSpan w:val="17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Правления Прио-Внешторгбанка (ОАО)</w:t>
                  </w:r>
                </w:p>
              </w:tc>
              <w:tc>
                <w:tcPr>
                  <w:tcW w:w="143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__________  </w:t>
                  </w:r>
                </w:p>
              </w:tc>
              <w:tc>
                <w:tcPr>
                  <w:tcW w:w="1697" w:type="dxa"/>
                  <w:gridSpan w:val="4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Волков М.В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18" w:type="dxa"/>
                  <w:gridSpan w:val="2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3152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“ </w:t>
                  </w:r>
                  <w:r>
                    <w:rPr>
                      <w:sz w:val="20"/>
                      <w:szCs w:val="20"/>
                    </w:rPr>
                    <w:t>27 ” января  2011 г.</w:t>
                  </w:r>
                </w:p>
              </w:tc>
              <w:tc>
                <w:tcPr>
                  <w:tcW w:w="35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 xml:space="preserve">подпись         </w:t>
                  </w:r>
                </w:p>
              </w:tc>
              <w:tc>
                <w:tcPr>
                  <w:tcW w:w="1697" w:type="dxa"/>
                  <w:gridSpan w:val="4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18" w:type="dxa"/>
                  <w:gridSpan w:val="2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59" w:type="dxa"/>
                  <w:gridSpan w:val="17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ный бухгалтер кредитной организации - эмитента</w:t>
                  </w:r>
                </w:p>
              </w:tc>
              <w:tc>
                <w:tcPr>
                  <w:tcW w:w="143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__________  </w:t>
                  </w:r>
                </w:p>
              </w:tc>
              <w:tc>
                <w:tcPr>
                  <w:tcW w:w="1697" w:type="dxa"/>
                  <w:gridSpan w:val="4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u w:val="single"/>
                    </w:rPr>
                    <w:t>Коробко В.И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8" w:type="dxa"/>
                  <w:gridSpan w:val="2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3152" w:type="dxa"/>
                  <w:gridSpan w:val="9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“ </w:t>
                  </w:r>
                  <w:r>
                    <w:rPr>
                      <w:sz w:val="20"/>
                      <w:szCs w:val="20"/>
                    </w:rPr>
                    <w:t>27 ”января  2011 г.</w:t>
                  </w:r>
                </w:p>
              </w:tc>
              <w:tc>
                <w:tcPr>
                  <w:tcW w:w="351" w:type="dxa"/>
                  <w:gridSpan w:val="2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7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30" w:type="dxa"/>
                  <w:gridSpan w:val="4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 xml:space="preserve">подпись         М.П.         </w:t>
                  </w:r>
                </w:p>
              </w:tc>
              <w:tc>
                <w:tcPr>
                  <w:tcW w:w="1697" w:type="dxa"/>
                  <w:gridSpan w:val="4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017" w:type="dxa"/>
                  <w:gridSpan w:val="6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тактное лицо:</w:t>
                  </w:r>
                </w:p>
              </w:tc>
              <w:tc>
                <w:tcPr>
                  <w:tcW w:w="7069" w:type="dxa"/>
                  <w:gridSpan w:val="19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кономист 1 категории отдела финансовой отчетности Белоусова Е.А.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086" w:type="dxa"/>
                  <w:gridSpan w:val="25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017" w:type="dxa"/>
                  <w:gridSpan w:val="6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фон:</w:t>
                  </w:r>
                </w:p>
              </w:tc>
              <w:tc>
                <w:tcPr>
                  <w:tcW w:w="7069" w:type="dxa"/>
                  <w:gridSpan w:val="19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(4912) 44-32-47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086" w:type="dxa"/>
                  <w:gridSpan w:val="25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17" w:type="dxa"/>
                  <w:gridSpan w:val="6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кс:</w:t>
                  </w:r>
                </w:p>
              </w:tc>
              <w:tc>
                <w:tcPr>
                  <w:tcW w:w="7069" w:type="dxa"/>
                  <w:gridSpan w:val="19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(4912) 24-49-1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086" w:type="dxa"/>
                  <w:gridSpan w:val="25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75" w:type="dxa"/>
                  <w:gridSpan w:val="8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электронной почты:</w:t>
                  </w:r>
                </w:p>
              </w:tc>
              <w:tc>
                <w:tcPr>
                  <w:tcW w:w="6311" w:type="dxa"/>
                  <w:gridSpan w:val="17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FF"/>
                      <w:sz w:val="20"/>
                      <w:szCs w:val="20"/>
                      <w:u w:val="single"/>
                    </w:rPr>
                  </w:pPr>
                  <w:hyperlink r:id="rId2">
                    <w:r>
                      <w:rPr>
                        <w:rStyle w:val="InternetLink"/>
                        <w:rFonts w:cs="Arial CYR" w:ascii="Arial CYR" w:hAnsi="Arial CYR"/>
                        <w:color w:val="0000FF"/>
                        <w:sz w:val="20"/>
                        <w:u w:val="single"/>
                      </w:rPr>
                      <w:t>relay@priovtb.com</w:t>
                    </w:r>
                  </w:hyperlink>
                </w:p>
              </w:tc>
            </w:tr>
            <w:tr>
              <w:trPr>
                <w:trHeight w:val="255" w:hRule="atLeast"/>
              </w:trPr>
              <w:tc>
                <w:tcPr>
                  <w:tcW w:w="9086" w:type="dxa"/>
                  <w:gridSpan w:val="25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322" w:type="dxa"/>
                  <w:gridSpan w:val="10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страницы (страниц в сети Интернет, на которой раскрывается информация, содержащаяся в настоящем ежеквартальном отчете:</w:t>
                  </w:r>
                </w:p>
              </w:tc>
              <w:tc>
                <w:tcPr>
                  <w:tcW w:w="5764" w:type="dxa"/>
                  <w:gridSpan w:val="15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FF"/>
                      <w:sz w:val="20"/>
                      <w:szCs w:val="20"/>
                      <w:u w:val="single"/>
                    </w:rPr>
                  </w:pPr>
                  <w:hyperlink r:id="rId3">
                    <w:r>
                      <w:rPr>
                        <w:rStyle w:val="InternetLink"/>
                        <w:rFonts w:cs="Arial CYR" w:ascii="Arial CYR" w:hAnsi="Arial CYR"/>
                        <w:color w:val="0000FF"/>
                        <w:sz w:val="20"/>
                        <w:u w:val="single"/>
                      </w:rPr>
                      <w:t>www.priovtb.com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ЛАВЛЕНИЕ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trHeight w:val="306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I. Краткие сведения о лицах, 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Лица, входящие в состав органов управления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ведения о банковских счетах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Сведения об аудиторе (аудиторах)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Сведения об оценщике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Сведения о консультантах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Сведения об иных лицах, подписавших ежеквартальный отчет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Основная информация о финансово-экономическом состоянии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. Показатели финансово-экономической деятельности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. Рыночная капитализация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 Обязательства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1. Кредиторская задолженность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2. Кредитная история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3. Обязательства кредитной организации - эмитента из обеспечения, предоставленного третьим лицам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4. Цели эмиссии и направления использования средств, полученных в результате размещения эмиссионных ценных бумаг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5. Риски, связанные с приобретением размещаем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размещенных) эмиссионных ценных бумаг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1. </w:t>
            </w:r>
            <w:r>
              <w:rPr>
                <w:sz w:val="22"/>
              </w:rPr>
              <w:t>Кредитный риск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2. </w:t>
            </w:r>
            <w:r>
              <w:rPr>
                <w:sz w:val="22"/>
              </w:rPr>
              <w:t>Страновой риск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 </w:t>
            </w:r>
            <w:r>
              <w:rPr>
                <w:sz w:val="22"/>
              </w:rPr>
              <w:t>Рыночный риск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1. </w:t>
            </w:r>
            <w:r>
              <w:rPr>
                <w:sz w:val="22"/>
              </w:rPr>
              <w:t>Фондовый риск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2. </w:t>
            </w:r>
            <w:r>
              <w:rPr>
                <w:sz w:val="22"/>
              </w:rPr>
              <w:t>Валютный риск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3. </w:t>
            </w:r>
            <w:r>
              <w:rPr>
                <w:sz w:val="22"/>
              </w:rPr>
              <w:t>Процентный риск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4. </w:t>
            </w:r>
            <w:r>
              <w:rPr>
                <w:sz w:val="22"/>
              </w:rPr>
              <w:t>Риск ликвидности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301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5. Операционный риск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01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6. Правовые риски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01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7. Риск потери деловой репутации (репутационный риск)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8. Стратегический риск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lang w:val="en-US"/>
              </w:rPr>
            </w:pPr>
            <w:r>
              <w:rPr>
                <w:sz w:val="22"/>
              </w:rPr>
              <w:t>2.5.9. Информация об ипотечном покрытии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Подробная информация о кредитной организации - эмитенте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 История создания и развитие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1. Данные о фирменном наименовании 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2. Сведения о государственной регистрации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3. Сведения о создании и развитии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4. Контактная информация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5. Идентификационный номер налогоплательщик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6. Филиалы и представительства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. Основная хозяйственная деятельность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.1. Отраслевая принадлежность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.2. Основная хозяйственная деятельность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.3. Совместная деятельность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3. Планы будущей деятельности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5. Дочерние и зависимые хозяйственные общества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1037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57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V. Сведения о финансово-хозяйственной деятельности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481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. Результаты финансово-хозяйственной деятельности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 Прибыль и убытки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.2. Факторы, оказавшие влияние на изменение размера прибыли (убытков) кредитной организации - эмитента от основной деятельности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2. Ликвидность кредитной организации - эмитента, достаточность собственных средств (капитала)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3. Размер и структура капитала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3.1. Размер и структура капитала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3.2. Финансовые вложения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3.3. Нематериальные активы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68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5. Анализ тенденций развития в сфере основной деятельности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1094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. Подробные сведения о лицах, 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1. Сведения о структуре и компетенции органов управления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2. Информация о лицах, входящих в состав органов управления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4. Сведения о структуре и компетенции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5. Информация о лицах, входящих в состав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</w:tr>
      <w:tr>
        <w:trPr>
          <w:trHeight w:val="745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</w:tr>
      <w:tr>
        <w:trPr>
          <w:trHeight w:val="9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</w:t>
            </w:r>
          </w:p>
        </w:tc>
      </w:tr>
      <w:tr>
        <w:trPr>
          <w:trHeight w:val="9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</w:t>
            </w:r>
          </w:p>
        </w:tc>
      </w:tr>
      <w:tr>
        <w:trPr>
          <w:trHeight w:val="855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. Сведения об участниках (акционерах) кредитной организации - эмитента  и о совершенных кредитной организацией-эмитентом сделках, в совершении которых имелась заинтересованность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1. Сведения об общем количестве акционеров (участников)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222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3. Сведения о доле участия государства или муниципального образования в уставном капитале  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4. Сведения об ограничениях на участие в уставном  капитале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7. Сведения о размере дебиторской задолженности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. Бухгалтерская отчетность кредитной организации - эмитента и иная финансовая информация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1. Годовая бухгалтерская отчетность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. Бухгалтерская отчетность кредитной организации - эмитента за последний завершенный отчетный квартал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604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3. Консолидированная бухгалтерская отчетность кредитной организации - эмитента за последний завершенный финансовый год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4. Сведения об учетной политике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III. Дополнительные сведения о кредитной организации - эмитенте и </w:t>
              <w:br/>
              <w:t>о размещенных ею эмиссионных ценных бумагах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Дополнительные сведения о кредитной организации - эмитенте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. Сведения о размере, структуре уставного капитала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2. Сведения об изменении размера уставного  капитала 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3. Сведения о формировании и об использовании резервного фонда, а также иных фондов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4. Сведения о порядке созыва и проведения собрания (заседания) высшего органа управления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742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6. Сведения о существенных сделках, совершенных кредитной организацией –эмитентом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7. Сведения о кредитных рейтингах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2. Сведения о каждой категории (типе) акций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9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3. Сведения о предыдущих выпусках эмиссионных ценных бумаг кредитной организации - эмитента, за исключением акций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3.1. Сведения о выпусках, все ценные бумаги которых погашены (аннулированы)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2. Сведения о выпусках, ценные бумаги которые находятся в обращении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4. Сведения о лице (лицах), предоставившем (предоставивших) обеспечение по облигациям выпуск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Условия обеспечения исполнения обязательств по облигациям выпуск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.1. </w:t>
            </w:r>
            <w:r>
              <w:rPr>
                <w:sz w:val="22"/>
              </w:rPr>
              <w:t>Условия обеспечения исполнения обязательств по облигациям с ипотечным покрытием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 Сведения об организациях, осуществляющих учет прав на эмиссионные ценные бумаги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833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2</w:t>
            </w:r>
          </w:p>
        </w:tc>
      </w:tr>
      <w:tr>
        <w:trPr>
          <w:trHeight w:val="642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8. Описание порядка налогообложения доходов по размещенным и размещаемым эмиссионным ценным бумагам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2</w:t>
            </w:r>
          </w:p>
        </w:tc>
      </w:tr>
      <w:tr>
        <w:trPr>
          <w:trHeight w:val="774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– эмитент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0. Иные сведения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737" w:footer="397" w:bottom="73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285" w:hRule="atLeast"/>
        </w:trPr>
        <w:tc>
          <w:tcPr>
            <w:tcW w:w="9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фирменное наименование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кращенное наименование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-Внешторгбанк (ОАО)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нахождения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0023, г. Рязань, ул. Есенина, д.82/26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актные телефоны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4912) 24-49-00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рес электронной почты</w:t>
            </w:r>
            <w:r>
              <w:rPr>
                <w:b/>
                <w:sz w:val="16"/>
              </w:rPr>
              <w:t>:</w:t>
            </w:r>
          </w:p>
        </w:tc>
      </w:tr>
      <w:tr>
        <w:trPr>
          <w:trHeight w:val="247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hyperlink r:id="rId6">
              <w:r>
                <w:rPr>
                  <w:rStyle w:val="InternetLink"/>
                  <w:sz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>
          <w:trHeight w:val="51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 страницы (страниц) в сети Интернет, на которой (на которых) публикуется полный текст ежеквартального отчета кредитной организации – эмитента:</w:t>
            </w:r>
          </w:p>
        </w:tc>
      </w:tr>
      <w:tr>
        <w:trPr>
          <w:trHeight w:val="305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hyperlink r:id="rId7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ь осуществлять раскрытие информации в форме ежеквартального отчета в порядке, предусмотренном пунктом 5.1. «Положения о раскрытии информации эмитентами эмиссионных ценных бумаг (утв. приказом Федеральной службы по финансовым рынкам от 10 октября 2006 г. N 06-117/пз-н), возникла после регистрации выпуска акций, сопровождающейся регистрацией проспекта эмиссии ценных бумаг размещенных путем закрытой подписки среди круга лиц, число которых превышало 500 (дата регистрации отчета об итогах выпуска 25.12.1992г.)</w:t>
            </w:r>
          </w:p>
        </w:tc>
      </w:tr>
      <w:tr>
        <w:trPr>
          <w:trHeight w:val="177" w:hRule="atLeast"/>
        </w:trPr>
        <w:tc>
          <w:tcPr>
            <w:tcW w:w="968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8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Настоящий ежеквартальный отчет содержит оценки и прогнозы уполномоченных органов управления кредитной организации - эмитента касательно будущих событий и/или действий, перспектив развития банковского сектора и результатов деятельности кредитной организации - эмитента, в том числе планов кредитной организации -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кредитной организации - эмитента, так как фактические результаты деятельности кредитной организации - эмитента в будущем могут отличаться от прогнозируемых результатов по многим причинам. Приобретение ценных бумаг кредитной организации - эмитента связано с рисками, описанными в настоящем ежеквартальном отчете"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7"/>
        <w:gridCol w:w="995"/>
        <w:gridCol w:w="271"/>
        <w:gridCol w:w="928"/>
        <w:gridCol w:w="14"/>
        <w:gridCol w:w="673"/>
        <w:gridCol w:w="71"/>
        <w:gridCol w:w="10"/>
        <w:gridCol w:w="517"/>
        <w:gridCol w:w="179"/>
        <w:gridCol w:w="8"/>
        <w:gridCol w:w="376"/>
        <w:gridCol w:w="39"/>
        <w:gridCol w:w="20"/>
        <w:gridCol w:w="989"/>
        <w:gridCol w:w="329"/>
        <w:gridCol w:w="22"/>
        <w:gridCol w:w="1146"/>
        <w:gridCol w:w="271"/>
        <w:gridCol w:w="1138"/>
        <w:gridCol w:w="27"/>
        <w:gridCol w:w="405"/>
        <w:gridCol w:w="150"/>
      </w:tblGrid>
      <w:tr>
        <w:trPr>
          <w:trHeight w:val="1335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Краткие сведения о лицах, </w:t>
              <w:br/>
              <w:t>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Лица, входящие в состав органов управления кредитной организации - эмитента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703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сональный состав Совета директоров (Наблюдательного совета) кредитной организации-эмитента: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Виктор Алексеевич 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Роман Викторович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 Николай Михайлович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аев Владимир Александрович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Наталья Владимировна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ева Ольга Николаевна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ихаил Владимирович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ев Алексей Алексеевич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7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седатель Совета директоров (Наблюдательного совета):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Виктор Алексеевич 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03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сональный состав Правления кредитной организации-эмитента: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шкина Людмила Михайловна 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ихаил Владимирович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Сергей Владимирович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Мишуткина Ирина Владимировна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Алексей Александрович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Наталья Григорьевна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ев Алексей Алексеевич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цо, занимающее должность (исполняющее функции) единоличного исполнительного органа кредитной организации-эмитента: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ихаил Владимирович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Сведения о банковских счетах кредитной организации - эмитента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Номер корреспондентского счета кредитной организации – эмитента, открытого в Банке России, подразделение Банка России , где открыт корреспондентский сче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30101810500000000708 в ГРКЦ ГУ Банка России по Рязанской области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Кредитные организации-резиденты, в которых открыты корреспондентские и иные счета кредитной организации – эмитента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лное фирменное наименование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окращенное фирменное наименование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стонахождение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ИК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 кор.счета в Банке России , наименование подразделения Банка России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кредитной организации-эмитента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банка контрагента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ип счета</w:t>
            </w:r>
          </w:p>
        </w:tc>
      </w:tr>
      <w:tr>
        <w:trPr>
          <w:trHeight w:val="77" w:hRule="atLeast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100000000002 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600000000442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100000000001 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600000000564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044525187 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124800000000001 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124655550000002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26700000000001 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30109826755550000006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978700000000001 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978955550000042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МДМ Банк»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20000000000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40001011051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ОАО «МДМ Банк» 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50000000000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70001011051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МДМ Банк»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97810000000000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97830001011051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АКБ «РУССЛАВ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АНК» (ЗАО)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049, г. Москва, ул. Донская., д.14, стр.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193043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52685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800000000865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900000000011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30000000025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АКБ «РУССЛАВ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АНК» (ЗАО)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049, г. Москва, ул. Донская., д.14, стр.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193043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52685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30101810800000000865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200000000011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00000000025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615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Кредитные организации-нерезиденты, в которых открыты корреспондентские и иные счета кредитной организации – эмитента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фирменное наименование</w:t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ое фирменное наименование</w:t>
            </w:r>
          </w:p>
        </w:tc>
        <w:tc>
          <w:tcPr>
            <w:tcW w:w="16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ие</w:t>
            </w:r>
          </w:p>
        </w:tc>
        <w:tc>
          <w:tcPr>
            <w:tcW w:w="5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56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137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кор.счета в Банке России , наименование подразделения  Банка России</w:t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чета в учете кредитной организации-эмитента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чета в учете банка контрагента</w:t>
            </w:r>
          </w:p>
        </w:tc>
        <w:tc>
          <w:tcPr>
            <w:tcW w:w="58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ип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чета</w:t>
            </w:r>
          </w:p>
        </w:tc>
      </w:tr>
      <w:tr>
        <w:trPr>
          <w:trHeight w:val="15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SWIFT: OWHBDEFF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  <w:lang w:val="en-US"/>
              </w:rPr>
              <w:t xml:space="preserve">Walter-Kolb-Str. </w:t>
            </w:r>
            <w:r>
              <w:rPr>
                <w:sz w:val="1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D-60594 Frankfurt/Main, Germany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301148407000000000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010471141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SWIFT: OWHBDEFF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  <w:lang w:val="en-US"/>
              </w:rPr>
              <w:t xml:space="preserve">Walter-Kolb-Str. </w:t>
            </w:r>
            <w:r>
              <w:rPr>
                <w:sz w:val="1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D-60594 Frankfurt/Main, Germany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301149783000000000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0104711395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SWIFT: COBADEFF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60261 Frankfurt/Main, Germany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301149787000000000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400/8867319/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SWIFT: COBADEFF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60261 Frankfurt/Main, Germany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301148404000000000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400/8867319/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Сведения об аудиторе (аудиторах) кредитной организации - эмитента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Закрытое акционерное общество «Аудиторско-Консультационная Фирма «МИАН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ЗАО «АКФ «МИАН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29515, г. Москва, ул. 1-я Останкинская, д.7-а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и факса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лефон: (495) 788-59-60 факс: (495) 788-59-6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sz w:val="16"/>
                <w:szCs w:val="22"/>
              </w:rPr>
              <w:t>(если имеется)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   </w:t>
            </w:r>
            <w:hyperlink r:id="rId9">
              <w:r>
                <w:rPr>
                  <w:rStyle w:val="InternetLink"/>
                </w:rPr>
                <w:t>office@akfmian.ru</w:t>
              </w:r>
            </w:hyperlink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, членом которой является (являлся) аудитор эмитента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 xml:space="preserve">Лицензия </w:t>
            </w:r>
            <w:r>
              <w:rPr>
                <w:sz w:val="20"/>
              </w:rPr>
              <w:t xml:space="preserve">№Е 000942 от 25.06.2002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рок действия лицензии: 10 лет 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указанную лицензию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инистерство финансов Российской Федерации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ведения о членстве аудитора в коллегиях, ассоциациях или иных профессиональных объединениях (организациях)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szCs w:val="24"/>
              </w:rPr>
              <w:t>Фирма является членом Московской Аудиторской Палаты (свидетельство № 114 от 25.11.1993 г.) и Некоммерческого партнерства «Саморегулируемая межрегиональная ассоциация оценщиков» (свидетельство № 1158 от 01.03.2008 года)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6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год (годы), за который (за которые) аудитором проводилась независимая проверка бухгалтерского учета и финансовой (бухгалтерской) отчетности кредитной организации - эмитента.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2002, 2003, 2004, 2005, 2006,2007, 2008, 2009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оры, которые могут оказать влияние на независимость аудитора от кредитной организации - эмитента, в том числе информация о наличии существенных интересов, связывающих аудитора (должностных лиц аудитора) с кредитной организацией - эмитентом (должностными лицами кредитной организации - эмитента)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лей участия аудитора (должностных лиц аудитора) в уставном  капитале  кредитной организации - эмитента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 %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емных средств аудитору (должностным лицам аудитора) кредитной организацией - эмитентом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 предоставлялись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сных деловых взаимоотношений (участие в продвижении услуг кредитной организации - эмитента, участие в совместной предпринимательской деятельности и т.д.), а также родственных связей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сутствую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жностных лицах кредитной организации - эмитента, являющихся одновременно должностными лицами аудитора (аудитором)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 являются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970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еры, предпринятые кредитной организацией-эмитентом и аудитором для снижения влияния указанных факторов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ind w:firstLine="432"/>
              <w:rPr>
                <w:sz w:val="22"/>
                <w:szCs w:val="16"/>
              </w:rPr>
            </w:pPr>
            <w:r>
              <w:rPr>
                <w:sz w:val="20"/>
                <w:szCs w:val="16"/>
              </w:rPr>
              <w:t>Меры не предпринимаются в связи с отсутствием факторов,</w:t>
            </w:r>
            <w:r>
              <w:rPr>
                <w:sz w:val="20"/>
                <w:szCs w:val="22"/>
              </w:rPr>
              <w:t xml:space="preserve"> которые могут оказать влияние на независимость аудитора от кредитной организации – эмитента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орядок выбора аудитора кредитной организации – эмитента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18"/>
              </w:rPr>
              <w:t>Кандидатура аудитора выдвигается Советом директоров банка и утверждается общим годовым собранием акционеров банка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работах, проводимых аудитором в рамках специальных аудиторских заданий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оверка финансовой отчетности кредитной организации – эмитента, составленной в соответствии с МСФО. Аудиторское заключение, подтверждающее переоценку объектов недвижимости, принадлежащих ОАО Прио-Внешторгбанк на праве собственности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Порядок определения размера вознаграждения аудитора, фактический размер вознаграждения, выплаченный кредитной организацией -  эмитентом аудитору по итогам каждого из пяти лет, за которые аудитором проводилась независимая проверка бухгалтерского учета и финансовой (бухгалтерской) отчетности кредитной организации – эмитента, а также информация о наличии отсроченных и просроченных платежей за оказанные аудитором услуги.»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змер оплаты услуг аудитору предлагается Советом директоров и утверждается общим собранием акционеров. 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Фактический размер вознаграждения (включая НДС), выплаченного кредитной организацией – эмитентом аудитору: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6 год: 508 тыс. рублей;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7 год: 539 тыс. рублей;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8 год: 535 тыс. рублей;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9 год: 566 тыс. рублей,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10 год: 571 тыс. рублей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тсроченных и просроченных платежей за оказанные аудитором услуги не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 Сведения об оценщике кредитной организации - эмитента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б оценщике, работающем на основании трудового договора: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ев Евгений Рустамович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членстве в саморегулируемой организации оценщиков:</w:t>
            </w:r>
          </w:p>
        </w:tc>
        <w:tc>
          <w:tcPr>
            <w:tcW w:w="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и место нахождения саморегулируемой организации оценщиков </w:t>
            </w:r>
          </w:p>
        </w:tc>
        <w:tc>
          <w:tcPr>
            <w:tcW w:w="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гулируемая организация «Национальная коллегия специалистов-оценщиков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35, г.Москва, Софийская набережная, д.34 «В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 оценщика в реестре саморегулируемой организации оценщиков</w:t>
            </w:r>
          </w:p>
        </w:tc>
        <w:tc>
          <w:tcPr>
            <w:tcW w:w="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344 от 07.02.2008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юридического лица, с которым оценщик заключил трудовой договор</w:t>
            </w:r>
          </w:p>
        </w:tc>
        <w:tc>
          <w:tcPr>
            <w:tcW w:w="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 «Комплек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нициатив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юридического лица, с которым оценщик заключил трудовой договор</w:t>
            </w:r>
          </w:p>
        </w:tc>
        <w:tc>
          <w:tcPr>
            <w:tcW w:w="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“Комплекс инициатив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</w:t>
            </w:r>
          </w:p>
        </w:tc>
        <w:tc>
          <w:tcPr>
            <w:tcW w:w="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, г.Рязань, ул.Право-Лыбедская, д.35, корп. 2, оф.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 (ОГРН), за которым в Единый государственный реестр юридических лиц внесена запись о создании такого юридического лица</w:t>
            </w:r>
          </w:p>
        </w:tc>
        <w:tc>
          <w:tcPr>
            <w:tcW w:w="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206005098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услугах по оценке, оказываемых (оказанных) оценщиком</w:t>
            </w:r>
          </w:p>
        </w:tc>
        <w:tc>
          <w:tcPr>
            <w:tcW w:w="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 объектов недвижимости, принадлежащих ОАО Прио-Внешторгбанк на праве собственности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нформация об оценщике, осуществляющем оценочную деятельность самостоятельно, занимаясь частной практикой: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ламашенко Владимир Савельевич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ный ему идентификационный номер налогоплательщика (ИНН)</w:t>
            </w:r>
          </w:p>
        </w:tc>
        <w:tc>
          <w:tcPr>
            <w:tcW w:w="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80024973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членстве в саморегулируемой организации оценщиков:</w:t>
            </w:r>
          </w:p>
        </w:tc>
        <w:tc>
          <w:tcPr>
            <w:tcW w:w="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и место нахождения саморегулируемой организации оценщиков </w:t>
            </w:r>
          </w:p>
        </w:tc>
        <w:tc>
          <w:tcPr>
            <w:tcW w:w="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«Саморегулируемая межрегиональная ассоциация оценщиков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15, г.Москва, ул. Ленинградский пр-т, д.72, стр.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 оценщика в реестре саморегулируемой организации оценщиков</w:t>
            </w:r>
          </w:p>
        </w:tc>
        <w:tc>
          <w:tcPr>
            <w:tcW w:w="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9 от 13.08.200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и факса оценщика</w:t>
            </w:r>
          </w:p>
        </w:tc>
        <w:tc>
          <w:tcPr>
            <w:tcW w:w="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12)92-45-9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если имеется) оценщика</w:t>
            </w:r>
          </w:p>
        </w:tc>
        <w:tc>
          <w:tcPr>
            <w:tcW w:w="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услугах по оценке, оказываемых (оказанных) оценщиком</w:t>
            </w:r>
          </w:p>
        </w:tc>
        <w:tc>
          <w:tcPr>
            <w:tcW w:w="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 объектов недвижимости, принадлежащих ОАО Прио-Внешторгбанк на праве собственности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 Сведения о консультантах кредитной организации - эмитента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ind w:firstLine="432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редитная организация-эмитент консультантов не имее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703" w:type="dxa"/>
            <w:gridSpan w:val="2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. Сведения об иных лицах, подписавших ежеквартальный отче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703" w:type="dxa"/>
            <w:gridSpan w:val="23"/>
            <w:tcBorders/>
          </w:tcPr>
          <w:p>
            <w:pPr>
              <w:pStyle w:val="Normal"/>
              <w:ind w:firstLine="432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ых лиц, подписавших ежеквартальный отчет не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624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  <w:gridCol w:w="19"/>
      </w:tblGrid>
      <w:tr>
        <w:trPr>
          <w:trHeight w:val="870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Основная информация </w:t>
              <w:br/>
              <w:t>о финансово-экономическом состоянии кредитной организации - эмитента</w:t>
            </w:r>
          </w:p>
        </w:tc>
      </w:tr>
      <w:tr>
        <w:trPr>
          <w:trHeight w:val="395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 Показатели финансово-экономической деятельности кредитной организации - эмитента</w:t>
            </w:r>
          </w:p>
        </w:tc>
      </w:tr>
      <w:tr>
        <w:trPr>
          <w:trHeight w:val="315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2.1 "Показатели финансово-экономической деятельности кредитной организации - эмитента", не указывается.</w:t>
            </w:r>
          </w:p>
        </w:tc>
      </w:tr>
      <w:tr>
        <w:trPr>
          <w:trHeight w:val="390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Рыночная капитализация кредитной организации - эмитента</w:t>
            </w:r>
          </w:p>
        </w:tc>
      </w:tr>
      <w:tr>
        <w:trPr>
          <w:trHeight w:val="284" w:hRule="exact"/>
        </w:trPr>
        <w:tc>
          <w:tcPr>
            <w:tcW w:w="9740" w:type="dxa"/>
            <w:tcBorders/>
          </w:tcPr>
          <w:p>
            <w:pPr>
              <w:pStyle w:val="Normal"/>
              <w:ind w:firstLine="437"/>
              <w:rPr>
                <w:sz w:val="20"/>
              </w:rPr>
            </w:pPr>
            <w:r>
              <w:rPr>
                <w:sz w:val="20"/>
              </w:rPr>
              <w:t>Рыночная капитализация не определяется, поскольку акции Банка не котируются.</w:t>
            </w:r>
          </w:p>
        </w:tc>
      </w:tr>
      <w:tr>
        <w:trPr>
          <w:trHeight w:val="345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 Обязательства кредитной организации - эмитента</w:t>
            </w:r>
          </w:p>
        </w:tc>
      </w:tr>
      <w:tr>
        <w:trPr>
          <w:trHeight w:val="330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1. Кредиторская задолженность</w:t>
            </w:r>
          </w:p>
        </w:tc>
      </w:tr>
      <w:tr>
        <w:trPr>
          <w:trHeight w:val="454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16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2.3.1 "Кредиторская задолженность", не указывается.</w:t>
            </w:r>
          </w:p>
        </w:tc>
      </w:tr>
      <w:tr>
        <w:trPr>
          <w:trHeight w:val="337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2. Кредитная история кредитной организации - эмитента</w:t>
            </w:r>
          </w:p>
        </w:tc>
      </w:tr>
      <w:tr>
        <w:trPr>
          <w:trHeight w:val="956" w:hRule="atLeast"/>
        </w:trPr>
        <w:tc>
          <w:tcPr>
            <w:tcW w:w="9740" w:type="dxa"/>
            <w:tcBorders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Кредитная организация – эмитент не имела просрочки исполнения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/или договорам займа, сумма основного долга по которым составляет 5 и более процентов балансовой стоимости активов кредитной организации - эмитента на дату последнего завершенного отчетного квартала, предшествующего заключению соответствующего договора, а также иным кредитным договорам и/или договорам займа, которые кредитная организация-эмитент считает для себя существенными.</w:t>
            </w:r>
          </w:p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Кредитной организацией - эмитентом эмиссия облигаций не осуществлялась.</w:t>
            </w:r>
          </w:p>
        </w:tc>
      </w:tr>
      <w:tr>
        <w:trPr>
          <w:trHeight w:val="576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3. Обязательства кредитной организации - эмитента из обеспечения, предоставленного третьим лицам</w:t>
            </w:r>
          </w:p>
        </w:tc>
      </w:tr>
      <w:tr>
        <w:trPr>
          <w:trHeight w:val="1012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б общей сумме обязательств кредитной организации - эмитента из предоставленного ею обеспечения и общей сумме обязательств третьих лиц, по которым кредитная организация - эмитент предоставила третьим лицам обеспечение, в том числе в форме залога, поручительства или банковской гарантии, на дату окончания соответствующего отчетного квартала.</w:t>
            </w:r>
          </w:p>
        </w:tc>
      </w:tr>
      <w:tr>
        <w:trPr>
          <w:trHeight w:val="531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Общая сумма обязательств третьих лиц, по которым кредитная организация - эмитент предоставила обеспечение, в том числе в форме залога или поручительства (сумма выданных гарантий по состоянию на 01.01.2011 г.) составила 244 293 тыс. руб.</w:t>
            </w:r>
          </w:p>
        </w:tc>
      </w:tr>
      <w:tr>
        <w:trPr>
          <w:trHeight w:val="1078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нформация о каждом из обязательств кредитной организации - эмитента из обеспечения, предоставленного за период с даты начала текущего финансового года и до даты окончания отчетного квартала третьим лицам, в том числе в форме залога, поручительства и/или банковской гарантии, составляющем не менее 5 процентов от балансовой стоимости активов кредитной организации – эмитента на дату окончания последнего завершенного квартала, предшествующего предоставлению обеспечения, </w:t>
            </w:r>
            <w:r>
              <w:rPr>
                <w:bCs/>
                <w:iCs/>
                <w:sz w:val="16"/>
                <w:szCs w:val="22"/>
              </w:rPr>
              <w:t>указывается:</w:t>
            </w:r>
          </w:p>
        </w:tc>
      </w:tr>
      <w:tr>
        <w:trPr>
          <w:trHeight w:val="300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Обязательства, составляющие не менее 5 процентов от балансовой стоимости активов кредитной организации – эмитента, отсутствуют.</w:t>
            </w:r>
          </w:p>
        </w:tc>
      </w:tr>
      <w:tr>
        <w:trPr>
          <w:trHeight w:val="630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риска неисполнения или ненадлежащего исполнения обеспеченных обязательств кредитной организацией-эмитентом ( третьими лицами).</w:t>
            </w:r>
          </w:p>
        </w:tc>
      </w:tr>
      <w:tr>
        <w:trPr>
          <w:trHeight w:val="300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Оценка риска не производи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  <w:tr>
        <w:trPr>
          <w:trHeight w:val="675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оров, которые могут привести к неисполнению или ненадлежащему исполнению обязательств</w:t>
            </w:r>
          </w:p>
        </w:tc>
      </w:tr>
      <w:tr>
        <w:trPr>
          <w:trHeight w:val="300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Факторы не указываю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  <w:tr>
        <w:trPr>
          <w:trHeight w:val="668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. Цели эмиссии и направления использования средств, полученных в результате размещения эмиссионных ценных бумаг</w:t>
            </w:r>
          </w:p>
        </w:tc>
      </w:tr>
      <w:tr>
        <w:trPr>
          <w:trHeight w:val="340" w:hRule="exact"/>
        </w:trPr>
        <w:tc>
          <w:tcPr>
            <w:tcW w:w="9721" w:type="dxa"/>
            <w:tcBorders/>
            <w:vAlign w:val="center"/>
          </w:tcPr>
          <w:p>
            <w:pPr>
              <w:pStyle w:val="Tabl"/>
              <w:ind w:firstLine="437"/>
              <w:rPr>
                <w:szCs w:val="24"/>
              </w:rPr>
            </w:pPr>
            <w:r>
              <w:rPr>
                <w:sz w:val="20"/>
              </w:rPr>
              <w:t>В отчетном квартале не осуществлялось размещение ценных бумаг путем подписки.</w:t>
            </w:r>
          </w:p>
        </w:tc>
      </w:tr>
      <w:tr>
        <w:trPr>
          <w:trHeight w:val="351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 Риски, </w:t>
            </w:r>
            <w:r>
              <w:rPr>
                <w:b/>
                <w:sz w:val="22"/>
              </w:rPr>
              <w:t>связанные с приобретением размещаемых</w:t>
            </w:r>
            <w:r>
              <w:rPr>
                <w:b/>
                <w:sz w:val="22"/>
                <w:lang w:val="en-US"/>
              </w:rPr>
              <w:t xml:space="preserve"> (</w:t>
            </w:r>
            <w:r>
              <w:rPr>
                <w:b/>
                <w:sz w:val="22"/>
              </w:rPr>
              <w:t>размещенных</w:t>
            </w:r>
            <w:r>
              <w:rPr>
                <w:b/>
                <w:sz w:val="22"/>
                <w:lang w:val="en-US"/>
              </w:rPr>
              <w:t>)</w:t>
            </w:r>
            <w:r>
              <w:rPr>
                <w:b/>
                <w:sz w:val="22"/>
              </w:rPr>
              <w:t xml:space="preserve"> эмиссионных ценных бумаг</w:t>
            </w:r>
          </w:p>
        </w:tc>
      </w:tr>
      <w:tr>
        <w:trPr>
          <w:trHeight w:val="375" w:hRule="atLeast"/>
        </w:trPr>
        <w:tc>
          <w:tcPr>
            <w:tcW w:w="9721" w:type="dxa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В связи с тем, что вложение средств в акции, несомненно, связано с определенным риском, эмитент считает необходимым ознакомить владельцев и приобретателей акций с основными из них.</w:t>
            </w:r>
          </w:p>
          <w:p>
            <w:pPr>
              <w:pStyle w:val="Prilozhenie"/>
              <w:ind w:firstLine="437"/>
              <w:rPr>
                <w:sz w:val="16"/>
              </w:rPr>
            </w:pPr>
            <w:r>
              <w:rPr>
                <w:sz w:val="20"/>
              </w:rPr>
              <w:t>В своей деятельности Банк сталкивается со следующими рисками:</w:t>
            </w:r>
          </w:p>
        </w:tc>
      </w:tr>
      <w:tr>
        <w:trPr>
          <w:trHeight w:val="405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1. Кредитный риск</w:t>
            </w:r>
          </w:p>
        </w:tc>
      </w:tr>
      <w:tr>
        <w:trPr>
          <w:trHeight w:val="300" w:hRule="atLeast"/>
        </w:trPr>
        <w:tc>
          <w:tcPr>
            <w:tcW w:w="9721" w:type="dxa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роятность возникновения у банка потерь в связи с неисполнением контрагентами (заемщиками и др.) своих договорных обязательств по возврату денежных средств банку. 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Этот риск присущ следующим видам деятельности банка: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кредитов, включая межбанковские кредиты,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ложения в ценные бумаги с целью получения инвестиционного дохода или получения дохода от их реализации,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дача банковских гарантий,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и с векселями,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четные операции по корреспондентским счетам,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дача в аренду основных средств,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инансово-хозяйственные и другие операции банка, связанные с перечислением средств контрагентам.</w:t>
            </w:r>
          </w:p>
          <w:p>
            <w:pPr>
              <w:pStyle w:val="31"/>
              <w:spacing w:before="0" w:after="0"/>
              <w:ind w:hanging="103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u w:val="single"/>
              </w:rPr>
              <w:t>Методы управления и контроля риска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Управление кредитным риском начинается с момента возникновения намерения провести операцию, подверженную кредитному риску. Возникновению требования, подверженного кредитному риску, предшествует анализ финансово-хозяйственного состояния контрагента, истории делового сотрудничества и других параметров, способных оказать влияние на уровень кредитных рисков. По результатам анализа принимается решение о целесообразности заключения сделки, классификация требования в соответствующую категорию качества и производятся отчисления в резерв на возможные потери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В дальнейшем, вплоть до погашения задолженности, на постоянной основе отслеживаются изменения в деятельности контрагента с целью принятия своевременных мер по устранению возникающих для банка угроз, в том числе путем регулирования созданного резерва на возможные потери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Управлению концентрацией кредитного риска уделяется особое внимание. Устанавливаются внутрибанковские лимиты, ограничивающие совокупный размер крупных кредитов, а также размер кредитных требований в отношении одного заемщика или группы связанных заемщиков, акционеров и инсайдеров банка. Постоянно анализируется состав акционеров и инсайдеров банка, а также состав участников (акционеров) и должностные лица заемщиков (с целью выявления взаимосвязанных заемщиков). Решения о выдаче крупных кредитов одному или группе связанных заемщиков, а также связанных с банком лицам принимаются только коллегиально.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Контроль уровня кредитного риска включает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коллегиальное принятие решений о выдаче, пролонгации требований кредитного характера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административный контроль исполнения действующих документов, регламентирующих процедуры проведения кредитных операций (включая выдачу, мониторинг, погашение кредитов, выдачу и погашение межбанковских кредитов, учет и погашение векселей)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ежедневный контроль соответствия суммы создаваемого резерва размеру кредитных рисков, определяемых согласно установленными требованиям; выполнения обязательных нормативов, ограничивающих кредитные риски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гулярное рассмотрение Органами управления значений показателей оценки риска за отчетный период, их сопоставление с утвержденными предельными значениями.</w:t>
            </w:r>
          </w:p>
        </w:tc>
      </w:tr>
      <w:tr>
        <w:trPr>
          <w:trHeight w:val="325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2. Страновой риск</w:t>
            </w:r>
          </w:p>
        </w:tc>
      </w:tr>
      <w:tr>
        <w:trPr>
          <w:trHeight w:val="882" w:hRule="atLeast"/>
        </w:trPr>
        <w:tc>
          <w:tcPr>
            <w:tcW w:w="9721" w:type="dxa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Вероятность возникновения у кредитной организации убытков вследствие неисполнения иностранными контрагентами собственных обязательств по внешним заимствованиям по причинам, связанным с экономическими, политическими, социальными изменениями в стране, а также иными условиями, событиями или тенденциями в соответствующей стране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 страновым рискам Банк относит следующие виды рисков: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неперевода средств (риск, связанный с наличием или возникновением ограничений на     перевод средств из одной страны в другую)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неисполнения суверенным заемщиком собственных или гарантированных им обязательств вследствие несостоятельности или отказа от исполнения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, связанный с негативным воздействием на одну страну факторов странового риска других стран (риск «заражения»)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девальвации национальной валюты,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, связанный с неисполнением обязательств резидентами, имеющими существенные вложения в других странах,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, связанный с негативным воздействием мер, принимаемых правительством страны контрагента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Прио-Внешторгбанк зарегистрирован в качестве налогоплательщика в г. Рязани Российской Федерации, где и осуществляет свою основную деятельность. Банк не ведет деятельности в других странах, которая приносила бы ему 10 и более процентов общей суммы доходов. Основная масса клиентов и контрагентов Банка осуществляет деятельность на территории РФ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Иностранные контрагенты Банка имеют стабильно высокие рейтинги, присваиваемые такими известными агентствами как Standard&amp;Poor’s, Moody’s и Fitch, и зарегистрированы в развитых странах, также имеющих высокие рейтинги. 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редитный риск в отношении контрагентов-нерезидентов принимается после тщательного анализа, регулярно устанавливаются и контролируются лимиты на величину возникающих требований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Расчеты с нерезидентами осуществляются в основных мировых валютах – долларах США, евро.</w:t>
            </w:r>
          </w:p>
        </w:tc>
      </w:tr>
      <w:tr>
        <w:trPr>
          <w:trHeight w:val="335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 Рыночный риск</w:t>
            </w:r>
          </w:p>
        </w:tc>
      </w:tr>
      <w:tr>
        <w:trPr>
          <w:trHeight w:val="277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1. Фондовый риск</w:t>
            </w:r>
          </w:p>
        </w:tc>
      </w:tr>
      <w:tr>
        <w:trPr>
          <w:trHeight w:val="340" w:hRule="atLeast"/>
        </w:trPr>
        <w:tc>
          <w:tcPr>
            <w:tcW w:w="9721" w:type="dxa"/>
            <w:tcBorders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связан с вероятностью изменения рыночной стоимости активов, котируемых на фондовом рынке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left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Управление фондовым риском производится путе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гулярного мониторинга и анализа текущего состояния фондового ры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роведения перед заключением сделки анализа состояния биржевых и внебиржевых котировок, финансовой деятельности эмитента, по результатам которого принимается решение о целесообразности сделки, устанавливается категория качества, производятся отчисления в резерв на возможные потери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становления лимитов на операции с ценными бумагами.</w:t>
            </w:r>
          </w:p>
          <w:p>
            <w:pPr>
              <w:pStyle w:val="Prilozhenieglava"/>
              <w:spacing w:before="0" w:after="0"/>
              <w:ind w:firstLine="437"/>
              <w:jc w:val="left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онтроль фондового риска осуществляется следующим образо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коллегиальное принятие решений о приобретении активов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административный контроль исполнения действующих документов, регламентирующих процедуры проведения сделок на фондовых рынках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гулярное рассмотрение Органами управления значений показателей оценки риска за отчетный период, их сопоставление с утвержденными предельными значениями.</w:t>
            </w:r>
          </w:p>
        </w:tc>
      </w:tr>
      <w:tr>
        <w:trPr>
          <w:trHeight w:val="340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2. Валютный риск</w:t>
            </w:r>
          </w:p>
        </w:tc>
      </w:tr>
      <w:tr>
        <w:trPr>
          <w:trHeight w:val="340" w:hRule="atLeast"/>
        </w:trPr>
        <w:tc>
          <w:tcPr>
            <w:tcW w:w="9721" w:type="dxa"/>
            <w:tcBorders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Валютный риск возникает вследствие неблагоприятного изменения курсов иностранных валют и (или) цен на драгоценные металлы по открытым позициям в иностранных валютах и (или) драгоценных металлах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Основным методом управления и контроля валютного риска является управление открытыми валютными позициями банка. С этой целью банком ежедневно производится расчет ОВП. 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Оценка и регулирование сделок, влияющих на открытую валютную позицию, производится в течение операционного дня с использованием системы Reuters-Dealing, позволяющей оперативно реагировать на изменения валютного рынка.</w:t>
            </w:r>
          </w:p>
          <w:p>
            <w:pPr>
              <w:pStyle w:val="Prilozhenieglava"/>
              <w:spacing w:before="0" w:after="0"/>
              <w:ind w:firstLine="437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Банк на протяжении 4 квартала 2010 г. поддерживал величину открытых позиций в соответствии с требованиями Банка России.</w:t>
            </w:r>
          </w:p>
          <w:p>
            <w:pPr>
              <w:pStyle w:val="3"/>
              <w:ind w:left="0" w:first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Органы управления регулярно оценивают уровень валютного риска, принимают решения по изменению валютной политики, организуют их исполнение.</w:t>
            </w:r>
          </w:p>
        </w:tc>
      </w:tr>
      <w:tr>
        <w:trPr>
          <w:trHeight w:val="340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3. Процентный риск</w:t>
            </w:r>
          </w:p>
        </w:tc>
      </w:tr>
      <w:tr>
        <w:trPr>
          <w:trHeight w:val="340" w:hRule="atLeast"/>
        </w:trPr>
        <w:tc>
          <w:tcPr>
            <w:tcW w:w="9721" w:type="dxa"/>
            <w:tcBorders/>
          </w:tcPr>
          <w:p>
            <w:pPr>
              <w:pStyle w:val="Foo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Содержание риска </w:t>
            </w:r>
          </w:p>
          <w:p>
            <w:pPr>
              <w:pStyle w:val="Footer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 процентным риском понимается вероятность возникновения финансовых потерь (убытков) вследствие неблагоприятного изменения процентных ставок по активам, пассивам и внебалансовым инструментам кредитной организации. </w:t>
            </w:r>
          </w:p>
          <w:p>
            <w:pPr>
              <w:pStyle w:val="Foo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</w:t>
            </w:r>
          </w:p>
          <w:p>
            <w:pPr>
              <w:pStyle w:val="Footer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роцентным риском осуществляется путем регулярного рассмотрения Органами управления результатов анализа структуры, взаимосвязи, динамики и исполнения планов по направлениям, объемам, срокам и ставкам привлечения и размещения различных категорий ресурсов, а также показателей оценки риска (влияние изменения ставок на размер процентной маржи, процентный спрэд и др.).</w:t>
            </w:r>
          </w:p>
          <w:p>
            <w:pPr>
              <w:pStyle w:val="Normal"/>
              <w:ind w:firstLine="437"/>
              <w:jc w:val="both"/>
              <w:rPr>
                <w:color w:val="800080"/>
                <w:sz w:val="16"/>
              </w:rPr>
            </w:pPr>
            <w:r>
              <w:rPr>
                <w:sz w:val="20"/>
              </w:rPr>
              <w:t>По результатам анализа, а также, учитывая данные конъюнктурных обзоров кредитных организации Рязани, принимаются решения по изменению процентной политики, организуется работа подразделений, ответственных за привлечение и размещение ресурсов.</w:t>
            </w:r>
          </w:p>
        </w:tc>
      </w:tr>
      <w:tr>
        <w:trPr>
          <w:trHeight w:val="340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4. Риск ликвидности</w:t>
            </w:r>
          </w:p>
        </w:tc>
      </w:tr>
      <w:tr>
        <w:trPr>
          <w:trHeight w:val="340" w:hRule="atLeast"/>
        </w:trPr>
        <w:tc>
          <w:tcPr>
            <w:tcW w:w="9721" w:type="dxa"/>
            <w:tcBorders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Под риском потери ликвидности понимается вероятность возникновения у банка потерь в связи с невозможностью своевременно и в полном объеме выполнить свои обязательства перед контрагентами.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Контроль и управление ликвидностью в Прио-Внешторгбанке осуществляется на нескольких уровнях. Так, текущее управление производится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отрудниками Казначейства, реализующими функции сбора информации о предстоящих платежах клиентов, выдаваемых кредитах и движении прочих активов, их сопоставление с существующей ликвидностью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управлением финансового планирования и анализа путем контроля соблюдения нормативов ликвидности и установления внутрибанковских лимитов на активные операции. 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Среднесрочное и долгосрочное планирование ликвидности осуществляется в управлении финансового планирования и анализа посредством составления и доведения до соответствующих подразделений финансового плана и лимитов максимально допустимых значений размещения средств в долгосрочные активы и минимальной потребности в долгосрочных пассивах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Органы управления принимают участие в управлении риском потери ликвидности посредством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тверждения стратегии и политики в области управления ликвидностью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оценки состояния управления риском потери ликвидности в рамках отчетов о результатах деятельности банка,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тверждения внутрибанковских лимитов, позволяющих обеспечивать ежедневное соблюдение нормативов ликвидности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регулярного мониторинга значений нормативов ликвидности, что позволяет контролировать их уровень, в случае необходимости принимать и организовывать выполнение соответствующих решений. </w:t>
            </w:r>
          </w:p>
          <w:p>
            <w:pPr>
              <w:pStyle w:val="Normal"/>
              <w:ind w:firstLine="437"/>
              <w:jc w:val="both"/>
              <w:rPr>
                <w:sz w:val="16"/>
              </w:rPr>
            </w:pPr>
            <w:r>
              <w:rPr>
                <w:sz w:val="20"/>
              </w:rPr>
              <w:t>В течение 4 квартала 2010 года не было отмечено случаев несвоевременного исполнения обязательств или несоблюдения нормативов ликвидности.</w:t>
            </w:r>
          </w:p>
        </w:tc>
      </w:tr>
      <w:tr>
        <w:trPr>
          <w:trHeight w:val="340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5. Операционный риск</w:t>
            </w:r>
          </w:p>
        </w:tc>
      </w:tr>
      <w:tr>
        <w:trPr>
          <w:trHeight w:val="340" w:hRule="atLeast"/>
        </w:trPr>
        <w:tc>
          <w:tcPr>
            <w:tcW w:w="9721" w:type="dxa"/>
            <w:tcBorders/>
            <w:vAlign w:val="center"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Под операционным риском понимается риск возникновения потерь в случаях, если:</w:t>
            </w:r>
          </w:p>
          <w:p>
            <w:pPr>
              <w:pStyle w:val="TextBodyIndent"/>
              <w:ind w:firstLine="437"/>
              <w:rPr>
                <w:sz w:val="20"/>
              </w:rPr>
            </w:pPr>
            <w:r>
              <w:rPr>
                <w:sz w:val="20"/>
              </w:rPr>
              <w:t>1. внутренние порядки и процедуры проведения банковских операций и других сделок: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не соответствуют характеру и масштабам деятельности кредитной организации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не соответствуют требованиям действующего законодательства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- нарушаются служащими кредитной организации и (или) иными лицами (вследствие 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некомпетентности, непреднамеренных или умышленных действий или бездействия),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       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2. информационные, технологические и другие системы: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имеют недостаточные функциональные возможности (характеристики)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имеют случаи отказов (нарушений функционирования),</w:t>
            </w:r>
          </w:p>
          <w:p>
            <w:pPr>
              <w:pStyle w:val="TextBodyIndent"/>
              <w:ind w:left="617" w:hanging="185"/>
              <w:rPr>
                <w:sz w:val="20"/>
              </w:rPr>
            </w:pPr>
            <w:r>
              <w:rPr>
                <w:sz w:val="20"/>
              </w:rPr>
              <w:t xml:space="preserve">3. имеют место внешние воздействия, такие как форс-мажорные обстоятельства, противоправные   действия третьих лиц в отношении жизни и здоровья сотрудников банка, а также сохранности     имущества и т.п.   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Управление операционным риском предполагает разработку и реализацию комплекса мероприятий для снижения последствий рисковых ситуаций. Так, в целях снижения операционного риска в банке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роизводится разработка и регулярное обновление внутренних нормативных документов (должностных инструкций, регламентов и др.)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ализуются программы подготовки и переподготовки кадров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на регулярной основе осуществляются работы по обслуживанию оборудования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роизводится техническое резервирование направлений, сбои на которых могут привести к существенным финансовым или качественным потерям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азработаны и реализуются положения, призванные защитить конфиденциальную банковскую информацию от потерь или несанкционированного доступа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роме того, все сотрудники банка принимают участие в управлении операционным риском посредством соблюдения требований должностных инструкций, внутренних Положений (Правил/Порядков/Регламентов/Инструкций) о проведении операций, участия во внутреннем контроле в соответствии с их должностными обязанностями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В целях контроля уровня операционного риска и сбора статистической информации Банком ведется база данных об операционных ошибках и понесенных убытках, доступная для ежедневного мониторинга органам управления банка, устанавливается лимит приемлемых для Банка операционных потерь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Оценка уровня управления операционным риском осуществляется органами управления банка посредство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ассмотрения результатов материалов ревизий, проверок и т.п.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заслушивания отчета о состоянии работы по управлению операционным риском в рамках ежеквартальных отчетов о результатах деятельности ба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ассмотрения уровня операционного риска отдельных подразделений на основании расчета в соответствии с формализованными критериями.</w:t>
            </w:r>
          </w:p>
        </w:tc>
      </w:tr>
      <w:tr>
        <w:trPr>
          <w:trHeight w:val="340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6. Правовые риски</w:t>
            </w:r>
          </w:p>
        </w:tc>
      </w:tr>
      <w:tr>
        <w:trPr>
          <w:trHeight w:val="675" w:hRule="atLeast"/>
        </w:trPr>
        <w:tc>
          <w:tcPr>
            <w:tcW w:w="9721" w:type="dxa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Под правовым риском понимается вероятность возникновения у банка потерь, возникающих по причине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несоответствия внутренних документов кредитной организации нормативным правовым актам,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одверженности изменениям методов государственного регулирования (нормативных правовых актов РФ и иностранных государств) и неспособности кредитной организации своевременно привести свою деятельность в соответствие с этими изменениями; а также недостаточная проработка правовых вопросов при внедрении новых банковских операций и других сделок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несоблюдения требований нормативных правовых актов как со стороны клиентов и контрагентов банка, так и со стороны работников, наблюдательных и исполнительных органов банка.</w:t>
            </w:r>
          </w:p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Так как правовой риск может возникнуть на самых разных этапах деятельности банка, в управлении им принимают участие практически все подразделения. Ведущая роль в управлении и контроле риска принадлежит юридической службе, которая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беспечивает правомерность банковских операций и других сделок путем принятия участия в работе по подготовке и заключению договоров с клиентами и контрагентами ба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занимается постоянным мониторингом законодательства и, в случае необходимости, совместно с подразделениями вносит изменения во внутренние документы в целях приведения их в соответствие с изменениями законодательства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Частично снизить правовой риск позволяет выполнение всеми работниками общих правил хранения, использования и передачи служебной информации, а также соблюдение правил ведения документооборота.</w:t>
            </w:r>
          </w:p>
          <w:p>
            <w:pPr>
              <w:pStyle w:val="Normal"/>
              <w:ind w:firstLine="437"/>
              <w:jc w:val="both"/>
              <w:rPr>
                <w:sz w:val="1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ольшое внимание уделяется повышению юридической и профессиональной грамотности работников банка, в том числе посредством оказания методической и консультационной помощи по правовым вопросам подразделениям, а также отдельным работникам банка.</w:t>
            </w:r>
          </w:p>
        </w:tc>
      </w:tr>
      <w:tr>
        <w:trPr>
          <w:trHeight w:val="351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7. </w:t>
            </w:r>
            <w:r>
              <w:rPr>
                <w:b/>
                <w:bCs/>
                <w:sz w:val="22"/>
              </w:rPr>
              <w:t>Риск потери деловой репутации (репутационный риск)</w:t>
            </w:r>
          </w:p>
        </w:tc>
      </w:tr>
      <w:tr>
        <w:trPr>
          <w:trHeight w:val="315" w:hRule="atLeast"/>
        </w:trPr>
        <w:tc>
          <w:tcPr>
            <w:tcW w:w="9721" w:type="dxa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Риск потери деловой репутации – это риск уменьшения клиентской базы вследствие формирования в обществе негативного представления об устойчивости банка, качестве оказываемых им услуг или характере деятельности в целом.</w:t>
            </w:r>
          </w:p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</w:t>
            </w:r>
          </w:p>
          <w:p>
            <w:pPr>
              <w:pStyle w:val="22"/>
              <w:spacing w:lineRule="auto" w:line="240" w:before="0" w:after="0"/>
              <w:ind w:left="0"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правление этим риском осуществляется, прежде всего, органами управления банка путем принятия соответствующих управленческих решений как способа своевременного реагирования на меняющиеся обстоятельства и условия. 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держание высокого уровня репутации банка зависит от деятельности всех сотрудников банка и в особенности от сотрудников подразделений, находящихся в непосредственном контакте с клиентами, в связи с чем в банке уделяется большое внимание повышению юридической и профессиональной грамотности работников, регулярно проводятся мероприятия по повышению их квалификации. 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C целью выявления степени удовлетворенности клиентов банка качеством обслуживания, осуществляется сбор и анализ соответствующей информации, посредством анкетирования. По результатам проведенного анализа принимаются меры по совершенствованию взаимоотношений с клиентами банка и недопущению конфликтных ситуаций.</w:t>
            </w:r>
          </w:p>
          <w:p>
            <w:pPr>
              <w:pStyle w:val="Normal"/>
              <w:ind w:firstLine="437"/>
              <w:jc w:val="both"/>
              <w:rPr>
                <w:sz w:val="16"/>
              </w:rPr>
            </w:pPr>
            <w:r>
              <w:rPr>
                <w:sz w:val="20"/>
              </w:rPr>
              <w:t>С целью выявления сформировавшегося в обществе отношения к банку, осуществляется планомерный сбор информации у клиентов и представителей СМИ по данной теме. По результатам анализа принимаются решения по присутствию Прио-Внешторгбанка в информационном пространстве Рязани и области, а также проводятся необходимые маркетинговые и PR-мероприятия.</w:t>
            </w:r>
          </w:p>
        </w:tc>
      </w:tr>
      <w:tr>
        <w:trPr>
          <w:trHeight w:val="339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8. Стратегически</w:t>
            </w:r>
            <w:r>
              <w:rPr>
                <w:sz w:val="22"/>
              </w:rPr>
              <w:t xml:space="preserve">й </w:t>
            </w:r>
            <w:r>
              <w:rPr>
                <w:b/>
                <w:bCs/>
                <w:sz w:val="22"/>
              </w:rPr>
              <w:t>риск</w:t>
            </w:r>
          </w:p>
        </w:tc>
      </w:tr>
      <w:tr>
        <w:trPr>
          <w:trHeight w:val="405" w:hRule="atLeast"/>
        </w:trPr>
        <w:tc>
          <w:tcPr>
            <w:tcW w:w="9721" w:type="dxa"/>
            <w:tcBorders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иск возникновения убытков в результате ошибок, допущенных при принятии решений, определяющих стратегию деятельности и развития банка. </w:t>
            </w:r>
          </w:p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Управление стратегическим риском осуществляется путем разработки, принятия и исполнения финансового плана, бизнес-планов дополнительных офисов, сметы расходов банка на текущий год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анком разработана политика и стратегия развития банка на 5 лет; существует план действий по обслуживанию клиентов в случаях возникновения нештатных ситуаций.</w:t>
            </w:r>
          </w:p>
          <w:p>
            <w:pPr>
              <w:pStyle w:val="Normal"/>
              <w:ind w:firstLine="437"/>
              <w:jc w:val="both"/>
              <w:rPr>
                <w:sz w:val="16"/>
              </w:rPr>
            </w:pPr>
            <w:r>
              <w:rPr>
                <w:sz w:val="20"/>
              </w:rPr>
              <w:t>Контроль уровня стратегического риска осуществляется Органами управления путем регулярного рассмотрения исполнения финансового плана банка, бизнес-планов дополнительных офисов, сметы расходов банка, исполнения стратегии.</w:t>
            </w:r>
          </w:p>
        </w:tc>
      </w:tr>
      <w:tr>
        <w:trPr>
          <w:trHeight w:val="311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9. </w:t>
            </w:r>
            <w:r>
              <w:rPr>
                <w:b/>
                <w:bCs/>
                <w:sz w:val="22"/>
              </w:rPr>
              <w:t>Информация об ипотечном покрытии</w:t>
            </w:r>
          </w:p>
        </w:tc>
      </w:tr>
      <w:tr>
        <w:trPr>
          <w:trHeight w:val="405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</w:rPr>
            </w:pPr>
            <w:r>
              <w:rPr>
                <w:sz w:val="20"/>
              </w:rPr>
              <w:t>Информация не приводится, так как кредитной организацией-эмитентом не осуществлялся выпуск облигаций с ипотечным покрытием.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83"/>
        <w:gridCol w:w="276"/>
        <w:gridCol w:w="1319"/>
        <w:gridCol w:w="1204"/>
        <w:gridCol w:w="257"/>
        <w:gridCol w:w="1903"/>
        <w:gridCol w:w="2618"/>
        <w:gridCol w:w="10"/>
      </w:tblGrid>
      <w:tr>
        <w:trPr>
          <w:trHeight w:val="435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одробная информация о кредитной организации - эмитенте</w:t>
            </w:r>
          </w:p>
        </w:tc>
      </w:tr>
      <w:tr>
        <w:trPr>
          <w:trHeight w:val="450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 История создания и развитие кредитной организации - эмитента</w:t>
            </w:r>
          </w:p>
        </w:tc>
      </w:tr>
      <w:tr>
        <w:trPr>
          <w:trHeight w:val="495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1. Данные о фирменном наименовании  кредитной организации - эмитента</w:t>
            </w:r>
          </w:p>
        </w:tc>
      </w:tr>
      <w:tr>
        <w:trPr>
          <w:trHeight w:val="465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 </w:t>
            </w:r>
          </w:p>
        </w:tc>
      </w:tr>
      <w:tr>
        <w:trPr>
          <w:trHeight w:val="450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 </w:t>
            </w:r>
          </w:p>
        </w:tc>
      </w:tr>
      <w:tr>
        <w:trPr>
          <w:trHeight w:val="690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б изменениях в наименовании и в организационно-правовой форме кредитной организации-эмитента.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зменени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змене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до изме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ое наименование до изменения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изменен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2.199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ерческий банк "Приокский"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ПРИО-БАНК"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собрания пайщиков, протокол от 4 октября 1990г.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2.1991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орг. правовой форм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грарно-Промышленный коммерческий банк "Приокский"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АГРОПРОМ-ПРИОБАНК"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собрания пайщиков</w:t>
            </w:r>
          </w:p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нка, протокол от 21 ноября 1991 года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9.1992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СФСР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годового общего собрания акционеров Банка, протокол от 03 апреля 1992 года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6.199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осс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годового общего собрания акционеров Банка, протокол от 17 марта 1995 года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5"/>
                <w:szCs w:val="15"/>
              </w:rPr>
              <w:t>08.04.1997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оссии (акционерное общество закрытого типа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общего собрания акционеров Банка, протокол от 14 марта 1997 года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2.200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орг. правовой формы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 (закрытое акционерное общество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 (ЗАО)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общего собрания акционеров Банка, протокол от 19 марта 1999 года</w:t>
            </w:r>
          </w:p>
        </w:tc>
      </w:tr>
      <w:tr>
        <w:trPr>
          <w:trHeight w:val="645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2. Сведения о государственной регистрации кредитной организации - эмитента</w:t>
            </w:r>
          </w:p>
        </w:tc>
      </w:tr>
      <w:tr>
        <w:trPr>
          <w:trHeight w:val="521" w:hRule="atLeast"/>
        </w:trPr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 (МНС России)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 200 000 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о создании (о первом представлении сведений) в Единый государственный реестр юридических лиц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02</w:t>
            </w:r>
          </w:p>
        </w:tc>
      </w:tr>
      <w:tr>
        <w:trPr>
          <w:trHeight w:val="1025" w:hRule="atLeast"/>
        </w:trPr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 в соответствии с данными, указанными в свидетельстве о внесении записи в Единый государственный реестр юридических лиц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НС России по Рязанской области</w:t>
            </w:r>
          </w:p>
        </w:tc>
      </w:tr>
      <w:tr>
        <w:trPr>
          <w:trHeight w:val="420" w:hRule="atLeast"/>
        </w:trPr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в Банке России 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1989</w:t>
            </w:r>
          </w:p>
        </w:tc>
      </w:tr>
      <w:tr>
        <w:trPr>
          <w:trHeight w:val="630" w:hRule="atLeast"/>
        </w:trPr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 на осуществление банковских операций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>
          <w:trHeight w:val="675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се виды лицензий, на основании которых действует кредитная организация: </w:t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банковских операций со средствами в рублях и иностранной валюте (без права привлечения во вклады денежных средств физических лиц)</w:t>
            </w:r>
          </w:p>
        </w:tc>
      </w:tr>
      <w:tr>
        <w:trPr>
          <w:trHeight w:val="420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>
          <w:trHeight w:val="420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г.</w:t>
            </w:r>
          </w:p>
        </w:tc>
      </w:tr>
      <w:tr>
        <w:trPr>
          <w:trHeight w:val="405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 (Банк России)</w:t>
            </w:r>
          </w:p>
        </w:tc>
      </w:tr>
      <w:tr>
        <w:trPr>
          <w:trHeight w:val="465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ая</w:t>
            </w:r>
          </w:p>
        </w:tc>
      </w:tr>
      <w:tr>
        <w:trPr>
          <w:trHeight w:val="175" w:hRule="atLeast"/>
        </w:trPr>
        <w:tc>
          <w:tcPr>
            <w:tcW w:w="965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влечение во вклады и размещение драгоценных металлов</w:t>
            </w:r>
          </w:p>
        </w:tc>
      </w:tr>
      <w:tr>
        <w:trPr>
          <w:trHeight w:val="420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>
          <w:trHeight w:val="420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г.</w:t>
            </w:r>
          </w:p>
        </w:tc>
      </w:tr>
      <w:tr>
        <w:trPr>
          <w:trHeight w:val="405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 (Банк России)</w:t>
            </w:r>
          </w:p>
        </w:tc>
      </w:tr>
      <w:tr>
        <w:trPr>
          <w:trHeight w:val="465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ая</w:t>
            </w:r>
          </w:p>
        </w:tc>
      </w:tr>
      <w:tr>
        <w:trPr>
          <w:trHeight w:val="175" w:hRule="atLeast"/>
        </w:trPr>
        <w:tc>
          <w:tcPr>
            <w:tcW w:w="965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влечение во вклады денежных средств физических лиц в рублях и иностранной валюте</w:t>
            </w:r>
          </w:p>
        </w:tc>
      </w:tr>
      <w:tr>
        <w:trPr>
          <w:trHeight w:val="420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>
          <w:trHeight w:val="420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г.</w:t>
            </w:r>
          </w:p>
        </w:tc>
      </w:tr>
      <w:tr>
        <w:trPr>
          <w:trHeight w:val="405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 (Банк России)</w:t>
            </w:r>
          </w:p>
        </w:tc>
      </w:tr>
      <w:tr>
        <w:trPr>
          <w:trHeight w:val="465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ая</w:t>
            </w:r>
          </w:p>
        </w:tc>
      </w:tr>
      <w:tr>
        <w:trPr>
          <w:trHeight w:val="555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3. Сведения о создании и развитии кредитной организации - эмитента</w:t>
            </w:r>
          </w:p>
        </w:tc>
      </w:tr>
      <w:tr>
        <w:trPr>
          <w:trHeight w:val="375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>Срок существования кредитной организации – эмитента –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од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3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«Кредитная организация -  эмитент создана на неопределенный срок».</w:t>
            </w:r>
          </w:p>
        </w:tc>
      </w:tr>
      <w:tr>
        <w:trPr>
          <w:trHeight w:val="375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раткое описание истории создания и развития кредитной организации – эмитента. </w:t>
            </w:r>
          </w:p>
        </w:tc>
      </w:tr>
      <w:tr>
        <w:trPr>
          <w:trHeight w:val="585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декабря 1989 года Государственный банк СССР под номером 212 зарегистрировал коммерческий банк "Приокский"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величины уставного капитал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.12.1989 г. - размер уставного фонда составил 5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.03.1990 г. - размер уставного фонда составил 8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09.1990 г. - размер уставного фонда составил 13 850 рублей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.10.1990 г. - размер уставного фонда составил 34 5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.01.1992 г. - размер уставного капитала составил 61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12.1992 г. - размер уставного капитала составил 2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08.1993 г. - размер уставного капитала составил 1 0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06.1994 г. - размер уставного капитала составил 1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09.1995 г. - размер уставного капитала составил 3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3.1996 г. - размер уставного капитала составил  10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10.2002 г.  - размер уставного капитала составил 34 965 000 рублей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создания: </w:t>
            </w:r>
          </w:p>
          <w:p>
            <w:pPr>
              <w:pStyle w:val="22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финансовых услуг на территории г. Рязани и в Рязанской области, </w:t>
            </w:r>
          </w:p>
          <w:p>
            <w:pPr>
              <w:pStyle w:val="22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стабильных доходов, </w:t>
            </w:r>
          </w:p>
          <w:p>
            <w:pPr>
              <w:pStyle w:val="22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и увеличение доли банка на рынке банковских услуг  региона, </w:t>
            </w:r>
          </w:p>
          <w:p>
            <w:pPr>
              <w:pStyle w:val="22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социальных и экономических проблем региона. 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2 году Банком были получены лицензии на право совершения кредитно-расчетных  и других операций. В это же время Прио-Внешторгбанк первым из рязанских коммерческих банков получил валютную лицензию, начал осуществлять прием рублевых и валютных вкладов населения. По итогам политически нестабильного 1993 года Прио-Внешторгбанк вошел в число 30 самых надежных российских банков, а по величине  собственного капитала занял 91 место среди 100 крупнейших банков Росси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4 году Прио-Внешторгбанк вступил в члены Московской межбанковской валютной биржи, что позволило ему самостоятельно осуществлять сделки на бирже по купле-продаже валюты для своих клиентов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5 году Банк продолжил развивать корреспондентскую сеть,  к концу года  корреспондентские отношения были установлены с 25 российскими банками, а в 7 иностранных банках открыты счета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6 году открылся Московский филиал банка. Это позволило добиться существенного ускорения расчетов рязанских предприятий со столичными партнерам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998-1999 годов Прио-Внешторгбанк включался в рейтинги крупнейших российских банков, составляемые независимыми экспертами. Даже августовский кризис 1998 года не оказал разрушительного воздействия на Прио-Внешторгбанк. Постоянная работа над оптимизацией структуры банка, над качеством кредитного портфеля, ориентация на размещение своих ресурсов в реальном секторе экономики в достаточной мере подготовило банк к деятельности в жестких конкурентных условиях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финансового кризиса августа 1998 года Банк сумел быстро переориентировать направления финансовых вложений, чем избежал потери средств клиентов и собственного капитала. В конце 1998 года благодаря своей безупречной работе Прио-Внешторгбанк получил лицензию Банка России на проведение операций с драгоценными металлам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/>
            </w:pPr>
            <w:r>
              <w:rPr>
                <w:sz w:val="20"/>
                <w:szCs w:val="20"/>
              </w:rPr>
              <w:t>В течение 2000 года Банк существенно оптимизировал обслуживание внешнеэкономической деятельности предприятий, что способствовало наращиванию объема операций. Используемая банком система REUTER позволила осуществлять все операции на ММВБ в режиме реального времен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 активное расширение Прио-Внешторгбанка, организацию новых структурных подразделений, рост количества клиентов и их запросов, руководство еще в 1993 году приняло решение о строительстве нового офиса, способного предоставить клиентам обслуживание мирового уровня, который был готов в 2001 году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2 году Банк продолжил расширение своей филиальной сети в г. Рязани и Рязанской области. Было открыто 3 новых операционных кассы в областном центре, реконструировано 3 точки обслуживания физических лиц в районных филиалах Банка в области. Начался прием коммунальных  и других платежей клиентов, а также операции по продаже монет из драгоценных металлов. Дальнейшее развитие получил пластиковый зарплатный проект Прио-Внешторгбанка. В этом же году Банк приобрел первые банкоматы по обслуживанию пластиковых карт пользователей, начал их установку в точках обслуживания населения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4 году Прио-Внешторгбанк одним из первых стал участником системы страхования вкладов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07 и 2008 годах Прио-Внешторгбанком открыты новые операционные кассы на Первомайском проспекте, на ул. Интернациональной, ул. Краснорядской и ул.Новоселов. Открытие новых операционных касс и дополнительных офисов нацелено на то, чтобы сделать обслуживание физических лиц еще более удобным и доступным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5, 2007 и 2009 годах Прио-Внешторгбанк стал лауреатом ежегодной национальной премии в области банковского бизнеса «Банковское дело» в номинации «Лучший региональный банк», а также в 2009 году Банк награжден серебряным знаком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 в 2009 году Банк стал лауреатом «Национальной банковской премии» в номинации «За высокое качество обслуживания клиентов».</w:t>
            </w:r>
          </w:p>
          <w:p>
            <w:pPr>
              <w:pStyle w:val="Normal"/>
              <w:ind w:firstLine="43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Прио-Внешторгбанк стремится устанавливать конкурентные процентные ставки по вкладам.  Банк постоянно обновляет ассортимент представляемых услуг и продуктов, что позволяет динамично увеличивать клиентскую базу Банка.</w:t>
            </w:r>
          </w:p>
        </w:tc>
      </w:tr>
      <w:tr>
        <w:trPr>
          <w:trHeight w:val="435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4. Контактная информация</w:t>
            </w:r>
          </w:p>
        </w:tc>
      </w:tr>
      <w:tr>
        <w:trPr>
          <w:trHeight w:val="453" w:hRule="atLeast"/>
        </w:trPr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кредитной организации – эмитента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3, г. Рязань, ул. Есенина, д.82/26</w:t>
            </w:r>
          </w:p>
        </w:tc>
      </w:tr>
      <w:tr>
        <w:trPr>
          <w:trHeight w:val="405" w:hRule="atLeast"/>
        </w:trPr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, факса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12) 24-49-00, факс (4912) 24-49-17</w:t>
            </w:r>
          </w:p>
        </w:tc>
      </w:tr>
      <w:tr>
        <w:trPr>
          <w:trHeight w:val="390" w:hRule="atLeast"/>
        </w:trPr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sz w:val="16"/>
                <w:szCs w:val="22"/>
              </w:rPr>
              <w:t>(если имеется)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964" w:hRule="atLeast"/>
        </w:trPr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(страниц) в сети Интернет, на которой (на которых) доступна информация о кредитной организации - эмитенте, выпущенных и/или выпускаемых ею ценных бумагах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priovtb.com</w:t>
              </w:r>
            </w:hyperlink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специальном подразделении кредитной организации - эмитента (третьего лица) по работе с акционерами и инвесторами кредитной организации - эмитента</w:t>
            </w:r>
          </w:p>
        </w:tc>
      </w:tr>
      <w:tr>
        <w:trPr>
          <w:trHeight w:val="405" w:hRule="atLeast"/>
        </w:trPr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ценных бума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а (ОАО)</w:t>
            </w:r>
          </w:p>
        </w:tc>
      </w:tr>
      <w:tr>
        <w:trPr>
          <w:trHeight w:val="315" w:hRule="atLeast"/>
        </w:trPr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, факса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12) 24-49-26 </w:t>
            </w:r>
          </w:p>
        </w:tc>
      </w:tr>
      <w:tr>
        <w:trPr>
          <w:trHeight w:val="420" w:hRule="atLeast"/>
        </w:trPr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315" w:hRule="atLeast"/>
        </w:trPr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в сети Интернет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585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5. Идентификационный номер налогоплательщика</w:t>
            </w:r>
          </w:p>
        </w:tc>
      </w:tr>
      <w:tr>
        <w:trPr>
          <w:trHeight w:val="300" w:hRule="atLeast"/>
        </w:trPr>
        <w:tc>
          <w:tcPr>
            <w:tcW w:w="2063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758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7001779</w:t>
            </w:r>
          </w:p>
        </w:tc>
      </w:tr>
      <w:tr>
        <w:trPr>
          <w:trHeight w:val="600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6. Филиалы и представительства кредитной организации – эмитента</w:t>
            </w:r>
          </w:p>
        </w:tc>
      </w:tr>
      <w:tr>
        <w:trPr>
          <w:trHeight w:val="315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филиал Прио-Внешторгбанка 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крытия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ата регистрации: 29.07.1996</w:t>
            </w:r>
          </w:p>
        </w:tc>
      </w:tr>
      <w:tr>
        <w:trPr>
          <w:trHeight w:val="495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101000, г. Москва, ул. Маросейка, 10/1, стр. 3</w:t>
            </w:r>
          </w:p>
        </w:tc>
      </w:tr>
      <w:tr>
        <w:trPr>
          <w:trHeight w:val="300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5) 624-05-93</w:t>
            </w:r>
          </w:p>
        </w:tc>
      </w:tr>
      <w:tr>
        <w:trPr>
          <w:trHeight w:val="390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шкина Людмила Михайловна </w:t>
            </w:r>
          </w:p>
        </w:tc>
      </w:tr>
      <w:tr>
        <w:trPr>
          <w:trHeight w:val="645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веренности руководителя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1.2012 г.</w:t>
            </w:r>
          </w:p>
        </w:tc>
      </w:tr>
      <w:tr>
        <w:trPr>
          <w:trHeight w:val="555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 Основная хозяйственная деятельность кредитной организации - эмитента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1. Отраслевая принадлежность кредитной организации - эмитента</w:t>
            </w:r>
          </w:p>
        </w:tc>
      </w:tr>
      <w:tr>
        <w:trPr>
          <w:trHeight w:val="300" w:hRule="atLeast"/>
        </w:trPr>
        <w:tc>
          <w:tcPr>
            <w:tcW w:w="2063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:</w:t>
            </w:r>
          </w:p>
        </w:tc>
        <w:tc>
          <w:tcPr>
            <w:tcW w:w="7587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5.12</w:t>
            </w:r>
          </w:p>
        </w:tc>
      </w:tr>
      <w:tr>
        <w:trPr>
          <w:trHeight w:val="495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2. Основная хозяйственная деятельность кредитной организации - эмитента</w:t>
            </w:r>
          </w:p>
        </w:tc>
      </w:tr>
      <w:tr>
        <w:trPr>
          <w:trHeight w:val="398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Информация, содержащаяся в настоящем пункте, в ежеквартальном отчете за четвертый квартал не указывается.</w:t>
            </w:r>
          </w:p>
        </w:tc>
      </w:tr>
      <w:tr>
        <w:trPr>
          <w:trHeight w:val="510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3. Совместная деятельность кредитной организации - эмитента</w:t>
            </w:r>
          </w:p>
        </w:tc>
      </w:tr>
      <w:tr>
        <w:trPr>
          <w:trHeight w:val="340" w:hRule="exac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редитная организация – эмитент совместной деятельности с другими организациями не ведет.</w:t>
            </w:r>
          </w:p>
        </w:tc>
      </w:tr>
      <w:tr>
        <w:trPr>
          <w:trHeight w:val="510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. Планы будущей деятельности кредитной организации - эмитента</w:t>
            </w:r>
          </w:p>
        </w:tc>
      </w:tr>
      <w:tr>
        <w:trPr>
          <w:trHeight w:val="330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ind w:firstLine="397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Банк планирует совершенствоваться как устойчивое многофункциональное кредитное учреждение, основой деятельности которого является максимальное удовлетворение потребностей как отдельных клиентов, так и экономики региона в банковских услугах. Развитие банка основано </w:t>
            </w:r>
            <w:r>
              <w:rPr>
                <w:sz w:val="20"/>
                <w:szCs w:val="20"/>
              </w:rPr>
              <w:t xml:space="preserve">на повышении финансовой устойчивости, гибкой и оперативной адаптации к изменениям внешних условий, получении стабильного дохода, качественном обслуживании клиентов вне зависимости от их отраслевой принадлежности, масштабов деятельности и форм собственности.  </w:t>
            </w:r>
          </w:p>
          <w:p>
            <w:pPr>
              <w:pStyle w:val="Normal"/>
              <w:ind w:right="44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оей деятельности Банк нацелен на последовательное и планомерное достижение целей: устойчивого получения прибыли, укрепления своих позиций и сохранения доли в банковском секторе Рязанского региона. </w:t>
            </w:r>
          </w:p>
          <w:p>
            <w:pPr>
              <w:pStyle w:val="Normal"/>
              <w:ind w:right="44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редполагает реализацию комплексной системы мероприятий, направленных на выстраивание особых отношений с клиентами, максимальный охват их потребностей с использованием современных банковских технологий, структурирование предложений клиентам с учетом их индивидуальной специфики, а также развитие розничных проектов, позволяющих привлечь на обслуживание максимальное количество клиентов.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В рамках реализации перспективных задач Банк определил ключевые аспекты плана, обозначившие приоритетные направления и основные задачи своей деятельност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иление контроля за выданными кредитами, финансовым состоянием заемщик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лного соответствия всем требованиям банковского надзора и обязательное </w:t>
            </w:r>
          </w:p>
          <w:p>
            <w:pPr>
              <w:pStyle w:val="Normal"/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оответствие  внутренним требованиям и норматива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сфокусированного пакета продуктов для четко выделенных клиентских сегментов,   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в том числе и для частных л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овых видов услуг и совершенствование существующих форм обслуживания,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аправленное на улучшение качества и сокращение времени обслуживание клиентов;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-      обеспечение темпов роста не ниже рынка при соблюдении допустимых уровней рисков и   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доходности;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      эффективное управление издержками и затратами бан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72" w:leader="none"/>
              </w:tabs>
              <w:ind w:left="792" w:right="44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кадрового потенциала банка.</w:t>
            </w:r>
          </w:p>
          <w:p>
            <w:pPr>
              <w:pStyle w:val="Normal"/>
              <w:ind w:firstLine="437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 среднесрочной перспективе основными источниками доходов по-прежнему будут оставаться доходы от кредитных операций.</w:t>
            </w:r>
          </w:p>
        </w:tc>
      </w:tr>
      <w:tr>
        <w:trPr>
          <w:trHeight w:val="612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ссоциация российских банков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1991 года, срок не ограничен</w:t>
            </w:r>
          </w:p>
        </w:tc>
      </w:tr>
      <w:tr>
        <w:trPr>
          <w:trHeight w:val="182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висимость отсутствует.</w:t>
            </w:r>
          </w:p>
        </w:tc>
      </w:tr>
      <w:tr>
        <w:trPr>
          <w:trHeight w:val="108" w:hRule="exac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ссоциация рязанских банков «Рязанский банкирский дом»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1995 года, срок не ограничен</w:t>
            </w:r>
          </w:p>
        </w:tc>
      </w:tr>
      <w:tr>
        <w:trPr>
          <w:trHeight w:val="63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висимость отсутствует.</w:t>
            </w:r>
          </w:p>
        </w:tc>
      </w:tr>
      <w:tr>
        <w:trPr>
          <w:trHeight w:val="197" w:hRule="exac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Российская Национальная Ассоциация членов </w:t>
            </w:r>
            <w:r>
              <w:rPr>
                <w:i/>
                <w:sz w:val="20"/>
                <w:lang w:val="en-US"/>
              </w:rPr>
              <w:t>S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20"/>
                <w:lang w:val="en-US"/>
              </w:rPr>
              <w:t>W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20"/>
                <w:lang w:val="en-US"/>
              </w:rPr>
              <w:t>F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2004  года, срок не ограничен</w:t>
            </w:r>
          </w:p>
        </w:tc>
      </w:tr>
      <w:tr>
        <w:trPr>
          <w:trHeight w:val="63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висимость отсутствует.</w:t>
            </w:r>
          </w:p>
        </w:tc>
      </w:tr>
      <w:tr>
        <w:trPr>
          <w:trHeight w:val="164" w:hRule="exac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язанская торгово-промышленная палата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2000  года, срок не ограничен</w:t>
            </w:r>
          </w:p>
        </w:tc>
      </w:tr>
      <w:tr>
        <w:trPr>
          <w:trHeight w:val="63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висимость отсутствует.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кционерный Коммерческий Банк «Национальный Клиринговый Центр» (Закрытое  акционерное общество)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 клиринга, Участник Фонда покрытия рисков</w:t>
            </w:r>
          </w:p>
        </w:tc>
      </w:tr>
      <w:tr>
        <w:trPr>
          <w:trHeight w:val="296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2007 года, срок не ограничен</w:t>
            </w:r>
          </w:p>
        </w:tc>
      </w:tr>
      <w:tr>
        <w:trPr>
          <w:trHeight w:val="630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висимость отсутствует.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Наименование 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крытое акционерное общество «Московская Межбанковская валютная биржа»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 торгов ЕТС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1994 года, срок не ограничен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висимость отсутствует.</w:t>
            </w:r>
          </w:p>
        </w:tc>
      </w:tr>
      <w:tr>
        <w:trPr>
          <w:trHeight w:val="164" w:hRule="exact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.5. Дочерние и зависимые хозяйственные общества кредитной организации – эмитента</w:t>
            </w:r>
          </w:p>
        </w:tc>
      </w:tr>
      <w:tr>
        <w:trPr>
          <w:trHeight w:val="357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ind w:firstLine="44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рио-Внешторгбанк (ОАО) дочерних и зависимых хозяйственных обществ не имеет.</w:t>
            </w:r>
          </w:p>
        </w:tc>
      </w:tr>
      <w:tr>
        <w:trPr>
          <w:trHeight w:val="906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</w:tr>
      <w:tr>
        <w:trPr>
          <w:trHeight w:val="628" w:hRule="atLeast"/>
        </w:trPr>
        <w:tc>
          <w:tcPr>
            <w:tcW w:w="9650" w:type="dxa"/>
            <w:gridSpan w:val="8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3.6 «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– эмитента» не  раскрывается.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645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V. Сведения о финансово-хозяйственной деятельности </w:t>
              <w:br/>
              <w:t>кредитной организации - эмитента</w:t>
            </w:r>
          </w:p>
        </w:tc>
      </w:tr>
      <w:tr>
        <w:trPr>
          <w:trHeight w:val="402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 Результаты финансово-хозяйственной деятельности кредитной организации - эмитента</w:t>
            </w:r>
          </w:p>
        </w:tc>
      </w:tr>
      <w:tr>
        <w:trPr>
          <w:trHeight w:val="377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ind w:firstLine="43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4.1 "Результаты финансово-экономической деятельности кредитной организации - эмитента",  не указывается.</w:t>
            </w:r>
          </w:p>
        </w:tc>
      </w:tr>
      <w:tr>
        <w:trPr>
          <w:trHeight w:val="540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. Ликвидность кредитной организации - эмитента, достаточность собственных средств (капитала)</w:t>
            </w:r>
          </w:p>
        </w:tc>
      </w:tr>
      <w:tr>
        <w:trPr>
          <w:trHeight w:val="532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ind w:firstLine="43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4.2 "Ликвидность кредитной организации – эмитента, достаточность собственных средств (капитала)",  не указывается.</w:t>
            </w:r>
          </w:p>
        </w:tc>
      </w:tr>
      <w:tr>
        <w:trPr>
          <w:trHeight w:val="555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 Размер и структура капитала кредитной организации - эмитента</w:t>
            </w:r>
          </w:p>
        </w:tc>
      </w:tr>
      <w:tr>
        <w:trPr>
          <w:trHeight w:val="339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1. Размер и структура капитала кредитной организации - эмитента</w:t>
            </w:r>
          </w:p>
        </w:tc>
      </w:tr>
      <w:tr>
        <w:trPr>
          <w:trHeight w:val="460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ind w:firstLine="436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4.3.1 "Размер и структура капитала кредитной организации - эмитента" не указывается.</w:t>
            </w:r>
          </w:p>
        </w:tc>
      </w:tr>
      <w:tr>
        <w:trPr>
          <w:trHeight w:val="373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2. Финансовые вложения кредитной организации - эмитента</w:t>
            </w:r>
          </w:p>
        </w:tc>
      </w:tr>
      <w:tr>
        <w:trPr>
          <w:trHeight w:val="541" w:hRule="atLeast"/>
        </w:trPr>
        <w:tc>
          <w:tcPr>
            <w:tcW w:w="9652" w:type="dxa"/>
            <w:tcBorders/>
          </w:tcPr>
          <w:p>
            <w:pPr>
              <w:pStyle w:val="Normal"/>
              <w:ind w:firstLine="436"/>
              <w:rPr/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4.3.2 "Финансовые вложения кредитной организации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эмитента" не указывается.</w:t>
            </w:r>
          </w:p>
        </w:tc>
      </w:tr>
      <w:tr>
        <w:trPr>
          <w:trHeight w:val="403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3. Нематериальные активы кредитной организации - эмитента</w:t>
            </w:r>
          </w:p>
        </w:tc>
      </w:tr>
      <w:tr>
        <w:trPr>
          <w:trHeight w:val="335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4.3.3 "Нематериальные активы кредитной организации - эмитента" не указывается.</w:t>
            </w:r>
          </w:p>
        </w:tc>
      </w:tr>
      <w:tr>
        <w:trPr>
          <w:trHeight w:val="594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</w:tr>
      <w:tr>
        <w:trPr>
          <w:trHeight w:val="395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 - эмитент не производит расходов в области научно-технического развития, в отношении лицензий и патентов, новых разработок и исследований.</w:t>
            </w:r>
          </w:p>
        </w:tc>
      </w:tr>
      <w:tr>
        <w:trPr>
          <w:trHeight w:val="1013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оздании и получении кредитной организацией -  эмитентом правовой охраны основных объектов интеллектуальной собственности, об основных направлениях и результатах использования основных для кредитной организации - эмитента объектах интеллектуальной собственности.</w:t>
            </w:r>
          </w:p>
        </w:tc>
      </w:tr>
      <w:tr>
        <w:trPr>
          <w:trHeight w:val="287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 - эмитент объектов интеллектуальной собственности не имеет</w:t>
            </w:r>
            <w:r>
              <w:rPr>
                <w:sz w:val="22"/>
              </w:rPr>
              <w:t>.</w:t>
            </w:r>
          </w:p>
        </w:tc>
      </w:tr>
      <w:tr>
        <w:trPr>
          <w:trHeight w:val="519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. Анализ тенденций развития в сфере основной деятельности кредитной организации - эмитента</w:t>
            </w:r>
          </w:p>
        </w:tc>
      </w:tr>
      <w:tr>
        <w:trPr>
          <w:trHeight w:val="990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ые тенденции развития банковского сектора за 5 последних завершенных финансовых лет либо за каждый завершенный финансовый год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,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а также основные факторы, оказывающие влияние на состояние банковского сектора.</w:t>
            </w:r>
          </w:p>
        </w:tc>
      </w:tr>
      <w:tr>
        <w:trPr>
          <w:trHeight w:val="467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2005 – начале 2008 годах развитие российского рынка банковских услуг и всех его основных сегментов сопровождалось высокой динамикой и заметным усилением конкуренции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целом развитие экономики в стране до второй половины 2008 года происходило под влиянием следующих тенденций: рост ВВП, объемов экспорта, инвестиций в основной капитал и денежных доходов населения, улучшение финансового положения организаций большинства основных видов экономической деятельности, снижение темпов инфляции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торое полугодие 2008 года характеризовалось нарастающим влиянием мирового финансового кризиса на российскую экономику, что выразилось в снижении котировок ценных бумаг, ограничением возможностей заимствований с международных рынков и сужением ликвидности в банковском секторе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Во второй половине 2008 года многие крупные банки столкнулись с проблемой рефинансирования внешнего долга. Несмотря на высокие темпы роста активов банковского сектора в январе – августе 2008 года, в последующие месяцы рост был существенно ниже, что связано с сокращением кредитования. Из-за оттока средств частных вкладчиков многие банки стремились улучшать условия по депозитам, повышать ставки, а также предлагать новые интересные вклады.</w:t>
            </w:r>
          </w:p>
          <w:p>
            <w:pPr>
              <w:pStyle w:val="MainText"/>
              <w:ind w:firstLine="433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Правительство Российской Федерации и Банк России приняли ряд оперативных масштабных мер, направленных на укрепление устойчивости банковского сектора, прежде всего, поддержку его ликвидности. Для укрепления капитальной базы введен новый инструмент предоставления ликвидности — беззалоговые кредиты Банка России; значительные средства размещали в банках федеральный бюджет и государственные корпорации. Крупнейшим банкам за счет государства были предоставлены субординированные кредиты. Активную роль в процессах предупреждения банкротства и финансового оздоровления проблемных банков с формированием соответствующей законодательной базы совместно с Банком России сыграло Агентство по страхованию вкладов.</w:t>
            </w:r>
          </w:p>
          <w:p>
            <w:pPr>
              <w:pStyle w:val="MainText"/>
              <w:ind w:firstLine="433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Указанные меры, а также антикризисные усилия самих кредитных организаций позволили преодолеть наиболее острую фазу кризиса. Банковский сектор продолжил осуществлять свои основные функции и обеспечивать бесперебойное осуществление расчетов в экономике, в том числе с бюджетами всех уровней. Удалось сохранить доверие вкладчиков к банкам: уже в декабре 2008 года — январе 2009 года отток вкладов населения был компенсирован.</w:t>
            </w:r>
          </w:p>
          <w:p>
            <w:pPr>
              <w:pStyle w:val="MainText"/>
              <w:ind w:firstLine="433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Во второй половине 2009 года рубль заметно укрепился, снизилась инфляция. Ослабление инфляции позволило снизить ставку рефинансирования и другие процентные ставки Банка России.</w:t>
            </w:r>
          </w:p>
          <w:p>
            <w:pPr>
              <w:pStyle w:val="Normal"/>
              <w:ind w:firstLine="43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осроченной задолженности в общем объеме кредитов, предоставленных нефинансовым организациям, возросла. Большинство российских банков вынуждены были создавать  дополнительные резервы под выданные кредиты. Это привело к снижению прибыли в банковском секторе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За период с 01.01.06 г. по 01.01.10 г., несмотря на кризисные явления в 2008 – 2009 гг, произошел рост основных показателей банковской системы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 (капитал) выросли в 3,7 раза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ы, предоставленные нефинансовым организациям и физическим лицам, – в 3,1 раза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клады населения – в 2,7 раза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1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 xml:space="preserve">средства предприятий и организаций – в 2,2 раза. </w:t>
            </w:r>
          </w:p>
          <w:p>
            <w:pPr>
              <w:pStyle w:val="Normal"/>
              <w:ind w:firstLine="438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2010 году продолжилось восстановление мировой экономики. Общее оживление экономики привело к относительной стабилизации кредитоспособности предприятий и населения на фоне возобновления спроса на банковские кредиты.  </w:t>
            </w:r>
          </w:p>
          <w:p>
            <w:pPr>
              <w:pStyle w:val="Normal"/>
              <w:ind w:firstLine="438"/>
              <w:jc w:val="both"/>
              <w:rPr>
                <w:sz w:val="20"/>
              </w:rPr>
            </w:pPr>
            <w:r>
              <w:rPr>
                <w:sz w:val="20"/>
              </w:rPr>
              <w:t>Объем задолженности по кредитам нефинансовым организациям за январь – сентябрь 2010 года увеличился на 8,7 %, по кредитам физическим лицам – на 8,3 %. Продолжился рост просроченной задолженности по банковским кредитам нефинансовым организациям и физическим лицам, однако в 2010 году он был менее интенсивным, чем в 2009 году.</w:t>
            </w:r>
          </w:p>
          <w:p>
            <w:pPr>
              <w:pStyle w:val="Normal"/>
              <w:ind w:firstLine="438"/>
              <w:jc w:val="both"/>
              <w:rPr>
                <w:sz w:val="20"/>
              </w:rPr>
            </w:pPr>
            <w:r>
              <w:rPr>
                <w:sz w:val="20"/>
              </w:rPr>
              <w:t>В январе – июле 2010 года отмечалось существенное снижение инфляции. В июле 2010 года инфляция снизилась в годовом выражении до 5,5 % – минимальное значение с 1991 года. Во второй половине года рост цен ускорился. Тем не менее, в целом за январь – ноябрь 2010 года инфляция была ниже, чем за соответствующий период 2009 года.</w:t>
            </w:r>
          </w:p>
          <w:p>
            <w:pPr>
              <w:pStyle w:val="Normal"/>
              <w:ind w:firstLine="438"/>
              <w:jc w:val="both"/>
              <w:rPr>
                <w:sz w:val="20"/>
              </w:rPr>
            </w:pPr>
            <w:r>
              <w:rPr>
                <w:sz w:val="20"/>
              </w:rPr>
              <w:t>Наметившееся улучшение основных макроэкономических показателей и индикаторов финансовой системы позволило Банку России приступить к постепенному сворачиванию мер, которые были введены им в острую фазу кризиса.</w:t>
            </w:r>
          </w:p>
          <w:p>
            <w:pPr>
              <w:pStyle w:val="Normal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одолжительный период снижения процентных ставок Банком России и предпринятые ранее действия Правительства Российской Федерации и Банка России по поддержанию кредитных организаций способствовали снижению ставок денежного рынка, улучшению состояния банковского сектора и уменьшению системных рисков. Смягчение денежно-кредитной политики приводило к постепенному уменьшению стоимости заемных средств для нефинансового сектора экономики. Помимо снижения стоимости кредитов, расширению кредитной деятельности способствовало некоторое оживление спроса на кредитные ресурсы со стороны нефинансовых заемщиков в условиях начавшегося восстановления экономической активности, рост депозитарной базы кредитных организаций, реализация механизма государственных гарантий по банковским кредитам нефинасовым организациям, поддержка ипотечного кредитования и программа субсидирования процентных ставок по автокредитованию.</w:t>
            </w:r>
          </w:p>
        </w:tc>
      </w:tr>
      <w:tr>
        <w:trPr>
          <w:trHeight w:val="568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ая оценка результатов деятельности кредитной организации – эмитента в банковском секторе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анк входит в число самостоятельных  региональных банков Рязанской области. Широкий спектр банковских продуктов, универсальность, направленность на разные категории клиентов дает Банку преимущества на региональном рынке банковских услуг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ультаты деятельности Прио-Внешторгбанка соответствуют общим тенденциям, складывающимся в банковском секторе России. На протяжении 5 последних лет Банк демонстрировал рост показателей по всем направлениям деятельности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 (капитал) выросли в 2,4 раза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ы, предоставленные нефинансовым организациям и физическим лицам, – в 1,9 раза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клады населения – в 2,6 раза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на расчетных, текущих и депозитных счетах  – в 1,4 раза. </w:t>
            </w:r>
          </w:p>
          <w:p>
            <w:pPr>
              <w:pStyle w:val="Normal"/>
              <w:ind w:left="758" w:hanging="0"/>
              <w:jc w:val="both"/>
              <w:rPr/>
            </w:pPr>
            <w:r>
              <w:rPr>
                <w:sz w:val="20"/>
              </w:rPr>
              <w:t>За  2010 год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53" w:leader="none"/>
                <w:tab w:val="left" w:pos="1517" w:leader="none"/>
              </w:tabs>
              <w:jc w:val="both"/>
              <w:rPr/>
            </w:pPr>
            <w:r>
              <w:rPr>
                <w:sz w:val="20"/>
              </w:rPr>
              <w:t xml:space="preserve">собственные средства (капитал) Банка выросли на 9,85 %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/>
            </w:pPr>
            <w:r>
              <w:rPr>
                <w:sz w:val="20"/>
              </w:rPr>
              <w:t xml:space="preserve">кредиты, предоставленные нефинансовым организациям и физическим лицам, – на 14,83 %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53" w:leader="none"/>
                <w:tab w:val="left" w:pos="1517" w:leader="none"/>
              </w:tabs>
              <w:jc w:val="both"/>
              <w:rPr/>
            </w:pPr>
            <w:r>
              <w:rPr>
                <w:sz w:val="20"/>
              </w:rPr>
              <w:t xml:space="preserve">вклады населения (включая счета держателей пластиковых карт) – на 41,65 %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53" w:leader="none"/>
              </w:tabs>
              <w:jc w:val="both"/>
              <w:rPr/>
            </w:pPr>
            <w:r>
              <w:rPr>
                <w:sz w:val="20"/>
              </w:rPr>
              <w:t xml:space="preserve">средства на расчетных, текущих и депозитных счетах – на 37,68 %. 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0"/>
              </w:rPr>
              <w:t xml:space="preserve">Банк предлагает своим клиентам широкий спектр разнообразных банковских продуктов и услуг, однако основные доходы традиционно приносят операции кредитования. Клиентский кредитный портфель на 01.01.11 г. составил 5 323  млн. руб., или 70,07 % приносящих доход активов. </w:t>
            </w:r>
          </w:p>
          <w:p>
            <w:pPr>
              <w:pStyle w:val="Normal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Основными факторами, положительно влияющими на результаты деятельности Банка, являются соответствие его всем современным требованиям к предоставлению банковских услуг, сложившаяся высокая деловая репутация, вызывающая доверие клиентов.</w:t>
            </w:r>
          </w:p>
        </w:tc>
      </w:tr>
      <w:tr>
        <w:trPr>
          <w:trHeight w:val="547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ые существующие и предполагаемые конкуренты кредитной организации - эмитента по основным видам деятельности, включая конкурентов за рубежом.</w:t>
            </w:r>
          </w:p>
        </w:tc>
      </w:tr>
      <w:tr>
        <w:trPr>
          <w:trHeight w:val="390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Как уже отмечалось, основные объемы операций Банка сосредоточены в Рязанской области. По состоянию на 01.11.10 г. на территории области действовали 4 региональные кредитные организации, 19 филиалов и 5 представительств инорегиональных банков. Функционирование банковского сектора происходит в условиях жесткой конкуренции со стороны крупных и отраслевых банков, прежде всего Сбербанка и филиалов московских банков. </w:t>
            </w:r>
          </w:p>
        </w:tc>
      </w:tr>
      <w:tr>
        <w:trPr>
          <w:trHeight w:val="509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ечень факторов конкурентоспособности кредитной организации - эмитента с описанием степени их влияния на конкурентоспособность оказываемых услуг.</w:t>
            </w:r>
          </w:p>
        </w:tc>
      </w:tr>
      <w:tr>
        <w:trPr>
          <w:trHeight w:val="390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Задача Банка – удовлетворять возрастающие потребности клиентов при сохранении индивидуального подхода к каждому клиенту, улучшении технологии и минимизации затрат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ольшое внимание уделяется привлечению субъектов среднего и мелкого бизнеса на обслуживание и кредитование, что позволяет Банку снижать зависимость от крупных клиентов. Понимая важность и значимость проведения операций с денежными средствами физических лиц, ведутся работы по дальнейшему улучшению условий их обслуживания, в том числе за счет внедрения новых банковских продуктов – расширения видов банковских вкладов, работы с картами международных платежных систем, внедрения карт с возможностью предоставления овердрафта. Развитая региональная инфраструктура позволяет расширять клиентскую базу, а населению и предприятиям получать высококачественные банковские услуги не только в Рязани, но в основных районах области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Работа Банка базируется на следующих принципах: индивидуальный подход, оперативность, высокие стандарты обслуживания. Достижение и поддержание конкурентного преимущества Банк основывает на нескольких факторах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конкурентный уровень процентных ставок по размещаемым кредитам для различных категорий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ind w:left="23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кли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наличие узнаваемого регионального бренд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хорошая деловая и финансовая репутац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развитая сеть дополнительных офисов с удобным режимом рабо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риентация на наиболее полное удовлетворение потребностей кли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перативность, устойчивость, большой опыт работы, высокая культура обслуживания и др.</w:t>
            </w:r>
          </w:p>
          <w:p>
            <w:pPr>
              <w:pStyle w:val="Normal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лагодаря вышеперечисленным факторам Банк рассчитывает и далее успешно работать на территории Рязани и Рязанской области.</w:t>
            </w:r>
          </w:p>
        </w:tc>
      </w:tr>
      <w:tr>
        <w:trPr>
          <w:trHeight w:val="526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Общие тенденции развития рынка банковских услуг, наиболее важные для кредитной организации – эмитента</w:t>
            </w:r>
          </w:p>
        </w:tc>
      </w:tr>
      <w:tr>
        <w:trPr>
          <w:trHeight w:val="390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237" w:firstLine="201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более важными для Банка общими тенденциями развития рынка банковских услуг являются: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ухудшение качества кредитного портфеля, увеличение доли просроченной задолженности по кредитам, вызванные снижением платежеспособности кли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ужесточение кредитной политики большинства банков, обусловленное существенным ростом уровня риск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снижение ставок размещения и привлечения ресурс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увеличение доли средств физических лиц в формировании ресурсной базы кредитных организа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увеличение роли компьютерных технологий (интернет-услуги, услуги, предоставляемые держателям пластиковых карт,  терминалы оплаты).</w:t>
            </w:r>
          </w:p>
        </w:tc>
      </w:tr>
      <w:tr>
        <w:trPr>
          <w:trHeight w:val="660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Возможные факторы, которые могут негативно повлиять на основную деятельность кредитной организации - эмитента, и возможные действия кредитной организации - эмитента по уменьшению такого влияния</w:t>
            </w:r>
          </w:p>
        </w:tc>
      </w:tr>
      <w:tr>
        <w:trPr>
          <w:trHeight w:val="390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0"/>
              </w:rPr>
            </w:pPr>
            <w:r>
              <w:rPr>
                <w:sz w:val="20"/>
              </w:rPr>
              <w:t>К факторам, способным негативно повлиять на деятельность Банка, относятся основные риски, свойственные банковской системе – риск ликвидности, кредитные, процентные, валютные и риск потери деловой репутации. С целью снижения возможных неблагоприятных воздействий указанных рисков Банк осуществляет следующие мероприятия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оводит ежедневный контроль за сбалансированностью активов и обязательств по срок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аращивает собственные сред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нимает меры по регулированию основных параметров кредитного портфеля: сроков, сумм и   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00" w:hanging="0"/>
              <w:jc w:val="both"/>
              <w:rPr>
                <w:sz w:val="20"/>
              </w:rPr>
            </w:pPr>
            <w:r>
              <w:rPr>
                <w:sz w:val="20"/>
              </w:rPr>
              <w:t>ставок в зависимости от состояния и трендов ресурсной базы бан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jc w:val="both"/>
              <w:rPr/>
            </w:pPr>
            <w:r>
              <w:rPr>
                <w:sz w:val="20"/>
              </w:rPr>
              <w:t>пересматриваются ставки,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.</w:t>
            </w:r>
          </w:p>
          <w:p>
            <w:pPr>
              <w:pStyle w:val="Normal"/>
              <w:ind w:firstLine="433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абильность банковского сектора экономики, а также и финансовая стабильность каждой кредитной организации зависит от стабильности экономической и политической ситуации в стране, динамики курса национальной валюты, уровня инфляции, а также ситуации на мировых финансовых и сырьевых рынках. </w:t>
            </w:r>
          </w:p>
          <w:p>
            <w:pPr>
              <w:pStyle w:val="Normal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 – эмитент уделяет большое внимание проведению сбалансированной политики управления активами и пассивами при минимизации банковских рисков путем учета всех факторов, оказывающих влияние на результат деятельности.</w:t>
            </w:r>
          </w:p>
        </w:tc>
      </w:tr>
      <w:tr>
        <w:trPr>
          <w:trHeight w:val="660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Общие тенденции на рынке ипотечного кредитования и недвижимости, в том числе наиболее важные для кредитной организации - эмитента. Дается прогноз в отношении будущего развития событий на рынке ипотечного кредитования. </w:t>
            </w:r>
          </w:p>
        </w:tc>
      </w:tr>
      <w:tr>
        <w:trPr>
          <w:trHeight w:val="390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ио-Внешторгбанк не осуществляет эмиссию облигаций с ипотечным покрытием.</w:t>
            </w:r>
          </w:p>
        </w:tc>
      </w:tr>
      <w:tr>
        <w:trPr>
          <w:trHeight w:val="790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щественные события/факторы, которые могут улучшить результаты деятельности кредитной организации - эмитента, и вероятность их наступления, а также продолжительность их действия.</w:t>
            </w:r>
          </w:p>
        </w:tc>
      </w:tr>
      <w:tr>
        <w:trPr>
          <w:trHeight w:val="481" w:hRule="atLeast"/>
        </w:trPr>
        <w:tc>
          <w:tcPr>
            <w:tcW w:w="9652" w:type="dxa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433"/>
              <w:jc w:val="both"/>
              <w:rPr>
                <w:sz w:val="20"/>
              </w:rPr>
            </w:pPr>
            <w:r>
              <w:rPr>
                <w:sz w:val="20"/>
              </w:rPr>
              <w:t>К существенным событиям, которые могут улучшить результаты деятельности Банка, относятс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стабилизация рынка банковских услуг, рост производства, товаров и услуг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улучшение платежеспособности заемщик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рост кредитного портфе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рост платежеспособного внутреннего спроса предприятий и организаций, являющихся потребителями банковских услуг, оказываемых Банком (коммерческих кредитов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развитие международного бизнеса и приток иностранных инвестиций в российскую экономик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поддержка и эффективный контроль государством банковской отрасл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принятие дополнительных законодательных актов по порядку взысканий на заложенное имущество.</w:t>
            </w:r>
          </w:p>
          <w:p>
            <w:pPr>
              <w:pStyle w:val="Normal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о мнению Банка, вероятность наступления данных событий высокая и все события имеют продолжительное действие.</w:t>
            </w:r>
          </w:p>
        </w:tc>
      </w:tr>
      <w:tr>
        <w:trPr>
          <w:trHeight w:val="597" w:hRule="atLeas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нение каждого из органов управления кредитной организации - эмитента относительно представленной информации и аргументация, объясняющая их позицию </w:t>
            </w:r>
          </w:p>
        </w:tc>
      </w:tr>
      <w:tr>
        <w:trPr>
          <w:trHeight w:val="340" w:hRule="exact"/>
        </w:trPr>
        <w:tc>
          <w:tcPr>
            <w:tcW w:w="9652" w:type="dxa"/>
            <w:tcBorders/>
            <w:vAlign w:val="center"/>
          </w:tcPr>
          <w:p>
            <w:pPr>
              <w:pStyle w:val="Normal"/>
              <w:ind w:firstLine="436"/>
              <w:rPr>
                <w:sz w:val="22"/>
                <w:szCs w:val="22"/>
              </w:rPr>
            </w:pPr>
            <w:r>
              <w:rPr>
                <w:sz w:val="20"/>
              </w:rPr>
              <w:t>Особого мнения не имеется.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71"/>
        <w:gridCol w:w="73"/>
        <w:gridCol w:w="256"/>
        <w:gridCol w:w="304"/>
        <w:gridCol w:w="263"/>
        <w:gridCol w:w="52"/>
        <w:gridCol w:w="253"/>
        <w:gridCol w:w="288"/>
        <w:gridCol w:w="294"/>
        <w:gridCol w:w="64"/>
        <w:gridCol w:w="278"/>
        <w:gridCol w:w="1220"/>
        <w:gridCol w:w="227"/>
        <w:gridCol w:w="19"/>
        <w:gridCol w:w="218"/>
        <w:gridCol w:w="464"/>
        <w:gridCol w:w="201"/>
        <w:gridCol w:w="189"/>
        <w:gridCol w:w="528"/>
        <w:gridCol w:w="156"/>
        <w:gridCol w:w="142"/>
        <w:gridCol w:w="2844"/>
      </w:tblGrid>
      <w:tr>
        <w:trPr>
          <w:trHeight w:val="1083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. Подробные сведения о лицах,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кредитной организации - эмитента </w:t>
            </w:r>
          </w:p>
        </w:tc>
      </w:tr>
      <w:tr>
        <w:trPr>
          <w:trHeight w:val="503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1. Сведения о структуре и компетенции органов управления кредитной организации - эмитента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уктура органов управления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. </w:t>
            </w:r>
            <w:r>
              <w:rPr>
                <w:sz w:val="20"/>
              </w:rPr>
              <w:t>Общее собрание акционеров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компетенции общего собрания акционеров относится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внесение изменений и дополнений в устав Банка (за исключением внесения изменений и дополнений, связанных с увеличением уставного капитала  и созданием филиалов, открытием представительств Банка и их ликвидацией) или утверждение устава Банка в новой редак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) реорганизация Банка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ликвидация Банка, назначение ликвидационной комиссии и утверждение промежуточного и окончательного ликвидационных баланс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определение количественного состава Совета директоро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избрание членов Совета директоров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определение количества, номинальной стоимости, категории (типа) объявленных акций и прав, предоставляемых этими акциям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увеличение уставного капитала Банка путем увеличения номинальной стоимости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величение уставного капитала Банка путем размещения дополнительных акций посредством закрытой подпис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) увеличение уставного капитала Банка путем размещения посредством открытой подписки обыкновенных акций, составляющих более 25 процентов ранее размещенных обыкновенных ак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более 25 процентов ранее размещенных обыкновенных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уменьшение уставного капитала путем уменьшения номинальной стоимости акций, путем приобретения части акций в целях сокращения их общего количества, а также путем погашения приобретенных или выкупленных Банком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избрание членов Ревизионной комиссии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утверждение аудитор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) выплата (объявление) дивидендов по результатам первого квартала, полугодия, девяти месяцев финансового год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утверждение годовых отчетов, годовой бухгалтерской отчетности, в том числе отчетов о прибылях и убытках (счетов прибылей и убытков) Банк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Банка по результатам финансового год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определение порядка ведения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) избрание членов Счетной комиссии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) дробление и консолидация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) принятие решений об одобрении сделок, в совершении которых имеется заинтересованность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) принятие решений об одобрении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) приобретение Банком размещенных акций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2) принятие решения об участии в холдинговых компаниях, финансово-промышленных группах, ассоциациях и иных объединениях коммерческих организа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3) утверждение внутренних документов, регулирующих деятельность органов Банка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) решение иных вопросов, предусмотренных действующим законодательством Российской Федерации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2. </w:t>
            </w:r>
            <w:r>
              <w:rPr>
                <w:sz w:val="20"/>
              </w:rPr>
              <w:t>Совет директоров банка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компетенции Совета директоров Банка относятся следующие вопросы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определение приоритетных направлений деятельност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) созыв годового и внеочередного общих собраний акционеров, за исключением случаев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утверждение повестки дня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определение даты составления списка лиц, имеющих право на участие в общем собрании акционеров, и другие вопросы, отнесенные к компетенции Совета директоров Банка в соответствии с действующим законодательством Российской Федерации и связанные с подготовкой и проведением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5) увеличение уставного капитала путем размещения посредством открытой подписки обыкновенных акций, составляющих 25 процентов и менее ранее размещенных обыкновенных ак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25 процентов и менее  ранее размещенных обыкновенных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внесение изменений и дополнений в устав Банка, связанных с увеличением уставного капитал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размещение Банком облигаций и иных эмиссионных ценных бумаг, в случаях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) определение цены (денежной оценки) имущества, цены размещения и выкупа эмиссионных ценных бумаг в соответствии с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приобретение размещенных Банком акций, облигаций и иных ценных бумаг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бразование единоличного исполнительного органа - Председателя Правления, коллегиального исполнительного органа Банка - Правления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рекомендации по размеру выплачиваемых членам Ревизионной комиссии Банка вознаграждений и компенсаций и определение размера оплаты услуг аудитор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рекомендации по размеру дивиденда по акциям и порядку его выплаты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) использование резервного фонда и иных фондо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утверждение внутренних положений Банка: "Положение о службе внутреннего контроля Прио-Внешторгбанка (открытое акционерное общество)", положения о филиалах и представительствах Прио-Внешторгбанка (открытое акционерное общество) и других документов в соответствии с действующим законодательством Российской Федерации и нормативными актами Банка Росс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назначение одного или несколько заместителей Председателя Правления Банка из числа членов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) одобрение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) одобрение сделок, в совершении которых имеется заинтересованность в случаях, предусмотренных действующим законодательством Российской Федерации;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) назначение и освобождение от должности руководителя службы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) создает и закрывает филиалы,  открывает и закрывает представительства Банка;</w:t>
            </w:r>
          </w:p>
          <w:p>
            <w:pPr>
              <w:pStyle w:val="Normal1"/>
              <w:jc w:val="both"/>
              <w:rPr/>
            </w:pPr>
            <w:r>
              <w:rPr/>
              <w:t>21) внесение изменений и дополнений в устав, связанных с созданием филиалов, открытием представительств и их ликвидацие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) утверждение регистратора Банка и условий договора с ним, а также расторжение договора с ним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) создание и функционирование эффективного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4) не реже двух раз в год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) рассмотрение на своих заседаниях отчета службы внутреннего контроля об эффективности внутреннего контроля в Банке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) утверждение планов проведения проверок, проводимых службой внутреннего контроля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) рассмотрение документов по организации системы внутреннего контроля, подготовленных исполнительными органами Банка, службой внутреннего контроля, должностным лицом (ответственным сотрудником, структурным подразделением) по противодействию легализации (отмыванию) доходов, полученных преступным путем, и финансированию терроризма, иными структурными подразделениями кредитной организации, аудиторской организацией, проводящей (проводившей) аудит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) принятие мер, обеспечивающих оперативное выполнение исполнительными органами Банка рекомендаций и замечаний службы внутреннего контроля, аудиторской организации, проводящей (проводившей) аудит, и надзорных органов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) своевременное осуществление проверки соответствия внутреннего контроля характеру, масштабам и условиям деятельности Банка в случае их измен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) иные вопросы, предусмотренные действующ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3. </w:t>
            </w:r>
            <w:r>
              <w:rPr>
                <w:sz w:val="20"/>
              </w:rPr>
              <w:t>Правление банка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авление Банк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принимает решение по общей политике привлечения и размещения ресурсов, отчетности, внутрибанковского контроля, работы с ценными бумагами;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) принимает решение о совершении сделки, предметом которой является имущество, стоимость которого не превышает 25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решает вопросы контроля за соблюдением филиалами и представительствами Банка действующего законодательства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принимает решение об открытии и закрытии внутренних структурных подразделений Банка и внутренних структурных подразделений его филиалов  и утверждает положения о внутренних структурных подразделениях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рассматривает материалы ревизий, проверок, годовой отчет и баланс Банка, а также отчеты руководителей подразделений Банка и принимает по ним реш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решает вопросы подбора, обучения и использования персонал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 назначает руководителей филиалов и представительст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тверждает смету доходов и расходов Банка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) устанавливает ответственность за выполнение решений Совета директоров Банка, реализацию стратегии и политики Банка в отношении организации и осуществления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) делегирует полномочия на разработку правил и процедур в сфере внутреннего контроля руководителям соответствующих структурных подразделений и контроль за их исполнением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существляет проверку соответствия деятельности Банка внутренним документам, определяющим порядок осуществления внутреннего контроля, и оценка соответствия содержания указанных документов характеру и масштабам деятельности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2) </w:t>
            </w:r>
            <w:r>
              <w:rPr>
                <w:color w:val="000000"/>
                <w:sz w:val="20"/>
              </w:rPr>
              <w:t>распределяет обязанности подразделений и работников, отвечающих за конкретные направления (формы, способы осуществления)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рассматривает материалы и результаты периодических оценок эффективности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создает эффективные системы передачи и обмена информацией, обеспечивающих поступление необходимых сведений к заинтересованным в ней пользователям. Системы передачи и обмена информацией включают в себя все документы, определяющие операционную политику и процедуры деятельност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создает системы контроля за устранением выявленных нарушений и недостатков внутреннего контроля и мер, принятых для их устран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решает все вопросы руководства текущей деятельностью Банка, за исключением вопросов, отнесенных к компетенции общего собрания акционеров или Совета директоров Бан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4. </w:t>
            </w:r>
            <w:r>
              <w:rPr>
                <w:sz w:val="20"/>
              </w:rPr>
              <w:t>Председатель Правления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едатель Правления Банк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рекомендует Совету директоров Банка для избрания персональный состав членов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) руководит работой Правления Банка, председательствует на его заседаниях, распределяет обязанности между своими заместителями и членами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принимает решение о совершении сделки, предметом которой является имущество, стоимость которого не превышает 10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без доверенности действует от имен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на время своего отсутствия назначает исполняющего обязанности Председателя Правления Банка из числа заместителей Председателя Правления Банка, осуществляющего руководство текущей деятельностью Банка в пределах компетенции Председателя Правления Банка, определенной уставом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издает приказы и указания, утверждает инструкции и правила по вопросам деятельности Банка, обязательные для исполнения всеми работникам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осуществляет представительство по всем вопросам деятельности Банка во всех государственных и иных органах, других банках, в том числе иностранных, на предприятиях и органах иностранных государст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тверждает штаты, заключает трудовые договоры с работниками Банка, применяет к ним меры поощрения, налагает взыска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) на основании решения Совета директоров Банка заключает и расторгает трудовой договор с руководителем службы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выдает доверенности от имен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ткрывает в банках счет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организует ведение бухгалтерского учета и отчет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3) </w:t>
            </w:r>
            <w:r>
              <w:rPr>
                <w:color w:val="000000"/>
                <w:sz w:val="20"/>
              </w:rPr>
              <w:t>оценивает риски, влияющие на достижение поставленных целей, и принимает меры, обеспечивающие реагирование на меняющиеся обстоятельства и условия в целях обеспечения эффективности оценки банковских рисков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обеспечивает участие во внутреннем контроле всех работников Банка в соответствии с их должностными обязанностями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) устанавливает порядок, при котором работники доводят до сведения органов управления и руководителей структурных подразделений Банка информацию обо всех нарушениях законодательства Российской Федерации, учредительных и внутренних документов, случаях злоупотреблений, несоблюдения норм профессиональной этики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) утверждает документы по вопросам взаимодействия службы внутреннего контроля с подразделениями и работниками Банка и контролировать их соблюдение;</w:t>
            </w:r>
          </w:p>
          <w:p>
            <w:pPr>
              <w:pStyle w:val="31"/>
              <w:spacing w:before="0" w:after="0"/>
              <w:rPr>
                <w:sz w:val="20"/>
              </w:rPr>
            </w:pPr>
            <w:r>
              <w:rPr>
                <w:sz w:val="20"/>
              </w:rPr>
              <w:t>17) исключает принятие правил и (или) осуществление практики, которые могут стимулировать совершение действий, противоречащих законодательству Российской Федерации, целям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) согласовывает годовые, текущие планы проверок, проводимых службой внутреннего контро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19) исполняет другие функции, необходимые для достижения целей деятельности Банка и обеспечения его нормальной работы, в соответствии с действующим законодательством Российской Федерации и уставом Банка.</w:t>
            </w:r>
          </w:p>
        </w:tc>
      </w:tr>
      <w:tr>
        <w:trPr>
          <w:trHeight w:val="43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ведения о наличии кодекса корпоративного поведения (управления) кредитной организации - эмитента </w:t>
            </w:r>
          </w:p>
        </w:tc>
      </w:tr>
      <w:tr>
        <w:trPr>
          <w:trHeight w:val="49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В 2008 году решением Совета директоров утвержден «Кодекс корпоративной этики Прио-Внешторбанка (ОАО)» (протокол № 3 от 28.04.2008).</w:t>
            </w:r>
          </w:p>
        </w:tc>
      </w:tr>
      <w:tr>
        <w:trPr>
          <w:trHeight w:val="39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страницы в сети Интернет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 xml:space="preserve">«Кодекс корпоративной этики Прио-Внешторгбанка» (ОАО) размещен в сети Интернет на странице </w:t>
            </w:r>
            <w:hyperlink r:id="rId18">
              <w:r>
                <w:rPr>
                  <w:rStyle w:val="InternetLink"/>
                  <w:color w:val="0000FF"/>
                  <w:sz w:val="20"/>
                  <w:u w:val="single"/>
                </w:rPr>
                <w:t>www.priovtb.com</w:t>
              </w:r>
            </w:hyperlink>
          </w:p>
        </w:tc>
      </w:tr>
      <w:tr>
        <w:trPr>
          <w:trHeight w:val="56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внесенных за последний отчетный квартал изменениях в устав кредитной организации – эмитента, а также во внутренние документы кредитной организации - эмитента, регулирующие деятельность его органов</w:t>
            </w:r>
          </w:p>
        </w:tc>
      </w:tr>
      <w:tr>
        <w:trPr>
          <w:trHeight w:val="52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отчетном квартале не вносились изменения в Устав и во внутренние документы кредитной организации – эмитента, регулирующие деятельность его органов.</w:t>
            </w:r>
          </w:p>
        </w:tc>
      </w:tr>
      <w:tr>
        <w:trPr>
          <w:trHeight w:val="429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страницы в сети Интернет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18"/>
              </w:rPr>
              <w:t xml:space="preserve">Полный текст действующей редакции устава кредитной организации – эмитента и внутренних документов, регулирующих деятельность органов кредитной организации – эмитента размещены в сети "Интернет", на странице </w:t>
            </w:r>
            <w:hyperlink r:id="rId19">
              <w:r>
                <w:rPr>
                  <w:rStyle w:val="InternetLink"/>
                  <w:color w:val="0000FF"/>
                  <w:sz w:val="20"/>
                  <w:u w:val="single"/>
                </w:rPr>
                <w:t>www.priovtb.com</w:t>
              </w:r>
            </w:hyperlink>
          </w:p>
        </w:tc>
      </w:tr>
      <w:tr>
        <w:trPr>
          <w:trHeight w:val="72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2. Информация о лицах, входящих в состав органов управления кредитной организации - эмитента</w:t>
            </w:r>
          </w:p>
        </w:tc>
      </w:tr>
      <w:tr>
        <w:trPr>
          <w:trHeight w:val="7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Ганишин Виктор Алексее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1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сесоюзный ордена Трудового Красного Знамени заочный политехнический институт, 19</w:t>
            </w:r>
            <w:r>
              <w:rPr>
                <w:sz w:val="20"/>
                <w:lang w:val="en-US"/>
              </w:rPr>
              <w:t>91</w:t>
            </w:r>
            <w:r>
              <w:rPr>
                <w:sz w:val="20"/>
              </w:rPr>
              <w:t>г.,  инженер-экономист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01.2001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Председатель Совета директоров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едседатель Совета директоров</w:t>
            </w:r>
          </w:p>
        </w:tc>
      </w:tr>
      <w:tr>
        <w:trPr>
          <w:trHeight w:val="361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1 % </w:t>
            </w:r>
          </w:p>
        </w:tc>
      </w:tr>
      <w:tr>
        <w:trPr>
          <w:trHeight w:val="4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8 %</w:t>
            </w:r>
          </w:p>
        </w:tc>
      </w:tr>
      <w:tr>
        <w:trPr>
          <w:trHeight w:val="8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0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68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нишин Роман Викторович, член Совета директоров – сын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shd w:fill="FFFF00" w:val="clear"/>
              </w:rPr>
            </w:pPr>
            <w:r>
              <w:rPr>
                <w:sz w:val="22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Ларионов Николай Михайлович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62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8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ий финансовый институт, 1988г., экономист </w:t>
            </w:r>
          </w:p>
        </w:tc>
      </w:tr>
      <w:tr>
        <w:trPr>
          <w:trHeight w:val="128" w:hRule="atLeast"/>
        </w:trPr>
        <w:tc>
          <w:tcPr>
            <w:tcW w:w="972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5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8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меститель председателя Совета директоров</w:t>
            </w:r>
          </w:p>
        </w:tc>
      </w:tr>
      <w:tr>
        <w:trPr>
          <w:trHeight w:val="493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70" w:hRule="atLeast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4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07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Совета директоров банка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08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меститель председателя Совета директоров </w:t>
            </w:r>
          </w:p>
        </w:tc>
      </w:tr>
      <w:tr>
        <w:trPr>
          <w:trHeight w:val="432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45</w:t>
            </w:r>
          </w:p>
        </w:tc>
      </w:tr>
      <w:tr>
        <w:trPr>
          <w:trHeight w:val="509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55</w:t>
            </w:r>
          </w:p>
        </w:tc>
      </w:tr>
      <w:tr>
        <w:trPr>
          <w:trHeight w:val="8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 xml:space="preserve">Анашкина Людмила Михайловна, член Правления, Заместитель Председателя Правления, директор Московского филиала – сестра; </w:t>
            </w:r>
          </w:p>
          <w:p>
            <w:pPr>
              <w:pStyle w:val="Footnote"/>
              <w:snapToGrid w:val="false"/>
              <w:rPr/>
            </w:pPr>
            <w:r>
              <w:rPr/>
              <w:t>Бугаева Ольга Николаевна, член Совета директоров – дочь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645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shd w:fill="FFFF00" w:val="clear"/>
              </w:rPr>
            </w:pPr>
            <w:r>
              <w:rPr>
                <w:sz w:val="22"/>
                <w:szCs w:val="20"/>
                <w:shd w:fill="FFFF00" w:val="clear"/>
              </w:rPr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Мазаев Владимир Александрович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61 г.</w:t>
            </w:r>
          </w:p>
        </w:tc>
      </w:tr>
      <w:tr>
        <w:trPr>
          <w:trHeight w:val="218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ордена Трудового Красного Знамени институт управления им. С. Орджоникидзе, 1983г., инженер-экономист по организации управления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21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аместитель председателя Совета директоров</w:t>
            </w:r>
          </w:p>
        </w:tc>
      </w:tr>
      <w:tr>
        <w:trPr>
          <w:trHeight w:val="40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55" w:hRule="atLeast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09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"Рязанский банкирский дом"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меститель председателя Совета директоров</w:t>
            </w:r>
          </w:p>
        </w:tc>
      </w:tr>
      <w:tr>
        <w:trPr>
          <w:trHeight w:val="392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67 %</w:t>
            </w:r>
          </w:p>
        </w:tc>
      </w:tr>
      <w:tr>
        <w:trPr>
          <w:trHeight w:val="525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80 %</w:t>
            </w:r>
          </w:p>
        </w:tc>
      </w:tr>
      <w:tr>
        <w:trPr>
          <w:trHeight w:val="8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52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6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Наталья Владимировна, член Совета директоров – супруга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74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Маслова Наталья Владимировна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64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государственный университет культуры, 1999г., экономист-менеджер бюджетных организаций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171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4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07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по работе с клиентами аппарата Правления</w:t>
            </w:r>
          </w:p>
        </w:tc>
      </w:tr>
      <w:tr>
        <w:trPr>
          <w:trHeight w:val="5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0" w:hRule="atLeast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03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07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астная коллекция"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-модельер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4.2004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07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по работе с клиентами аппарата Правления</w:t>
            </w:r>
          </w:p>
        </w:tc>
      </w:tr>
      <w:tr>
        <w:trPr>
          <w:trHeight w:val="23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7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аев Владимир Александрович, член Совета директоров, заместитель председателя Совета директоров – супруг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354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анишин Роман Викторович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83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Нотингем Трент, г. Нотингем, бакалавриат, 2004г., экономика бизне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Восточной Англии, г. Норвич, магистратура, 2005г., управление бизнесом</w:t>
            </w:r>
          </w:p>
        </w:tc>
      </w:tr>
      <w:tr>
        <w:trPr>
          <w:trHeight w:val="128" w:hRule="atLeast"/>
        </w:trPr>
        <w:tc>
          <w:tcPr>
            <w:tcW w:w="972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5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439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9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за исполнением кредитных соглашений</w:t>
            </w:r>
          </w:p>
        </w:tc>
      </w:tr>
      <w:tr>
        <w:trPr>
          <w:trHeight w:val="6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70" w:hRule="atLeast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5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6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е представительство фирмы «Монпауэр Инк»/США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рк отдела финансового контроля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06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7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Эн Джи Холдинг (11.01.2007г. переименовано в ООО Си Би Ричард Эллис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к отдела стратегического консалтинга и оценки недвижимости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7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07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и Би Ричард Эллис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ратегического консалтинга и оценки недвижимости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7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08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7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нст энд Янг-оценка»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аналитик отдела консультационных услуг по сделкам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09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нст энд Янг-оценка»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9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за исполнением кредитных соглашений</w:t>
            </w:r>
          </w:p>
        </w:tc>
      </w:tr>
      <w:tr>
        <w:trPr>
          <w:trHeight w:val="432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 %</w:t>
            </w:r>
          </w:p>
        </w:tc>
      </w:tr>
      <w:tr>
        <w:trPr>
          <w:trHeight w:val="509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 %</w:t>
            </w:r>
          </w:p>
        </w:tc>
      </w:tr>
      <w:tr>
        <w:trPr>
          <w:trHeight w:val="8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57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4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Ганишин Виктор Алексеевич, председатель Совета директоров  – отец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645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01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Бугаева Ольга Николаевна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87 г.</w:t>
            </w:r>
          </w:p>
        </w:tc>
      </w:tr>
      <w:tr>
        <w:trPr>
          <w:trHeight w:val="218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государственный университет, 2009 г., юрист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21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9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</w:tr>
      <w:tr>
        <w:trPr>
          <w:trHeight w:val="6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55" w:hRule="atLeast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6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07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 2 категории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7.2009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</w:tr>
      <w:tr>
        <w:trPr>
          <w:trHeight w:val="392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51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18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Николай Михайлович, член Совета директоров, заместитель председателя Совета директоров – отец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шкина Людмила Михайловна, член Правления, заместитель председателя Правления, директор Московского филиала – сестра отца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нашкина Людмила Михайлов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55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союзный заочный финансово-экономический институт, 1981г., экономист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22.03.1999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меститель председателя Правления –  директор Московского филиала </w:t>
            </w:r>
          </w:p>
        </w:tc>
      </w:tr>
      <w:tr>
        <w:trPr>
          <w:trHeight w:val="6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22.03.1999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меститель председателя Правления –  директор Московского филиала</w:t>
            </w:r>
          </w:p>
        </w:tc>
      </w:tr>
      <w:tr>
        <w:trPr>
          <w:trHeight w:val="361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4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6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Ларионов Николай Михайлович, член Совета директоров, заместитель председателя Совета директоров – брат;</w:t>
            </w:r>
          </w:p>
          <w:p>
            <w:pPr>
              <w:pStyle w:val="Footnote"/>
              <w:snapToGrid w:val="false"/>
              <w:rPr/>
            </w:pPr>
            <w:r>
              <w:rPr/>
              <w:t xml:space="preserve"> </w:t>
            </w:r>
            <w:r>
              <w:rPr/>
              <w:t>Бугаева Ольга Николаевна, член Совета директоров – дочь брата</w:t>
            </w:r>
          </w:p>
        </w:tc>
      </w:tr>
      <w:tr>
        <w:trPr>
          <w:trHeight w:val="174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shd w:fill="FFFF00" w:val="clear"/>
              </w:rPr>
            </w:pPr>
            <w:r>
              <w:rPr>
                <w:sz w:val="22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олков Михаил Владимирович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4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7г., инженер-конструктор-технолог радиоаппаратуры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6.2004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авления </w:t>
            </w:r>
          </w:p>
        </w:tc>
      </w:tr>
      <w:tr>
        <w:trPr>
          <w:trHeight w:val="300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Совета директоров </w:t>
            </w:r>
          </w:p>
        </w:tc>
      </w:tr>
      <w:tr>
        <w:trPr>
          <w:trHeight w:val="300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2.2009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циация «Рязанский банкирский дом» 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идент </w:t>
            </w:r>
          </w:p>
        </w:tc>
      </w:tr>
      <w:tr>
        <w:trPr>
          <w:trHeight w:val="501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4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09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«Рязанский банкирский дом»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</w:tr>
      <w:tr>
        <w:trPr>
          <w:trHeight w:val="361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 % </w:t>
            </w:r>
          </w:p>
        </w:tc>
      </w:tr>
      <w:tr>
        <w:trPr>
          <w:trHeight w:val="4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77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льников Сергей Владимирович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70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государственная радиотехническая академия, 1995г., инженер-экономист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.09.2010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Заместитель председателя Правления – начальник управления финансового планирования и анализа </w:t>
            </w:r>
          </w:p>
        </w:tc>
      </w:tr>
      <w:tr>
        <w:trPr>
          <w:trHeight w:val="6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04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9.2010 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нансового планирования и анализа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6.2005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9.2010 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Член Правления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9.2010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Правления – начальник управления финансового планирования и анализа</w:t>
            </w:r>
            <w:r>
              <w:rPr/>
              <w:t xml:space="preserve"> </w:t>
            </w:r>
          </w:p>
        </w:tc>
      </w:tr>
      <w:tr>
        <w:trPr>
          <w:trHeight w:val="361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354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шуткина Ирина Владимировна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70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92 г., инженер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5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4</w:t>
            </w:r>
          </w:p>
        </w:tc>
        <w:tc>
          <w:tcPr>
            <w:tcW w:w="35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редитования</w:t>
            </w:r>
          </w:p>
        </w:tc>
      </w:tr>
      <w:tr>
        <w:trPr>
          <w:trHeight w:val="300" w:hRule="atLeast"/>
        </w:trPr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8</w:t>
            </w:r>
          </w:p>
        </w:tc>
        <w:tc>
          <w:tcPr>
            <w:tcW w:w="35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</w:t>
            </w:r>
          </w:p>
        </w:tc>
      </w:tr>
      <w:tr>
        <w:trPr>
          <w:trHeight w:val="548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390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4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редитования</w:t>
            </w:r>
          </w:p>
        </w:tc>
      </w:tr>
      <w:tr>
        <w:trPr>
          <w:trHeight w:val="300" w:hRule="atLeast"/>
        </w:trPr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8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</w:t>
            </w:r>
          </w:p>
        </w:tc>
      </w:tr>
      <w:tr>
        <w:trPr>
          <w:trHeight w:val="570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507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893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67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4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7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4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533" w:hRule="atLeast"/>
        </w:trPr>
        <w:tc>
          <w:tcPr>
            <w:tcW w:w="4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ясников Алексей Александро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6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8г., инженер-электр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тихоокеанского побережья США, 1995г., бизнес администрирование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4.2010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lang w:val="en-US"/>
              </w:rPr>
              <w:t>З</w:t>
            </w:r>
            <w:r>
              <w:rPr/>
              <w:t xml:space="preserve">аместитель Председателя Правления </w:t>
            </w:r>
          </w:p>
        </w:tc>
      </w:tr>
      <w:tr>
        <w:trPr>
          <w:trHeight w:val="449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3.2010 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меститель Председателя Правления - начальник управления международных операций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0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меститель Председателя Правления </w:t>
            </w:r>
          </w:p>
        </w:tc>
      </w:tr>
      <w:tr>
        <w:trPr>
          <w:trHeight w:val="361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3 % </w:t>
            </w:r>
          </w:p>
        </w:tc>
      </w:tr>
      <w:tr>
        <w:trPr>
          <w:trHeight w:val="4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3 %</w:t>
            </w:r>
          </w:p>
        </w:tc>
      </w:tr>
      <w:tr>
        <w:trPr>
          <w:trHeight w:val="8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ерентьева Наталья Григорьевн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7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ский плановый институт, 1990г., экономист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9.2008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меститель председателя Правления – начальник управления ценных бумаг и пассивных операций </w:t>
            </w:r>
          </w:p>
        </w:tc>
      </w:tr>
      <w:tr>
        <w:trPr>
          <w:trHeight w:val="392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08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ценных бумаг и пассивных операций 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05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08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меститель председателя Правления – начальник управления ценных бумаг и пассивных операций</w:t>
            </w:r>
          </w:p>
        </w:tc>
      </w:tr>
      <w:tr>
        <w:trPr>
          <w:trHeight w:val="361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 % </w:t>
            </w:r>
          </w:p>
        </w:tc>
      </w:tr>
      <w:tr>
        <w:trPr>
          <w:trHeight w:val="4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 %</w:t>
            </w:r>
          </w:p>
        </w:tc>
      </w:tr>
      <w:tr>
        <w:trPr>
          <w:trHeight w:val="8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8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Язев Алексей Алексеевич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2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4г., инженер-экономист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председателя Правления </w:t>
            </w:r>
          </w:p>
        </w:tc>
      </w:tr>
      <w:tr>
        <w:trPr>
          <w:trHeight w:val="300" w:hRule="atLeast"/>
        </w:trPr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34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429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председателя Правления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61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 </w:t>
            </w:r>
          </w:p>
        </w:tc>
      </w:tr>
      <w:tr>
        <w:trPr>
          <w:trHeight w:val="4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893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6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799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</w:tr>
      <w:tr>
        <w:trPr>
          <w:trHeight w:val="411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мер вознаграждения (в том числе заработная плата, премии, комиссионные, а также иные имущественные предоставления) по Совету директоров (наблюдательному совету) за последний завершенный финансовый год (2010г.):   </w:t>
            </w:r>
            <w:r>
              <w:rPr>
                <w:sz w:val="20"/>
                <w:lang w:val="en-US"/>
              </w:rPr>
              <w:t>21 068 297,</w:t>
            </w:r>
            <w:r>
              <w:rPr>
                <w:sz w:val="20"/>
              </w:rPr>
              <w:t>2 руб.</w:t>
            </w:r>
          </w:p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 Правлению: за последний завершенный финансовый год (2010г.): 14 629 208,6 руб.</w:t>
            </w:r>
          </w:p>
        </w:tc>
      </w:tr>
      <w:tr>
        <w:trPr>
          <w:trHeight w:val="69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4. Сведения о структуре и компетенции органов контроля за финансово-хозяйственной деятельностью кредитной организации - эмитента</w:t>
            </w:r>
          </w:p>
        </w:tc>
      </w:tr>
      <w:tr>
        <w:trPr>
          <w:trHeight w:val="411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7302" w:leader="none"/>
              </w:tabs>
              <w:snapToGrid w:val="false"/>
              <w:rPr/>
            </w:pPr>
            <w:r>
              <w:rPr>
                <w:sz w:val="20"/>
                <w:u w:val="single"/>
              </w:rPr>
              <w:t>Служба внутреннего контроля</w:t>
            </w:r>
            <w:r>
              <w:rPr>
                <w:sz w:val="20"/>
              </w:rPr>
              <w:t xml:space="preserve"> создается для осуществления внутреннего контроля, мониторинга системы внутреннего контроля и содействия органам управления Банка в обеспечении эффективного функционирования Банка. Служба внутреннего контроля образовывается Советом директоров Банка и действует на основании «Положения о службе внутреннего контроля Прио-Внешторгбанка (открытое акционерное общество)», утвержденного Советом директоров Банка. Руководитель службы внутреннего контроля назначается и освобождается от должности на основании решения Совета директоров Банка. Сведения о назначении и освобождении от должности руководителя Службы внутреннего контроля направляются в Банк России.       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визия деятельности Банка осуществляется </w:t>
            </w:r>
            <w:r>
              <w:rPr>
                <w:sz w:val="20"/>
                <w:u w:val="single"/>
              </w:rPr>
              <w:t>Ревизионной комиссией Банка,</w:t>
            </w:r>
            <w:r>
              <w:rPr>
                <w:sz w:val="20"/>
              </w:rPr>
              <w:t xml:space="preserve"> избранной на общем собрании акционеров в количестве, определяемым общим собранием акционеров, но не менее 3 человек, сроком до следующего годового собрания акционеров. Ревизионная комиссия действует на основании «Положения о Ревизионной комиссии Прио-Внешторгбанка (открытое акционерное общество)», утверждаемого общим собранием акционеров. Члены Ревизионной комиссии Банка не могут одновременно являться членами Совета директоров Банка, а также занимать иные должности в органах управления Банка. В компетенцию Ревизионной комиссии Банка входит проверка соблюдения Банком норм действующего законодательства Российской Федерации, проверка совершенных банковских операции, состояние активов Банка. В ходе выполнения возложенных на Ревизионную комиссию Банка функций, комиссия может привлекать экспертов из числа лиц, не занимающих какие-либо штатные должности в Банке.</w:t>
            </w:r>
          </w:p>
        </w:tc>
      </w:tr>
      <w:tr>
        <w:trPr>
          <w:trHeight w:val="63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истеме внутреннего контроля за финансово-хозяйственной деятельностью кредитной организации – эмитента.</w:t>
            </w:r>
          </w:p>
        </w:tc>
      </w:tr>
      <w:tr>
        <w:trPr>
          <w:trHeight w:val="58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2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действует в Банке с ноября 1997 года, состоит из 4 человек  и  осуществляет следующие функци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и оценка эффективности системы внутреннего контро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олноты применения и эффективности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надежности функционирования системы внутреннего контроля за использованием автоматизированных информационных систем, включая контроль целостности баз данных и их защиты от несанкционированного доступа и (или) использования, наличие планов действий на случай непредвиденных обстоятельст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достоверности, полноты, объективности и своевременности бухгалтерского учета и отчетности и их тестирование, а также надежности (включая достоверность, полноту и объективность) и своевременности сбора и представления информации и отчет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достоверности, полноты,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рименяемых способов (методов) обеспечения сохранности имущества Бан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ценка экономической целесообразности и эффективности совершаемых Банком опера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соответствия внутренних документов Банка нормативным правовым акт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роцессов и процедур внутреннего контро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систем, созданных в целях соблюдения правовых требова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ценка работы службы управления персоналом Банка.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не реже двух раз в год отчитывается перед Советом директоров Бан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осуществляет контроль за устранением замечаний, установленных при проверке внешним аудитором Банка.</w:t>
            </w:r>
          </w:p>
          <w:p>
            <w:pPr>
              <w:pStyle w:val="Normal1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визионная комиссия Банка проверяет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людение Банком законодательных и других актов Российской Федерации, регулирующих его деятельность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остановку внутрибанковского контроля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редитные, расчетные, валютные и другие операции, проведенные Банком в течение год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состояние кассы и имущества.</w:t>
            </w:r>
          </w:p>
          <w:p>
            <w:pPr>
              <w:pStyle w:val="Normal1"/>
              <w:ind w:firstLine="432"/>
              <w:jc w:val="both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роверка (ревизия) финансово-хозяйственной деятельности Банка осуществляется по итогам деятельности за год, а также во всякое время по инициативе Ревизионной комиссии Банка, решению общего собрания акционеров, Совета директоров Банка или по требованию акционера (акционеров) Банка, владеющего в совокупности не менее чем 10 процентами голосующих акций Банка. По итогам проверки финансово-хозяйственной деятельности Банка Ревизионная комиссия Банка составляет заключение, в котором должны содержатьс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одтверждение достоверности данных, содержащихся в отчетах, и иных финансовых документов Бан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.</w:t>
            </w:r>
          </w:p>
        </w:tc>
      </w:tr>
      <w:tr>
        <w:trPr>
          <w:trHeight w:val="84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наличии внутреннего документа кредитной организации - эмитента, устанавливающего правила по предотвращению использования служебной (инсайдерской) информации</w:t>
            </w:r>
            <w:r>
              <w:rPr>
                <w:b/>
                <w:i/>
              </w:rPr>
              <w:t>.</w:t>
            </w:r>
          </w:p>
        </w:tc>
      </w:tr>
      <w:tr>
        <w:trPr>
          <w:trHeight w:val="21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«Положение о банковской тайне» утвержденное Приказом № 21 «Д»  от 15 апреля 1994г.</w:t>
            </w:r>
          </w:p>
        </w:tc>
      </w:tr>
      <w:tr>
        <w:trPr>
          <w:trHeight w:val="273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страницы в сети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нтернет</w:t>
            </w:r>
          </w:p>
        </w:tc>
      </w:tr>
      <w:tr>
        <w:trPr>
          <w:trHeight w:val="45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«Положение о банковской тайне» утвержденное Приказом № 21 «Д»  от 15 апреля 1994г. – размещено в сети "Интернет", на странице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www.priovtb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</w:tc>
      </w:tr>
      <w:tr>
        <w:trPr>
          <w:trHeight w:val="668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. Информация о лицах, входящих в состав органов контроля за финансово-хозяйственной деятельностью кредитной организации - эмитента</w:t>
            </w:r>
          </w:p>
        </w:tc>
      </w:tr>
      <w:tr>
        <w:trPr>
          <w:trHeight w:val="251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sz w:val="20"/>
              </w:rPr>
              <w:t>Ревизионная комиссия</w:t>
            </w:r>
          </w:p>
        </w:tc>
      </w:tr>
      <w:tr>
        <w:trPr>
          <w:trHeight w:val="300" w:hRule="atLeast"/>
        </w:trPr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84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цюк Надежда Владимировна</w:t>
            </w:r>
          </w:p>
        </w:tc>
      </w:tr>
      <w:tr>
        <w:trPr>
          <w:trHeight w:val="375" w:hRule="atLeast"/>
        </w:trPr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84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</w:tr>
      <w:tr>
        <w:trPr>
          <w:trHeight w:val="733" w:hRule="atLeast"/>
        </w:trPr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 (наименование учебного заведения, дата окончания, квалификация)</w:t>
            </w:r>
          </w:p>
        </w:tc>
        <w:tc>
          <w:tcPr>
            <w:tcW w:w="684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кооперативный техникум, 1997 г., бухгалтер-финансист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36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мальгата»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ведения бухгалтерского учета и отчетности</w:t>
            </w:r>
          </w:p>
        </w:tc>
      </w:tr>
      <w:tr>
        <w:trPr>
          <w:trHeight w:val="65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1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мальгата»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ведения бухгалтерского учета и отчетности</w:t>
            </w:r>
          </w:p>
        </w:tc>
      </w:tr>
      <w:tr>
        <w:trPr>
          <w:trHeight w:val="435" w:hRule="atLeast"/>
        </w:trPr>
        <w:tc>
          <w:tcPr>
            <w:tcW w:w="65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5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5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5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65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и принадлежащих обыкновенных акций дочернего или зависимого общества кредитной организации - эмитен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2" w:hRule="atLeast"/>
        </w:trPr>
        <w:tc>
          <w:tcPr>
            <w:tcW w:w="65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9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9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9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89" w:hRule="atLeast"/>
        </w:trPr>
        <w:tc>
          <w:tcPr>
            <w:tcW w:w="9720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Куличкова Галина Михайловна</w:t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</w:tr>
      <w:tr>
        <w:trPr>
          <w:trHeight w:val="198" w:hRule="atLeast"/>
        </w:trPr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осковский институт бухгалтерского учета и аудита, 2008г., экономист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60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Амальгата" 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едения бухгалтерского учета и отчетности</w:t>
            </w:r>
          </w:p>
        </w:tc>
      </w:tr>
      <w:tr>
        <w:trPr>
          <w:trHeight w:val="65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1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9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едения бухгалтерского учета и отчетности</w:t>
            </w:r>
          </w:p>
        </w:tc>
      </w:tr>
      <w:tr>
        <w:trPr>
          <w:trHeight w:val="300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едения бухгалтерского учета и отчетности</w:t>
            </w:r>
          </w:p>
        </w:tc>
      </w:tr>
      <w:tr>
        <w:trPr>
          <w:trHeight w:val="435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32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66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89" w:hRule="atLeast"/>
        </w:trPr>
        <w:tc>
          <w:tcPr>
            <w:tcW w:w="9720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firstLine="54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ечипоренко Мария Степановна</w:t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2</w:t>
            </w:r>
          </w:p>
        </w:tc>
      </w:tr>
      <w:tr>
        <w:trPr>
          <w:trHeight w:val="198" w:hRule="atLeast"/>
        </w:trPr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юменский индустриальный институт, 1974 г., горный инженер-геолог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60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Оздоровительный комплекс "Звездный"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Орион"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65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1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9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едения бухгалтерского учета и отчетности</w:t>
            </w:r>
          </w:p>
        </w:tc>
      </w:tr>
      <w:tr>
        <w:trPr>
          <w:trHeight w:val="300" w:hRule="atLeast"/>
        </w:trPr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0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ятый океан"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Оздоровительный комплекс "Звездный"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Орион"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435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32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66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249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shd w:fill="FFFF00" w:val="clear"/>
                <w:lang w:val="en-US"/>
              </w:rPr>
            </w:pPr>
            <w:r>
              <w:rPr>
                <w:i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i/>
                <w:sz w:val="20"/>
              </w:rPr>
              <w:t>Служба внутреннего контроля</w:t>
            </w:r>
          </w:p>
        </w:tc>
      </w:tr>
      <w:tr>
        <w:trPr>
          <w:trHeight w:val="300" w:hRule="atLeast"/>
        </w:trPr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firstLine="54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ичагин Юрий Павлович</w:t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8</w:t>
            </w:r>
          </w:p>
        </w:tc>
      </w:tr>
      <w:tr>
        <w:trPr>
          <w:trHeight w:val="733" w:hRule="atLeast"/>
        </w:trPr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сковский физико-технический институт, 1981, инженер-физик;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нститут переподготовки и повышения квалификации кадров по финансово-банковским специальностям Финансовой академии при Правительстве РФ, 1997, экономист;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0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лужбы внутреннего контроля</w:t>
            </w:r>
          </w:p>
        </w:tc>
      </w:tr>
      <w:tr>
        <w:trPr>
          <w:trHeight w:val="65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2.2003 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6.03.2007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ЭКСБАНК (ОАО) 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группы региональных филиалов </w:t>
            </w:r>
          </w:p>
        </w:tc>
      </w:tr>
      <w:tr>
        <w:trPr>
          <w:trHeight w:val="300" w:hRule="atLeast"/>
        </w:trPr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3.2007 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8.08.2010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Республиканский Банк (ОАО) 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координации деятельности филиальной сети </w:t>
            </w:r>
          </w:p>
        </w:tc>
      </w:tr>
      <w:tr>
        <w:trPr>
          <w:trHeight w:val="300" w:hRule="atLeast"/>
        </w:trPr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 2009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лужбы внутреннего контроля</w:t>
            </w:r>
          </w:p>
        </w:tc>
      </w:tr>
      <w:tr>
        <w:trPr>
          <w:trHeight w:val="435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2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4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32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firstLine="54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Шибаева Лидия Дмитриевна</w:t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</w:tr>
      <w:tr>
        <w:trPr>
          <w:trHeight w:val="733" w:hRule="atLeast"/>
        </w:trPr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сельскохозяйственный институт им. Профессора П.А. Костычева, 1973г., экономист по бухгалтерскому учету в сельском хозяйстве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9.2010 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10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0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службы внутреннего контроля </w:t>
            </w:r>
          </w:p>
        </w:tc>
      </w:tr>
      <w:tr>
        <w:trPr>
          <w:trHeight w:val="435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32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4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21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firstLine="540"/>
              <w:jc w:val="center"/>
              <w:rPr>
                <w:b w:val="false"/>
                <w:b w:val="false"/>
                <w:sz w:val="18"/>
              </w:rPr>
            </w:pPr>
            <w:r>
              <w:rPr>
                <w:bCs w:val="false"/>
                <w:sz w:val="20"/>
                <w:szCs w:val="20"/>
              </w:rPr>
              <w:t>Коннова Ольга Фаридовна</w:t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</w:tr>
      <w:tr>
        <w:trPr>
          <w:trHeight w:val="733" w:hRule="atLeast"/>
        </w:trPr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занский финансово-экономический институт им. В.В.Куйбышева, 1976 г., экономист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0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кономист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7.02.2006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- начальник контрольно-аналитического отдела службы внутреннего контроля </w:t>
            </w:r>
          </w:p>
        </w:tc>
      </w:tr>
      <w:tr>
        <w:trPr>
          <w:trHeight w:val="300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10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0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службы внутреннего контроля</w:t>
            </w:r>
          </w:p>
        </w:tc>
      </w:tr>
      <w:tr>
        <w:trPr>
          <w:trHeight w:val="435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449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830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2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4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21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shd w:fill="FFFF00" w:val="clear"/>
              </w:rPr>
            </w:pPr>
            <w:r>
              <w:rPr>
                <w:b/>
                <w:sz w:val="16"/>
                <w:szCs w:val="16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firstLine="540"/>
              <w:jc w:val="center"/>
              <w:rPr>
                <w:b w:val="false"/>
                <w:b w:val="false"/>
                <w:sz w:val="18"/>
              </w:rPr>
            </w:pPr>
            <w:r>
              <w:rPr>
                <w:bCs w:val="false"/>
                <w:sz w:val="20"/>
                <w:szCs w:val="20"/>
              </w:rPr>
              <w:t>Сурина Жоржетта Станиславовна</w:t>
            </w:r>
          </w:p>
        </w:tc>
      </w:tr>
      <w:tr>
        <w:trPr>
          <w:trHeight w:val="339" w:hRule="atLeast"/>
        </w:trPr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</w:tr>
      <w:tr>
        <w:trPr>
          <w:trHeight w:val="733" w:hRule="atLeast"/>
        </w:trPr>
        <w:tc>
          <w:tcPr>
            <w:tcW w:w="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4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радиотехнический институт, 1986 г., инженер-электри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егиональный финансово-экономический институт, г.Курск,  2007 г., экономист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8.2008 </w:t>
            </w:r>
          </w:p>
        </w:tc>
        <w:tc>
          <w:tcPr>
            <w:tcW w:w="35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кономист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36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04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08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технологического отдела БРЦ</w:t>
            </w:r>
          </w:p>
        </w:tc>
      </w:tr>
      <w:tr>
        <w:trPr>
          <w:trHeight w:val="300" w:hRule="atLeast"/>
        </w:trPr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8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службы внутреннего контроля</w:t>
            </w:r>
          </w:p>
        </w:tc>
      </w:tr>
      <w:tr>
        <w:trPr>
          <w:trHeight w:val="234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обыкновенных акций кредитной организаци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46" w:hRule="atLeast"/>
        </w:trPr>
        <w:tc>
          <w:tcPr>
            <w:tcW w:w="6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4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713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</w:tr>
      <w:tr>
        <w:trPr>
          <w:trHeight w:val="399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</w:t>
            </w:r>
            <w:r>
              <w:rPr>
                <w:i/>
                <w:sz w:val="20"/>
              </w:rPr>
              <w:t xml:space="preserve"> ревизионной комиссии</w:t>
            </w:r>
            <w:r>
              <w:rPr>
                <w:sz w:val="20"/>
              </w:rPr>
              <w:t xml:space="preserve"> за последний завершенный финансовый год: утвержден решением общего собрания акционеров (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9.06.2010г.) в размере </w:t>
            </w:r>
            <w:r>
              <w:rPr>
                <w:sz w:val="20"/>
                <w:lang w:val="en-US"/>
              </w:rPr>
              <w:t>40</w:t>
            </w:r>
            <w:r>
              <w:rPr>
                <w:sz w:val="20"/>
              </w:rPr>
              <w:t xml:space="preserve"> 00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Размер вознаграждения (в том числе заработная плата, премии, комиссионные, а также иные имущественные предоставления) по </w:t>
            </w:r>
            <w:r>
              <w:rPr>
                <w:i/>
                <w:sz w:val="20"/>
              </w:rPr>
              <w:t>службе внутреннего контроля</w:t>
            </w:r>
            <w:r>
              <w:rPr>
                <w:sz w:val="20"/>
              </w:rPr>
              <w:t xml:space="preserve"> за последний завершенный финансовый год (2010 г.): 2 102 615,55 руб.</w:t>
            </w:r>
          </w:p>
        </w:tc>
      </w:tr>
      <w:tr>
        <w:trPr>
          <w:trHeight w:val="819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нформация, содержащаяся в настоящем пункте, в ежеквартальном отчете за четвертый квартал не указывается.</w:t>
            </w:r>
          </w:p>
        </w:tc>
      </w:tr>
      <w:tr>
        <w:trPr>
          <w:trHeight w:val="734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- эмитента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Вышеуказанные обязательства отсутствуют.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-эмитент не предоставляет опционы своим сотрудникам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984"/>
        <w:gridCol w:w="486"/>
        <w:gridCol w:w="1701"/>
        <w:gridCol w:w="352"/>
        <w:gridCol w:w="287"/>
        <w:gridCol w:w="763"/>
        <w:gridCol w:w="1762"/>
        <w:gridCol w:w="180"/>
      </w:tblGrid>
      <w:tr>
        <w:trPr>
          <w:trHeight w:val="105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. Сведения об участниках (акционерах) кредитной организации - эмитента  </w:t>
              <w:br/>
              <w:t xml:space="preserve">и о совершенных эмитентом сделках, </w:t>
              <w:br/>
              <w:t>в совершении которых имелась заинтересованность</w:t>
            </w:r>
          </w:p>
        </w:tc>
      </w:tr>
      <w:tr>
        <w:trPr>
          <w:trHeight w:val="64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. Сведения об общем количестве акционеров (участников) кредитной организации - эмитента</w:t>
            </w:r>
          </w:p>
        </w:tc>
      </w:tr>
      <w:tr>
        <w:trPr>
          <w:trHeight w:val="690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акционеров (участников) кредитной организации - эмитента на дату окончания отчетного квартала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 63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лиц, зарегистрированных в реестре акционеров кредитной организации - эмитента на дату окончания последнего отчетного квартала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 63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номинальных держателей акций кредитной организации - эмитента на дату окончания последнего отчетного квартала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</w:tr>
      <w:tr>
        <w:trPr>
          <w:trHeight w:val="126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урин Валерий Дмитриевич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01370451</w:t>
            </w:r>
          </w:p>
        </w:tc>
      </w:tr>
      <w:tr>
        <w:trPr>
          <w:trHeight w:val="782" w:hRule="atLeast"/>
        </w:trPr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2 %</w:t>
            </w:r>
          </w:p>
        </w:tc>
      </w:tr>
      <w:tr>
        <w:trPr>
          <w:trHeight w:val="263" w:hRule="atLeast"/>
        </w:trPr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5 %</w:t>
            </w:r>
          </w:p>
        </w:tc>
      </w:tr>
      <w:tr>
        <w:trPr>
          <w:trHeight w:val="96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нишин Виктор Алексеевич  </w:t>
            </w:r>
          </w:p>
        </w:tc>
      </w:tr>
      <w:tr>
        <w:trPr>
          <w:trHeight w:val="233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1211669</w:t>
            </w:r>
          </w:p>
        </w:tc>
      </w:tr>
      <w:tr>
        <w:trPr>
          <w:trHeight w:val="782" w:hRule="atLeast"/>
        </w:trPr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1 %</w:t>
            </w:r>
          </w:p>
        </w:tc>
      </w:tr>
      <w:tr>
        <w:trPr>
          <w:trHeight w:val="263" w:hRule="atLeast"/>
        </w:trPr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8 %</w:t>
            </w:r>
          </w:p>
        </w:tc>
      </w:tr>
      <w:tr>
        <w:trPr>
          <w:trHeight w:val="169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нишина  Марина Николаевна   </w:t>
            </w:r>
          </w:p>
        </w:tc>
      </w:tr>
      <w:tr>
        <w:trPr>
          <w:trHeight w:val="233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2744765</w:t>
            </w:r>
          </w:p>
        </w:tc>
      </w:tr>
      <w:tr>
        <w:trPr>
          <w:trHeight w:val="782" w:hRule="atLeast"/>
        </w:trPr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7 %</w:t>
            </w:r>
          </w:p>
        </w:tc>
      </w:tr>
      <w:tr>
        <w:trPr>
          <w:trHeight w:val="263" w:hRule="atLeast"/>
        </w:trPr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2 %</w:t>
            </w:r>
          </w:p>
        </w:tc>
      </w:tr>
      <w:tr>
        <w:trPr>
          <w:trHeight w:val="229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рионов Николай Михайлович  </w:t>
            </w:r>
          </w:p>
        </w:tc>
      </w:tr>
      <w:tr>
        <w:trPr>
          <w:trHeight w:val="233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1208602</w:t>
            </w:r>
          </w:p>
        </w:tc>
      </w:tr>
      <w:tr>
        <w:trPr>
          <w:trHeight w:val="782" w:hRule="atLeast"/>
        </w:trPr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45 %</w:t>
            </w:r>
          </w:p>
        </w:tc>
      </w:tr>
      <w:tr>
        <w:trPr>
          <w:trHeight w:val="263" w:hRule="atLeast"/>
        </w:trPr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5 %</w:t>
            </w:r>
          </w:p>
        </w:tc>
      </w:tr>
      <w:tr>
        <w:trPr>
          <w:trHeight w:val="11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заев Владимир Александрович    </w:t>
            </w:r>
          </w:p>
        </w:tc>
      </w:tr>
      <w:tr>
        <w:trPr>
          <w:trHeight w:val="233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0581794 </w:t>
            </w:r>
          </w:p>
        </w:tc>
      </w:tr>
      <w:tr>
        <w:trPr>
          <w:trHeight w:val="782" w:hRule="atLeast"/>
        </w:trPr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67 %</w:t>
            </w:r>
          </w:p>
        </w:tc>
      </w:tr>
      <w:tr>
        <w:trPr>
          <w:trHeight w:val="263" w:hRule="atLeast"/>
        </w:trPr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80 %</w:t>
            </w:r>
          </w:p>
        </w:tc>
      </w:tr>
      <w:tr>
        <w:trPr>
          <w:trHeight w:val="362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номинальных держателях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номинальных держателей нет.</w:t>
            </w:r>
          </w:p>
        </w:tc>
      </w:tr>
      <w:tr>
        <w:trPr>
          <w:trHeight w:val="90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3. Сведения о доле участия государства или муниципального образования в уставном капитале   кредитной организации - эмитента</w:t>
            </w:r>
          </w:p>
        </w:tc>
      </w:tr>
      <w:tr>
        <w:trPr>
          <w:trHeight w:val="777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ставного капитала кредитной организации - эмитента, находящаяся в государственной (федеральной, субъектов Российской Федерации), муниципальной собственности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 %</w:t>
            </w:r>
          </w:p>
        </w:tc>
      </w:tr>
      <w:tr>
        <w:trPr>
          <w:trHeight w:val="852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  <w:r>
              <w:rPr/>
              <w:t xml:space="preserve"> </w:t>
            </w:r>
          </w:p>
        </w:tc>
        <w:tc>
          <w:tcPr>
            <w:tcW w:w="50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государственным имуществом Рязанской области</w:t>
            </w:r>
          </w:p>
        </w:tc>
      </w:tr>
      <w:tr>
        <w:trPr>
          <w:trHeight w:val="51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0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6, г. Рязань, ул. Свободы, д.49</w:t>
            </w:r>
          </w:p>
        </w:tc>
      </w:tr>
      <w:tr>
        <w:trPr>
          <w:trHeight w:val="79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4. Сведения об ограничениях на участие в уставном  капитале кредитной организации - эмитента</w:t>
            </w:r>
          </w:p>
        </w:tc>
      </w:tr>
      <w:tr>
        <w:trPr>
          <w:trHeight w:val="809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аничения на количество акций, принадлежащих одному акционеру, и/или их суммарной номинальной стоимости, и/или максимального числа голосов, предоставляемых одному акционеру, в соответствии с уставом кредитной организации-эмитента </w:t>
            </w:r>
          </w:p>
        </w:tc>
      </w:tr>
      <w:tr>
        <w:trPr>
          <w:trHeight w:val="54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Для формирования уставного капитала кредитной организации - эмитента не могут быть использованы привлеченные денежные средства, средства федерального бюджета и государственных внебюджетных фондов, свободные денежные средства и иные объекты собственности, находящиеся в ведении федеральных органов государственной власти, за исключением случаев, предусмотренных законодательством Российской Федерации; средства бюджетов субъектов Российской Федерации, местных бюджетов, свободные денежные средства и иные объекты собственности, находящиеся в ведении органов государственной власти субъектов Российской Федерации и органов местного самоуправления,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.</w:t>
            </w:r>
          </w:p>
        </w:tc>
      </w:tr>
      <w:tr>
        <w:trPr>
          <w:trHeight w:val="788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Ограничения на долю участия иностранных лиц в уставном капитале кредитной организации - эмитента, установленные законодательством Российской Федерации и иными нормативными правовыми актами Российской Федерации</w:t>
            </w:r>
            <w:r>
              <w:rPr>
                <w:b/>
                <w:bCs/>
                <w:i/>
                <w:iCs/>
                <w:szCs w:val="16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иобретение акций (долей) кредитной организации - эмитента нерезидентами регулируется федеральными законами.</w:t>
            </w:r>
          </w:p>
        </w:tc>
      </w:tr>
      <w:tr>
        <w:trPr>
          <w:trHeight w:val="45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ограничения</w:t>
            </w:r>
          </w:p>
        </w:tc>
      </w:tr>
      <w:tr>
        <w:trPr>
          <w:trHeight w:val="57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приобретение и (или) получение в доверительное управление в результате одной или нескольких сделок одним юридическим или физическим лицом либо группой юридических и (или) физических лиц, связанных между собой соглашением, либо группой юридических лиц, являющихся дочерними или зависимыми по отношению друг к другу, более 5% акций (долей) кредитной организации - эмитента требует уведомления Банка России, более 20% - предварительного соглас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запрет на право унитарных государственных предприятий выступать учредителями (участниками) кредитных организаций.</w:t>
            </w:r>
          </w:p>
        </w:tc>
      </w:tr>
      <w:tr>
        <w:trPr>
          <w:trHeight w:val="106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</w:tr>
      <w:tr>
        <w:trPr>
          <w:trHeight w:val="195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списка лиц, имевших право участия в общем собрании акционеров (участников)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акционера (участника)/ ФИО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фирменное наименование акционера (участника)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уставном капитале, в %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ыкновенных акций в уставном капитале, в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акционерных обществ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.03.2006г.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.05.2007г.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ерехин Дмитрий Валерьевич 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8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8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08.2007г.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огинов Владимир Валерье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0.05.2008г.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7.10.2008г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04.2009г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0.0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20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0г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</w:tr>
      <w:tr>
        <w:trPr>
          <w:trHeight w:val="259" w:hRule="atLeast"/>
        </w:trPr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четная дата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бщее количество и общий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требовали одобрения уполномоченным органом управления кредитной организации - эмитента, штук/руб. 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/ 9 994 053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были одобрены общим собранием участников (акционеров) кредитной организации-эмитента, штук/руб.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/ 8 766 478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были одобрены советом директоров (наблюдательным советом кредитной организации - эмитента), штук/руб.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/ 1 227 575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требовали одобрения, но не были одобрены уполномоченным органом управления кредитной организации - эмитента, штук/руб.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72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Сделки (группы взаимосвязанных сделок), цена которых составляет 5 и более процентов балансовой стоимости активов кредитной организации - эмитента, определенной по данным бухгалтерской отчетности на последнюю отчетную дату перед совершением сделки, кредитной организацией - эмитентом за последний отчетный квартал не совершались.</w:t>
            </w:r>
          </w:p>
        </w:tc>
      </w:tr>
      <w:tr>
        <w:trPr>
          <w:trHeight w:val="557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Общий объем в денежном выражении сделок, в совершении которых имелась заинтересованность, по которым отсутствует решение об одобрении советом директоров (наблюдательным советом) или общим собранием акционеров (участников) кредитной организации – эмитента, совершенных кредитной организацией - эмитентом за последний отчетный квартал: 0.</w:t>
            </w:r>
          </w:p>
        </w:tc>
      </w:tr>
      <w:tr>
        <w:trPr>
          <w:trHeight w:val="196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7. Сведения о размере дебиторской задолженности</w:t>
            </w:r>
          </w:p>
        </w:tc>
      </w:tr>
      <w:tr>
        <w:trPr>
          <w:trHeight w:val="315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0"/>
              </w:rPr>
              <w:t>В ежеквартальном отчете за четвертый квартал указанная информация не раскрывается.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236"/>
        <w:gridCol w:w="1616"/>
        <w:gridCol w:w="1431"/>
        <w:gridCol w:w="620"/>
        <w:gridCol w:w="1251"/>
        <w:gridCol w:w="440"/>
        <w:gridCol w:w="2674"/>
      </w:tblGrid>
      <w:tr>
        <w:trPr>
          <w:trHeight w:val="645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Бухгалтерская отчетность кредитной организации - эмитента и иная финансовая информация</w:t>
            </w:r>
          </w:p>
        </w:tc>
      </w:tr>
      <w:tr>
        <w:trPr>
          <w:trHeight w:val="435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. Годовая бухгалтерская отчетность кредитной организации - эмитента</w:t>
            </w:r>
          </w:p>
        </w:tc>
      </w:tr>
      <w:tr>
        <w:trPr>
          <w:trHeight w:val="888" w:hRule="atLeast"/>
        </w:trPr>
        <w:tc>
          <w:tcPr>
            <w:tcW w:w="9720" w:type="dxa"/>
            <w:gridSpan w:val="8"/>
            <w:tcBorders/>
          </w:tcPr>
          <w:p>
            <w:pPr>
              <w:pStyle w:val="Normal"/>
              <w:ind w:firstLine="432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Годовая бухгалтерская отчетность кредитной организации – эмитента за последний завершенный финансовый год не включается в состав ежеквартального отчета за </w:t>
            </w:r>
            <w:r>
              <w:rPr>
                <w:sz w:val="20"/>
                <w:lang w:val="en-US"/>
              </w:rPr>
              <w:t>четверты</w:t>
            </w:r>
            <w:r>
              <w:rPr>
                <w:sz w:val="20"/>
              </w:rPr>
              <w:t xml:space="preserve">й квартал. </w:t>
            </w:r>
          </w:p>
          <w:p>
            <w:pPr>
              <w:pStyle w:val="Normal"/>
              <w:ind w:firstLine="432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Годовая финансовая отчетность, составленная в соответствии с Международными стандартами финансовой отчетности, за последний завершенный финансовый год не включается в состав ежеквартального отчета за четвертый квартал.</w:t>
            </w:r>
          </w:p>
        </w:tc>
      </w:tr>
      <w:tr>
        <w:trPr>
          <w:trHeight w:val="654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2. Бухгалтерская отчетность кредитной организации - эмитента за последний завершенный отчетный квартал</w:t>
            </w:r>
          </w:p>
        </w:tc>
      </w:tr>
      <w:tr>
        <w:trPr>
          <w:trHeight w:val="840" w:hRule="atLeast"/>
        </w:trPr>
        <w:tc>
          <w:tcPr>
            <w:tcW w:w="9720" w:type="dxa"/>
            <w:gridSpan w:val="8"/>
            <w:tcBorders/>
          </w:tcPr>
          <w:p>
            <w:pPr>
              <w:pStyle w:val="Normal"/>
              <w:ind w:firstLine="432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состав ежеквартального отчета за четвертый квартал квартальная бухгалтерская отчетность кредитной организации - эмитента не включается.</w:t>
            </w:r>
          </w:p>
          <w:p>
            <w:pPr>
              <w:pStyle w:val="Prilozhenie"/>
              <w:ind w:firstLine="432"/>
              <w:rPr>
                <w:sz w:val="16"/>
              </w:rPr>
            </w:pPr>
            <w:r>
              <w:rPr>
                <w:sz w:val="20"/>
              </w:rPr>
              <w:t>Квартальная бухгалтерская отчетность в соответствии с Международными стандартами финансовой  отчетности Банком не составляется.</w:t>
            </w:r>
          </w:p>
        </w:tc>
      </w:tr>
      <w:tr>
        <w:trPr>
          <w:trHeight w:val="648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3. </w:t>
            </w:r>
            <w:r>
              <w:rPr>
                <w:b/>
                <w:bCs/>
                <w:sz w:val="22"/>
              </w:rPr>
              <w:t>Консолидированная бухгалтерская отчетность кредитной организации - эмитента за последний завершенный финансовый год</w:t>
            </w:r>
          </w:p>
        </w:tc>
      </w:tr>
      <w:tr>
        <w:trPr>
          <w:trHeight w:val="407" w:hRule="atLeast"/>
        </w:trPr>
        <w:tc>
          <w:tcPr>
            <w:tcW w:w="9720" w:type="dxa"/>
            <w:gridSpan w:val="8"/>
            <w:tcBorders/>
          </w:tcPr>
          <w:p>
            <w:pPr>
              <w:pStyle w:val="Prilozhenie"/>
              <w:ind w:firstLine="432"/>
              <w:rPr>
                <w:sz w:val="16"/>
              </w:rPr>
            </w:pPr>
            <w:r>
              <w:rPr>
                <w:sz w:val="20"/>
                <w:szCs w:val="18"/>
              </w:rPr>
              <w:t>Консолидированная отчетность не составляется, так как не существует объединения юридических лиц, связь которых между собой соответствует критериям, определенным Положением ЦБР от 30.07.2002 г. № 191-П “О консолидированной отчетности”.</w:t>
            </w:r>
          </w:p>
        </w:tc>
      </w:tr>
      <w:tr>
        <w:trPr>
          <w:trHeight w:val="446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4. Сведения об учетной политике кредитной организации - эмитента</w:t>
            </w:r>
          </w:p>
        </w:tc>
      </w:tr>
      <w:tr>
        <w:trPr>
          <w:trHeight w:val="1245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Федеральным законом Российской Федерации от 21 ноября 1996 г. № 129-ФЗ «О бухгалтерском учете» для обеспечения формирования достоверной информации о результатах своей деятельности, Банк руководствуется Учетной политикой Банка, определяющей совокупность способов ведения бухгалтерского учета. Учетная политика на 2010 год утверждена приказом №205-Д от 31 декабря 2009г.</w:t>
            </w:r>
          </w:p>
          <w:p>
            <w:pPr>
              <w:pStyle w:val="Normal"/>
              <w:ind w:firstLine="432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Текст размещен в сети "Интернет", на странице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www.priovtb.com</w:t>
              </w:r>
            </w:hyperlink>
          </w:p>
        </w:tc>
      </w:tr>
      <w:tr>
        <w:trPr>
          <w:trHeight w:val="896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</w:tr>
      <w:tr>
        <w:trPr>
          <w:trHeight w:val="277" w:hRule="atLeast"/>
          <w:cantSplit w:val="true"/>
        </w:trPr>
        <w:tc>
          <w:tcPr>
            <w:tcW w:w="7046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На 01.01.2011 года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недвижимого имущества на дату окончания отчетного квартала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326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начисленной амортизации на дату окончания отчетного квартала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54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0"/>
              </w:rPr>
              <w:t xml:space="preserve">Существенных изменений в составе недвижимого имущества не произошло. </w:t>
            </w:r>
          </w:p>
        </w:tc>
      </w:tr>
      <w:tr>
        <w:trPr>
          <w:trHeight w:val="352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любых приобретениях или выбытии по любым основаниям любого иного имущества кредитной организации - эмитента, балансовая стоимость которого превышает 5 процентов балансовой стоимости активов кредитной организации – эмитента после даты окончания последнего завершенного финансового года до даты окончания отчетного квартала.</w:t>
            </w:r>
          </w:p>
        </w:tc>
      </w:tr>
      <w:tr>
        <w:trPr>
          <w:trHeight w:val="205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0"/>
              </w:rPr>
              <w:t>Приобретения или выбытия любого иного имущества кредитной организации - эмитента, балансовая стоимость которого превышает 5 процентов балансовой стоимости активов кредитной организации – эмитента не произошло.</w:t>
            </w:r>
          </w:p>
        </w:tc>
      </w:tr>
      <w:tr>
        <w:trPr>
          <w:trHeight w:val="894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любых иных существенных для кредитной организации - эмитента изменениях в составе иного имущества кредитной организации - эмитента после даты окончания последнего завершенного финансового года до даты окончания отчетного квартала.</w:t>
            </w:r>
          </w:p>
        </w:tc>
      </w:tr>
      <w:tr>
        <w:trPr>
          <w:trHeight w:val="395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Существенных изменений в составе иного имущества не произошло. </w:t>
            </w:r>
          </w:p>
        </w:tc>
      </w:tr>
      <w:tr>
        <w:trPr>
          <w:trHeight w:val="915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</w:tr>
      <w:tr>
        <w:trPr>
          <w:trHeight w:val="107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п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ца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спора, требования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ска, тыс.руб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ные иски, стадия судебного разбирательства, наименование суда, результат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-5533/2008 С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о несостоятельности (банкротстве) ООО «Светлана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естр включены требова ния в размере 38 698, 28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т конкурсное производство (03 июля 2009 г. Арбитражным судом Рязанской области принято решение о признании ООО «Светлана» несостоятельным (банкротом))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-5532/2008 С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о несостоятельности (банкротстве) ЗАО «Компания КЕЛУ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естр включены требова ния в размере 38 297, 8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т конкурсное производство (28 июля 2009 г. Арбитражным судом Рязанской области принято решение о признании ЗАО «Компания КЕЛУ» несостоятельным (банкротом))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-4913/2008 С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о банкротстве ОАО «Скопинский стекольный завод» Включение требований в реестр требований кредитор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00, 9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рбитражным судом Рязанской области введено конкурсное производство. 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-414/2010 С1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о несостоятельности (банкротстве) ООО «Приоритет». Поданы требования о включении в реестр требований кредиторов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 405,89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т конкурсное производство (30 сентября 2010 г. Арбитражным судом Рязанской области принято решение о признании ООО «Приоритет» несостоятельным (банкротом)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Банка включены в реестр требований кредиторов. 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зыскании с Сафронова К.И. и Крылова М.Г. (поручители ООО «Приоритет») солидарно задолженности по кредитному договору № 06-01-388 от 14.08.2006 г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731, 8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м районным судом города Рязани 25 октября 2010 г. вынесено Решение о взыскании.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64"/>
        <w:gridCol w:w="299"/>
        <w:gridCol w:w="1083"/>
        <w:gridCol w:w="427"/>
        <w:gridCol w:w="129"/>
        <w:gridCol w:w="495"/>
        <w:gridCol w:w="39"/>
        <w:gridCol w:w="9"/>
        <w:gridCol w:w="877"/>
        <w:gridCol w:w="8"/>
        <w:gridCol w:w="40"/>
        <w:gridCol w:w="984"/>
        <w:gridCol w:w="69"/>
        <w:gridCol w:w="1248"/>
        <w:gridCol w:w="120"/>
        <w:gridCol w:w="614"/>
        <w:gridCol w:w="428"/>
        <w:gridCol w:w="99"/>
        <w:gridCol w:w="1101"/>
        <w:gridCol w:w="6"/>
        <w:gridCol w:w="43"/>
      </w:tblGrid>
      <w:tr>
        <w:trPr>
          <w:trHeight w:val="660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 xml:space="preserve">. Дополнительные сведения о кредитной организации-эмитенте </w:t>
              <w:br/>
              <w:t>и о размещенных ею эмиссионных ценных бумагах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 Дополнительные сведения о кредитной организации - эмитент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1. Сведения о размере, структуре уставного капитала кредитной организации - эмитен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2"/>
                <w:szCs w:val="22"/>
              </w:rPr>
              <w:t>Размер уставного капитала кредитной организации – эмитента – 34 965 000 руб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 акции 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номинальная стоимость, тыс.руб.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50 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кций данной категории в уставном капитале кредитной организации-эмитента, %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 акции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номинальная стоимость, тыс.руб.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кций данной категории в уставном капитале кредитной организации-эмитента, %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атегория акций, обращающихся за пределами Российской Федераци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Акции Прио-Внешторгбанка (ОАО) за пределами Российской Федерации не обращаются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2. Сведения об изменении размера уставного капитала кредитной организации - эмитен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четного период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акции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ля акционерных обществ)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легированные ак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для акционерных обществ)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управления, принявшего решение об изменении размера УК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и № протокола органа управления, принявшего решение об изменении УК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уставный капитал, тыс. руб</w:t>
            </w:r>
          </w:p>
        </w:tc>
      </w:tr>
      <w:tr>
        <w:trPr>
          <w:trHeight w:val="360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ыс. руб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23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8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9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1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11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647" w:hRule="atLeast"/>
        </w:trPr>
        <w:tc>
          <w:tcPr>
            <w:tcW w:w="9682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3. Сведения о формировании и об использовании резервного фонда, а также иных фондов кредитной организации - эмитен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0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11</w:t>
            </w:r>
          </w:p>
        </w:tc>
        <w:tc>
          <w:tcPr>
            <w:tcW w:w="5636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фонд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, установленный учредительными документами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фонда на начало года 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тчислений в фонд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зрасходован ных средств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конец года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682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правления использования средств фондов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16"/>
              </w:rPr>
            </w:pPr>
            <w:r>
              <w:rPr>
                <w:sz w:val="20"/>
              </w:rPr>
              <w:t>Средства резервного фонда в отчетном квартале не использовались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4. Сведения о порядке созыва и проведения собрания (заседания) высшего органа управления кредитной организации - эмитен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уведомления акционеров (участников) о проведении собрания (заседания)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Сообщение о проведении общего собрания акционеров публикуется в печатном издании, определенным общим собранием акционеров Банка, не позднее, чем за 20 дней, а сообщение о проведении общего собрания акционеров, повестка дня которого содержит вопрос о реорганизации Банка, - не позднее, чем за 30 дней до даты его проведения.</w:t>
              <w:tab/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 случае  если предполагаемая повестка дня внеочередного общего собрания акционеров содержит вопрос об избрании членов Совета директоров Банка, которые должны избираться кумулятивным голосованием, сообщение о проведении внеочередного общего собрания акционеров должно быть сделано не позднее 50 дней до даты его проведения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определения даты проведения собрания (заседания)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Общие собрания акционеров проводятся годовые и внеочередные. Годовые общие собрания созываются ежегодно, не ранее чем через два месяца и не позднее чем через шесть месяцев после окончания финансового года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 (органы), которые вправе созывать (требовать проведения) внеочередного собрания (заседания) высшего органа управления кредитной организации - эмитента, а также порядок направления (предъявления) таких требований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неочередные общие собрания акционеров проводятся по решению Совета директоров Банка на основании его собственной инициативы, требования Ревизионной комиссии Банка, аудитора Банка, а также акционера (акционеров), являющихся владельцами не менее чем 10 процентов голосующих акций Банка на дату предъявления требования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Акционеры (акционер), являющиеся в совокупности владельцами не менее чем 2 процентов голосующих акций Банка, вправе внести вопросы в повестку дня годового Общего собрания акционеров и выдвинуть кандидатов в Совет директоров Банка, Ревизионную комиссию, Счетную комиссию Банка, число которых не может превышать количественный состав соответствующего органа. Такие предложения должны поступить в Банк не позднее чем через 30 дней  после окончания финансового года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(акционер) Банка, являющиеся в совокупности владельцами не менее чем 2 процентов голосующих акций Банка, вправе предложить кандидатов для избрание в Совет директоров Банка, число которых не может превышать количественный состав Совета директоров Банка. Такие предложения  должны поступить в Банк не менее чем за 30 дней до даты проведения внеочередного Общего собрания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, которые вправе вносить предложения в повестку дня собрания (заседания) высшего органа управления кредитной организации - эмитента, а также порядок внесения таких предложений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редложение о внесении вопросов  в повестку дня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 и категории (типа) принадлежащих им акций и должны быть подписаны акционерами (акционером)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редложение о внесении вопросов в повестку дня Общего собрания акционеров должно содержать формулировку каждого вопроса, а предложение о выдвижении кандидатов – имя каждого предлагаемого кандидата, наименование органа, для избрания в который он предлагается. Кандидаты на должность членов Совета директоров Банка должны соответствовать квалификационным требованиям, установленным федеральными законами и принимаемыми в соответствие с ними нормативными актами Банка России. К предложению о выдвижении кандидатов в члены Совета директоров Банка должны прилагаться сведения о соответствии квалификационным требованиям, а также письменное согласие кандидатов на выдвижение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ложение о внесении вопросов в повестку дня Общего собрания акционеров может содержать формулировку решения по каждому предлагаемому вопросу. 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, которые вправе ознакомиться с информацией (материалами), предоставляемыми для подготовки и проведения собрания (заседания) высшего органа управления кредитной организации - эмитента, а также порядок ознакомления с такой информацией (материалами)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Банка, относятся годовая бухгалтерская отчетность, в том числе заключение аудитора Банка, заключение Ревизионной комиссии Банка по результатам проверки годовой бухгалтерской отчетности, сведения о кандидате (кандидатах) в Совет директоров Банка, Ревизионную комиссию, Счетную комиссию, проект изменений и дополнений,  вносимых в устав Банка, или проект устава Банка в новой редакции, проекты внутренних документов банка, проекты решений Общего собрания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Указанная информация (материалы) должна быть доступна лицам, принимающим участие в Общем собрании акционеров, во время его проведения.</w:t>
            </w:r>
          </w:p>
          <w:p>
            <w:pPr>
              <w:pStyle w:val="Normal"/>
              <w:ind w:firstLine="61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Решения, принятые Общим собранием акционеров, а также итоги голосования оглашаются на Общем собрании акционеров, в ходе которого проводилось голосование, или доводятся не позднее 10 дней после составления протокола об итогах голосования в форме отчета об итогах голосования до сведения лиц, включенных в список лиц, имеющих право на участие в Общем собрании акционеров, в порядке, предусмотренном для сообщения о проведении Общего собрания акционеров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ind w:firstLine="617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ая организация - эмитент не владеет в коммерческих организациях не менее, чем 5 процентами уставного (складочного) капитала (паевого фонда) либо не менее чем 5 процентами обыкновенных акций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6. Сведения о существенных сделках, совершенных кредитной организацией -эмитентом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Существенных сделок (групп взаимосвязанных сделок), размер обязательств по которым составляет 10 и более процентов балансовой стоимости активов, кредитной организацией – эмитентом в отчетном квартале не совершалось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7. Сведения о кредитных рейтингах кредитной организации - эмитен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ъект присвоения кредитного рейтинга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ind w:firstLine="61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Кредитная организация - эмитент  </w:t>
              <w:softHyphen/>
              <w:softHyphen/>
              <w:t>– Прио-Внешторгбанк (ОАО)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чение кредитного рейтинга на дату окончания последнего отчетного квартала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ind w:firstLine="61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ый рейтинг на дату окончания отчетного квартала отсутствует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тория изменения значений кредитного рейтинга за 5 последних завершенных финансовых лет, предшествующих дате окончания отчетного квартала, с указанием значения кредитного рейтинга и даты присвоения (изменения) значения кредитного рейтинга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ind w:firstLine="6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9 –  22.12.2009 В++  «Приемлемый уровень кредитоспособности»</w:t>
            </w:r>
          </w:p>
          <w:p>
            <w:pPr>
              <w:pStyle w:val="Normal"/>
              <w:ind w:firstLine="61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3.12.2009  –  24.03.2010  В+  «Достаточный уровень кредитоспособности»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4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организации, присвоившей кредитный рейтинг </w:t>
            </w:r>
          </w:p>
        </w:tc>
        <w:tc>
          <w:tcPr>
            <w:tcW w:w="55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Рейтинговое агентство «Эксперт РА»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  <w:r>
              <w:rPr>
                <w:sz w:val="16"/>
                <w:szCs w:val="16"/>
              </w:rPr>
              <w:t>(для юридических лиц - коммерческих организаций)</w:t>
            </w:r>
          </w:p>
        </w:tc>
        <w:tc>
          <w:tcPr>
            <w:tcW w:w="55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ейтинговое агентство «Эксперт РА»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рганизации, присвоившей кредитный рейтинг</w:t>
            </w:r>
          </w:p>
        </w:tc>
        <w:tc>
          <w:tcPr>
            <w:tcW w:w="55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Бумажный проезд, д.14, стр.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исание методики присвоения кредитного рейтинга или адрес страницы в сети Интернет, на которой в свободном доступе размещена (опубликована) информация о методике присвоения кредитного рейтинга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овая оценка, присваиваемая агентством, адаптирована к специфическим особенностям российского рынка и не учитывает странового риска России. Оценка представляет собой мнение специалистов «Эксперт РА» о кредитоспособности и финансовой устойчивости банка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ейтинговой оценки банка используется модель зависимости рейтингового функционала от факторов, характеризующих различные аспекты деятельности банка. В качестве факторов рассматриваются финансово-экономические показатели деятельности банка (финансово-экономический анализ), определяющие текущую платежеспособность, и слабоформализуемые характеристики внутреннего риска банка, определяющие его финансовую устойчивость (качественный анализ)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предполагает вычисление значения рейтингового функционала исходя из значений рейтинговых факторов и присвоенных им весовых коэффициентов. Рейтинговым классом однозначно определяется финансовое состояние банка и качество управления им своими рисками. В зависимости от уровня надежности компании разбиваются на классы А, В, С, D и Е. Классы А, В и С разбиваются на несколько подклассов в зависимости от значений показателей платежеспособности, финансовой устойчивости и прогнозов развития. В итоге банку может быть присвоен следующий рейтинг: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++: Исключительно высокий (наивысший)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финансовых обязательств, как текущих, так и возникающих в ходе его деятельности. В среднесрочной перспективе существует высокая вероятность исполнения обязательств даже в условиях существенных неблагоприятных изменений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+: Очень высо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финансовых обязательств, как текущих, так и возникающих в ходе его деятельности. В среднесрочной перспективе высокая вероятность исполнения обязательств возможна в условиях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: Высо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финансовых обязательств, как текущих, так и возникающих в ходе его деятельности. В среднесрочной перспективе вероятность исполнения обязательств, требующих значительных выплат, в значительной мере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++: Приемлемы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текущих финансовых обязательств, а также незначительных и средних по величине новых обязательств, возникающих в ходе его деятельности. Существует вероятность финансовых затруднений в случае возникновения обязательств, требующих значительных единовременных выплат. В среднесрочной перспективе вероятность исполнения обязательств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+: Достаточны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текущих финансовых обязательств, а также незначительных и средних по величине новых обязательств, возникающих в ходе его деятельности. Существует вероятность финансовых затруднений в случае возникновения обязательств, требующих значительных выплат. В среднесрочной перспективе вероятность исполнения обязательств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: Удовлетворительны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практически всех текущих финансовых обязательств. Вероятность невыполнения банком возникающих в ходе его деятельности финансовых обязательств находится на среднем уровне. В среднесрочной перспективе вероятность исполнения обязательств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++: Низ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обеспечивает своевременное выполнение текущих финансовых обязательств, однако могут возникнуть трудности при выполнении относительно крупных обязательств. Существует достаточно высокая вероятность невыполнения банком возникающих в ходе его деятельности финансовых обязательств. В среднесрочной перспективе достаточно высока вероятность невыполнения обязательств в случае ухудшения макроэкономических показателей или неблагоприятной конъюнктуры рынка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+: Очень низ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обеспечивает своевременное выполнение большей части текущих финансовых обязательств, однако могут возникнуть трудности при выполнении относительно крупных и даже средних по величине обязательств. Крайне высока вероятность невыполнения банком возникающих в ходе его деятельности финансовых обязательств. В среднесрочной перспективе чрезвычайно высока вероятность невыполнения обязательств в случае ухудшения макроэкономических показателей или неблагоприятной конъюнктуры рынка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: Неудовлетворительный уровень кредитоспособности (преддефолтный)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не обеспечивает своевременное выполнение большей части текущих финансовых обязательств, либо существует очень высокая вероятность невыполнения банком возникающих в ходе его деятельности финансовых обязательств даже в условиях благоприятной рыночной конъюнктуры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D: Технический дефолт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не обеспечивает выполнение своих обязательств перед клиентами, партнерами, кредиторами и сотрудникам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Е: Банкротство. Отзыв лицензии или ликвидация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находится в стадии процедуры банкротства / отзыва лицензии / ликвидации.</w:t>
            </w:r>
          </w:p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етодика определения кредитоспособности банка основана на том принципе, что при определенных значениях некоторых базовых финансово-экономических показателей деятельности банка, банк относится в рейтинговую группу А, В, С или D. Конкретный рейтинг банка внутри группы определяется на основании анализа дополнительных финансово-экономических и качественных показателей деятельности банка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 кредитном рейтинг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ные  сведения  отсутствуют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2. Сведения о каждой категории (типе) акций кредитной организации - эмитен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 государств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ля привилегированных)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инальная стоим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00212В </w:t>
            </w:r>
          </w:p>
        </w:tc>
        <w:tc>
          <w:tcPr>
            <w:tcW w:w="1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.01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2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8.1993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6.1994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9.1995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1996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0.2002г.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ыкновенные 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0212В </w:t>
            </w:r>
          </w:p>
        </w:tc>
        <w:tc>
          <w:tcPr>
            <w:tcW w:w="1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.12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1996г.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вилегированные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се привилегированные акции одного типа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82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акций, находящихся в обращении</w:t>
            </w:r>
            <w:r>
              <w:rPr/>
              <w:t xml:space="preserve">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обращении, шт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0 000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682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дополнительных акций, находящихся в процессе размещени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размещении, шт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682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объявленных акций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явленных, шт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35 000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682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акций, находящихся на балансе кредитной организации – эмитента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на балансе, ш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9682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кредитной организации – эмитента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которые могут быть размещены в результате конвертации, ш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82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, предоставляемые акциями их владельцам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62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, предоставляемые акциями их владельцам *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62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обыкновенная акция Банка предоставляет акционеру - ее владельцу одинаковый объем пра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кционеры - владельцы обыкновенных акций Банка могут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Банка - право на получение части его иму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онеры - владельцы обыкновенных акций пользуются и другими правами, предусмотренными законодательством Российской Федерации и Уставом банка.   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62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 акции Банка одного типа предоставляют акционерам - их владельцам одинаковый объем прав и имеют одинаковую номинальную стоим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кционеры -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, внесении изменений и дополнений в устав Банка, ограничивающих права акционеров - владельцев привилегированных ак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кционеры - владельцы привилегированных акций имеют право участвовать в общем собрании акционеров с правом голоса по всем вопросам его компетенции, начиная с собрания, следующего за годовым общим собранием акционеров,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. Право акционеров - владельцев привилегированных акций участвовать в общем собрании акционеров прекращается с момента первой выплаты по указанным  акциям дивидендов в полном разм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 всех остальных случаях привилегированная акция право голоса не да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ждая привилегированная акция дает акционеру право н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ервоочередное получение ежегодного дивиденда в размере не менее 15% ее номинальной сто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реимущественное перед держателями обыкновенных акций право на получение при ликвидации Банка части имущества Банка, пропорционально количеству принадлежащих акционерам ак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ы – владельцы привилегированных акций пользуются и другими правами, предусмотренными законодательством Российской Федерации и Уставом банка.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б акциях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ых сведений нет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3.1. Сведения о выпусках, все ценные бумаги которых погашены (аннулированы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9676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2. Сведения о выпусках, ценные бумаги которых обращаютс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676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76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4. Сведения о лице (лицах), предоставившем (предоставивших) обеспечение по облигациям выпуск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676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- Прио-Внешторгбанком (ОАО) облигации не выпускались.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5. Условия обеспечения исполнения обязательств по облигациям выпуск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676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- Прио-Внешторгбанком (ОАО) облигации не выпускались.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.5.1. </w:t>
            </w:r>
            <w:r>
              <w:rPr>
                <w:b/>
                <w:bCs/>
                <w:sz w:val="22"/>
              </w:rPr>
              <w:t>Условия обеспечения исполнения обязательств по облигациям с ипотечным покрытием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676" w:type="dxa"/>
            <w:gridSpan w:val="20"/>
            <w:tcBorders/>
          </w:tcPr>
          <w:p>
            <w:pPr>
              <w:pStyle w:val="ConsNonformat"/>
              <w:widowControl/>
              <w:autoSpaceDE w:val="true"/>
              <w:ind w:firstLine="43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ной организацией – эмитентом - Прио-Внешторгбанком (ОАО) облигации  с ипотечным покрытием не выпускались.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/>
                <w:bCs/>
                <w:sz w:val="16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6. Сведения об организациях, осуществляющих учет прав на эмиссионные ценные бумаги кредитной организации - эмитен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22"/>
                <w:szCs w:val="22"/>
              </w:rPr>
              <w:t>Лицо, осуществляющее ведение реестра владельцев именных ценных бумаг кредитной организации - эмитен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регистратора</w:t>
            </w:r>
          </w:p>
        </w:tc>
        <w:tc>
          <w:tcPr>
            <w:tcW w:w="55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“Учетная система”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регистратора</w:t>
            </w:r>
          </w:p>
        </w:tc>
        <w:tc>
          <w:tcPr>
            <w:tcW w:w="55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“Учетная система”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регистратора</w:t>
            </w:r>
          </w:p>
        </w:tc>
        <w:tc>
          <w:tcPr>
            <w:tcW w:w="55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82, г. Москва, ул. Большая Почтовая, д. 34, стр.8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5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-000-1-00343 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4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5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7  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5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граничения срока действия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 на осуществление деятельности по ведению реестра владельцев ценных бумаг</w:t>
            </w:r>
          </w:p>
        </w:tc>
        <w:tc>
          <w:tcPr>
            <w:tcW w:w="55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по финансовым рынкам 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 ведении реестра владельцев именных ценных бумаг кредитной организации - эмитен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676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 месту нахождения кредитной организации-эмитента работу с акционерами осуществляет Рязанский филиал  ОАО “Учетная система”, расположенный по адресу: 390005, г. Рязань, ул. Ленинского комсомола, д.5 .Контактный телефон, факс: (4912) 27-64-41, 98-62-77.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Документарных ценных бумаг с обязательным централизованным хранением кредитная организация – эмитент не выпускала.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676" w:type="dxa"/>
            <w:gridSpan w:val="20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</w:rPr>
              <w:t>Акционеры-нерезиденты отсутствуют.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8. Описание порядка налогообложения доходов по размещенным и размещаемым эмиссионным ценным бумагам кредитной организации - эмитен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9676" w:type="dxa"/>
            <w:gridSpan w:val="20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налогообложения определен частью второй Налогового кодекса РФ от 5.08.2000 г. № 117-ФЗ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, выплачиваемые в виде дивидендов по акциям банка, облагаются налогом по ставке 9 %.  </w:t>
            </w:r>
          </w:p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Исчисленная сумма налога удерживается из доходов физических и юридических лиц – получателей дивидендов, и перечисляется в бюджет в течение 10 дней со дня выплаты дохода. Порядок налогообложения определен частью второй Налогового кодекса РФ от 5.08.2000 г. № 117-ФЗ.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ивилегированные акции одного тип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(начисленных) дивидендов по акциям кредитной организации - эмитента каждой категории (типа)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16"/>
              </w:rPr>
              <w:t>в расчете на одну акцию, руб.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(начисленных) дивидендов по акциям кредитной организации - эмитента каждой категории (типа)</w:t>
            </w:r>
            <w:r>
              <w:rPr/>
              <w:t xml:space="preserve"> </w:t>
            </w:r>
            <w:r>
              <w:rPr>
                <w:sz w:val="22"/>
                <w:szCs w:val="16"/>
              </w:rPr>
              <w:t>в совокупности по всем акциям одной категории (типа), тыс.руб.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управления кредитной организации - эмитента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е годовое собрание акционеров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собрания (заседания) органа управления кредитной организации - эмитента, </w:t>
            </w:r>
            <w:r>
              <w:rPr>
                <w:sz w:val="16"/>
                <w:szCs w:val="16"/>
              </w:rPr>
              <w:t>на котором принято решение о выплате (объявлении) дивидендов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ая 2005 г.</w:t>
            </w:r>
          </w:p>
          <w:p>
            <w:pPr>
              <w:pStyle w:val="Normal"/>
              <w:ind w:first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 апреля 2006г.</w:t>
            </w:r>
          </w:p>
          <w:p>
            <w:pPr>
              <w:pStyle w:val="Normal"/>
              <w:ind w:first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 июня 2007г.</w:t>
            </w:r>
          </w:p>
          <w:p>
            <w:pPr>
              <w:pStyle w:val="Normal"/>
              <w:ind w:first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8 июня 2008г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и номер протокола собрания (заседания) органа управления кредитной организации - эмитента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б/н от 26 мая 200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токол б/н от 25 апреля 200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токол б/н от 02 июля 2007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токол б/н от 30 июня 2008 г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отведенный для выплаты объявленных дивидендов по акциям кредитной организации - эмитента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60 дней со дня принятия решения о выплат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я о выплате (объявлении) дивидендов, в том числе решения о размере дивиденда и форме его выплаты по акциям каждой категории (типа), принимаются общим собранием акционеров.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выплаты объявленных дивидендов по акциям кредитной организации - эмитента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ивидендов не может быть больше рекомендованного Советом директоров Банка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(год, квартал), за который выплачиваются (выплачивались) объявленные дивиденды по акциям кредитной организации - эмитента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вправе по результатам первого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. Решение о выплате (объявлении) дивидендов по результатам первого квартала, полугодия и девяти месяцев финансового года может быть принято в течение трех месяцев после окончания соответствующего периода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дивидендов, выплаченных по всем акциям кредитной организации - эмитента одной категории (типа) по каждому отчетному периоду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4 год: 225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5 год: 225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6 год: 225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7 год 2250 рублей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ричины невыплаты объявленных дивидендов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 объявленные дивиденды по акциям  выплачены кредитной организацией – эмитентом в полном объеме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б объявленных и/или выплаченных дивидендах по акциям кредитной организации - эмитен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76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Иные  сведения  об объявленных и/или выплаченных дивидендах по акциям банка отсутствуют.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 – эмитент эмиссию облигаций не осуществляла.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0. Иные сведени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676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Иные  сведения  отсутствуют.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682" w:type="dxa"/>
            <w:gridSpan w:val="21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1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76" w:type="dxa"/>
            <w:gridSpan w:val="20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8"/>
              </w:rPr>
            </w:pPr>
            <w:r>
              <w:rPr>
                <w:sz w:val="20"/>
              </w:rPr>
              <w:t>Прио-Внешторгбанк (ОАО) не является эмитентом российских депозитарных расписок, находящихся в обращении, в связи с чем 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 не раскрывает.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4"/>
      <w:type w:val="nextPage"/>
      <w:pgSz w:w="11906" w:h="16838"/>
      <w:pgMar w:left="1701" w:right="624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73"/>
        </w:tabs>
        <w:ind w:left="1673" w:hanging="91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432"/>
      <w:jc w:val="both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16"/>
    </w:rPr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0"/>
    </w:rPr>
  </w:style>
  <w:style w:type="paragraph" w:styleId="Style13">
    <w:name w:val="текст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Cs w:val="20"/>
    </w:rPr>
  </w:style>
  <w:style w:type="paragraph" w:styleId="Prilozhforma">
    <w:name w:val="prilozh forma"/>
    <w:basedOn w:val="Normal"/>
    <w:qFormat/>
    <w:pPr>
      <w:spacing w:before="120" w:after="120"/>
    </w:pPr>
    <w:rPr>
      <w:szCs w:val="20"/>
    </w:rPr>
  </w:style>
  <w:style w:type="paragraph" w:styleId="Prilozhshapka">
    <w:name w:val="prilozh shapka"/>
    <w:basedOn w:val="Prilozhenie"/>
    <w:qFormat/>
    <w:pPr>
      <w:ind w:hanging="0"/>
      <w:jc w:val="right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caps/>
      <w:sz w:val="28"/>
      <w:szCs w:val="20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szCs w:val="20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abl">
    <w:name w:val="tabl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Á‡„ÓÎÓ‚ÓÍ 4"/>
    <w:basedOn w:val="Normal"/>
    <w:next w:val="Normal"/>
    <w:qFormat/>
    <w:pPr>
      <w:keepNext w:val="true"/>
      <w:autoSpaceDE w:val="false"/>
      <w:spacing w:before="240" w:after="60"/>
    </w:pPr>
    <w:rPr>
      <w:b/>
      <w:b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lay@priovtb.com" TargetMode="External"/><Relationship Id="rId3" Type="http://schemas.openxmlformats.org/officeDocument/2006/relationships/hyperlink" Target="http://www.priovtb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relay@priovtb.com" TargetMode="External"/><Relationship Id="rId7" Type="http://schemas.openxmlformats.org/officeDocument/2006/relationships/hyperlink" Target="http://www.priovtb.com/" TargetMode="External"/><Relationship Id="rId8" Type="http://schemas.openxmlformats.org/officeDocument/2006/relationships/footer" Target="footer3.xml"/><Relationship Id="rId9" Type="http://schemas.openxmlformats.org/officeDocument/2006/relationships/hyperlink" Target="mailto:office@akfmian.ru" TargetMode="Externa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yperlink" Target="mailto:relay@priovtb.com" TargetMode="External"/><Relationship Id="rId13" Type="http://schemas.openxmlformats.org/officeDocument/2006/relationships/hyperlink" Target="http://www.priovtb.com/" TargetMode="External"/><Relationship Id="rId14" Type="http://schemas.openxmlformats.org/officeDocument/2006/relationships/hyperlink" Target="mailto:relay@priovtb.com" TargetMode="External"/><Relationship Id="rId15" Type="http://schemas.openxmlformats.org/officeDocument/2006/relationships/hyperlink" Target="http://www.priovtb.com/" TargetMode="Externa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yperlink" Target="http://www.priovtb.com/" TargetMode="External"/><Relationship Id="rId19" Type="http://schemas.openxmlformats.org/officeDocument/2006/relationships/hyperlink" Target="http://www.priovtb.com/" TargetMode="External"/><Relationship Id="rId20" Type="http://schemas.openxmlformats.org/officeDocument/2006/relationships/hyperlink" Target="http://www.priovtb.com/" TargetMode="External"/><Relationship Id="rId21" Type="http://schemas.openxmlformats.org/officeDocument/2006/relationships/footer" Target="footer8.xml"/><Relationship Id="rId22" Type="http://schemas.openxmlformats.org/officeDocument/2006/relationships/hyperlink" Target="http://www.priovtb.com/" TargetMode="Externa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25:00Z</dcterms:created>
  <dc:creator>User</dc:creator>
  <dc:description/>
  <dc:language>en-US</dc:language>
  <cp:lastModifiedBy>Belousova</cp:lastModifiedBy>
  <cp:lastPrinted>2011-01-24T11:13:00Z</cp:lastPrinted>
  <dcterms:modified xsi:type="dcterms:W3CDTF">2011-02-09T09:52:00Z</dcterms:modified>
  <cp:revision>94</cp:revision>
  <dc:subject/>
  <dc:title>I</dc:title>
</cp:coreProperties>
</file>