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976"/>
      </w:tblGrid>
      <w:tr>
        <w:trPr>
          <w:trHeight w:val="285" w:hRule="atLeast"/>
        </w:trPr>
        <w:tc>
          <w:tcPr>
            <w:tcW w:w="8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 Показатели финансово-экономическ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. Рыночная капитализац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 Обязатель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1. Кредиторская задолже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2. Кредитная истор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. Риски, связанные с приобретением размещаем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размещенных)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1. </w:t>
            </w:r>
            <w:r>
              <w:rPr>
                <w:sz w:val="22"/>
              </w:rPr>
              <w:t>Креди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2. </w:t>
            </w:r>
            <w:r>
              <w:rPr>
                <w:sz w:val="22"/>
              </w:rPr>
              <w:t>Страново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 </w:t>
            </w:r>
            <w:r>
              <w:rPr>
                <w:sz w:val="22"/>
              </w:rPr>
              <w:t>Рыноч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1. </w:t>
            </w:r>
            <w:r>
              <w:rPr>
                <w:sz w:val="22"/>
              </w:rPr>
              <w:t>Фондов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2. </w:t>
            </w:r>
            <w:r>
              <w:rPr>
                <w:sz w:val="22"/>
              </w:rPr>
              <w:t>Валю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3. </w:t>
            </w:r>
            <w:r>
              <w:rPr>
                <w:sz w:val="22"/>
              </w:rPr>
              <w:t>Процен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4. </w:t>
            </w:r>
            <w:r>
              <w:rPr>
                <w:sz w:val="22"/>
              </w:rPr>
              <w:t>Риск ликвид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lang w:val="en-US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одробная информац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 История создания и развити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1. Данные о фирменном наименовании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2. Сведения о государственной регистрац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3. Сведения о создании и развит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4. Контактн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5. Идентификационный номер налогоплательщ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6. Филиалы и представительств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1. Отраслевая принадлеж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3. Совмест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3. Планы будущей деятельност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5. Дочерние и зависимые хозяйственные обще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103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8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 Результаты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рибыль и убыт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1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2. Финансовые влож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3. Нематериальные активы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</w:tr>
      <w:tr>
        <w:trPr>
          <w:trHeight w:val="7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8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122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7. Сведения о размере дебиторской задолжен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 Годовая бухгалтерская отчет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6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 Сведения об учетной политик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7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2. Сведения об изменении размера уставного  капитала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</w:tr>
      <w:tr>
        <w:trPr>
          <w:trHeight w:val="7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6. Сведения о существенных сделках, совершенных кредитной организацией –эмитенто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>
          <w:trHeight w:val="46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7. Сведения о кредитных рейтинг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. Сведения о каждой категории (типе) акций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1. Сведения о выпусках, все ценные бумаги которых погашены (аннулированы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.1. </w:t>
            </w:r>
            <w:r>
              <w:rPr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83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6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>
          <w:trHeight w:val="77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0. Иные свед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737" w:footer="397" w:bottom="73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85" w:hRule="atLeast"/>
        </w:trPr>
        <w:tc>
          <w:tcPr>
            <w:tcW w:w="9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  <w:tr>
        <w:trPr>
          <w:trHeight w:val="177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8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8"/>
        <w:gridCol w:w="1009"/>
        <w:gridCol w:w="272"/>
        <w:gridCol w:w="933"/>
        <w:gridCol w:w="14"/>
        <w:gridCol w:w="673"/>
        <w:gridCol w:w="71"/>
        <w:gridCol w:w="10"/>
        <w:gridCol w:w="520"/>
        <w:gridCol w:w="180"/>
        <w:gridCol w:w="8"/>
        <w:gridCol w:w="379"/>
        <w:gridCol w:w="39"/>
        <w:gridCol w:w="20"/>
        <w:gridCol w:w="998"/>
        <w:gridCol w:w="332"/>
        <w:gridCol w:w="22"/>
        <w:gridCol w:w="1148"/>
        <w:gridCol w:w="272"/>
        <w:gridCol w:w="1141"/>
        <w:gridCol w:w="27"/>
        <w:gridCol w:w="360"/>
        <w:gridCol w:w="67"/>
        <w:gridCol w:w="133"/>
      </w:tblGrid>
      <w:tr>
        <w:trPr>
          <w:trHeight w:val="133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87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Роман Викто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ева Ольга Никола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Совета директоров (Наблюдательного совета)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87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Правления кредитной организации-эмитента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шкина Людмила Михайловна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Сергей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ишуткина Ирина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лексей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Григорь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</w:tr>
      <w:tr>
        <w:trPr>
          <w:trHeight w:val="77" w:hRule="atLeast"/>
        </w:trPr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7702070139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26755550000006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770619304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61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фирменное наименование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</w:t>
            </w:r>
          </w:p>
        </w:tc>
        <w:tc>
          <w:tcPr>
            <w:tcW w:w="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38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кредитной организации-эмитента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 в учете банка контрагента</w:t>
            </w:r>
          </w:p>
        </w:tc>
        <w:tc>
          <w:tcPr>
            <w:tcW w:w="5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и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чета</w:t>
            </w:r>
          </w:p>
        </w:tc>
      </w:tr>
      <w:tr>
        <w:trPr>
          <w:trHeight w:val="155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840700000000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411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 xml:space="preserve">Walter-Kolb-Str. </w:t>
            </w: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D-60594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300000000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0104711395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30114978700000000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400/8867319/01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2"/>
                <w:lang w:val="en-US"/>
              </w:rPr>
              <w:t>60261 Frankfurt/Main, Germany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2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крытое акционерное общество «Аудиторско-Консультационная Фирма «МИАН»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О «АКФ «МИАН»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9515, г. Москва, ул. 1-я Останкинская, д.7-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лефон: (495) 788-59-60 факс: (495) 788-59-6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   </w:t>
            </w:r>
            <w:hyperlink r:id="rId6">
              <w:r>
                <w:rPr>
                  <w:rStyle w:val="InternetLink"/>
                </w:rPr>
                <w:t>office@akfmian.ru</w:t>
              </w:r>
            </w:hyperlink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, членом которой является (являлся) аудитор эмитент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Лицензия </w:t>
            </w:r>
            <w:r>
              <w:rPr>
                <w:sz w:val="20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рок действия лицензии: 10 лет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финансов Российской Федерации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left"/>
              <w:rPr/>
            </w:pPr>
            <w:r>
              <w:rPr>
                <w:sz w:val="20"/>
              </w:rPr>
              <w:t>Фирма является членом Московской Аудиторской Палаты (регистрационный номер 63 от 27.12.1993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, 2003, 2004, 2005, 2006,2007, 2008, 2009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 %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предоставлялись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сутствуют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являются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787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ind w:firstLine="432"/>
              <w:rPr>
                <w:sz w:val="22"/>
                <w:szCs w:val="16"/>
              </w:rPr>
            </w:pPr>
            <w:r>
              <w:rPr>
                <w:sz w:val="20"/>
                <w:szCs w:val="16"/>
              </w:rPr>
              <w:t>Меры не предпринимаются в связи с отсутствием факторов,</w:t>
            </w:r>
            <w:r>
              <w:rPr>
                <w:sz w:val="20"/>
                <w:szCs w:val="22"/>
              </w:rPr>
              <w:t xml:space="preserve"> которые могут оказать влияние на независимость аудитора от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каждого из пяти лет, за которые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»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ind w:firstLine="61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ктический размер вознаграждения (включая НДС), выплаченного кредитной организацией – эмитентом аудитору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5 год: 616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6 год: 508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7 год: 539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8 год: 535 тыс. рубл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009 год: 566 тыс. рубле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Отсроченных и просроченных платежей за оказанные аудитором услуги н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ценщике, работающем на основании трудового договора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ев Евгений Рустамович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улируемая организация «Национальная коллегия специалистов-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5, г.Москва, Софийская набережная, д.34 «В»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344 от 07.02.200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Комплек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ициатив»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юридического лица, с которым оценщик заключил трудовой договор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“Комплекс инициатив»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 г.Рязань, ул.Право-Лыбедская, д.35, корп. 2, оф.3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ОГРН), за которым в Единый государственный реестр юридических лиц внесена запись о создании такого юридического лиц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206005098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формация об оценщике, осуществляющем оценочную деятельность самостоятельно, занимаясь частной практикой: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шенко Владимир Савельевич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ный ему идентификационный номер налогоплательщика (ИНН)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00249737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членстве в саморегулируемой организации оценщиков: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и место нахождения саморегулируемой организации оценщиков 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Саморегулируемая межрегиональная ассоциация оценщиков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5, г.Москва, ул. Ленинградский пр-т, д.72, стр.4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ценщика в реестре саморегулируемой организации оценщиков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9 от 13.08.2007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 оценщик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92-45-92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если имеется) оценщик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редитная организация-эмитент консультантов не име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787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787" w:type="dxa"/>
            <w:gridSpan w:val="24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ых лиц, подписавших ежеквартальный отчет нет.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624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13"/>
        <w:gridCol w:w="1704"/>
        <w:gridCol w:w="76"/>
        <w:gridCol w:w="1412"/>
        <w:gridCol w:w="905"/>
        <w:gridCol w:w="2574"/>
        <w:gridCol w:w="20"/>
      </w:tblGrid>
      <w:tr>
        <w:trPr>
          <w:trHeight w:val="723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356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3025" w:hRule="atLeast"/>
        </w:trPr>
        <w:tc>
          <w:tcPr>
            <w:tcW w:w="9740" w:type="dxa"/>
            <w:gridSpan w:val="7"/>
            <w:tcBorders/>
            <w:vAlign w:val="center"/>
          </w:tcPr>
          <w:tbl>
            <w:tblPr>
              <w:tblW w:w="7894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700"/>
            </w:tblGrid>
            <w:tr>
              <w:trPr>
                <w:trHeight w:val="450" w:hRule="atLeast"/>
              </w:trPr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u w:val="single"/>
                    </w:rPr>
                    <w:t>01.10.2010 год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вный капитал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34 96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(капитал)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657 3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Чистая прибыль (непокрытый убыток)</w:t>
                  </w:r>
                  <w:r>
                    <w:rPr>
                      <w:sz w:val="22"/>
                      <w:szCs w:val="22"/>
                    </w:rPr>
                    <w:t>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26 29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ентабельность </w:t>
                  </w:r>
                  <w:r>
                    <w:rPr>
                      <w:sz w:val="22"/>
                    </w:rPr>
                    <w:t xml:space="preserve">активов </w:t>
                  </w:r>
                  <w:r>
                    <w:rPr>
                      <w:sz w:val="22"/>
                      <w:szCs w:val="22"/>
                    </w:rPr>
                    <w:t xml:space="preserve">(%) 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0</w:t>
                  </w:r>
                  <w:r>
                    <w:rPr>
                      <w:sz w:val="22"/>
                      <w:szCs w:val="16"/>
                      <w:lang w:val="en-US"/>
                    </w:rPr>
                    <w:t>,</w:t>
                  </w:r>
                  <w:r>
                    <w:rPr>
                      <w:sz w:val="22"/>
                      <w:szCs w:val="16"/>
                    </w:rPr>
                    <w:t xml:space="preserve">3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ентабельность </w:t>
                  </w:r>
                  <w:r>
                    <w:rPr>
                      <w:sz w:val="22"/>
                    </w:rPr>
                    <w:t xml:space="preserve">капитала </w:t>
                  </w:r>
                  <w:r>
                    <w:rPr>
                      <w:sz w:val="22"/>
                      <w:szCs w:val="22"/>
                    </w:rPr>
                    <w:t xml:space="preserve">(%) 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4,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ные  средства (кредиты, депозиты, клиентские счета и т.д.), тыс. руб.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  <w:t>7 086 20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Методика расчета показателей </w:t>
            </w:r>
          </w:p>
        </w:tc>
      </w:tr>
      <w:tr>
        <w:trPr>
          <w:trHeight w:val="31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ind w:firstLine="258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  <w:szCs w:val="20"/>
              </w:rPr>
              <w:t>Показатели рассчитаны по рекомендуемой методике.</w:t>
            </w:r>
          </w:p>
        </w:tc>
      </w:tr>
      <w:tr>
        <w:trPr>
          <w:trHeight w:val="31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нализ платежеспособности и финансового положения кредитной организации –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</w:tr>
      <w:tr>
        <w:trPr>
          <w:trHeight w:val="390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sz w:val="20"/>
                <w:szCs w:val="22"/>
              </w:rPr>
              <w:t>На 01.10.2010 года активы Банка составили 7 761 млн. руб., что больше аналогичного периода прошлого года на 38,80 %.</w:t>
            </w:r>
            <w:r>
              <w:rPr>
                <w:sz w:val="20"/>
                <w:szCs w:val="18"/>
              </w:rPr>
              <w:t xml:space="preserve"> Р</w:t>
            </w:r>
            <w:r>
              <w:rPr>
                <w:sz w:val="20"/>
                <w:szCs w:val="22"/>
              </w:rPr>
              <w:t xml:space="preserve">азмер собственных средств Банка вырос по сравнению с 01.10.2009 года на 8,14 %. Привлеченные средства увеличились по сравнению с аналогичным периодом прошлого года на 43,35 %. Прибыль за три квартала отчетного года увеличилась по сравнению с аналогичным периодом прошлого года в </w:t>
            </w:r>
            <w:r>
              <w:rPr>
                <w:sz w:val="20"/>
                <w:szCs w:val="22"/>
                <w:lang w:val="en-US"/>
              </w:rPr>
              <w:t>3,9 раза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firstLine="2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Основными причинами увеличения прибыли являются снижение роста отчислений в резервы на возможные потери, </w:t>
            </w:r>
            <w:r>
              <w:rPr>
                <w:sz w:val="20"/>
                <w:szCs w:val="22"/>
              </w:rPr>
              <w:t xml:space="preserve">снижение операционных расходов, </w:t>
            </w:r>
            <w:r>
              <w:rPr>
                <w:sz w:val="20"/>
              </w:rPr>
              <w:t>а также рост комиссионых доходов.</w:t>
            </w:r>
          </w:p>
        </w:tc>
      </w:tr>
      <w:tr>
        <w:trPr>
          <w:trHeight w:val="390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4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ind w:firstLine="2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639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кредиторской задолженности кредитной организации - эмитента с указанием срока исполнения обязательств за соответствующий отчетный период.</w:t>
            </w:r>
          </w:p>
        </w:tc>
      </w:tr>
      <w:tr>
        <w:trPr>
          <w:trHeight w:val="301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тыс. руб.</w:t>
            </w:r>
            <w:r>
              <w:rPr/>
              <w:t>)</w:t>
            </w:r>
          </w:p>
        </w:tc>
      </w:tr>
      <w:tr>
        <w:trPr>
          <w:trHeight w:val="6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кредиторской задолженност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1.10.2010 года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и депозиты, полученн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Банка России,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и депозиты, полученные от кредитных организаций,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и депозиты, полученные от банков-нерезидентов,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с клиентами по факторинговым,  форфейтинговым операциям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с валютными и фондовыми биржами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по выпущенным ценным бумагам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 224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ая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по налогам и сборам                  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перед персоналом, включая расчеты с работниками по оплате труда и по подотчетным   суммам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2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с поставщиками, подрядчиками и покупателям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доверительному управлению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кредиторская задолженность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59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ая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 972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просроченная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74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Причины неисполнения и последствия, которые наступили или могут наступить в будущем для кредитной организации - эмитента вследствие указанных неисполненных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ind w:firstLine="25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росроченная кредиторская задолженность отсутствует.</w:t>
            </w:r>
          </w:p>
        </w:tc>
      </w:tr>
      <w:tr>
        <w:trPr>
          <w:trHeight w:val="544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едиторы, на долю которых приходится не менее 10 процентов от общей суммы кредиторской задолженности </w:t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енный кооператив «Квант»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«Квант»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, г.Сасово, Промышленный проезд, д.21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рской задолженности, тыс.руб.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745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осроченной кредиторской задолженности, тыс.руб.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осроченной кредиторской задолженности 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ляется</w:t>
            </w:r>
          </w:p>
        </w:tc>
      </w:tr>
      <w:tr>
        <w:trPr>
          <w:trHeight w:val="46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Style1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 просроченной задолженности кредитной организации - эмитента  по платежам в бюджет, внебюджетные фонды и Банку России.</w:t>
            </w:r>
          </w:p>
        </w:tc>
      </w:tr>
      <w:tr>
        <w:trPr>
          <w:trHeight w:val="407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ind w:firstLine="25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</w:rPr>
              <w:t>Просроченной задолженности кредитной организации-эмитента по платежам в бюджет, внебюджетные фонды и Банку России - нет.</w:t>
            </w:r>
          </w:p>
        </w:tc>
      </w:tr>
      <w:tr>
        <w:trPr>
          <w:trHeight w:val="46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Style1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выполнении кредитной организацией – эмитентом нормативов обязательных резервов.</w:t>
            </w:r>
          </w:p>
        </w:tc>
      </w:tr>
      <w:tr>
        <w:trPr>
          <w:trHeight w:val="291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ind w:right="626" w:hanging="0"/>
              <w:jc w:val="right"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sz w:val="22"/>
              </w:rPr>
              <w:t>(тыс.руб.)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Размер недовзноса в обязательные резервы</w:t>
            </w:r>
          </w:p>
          <w:p>
            <w:pPr>
              <w:pStyle w:val="Prilozhenieglava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 неисполненного обязательства по усреднению обязательных резервов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2010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348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97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Информация о наличии/отсутствии неуплаченных штрафов за нарушение нормативов обязательных резервов</w:t>
            </w:r>
          </w:p>
        </w:tc>
      </w:tr>
      <w:tr>
        <w:trPr>
          <w:trHeight w:val="405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Нарушения нормативов отчислений в обязательные резервы за отчетный период отсутствуют.</w:t>
            </w:r>
          </w:p>
        </w:tc>
      </w:tr>
      <w:tr>
        <w:trPr>
          <w:trHeight w:val="600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ой организацией - эмитентом эмиссия облигаций не осуществлялась.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10.2010 г.) составила 233 441 тыс. руб.</w:t>
            </w:r>
          </w:p>
        </w:tc>
      </w:tr>
      <w:tr>
        <w:trPr>
          <w:trHeight w:val="1078" w:hRule="atLeast"/>
        </w:trPr>
        <w:tc>
          <w:tcPr>
            <w:tcW w:w="97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, </w:t>
            </w:r>
            <w:r>
              <w:rPr>
                <w:bCs/>
                <w:iCs/>
                <w:sz w:val="16"/>
                <w:szCs w:val="22"/>
              </w:rPr>
              <w:t>указывается:</w:t>
            </w:r>
          </w:p>
        </w:tc>
      </w:tr>
      <w:tr>
        <w:trPr>
          <w:trHeight w:val="49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привести к неисполнению или ненадлежащему исполнению обязательств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54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Tabl"/>
              <w:ind w:firstLine="437"/>
              <w:rPr>
                <w:szCs w:val="24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 Риски, </w:t>
            </w:r>
            <w:r>
              <w:rPr>
                <w:b/>
                <w:sz w:val="22"/>
              </w:rPr>
              <w:t>связанные с приобретением размещаемых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размещенных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</w:rPr>
              <w:t xml:space="preserve">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Prilozhenie"/>
              <w:ind w:firstLine="437"/>
              <w:rPr>
                <w:sz w:val="16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1. Кредитный риск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роят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2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2. Страновой риск</w:t>
            </w:r>
          </w:p>
        </w:tc>
      </w:tr>
      <w:tr>
        <w:trPr>
          <w:trHeight w:val="882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33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 Рыночный риск</w:t>
            </w:r>
          </w:p>
        </w:tc>
      </w:tr>
      <w:tr>
        <w:trPr>
          <w:trHeight w:val="27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1. Фондов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связан с вероят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го мониторинга и анализа текущего состояния фондового ры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ind w:firstLine="437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онтроль фондового риска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2. Валют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Банк на протяжении 3 квартала 2010 г. поддерживал величину открытых позиций в соответствии с требованиями Банка России.</w:t>
            </w:r>
          </w:p>
          <w:p>
            <w:pPr>
              <w:pStyle w:val="3"/>
              <w:ind w:left="0" w:firstLine="3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Органы управления регулярно оценивают уровень валютного риска, принимают решения по изменению валютной политики, организуют их исполнение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3. Процент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</w:tcPr>
          <w:p>
            <w:pPr>
              <w:pStyle w:val="Foo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Содержание риска </w:t>
            </w:r>
          </w:p>
          <w:p>
            <w:pPr>
              <w:pStyle w:val="Footer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Foo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Footer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роцентным риском осуществляется путем регулярного рассмотрения Органами управления результатов анализа структуры, взаимосвязи, динамики и исполнения планов по направлениям, объемам, срокам и ставкам привлечения и размещения различных категорий ресурсов, а также показателей оценки риска (влияние изменения ставок на размер процентной маржи, процентный спрэд и др.).</w:t>
            </w:r>
          </w:p>
          <w:p>
            <w:pPr>
              <w:pStyle w:val="Normal"/>
              <w:ind w:firstLine="437"/>
              <w:jc w:val="both"/>
              <w:rPr>
                <w:color w:val="800080"/>
                <w:sz w:val="16"/>
              </w:rPr>
            </w:pPr>
            <w:r>
              <w:rPr>
                <w:sz w:val="20"/>
              </w:rPr>
              <w:t>По результатам анализа, а также, учитывая данные конъюнктурных обзоров кредитных организации Рязани,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4. Риск ликвидности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текуще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трудниками Казначейства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стратегии и политики в области управления ликвидностью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ценки состояния управления риском потери ликвидности в рамках отчетов о результатах деятельности банка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внутрибанковских лимитов, позволяющих обеспечивать ежедневное соблюдение нормативов ликвидности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В течение 3 квартала 2010 года не было отмечено случаев несвоевременного исполнения обязательств или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5. Операцион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ind w:firstLine="437"/>
              <w:rPr>
                <w:sz w:val="20"/>
              </w:rPr>
            </w:pPr>
            <w:r>
              <w:rPr>
                <w:sz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       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ind w:left="617" w:hanging="185"/>
              <w:rPr>
                <w:sz w:val="20"/>
              </w:rPr>
            </w:pPr>
            <w:r>
              <w:rPr>
                <w:sz w:val="20"/>
              </w:rPr>
              <w:t xml:space="preserve">3. имеют место внешние воздействия, такие как форс-мажорные обстоятельства, противоправные   действия третьих лиц в отношении жизни и здоровья сотрудников банка, а также сохранности     имущества и т.п.   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уровня управления операционным риском осуществляется органами управления банка посредств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6. Правовые риски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Под правовым риском понимается вероят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35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7. </w:t>
            </w:r>
            <w:r>
              <w:rPr>
                <w:b/>
                <w:bCs/>
                <w:sz w:val="22"/>
              </w:rPr>
              <w:t>Риск потери деловой репутации (репутационный риск)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339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8. Стратегически</w:t>
            </w:r>
            <w:r>
              <w:rPr>
                <w:sz w:val="22"/>
              </w:rPr>
              <w:t xml:space="preserve">й </w:t>
            </w:r>
            <w:r>
              <w:rPr>
                <w:b/>
                <w:bCs/>
                <w:sz w:val="22"/>
              </w:rPr>
              <w:t>риск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7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, исполнения стратегии.</w:t>
            </w:r>
          </w:p>
        </w:tc>
      </w:tr>
      <w:tr>
        <w:trPr>
          <w:trHeight w:val="31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9. </w:t>
            </w:r>
            <w:r>
              <w:rPr>
                <w:b/>
                <w:bCs/>
                <w:sz w:val="22"/>
              </w:rPr>
              <w:t>Информация об ипотечном покрытии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</w:rPr>
            </w:pPr>
            <w:r>
              <w:rPr>
                <w:sz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55"/>
        <w:gridCol w:w="27"/>
        <w:gridCol w:w="277"/>
        <w:gridCol w:w="1275"/>
        <w:gridCol w:w="43"/>
        <w:gridCol w:w="1203"/>
        <w:gridCol w:w="170"/>
        <w:gridCol w:w="87"/>
        <w:gridCol w:w="1255"/>
        <w:gridCol w:w="118"/>
        <w:gridCol w:w="529"/>
        <w:gridCol w:w="1140"/>
        <w:gridCol w:w="119"/>
        <w:gridCol w:w="1267"/>
        <w:gridCol w:w="95"/>
        <w:gridCol w:w="22"/>
      </w:tblGrid>
      <w:tr>
        <w:trPr>
          <w:trHeight w:val="43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робная информация о кредитной организации - эмитенте</w:t>
            </w:r>
          </w:p>
        </w:tc>
      </w:tr>
      <w:tr>
        <w:trPr>
          <w:trHeight w:val="274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</w:tr>
      <w:tr>
        <w:trPr>
          <w:trHeight w:val="368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 </w:t>
            </w:r>
          </w:p>
        </w:tc>
      </w:tr>
      <w:tr>
        <w:trPr>
          <w:trHeight w:val="45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 </w:t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мен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менения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до изменения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наименование до изменения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99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"Приокский"</w:t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26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1991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грарно-Промышленный коммерческий банк "Приокский"</w:t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26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992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.1995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4.1997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6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200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крытое акционерное общество)</w:t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26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9 марта 1999 года</w:t>
            </w:r>
          </w:p>
        </w:tc>
      </w:tr>
      <w:tr>
        <w:trPr>
          <w:trHeight w:val="411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</w:tr>
      <w:tr>
        <w:trPr>
          <w:trHeight w:val="521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200 000 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02</w:t>
            </w:r>
          </w:p>
        </w:tc>
      </w:tr>
      <w:tr>
        <w:trPr>
          <w:trHeight w:val="102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С России по Рязанской области</w:t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в Банке России 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1989</w:t>
            </w:r>
          </w:p>
        </w:tc>
      </w:tr>
      <w:tr>
        <w:trPr>
          <w:trHeight w:val="63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на осуществление банковских операций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37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 виды лицензий, на основании которых действует кредитная организация </w:t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и размещение драгоценных металлов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</w:tr>
      <w:tr>
        <w:trPr>
          <w:trHeight w:val="175" w:hRule="atLeast"/>
        </w:trPr>
        <w:tc>
          <w:tcPr>
            <w:tcW w:w="9640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влечение во вклады денежных средств физических лиц в рублях и иностранной валюте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ая</w:t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</w:tr>
      <w:tr>
        <w:trPr>
          <w:trHeight w:val="464" w:hRule="atLeast"/>
        </w:trPr>
        <w:tc>
          <w:tcPr>
            <w:tcW w:w="9662" w:type="dxa"/>
            <w:gridSpan w:val="16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уществования кредитной организации – эмитента –20 лет.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Кредитная организация -  эмитент создана на неопределенный срок».</w:t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аткое описание истории создания и развития кредитной организации – эмитента</w:t>
            </w:r>
          </w:p>
        </w:tc>
      </w:tr>
      <w:tr>
        <w:trPr>
          <w:trHeight w:val="362" w:hRule="atLeast"/>
        </w:trPr>
        <w:tc>
          <w:tcPr>
            <w:tcW w:w="9662" w:type="dxa"/>
            <w:gridSpan w:val="16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09.1990 г. - размер уставного фонда составил 13 850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5, 2007 и 2009 годах Прио-Внешторгбанк стал лауреатом ежегодной национальной премии в области банковского бизнеса «Банковское дело» в номинации «Лучший региональный банк», а также в 2009 году Банк награжден серебряным знако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в 2009 году Банк стал лауреатом «Национальной банковской премии» в номинации «За высокое качество обслуживания клиентов»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-Внешторгбанк стремится устанавливать конкурентные процентные ставки по вкладам.  Банк постоянно обновляет ассортимент представляемых услуг и продуктов, что позволяет динамично увеличивать клиентскую базу Банка.</w:t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4. Контактная информация</w:t>
            </w:r>
          </w:p>
        </w:tc>
      </w:tr>
      <w:tr>
        <w:trPr>
          <w:trHeight w:val="453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кредитной организации – эмитент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3, г. Рязань, ул. Есенина, д.82/26</w:t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00, факс (4912) 24-49-17</w:t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964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priovtb.com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а (ОАО)</w:t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 факс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 24-49-26 </w:t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315" w:hRule="atLeast"/>
        </w:trPr>
        <w:tc>
          <w:tcPr>
            <w:tcW w:w="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58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</w:tr>
      <w:tr>
        <w:trPr>
          <w:trHeight w:val="300" w:hRule="atLeast"/>
        </w:trPr>
        <w:tc>
          <w:tcPr>
            <w:tcW w:w="2062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757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001779</w:t>
            </w:r>
          </w:p>
        </w:tc>
      </w:tr>
      <w:tr>
        <w:trPr>
          <w:trHeight w:val="377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6. Филиалы и представительства кредитной организации – эмитента</w:t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лиал Прио-Внешторгбанка 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рыти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: 29.07.1996</w:t>
            </w:r>
          </w:p>
        </w:tc>
      </w:tr>
      <w:tr>
        <w:trPr>
          <w:trHeight w:val="49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101000, г. Москва, ул. Маросейка, 10/1, стр. 3</w:t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495) 624-05-93</w:t>
            </w:r>
          </w:p>
        </w:tc>
      </w:tr>
      <w:tr>
        <w:trPr>
          <w:trHeight w:val="39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шкина Людмила Михайловна </w:t>
            </w:r>
          </w:p>
        </w:tc>
      </w:tr>
      <w:tr>
        <w:trPr>
          <w:trHeight w:val="64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веренности руководителя</w:t>
            </w:r>
          </w:p>
        </w:tc>
        <w:tc>
          <w:tcPr>
            <w:tcW w:w="5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1 г.</w:t>
            </w:r>
          </w:p>
        </w:tc>
      </w:tr>
      <w:tr>
        <w:trPr>
          <w:trHeight w:val="347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20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ВЭД:</w:t>
            </w:r>
          </w:p>
        </w:tc>
        <w:tc>
          <w:tcPr>
            <w:tcW w:w="7578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5.12</w:t>
            </w:r>
          </w:p>
        </w:tc>
      </w:tr>
      <w:tr>
        <w:trPr>
          <w:trHeight w:val="36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</w:tr>
      <w:tr>
        <w:trPr>
          <w:trHeight w:val="398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2 декабря 1990 г. N 395-I "О банках и банковской деятельности" и имеющимися у Прио-Внешторгбанка (ОАО) лицензиями банк вправе  осуществлять следующие операции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влечение денежных средств физических и юрид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ещение указанных в пункте 1 привлеченных средств от своего имени и за свой сч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крытие и ведение банковских счетов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ение расчетов по поручению физических и юридических лиц, в том числе банков-корреспондентов, по их банковским счета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ривлечение во вклады и размещение драгоценных металл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ыдача банковских гаранти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помимо перечисленных банковских операций вправе осуществлять следующие сдел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дачу поручительств за третьих лиц, предусматривающих исполнение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обретение права требования от третьих лиц исполнения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уществление операций с драгоценными металлами и драгоценными камнями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едоставление в аренду физическим и юридическим лицам специальных помещений или находящихся в них сейфов для хранения документов и ценно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казание консультационных и информационных услуг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вправе осуществлять иные сделки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гбанк специализируется на совершении следующих операций и сдело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уги юридическим лицам и предпринимател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Расчетно-кассовое обслуживание в российских рубл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расчетных, текущих и ссудных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обслуживание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зации расчетов "Банк-Клиент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хождения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сонального менеджера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рреспондентской сети ба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электрон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анковские операции в иностранной валюте и с драгоценными металл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валютных счетов кли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/продажа валюты по поручению клиента на ММВБ, в том числе на утренней специальной се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экспортно-импортным контрактам: банковские переводы, аккредитивы, авиз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сделок по внешнеторговым операц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драгоценными метал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редит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ерческих кредитов в российских рублях и иностранной валюте различной сроч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оставлению банковских гаран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перации с ценными бумаг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корпоративными ценными бумагами (акции, векселя, облиг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 сторонних эмит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Банковские кар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аботной платы работникам предприятий и организаций по банковским пластиковым картам Прио-Внешторгбанка (ОА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Инкассация, сопровож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гибкому графику и выдача наличных денеж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денежных средств и материальных це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ренда сейф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ов, ценных бумаг и других ценностей в индивидуальных сейф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уги для физ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Обслуживание текущих банковских счетов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чету возможно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енежных средств (зарплат, пенсий, пособий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севозможных платежей, переводов в безналич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клады в рублях и иностранной валю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алютно-обменные оп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нежные переводы в рублях и иностранной валют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ткрытием текущих  счетов и без открытия счет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теме "Вестерн Юнион"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 системе «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перации с пластиковыми карт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и обслуживание пластиковых карт локальной платежной системы Прио-карт и международной платежной системы MasterCard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рием платежей от населения, коммуналь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Аренда индивидуальных банковских сейф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родажа монет из драгоценных металло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Не осуществляет профессиональную деятельность на рынке ценных бумаг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в общей сумме полученных доходов кредитной организации - эмитента за отчетный квартал.</w:t>
            </w:r>
          </w:p>
        </w:tc>
      </w:tr>
      <w:tr>
        <w:trPr>
          <w:trHeight w:val="355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труктура доходов Банка достаточно стабильна. Наибольший доход приносят операции кредитования (приоритетное направление активных операций Банка) и комиссионные услуги. 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Процентные доходы по ссудам, предоставленным банкам и клиентам, составили в 3 квартале 2010 г. 73,09 % всех реально полученных доходов, (т.е. доходов, очищенных от влияния резервов и переоценки балансовых счетов в иностранной валюте, которые некорректно рассматривать как реальный источник доходов банка), а комиссионные доходы – 19,06 %.</w:t>
            </w:r>
          </w:p>
        </w:tc>
      </w:tr>
      <w:tr>
        <w:trPr>
          <w:trHeight w:val="694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менения размера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на 10 и более процентов по сравнению с соответствующим отчетным кварталом предшествующего года и причины таких изменений</w:t>
            </w:r>
          </w:p>
        </w:tc>
      </w:tr>
      <w:tr>
        <w:trPr>
          <w:trHeight w:val="478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По сравнению с 3 кварталом 2009 г. в 3 квартале 2010 г. произошло изменение более чем на 10 % размера доходов по основным видам операций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на 18,3 % выросли доходы от размещения средств в кредитных  организациях – за счет роста объема вложений в учтенные векселя банков 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0"/>
                <w:szCs w:val="20"/>
              </w:rPr>
              <w:t>на 24,2  % выросли комиссионные доходы – за счет увеличения объемов и тарифов по расчетно-кассовым и другим комиссионным операциям (операции инкассации, операции с использованием пластиковых карт и т.д.)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  <w:szCs w:val="20"/>
              </w:rPr>
              <w:t>Доходы от вложений в ценные бумаги и от операций с иностранной валютой ввиду незначительности их сумм не оказывают существенного влияния на общую сумму доходов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ятельность в других странах, приносящая более 10 % доходов, отсутствует.</w:t>
            </w:r>
          </w:p>
        </w:tc>
      </w:tr>
      <w:tr>
        <w:trPr>
          <w:trHeight w:val="337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</w:tr>
      <w:tr>
        <w:trPr>
          <w:trHeight w:val="249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ная организация – эмитент совместной деятельности с другими организациями не ведет.</w:t>
            </w:r>
          </w:p>
        </w:tc>
      </w:tr>
      <w:tr>
        <w:trPr>
          <w:trHeight w:val="469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  <w:szCs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оей деятельности Банк нацелен на последовательное и планомерное достижение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х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ение контроля за выданными кредитами, финансовым состоянием заемщик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оответствие  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сфокусированного пакета продуктов для четко выделенных клиентских сегментов,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в том числе и для частных лиц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оходности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    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адрового потенциала банка.</w:t>
            </w:r>
          </w:p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</w:tr>
      <w:tr>
        <w:trPr>
          <w:trHeight w:val="61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оссийских банков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1 года, срок не огранич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8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язанских банков «Рязанский банкирский дом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5 года, срок не огранич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Российская Национальная Ассоциация членов 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4  года, срок не огранич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язанская торгово-промышленная палат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0  года, срок не огранич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клиринга, Участник Фонда покрытия рисков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7 года, срок не огранич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Зависимость отсутствует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ытое акционерное общество «Московская Межбанковская валютная бирж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торгов ЕТС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4 года, срок не огранич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д содействия развитию налоговых реформ в Рязанской об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7 года, срок не огранич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5. Дочерние и зависимые хозяйственные общества кредитной организации – эмитента</w:t>
            </w:r>
          </w:p>
        </w:tc>
      </w:tr>
      <w:tr>
        <w:trPr>
          <w:trHeight w:val="303" w:hRule="atLeast"/>
        </w:trPr>
        <w:tc>
          <w:tcPr>
            <w:tcW w:w="9662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дочерних и зависимых хозяйственных обществ не имеет.</w:t>
            </w:r>
          </w:p>
        </w:tc>
      </w:tr>
      <w:tr>
        <w:trPr>
          <w:trHeight w:val="102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</w:tr>
      <w:tr>
        <w:trPr>
          <w:trHeight w:val="960" w:hRule="atLeast"/>
        </w:trPr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ая (восстановительная) стоимость, </w:t>
              <w:br/>
              <w:t>тыс. руб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численной амортизации, </w:t>
              <w:br/>
              <w:t>тыс. руб.</w:t>
            </w:r>
          </w:p>
        </w:tc>
      </w:tr>
      <w:tr>
        <w:trPr>
          <w:trHeight w:val="465" w:hRule="atLeast"/>
          <w:cantSplit w:val="true"/>
        </w:trPr>
        <w:tc>
          <w:tcPr>
            <w:tcW w:w="511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>
                <w:sz w:val="22"/>
                <w:szCs w:val="22"/>
                <w:u w:val="single"/>
              </w:rPr>
              <w:t>01.10.2010</w:t>
            </w:r>
          </w:p>
        </w:tc>
        <w:tc>
          <w:tcPr>
            <w:tcW w:w="45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20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4</w:t>
            </w:r>
          </w:p>
        </w:tc>
      </w:tr>
      <w:tr>
        <w:trPr>
          <w:trHeight w:val="300" w:hRule="atLeast"/>
        </w:trPr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0</w:t>
            </w:r>
          </w:p>
        </w:tc>
      </w:tr>
      <w:tr>
        <w:trPr>
          <w:trHeight w:val="300" w:hRule="atLeast"/>
        </w:trPr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 </w:t>
            </w: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</w:t>
            </w:r>
          </w:p>
        </w:tc>
      </w:tr>
      <w:tr>
        <w:trPr>
          <w:trHeight w:val="300" w:hRule="atLeast"/>
        </w:trPr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8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5</w:t>
            </w:r>
          </w:p>
        </w:tc>
      </w:tr>
      <w:tr>
        <w:trPr>
          <w:trHeight w:val="300" w:hRule="atLeast"/>
        </w:trPr>
        <w:tc>
          <w:tcPr>
            <w:tcW w:w="6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33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2</w:t>
            </w:r>
          </w:p>
        </w:tc>
      </w:tr>
      <w:tr>
        <w:trPr>
          <w:trHeight w:val="53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ах начисления амортизационных отчислений по группам объектов основных средств.</w:t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</w:tr>
      <w:tr>
        <w:trPr>
          <w:trHeight w:val="399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пособ проведения переоценки основных средст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095" w:hRule="atLeast"/>
          <w:cantSplit w:val="true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основных средств до переоценки, тыс. руб.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стоимость основных средств после переоценки, тыс. руб.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пособ переоценки /методика оценки</w:t>
            </w:r>
          </w:p>
        </w:tc>
      </w:tr>
      <w:tr>
        <w:trPr>
          <w:trHeight w:val="390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20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01.2010</w:t>
            </w:r>
          </w:p>
        </w:tc>
        <w:tc>
          <w:tcPr>
            <w:tcW w:w="60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</w:rPr>
              <w:t>Здания и сооружения 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8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6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7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 01.01.2010. по рыночной стоимости, подтвержденной экспертными заключениями методом прямой оценки</w:t>
            </w:r>
          </w:p>
        </w:tc>
      </w:tr>
      <w:tr>
        <w:trPr>
          <w:trHeight w:val="300" w:hRule="atLeast"/>
        </w:trPr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88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6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72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бо всех фактах обременения основных средств кредитной организации - эмитента </w:t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акты обременения основных средств, принадлежащих кредитной организации – эмитенту, отсутствуют.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6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1"/>
        <w:gridCol w:w="355"/>
        <w:gridCol w:w="458"/>
        <w:gridCol w:w="1396"/>
        <w:gridCol w:w="1334"/>
        <w:gridCol w:w="8"/>
        <w:gridCol w:w="49"/>
        <w:gridCol w:w="2724"/>
        <w:gridCol w:w="166"/>
        <w:gridCol w:w="92"/>
        <w:gridCol w:w="78"/>
        <w:gridCol w:w="177"/>
        <w:gridCol w:w="1619"/>
        <w:gridCol w:w="106"/>
        <w:gridCol w:w="206"/>
        <w:gridCol w:w="24"/>
        <w:gridCol w:w="28"/>
        <w:gridCol w:w="57"/>
      </w:tblGrid>
      <w:tr>
        <w:trPr>
          <w:trHeight w:val="64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. Прибыль и убытки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.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мер</w:t>
              <w:br/>
              <w:t xml:space="preserve">п/п 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статьи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четная дата</w:t>
            </w:r>
          </w:p>
        </w:tc>
      </w:tr>
      <w:tr>
        <w:trPr>
          <w:trHeight w:val="24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2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доходы, всего, </w:t>
              <w:br/>
              <w:t xml:space="preserve">в том числе: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11 614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размещения средств в кредитных организациях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5 366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2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ссуд, предоставленных клиентам </w:t>
              <w:br/>
              <w:t xml:space="preserve">(некредитным организациям)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51 585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3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 оказания услуг по финансовой аренде (лизингу)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4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вложений в ценные бумаги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 663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расходы, всего, </w:t>
              <w:br/>
              <w:t xml:space="preserve">в том числе: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5 374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привлеченным средствам кредитных организаций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2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 привлеченным средствам клиентов</w:t>
              <w:br/>
              <w:t xml:space="preserve">(некредитных организаций)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1 060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3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выпущенным долговым обязательствам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 314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6 240</w:t>
            </w:r>
          </w:p>
        </w:tc>
      </w:tr>
      <w:tr>
        <w:trPr>
          <w:trHeight w:val="72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ссудам, ссудной и приравненной к ней задолженности, а также средствам, размещенным на корреспондентских счетах, всего, </w:t>
              <w:br/>
              <w:t xml:space="preserve">в том числе: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82 398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1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начисленным процентным доходам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1 019</w:t>
            </w:r>
          </w:p>
        </w:tc>
      </w:tr>
      <w:tr>
        <w:trPr>
          <w:trHeight w:val="48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после создания резерва на возможные потери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3 842</w:t>
            </w:r>
          </w:p>
        </w:tc>
      </w:tr>
      <w:tr>
        <w:trPr>
          <w:trHeight w:val="48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оцениваемыми по справедливой стоимости через прибыль или убыток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 186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имеющимися в наличии для продажи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иностранной валютой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 739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переоценки иностранной валюты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66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ходы от участия в капитале других юридических лиц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доходы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4 881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расходы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 749</w:t>
            </w:r>
          </w:p>
        </w:tc>
      </w:tr>
      <w:tr>
        <w:trPr>
          <w:trHeight w:val="48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ценным бумагам, имеющимся в наличии для продажи  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по прочим потерям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24 653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чие операционные доходы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 807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(расходы)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20 987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ерационные расходы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0 265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до налогообложения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0 722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численные (уплаченные) налоги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 428</w:t>
            </w:r>
          </w:p>
        </w:tc>
      </w:tr>
      <w:tr>
        <w:trPr>
          <w:trHeight w:val="28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(убыток) за отчетный период</w:t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 294</w:t>
            </w:r>
          </w:p>
        </w:tc>
      </w:tr>
      <w:tr>
        <w:trPr>
          <w:trHeight w:val="52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прибыльности/убыточности кредитной организации - эмитента исходя из динамики приведенных показателей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момент окончания отчетного квартала показатель прибыли составил  26 294  тыс. руб., что в 3,9 раз больше аналогичного показателя прошлого года. Основными причинами увеличения прибыли являются снижение роста отчислений в резервы на возможные потери (44,24 %), </w:t>
            </w:r>
            <w:r>
              <w:rPr>
                <w:sz w:val="20"/>
                <w:szCs w:val="22"/>
              </w:rPr>
              <w:t xml:space="preserve">снижение операционных расходов (5,54 %), </w:t>
            </w:r>
            <w:r>
              <w:rPr>
                <w:sz w:val="20"/>
              </w:rPr>
              <w:t>а также рост комиссионых доходов (14,44%)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firstLine="449"/>
              <w:jc w:val="both"/>
              <w:rPr/>
            </w:pPr>
            <w:r>
              <w:rPr>
                <w:sz w:val="20"/>
              </w:rPr>
              <w:t xml:space="preserve">Процентные доходы и доходы от комиссионных операций занимают наибольший удельный вес в общих доходах Банка. Чистые процентные доходы за три квартала 2010 года составили 266 240 тыс. руб., что на 21,1 % меньше соответствующего периода прошлого года. Основную долю в чистых процентных доходах занимают доходы по ссудам, предоставленным некредитным организациям (79,07 %). Чистые доходы от комиссионных операций за три квартала 2010 года увеличились на 14,94 % по сравнению с тем же периодом 2009 г. 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таких органов управления кредитной организации - эмитента и аргументация, объясняющая их позицию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854" w:type="dxa"/>
            <w:gridSpan w:val="16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z w:val="20"/>
              </w:rPr>
              <w:t xml:space="preserve">лияние на финансовый результат деятельности Банка оказывает уровень доходности кредитных операций, снижение роста отчислений в резервы на возможные потери по ссудной и приравненной к ней задолженности, снижение операционных расходов за счет уменьшения расходов на оплату труда и расходов, связанных с содержанием имущества, ростом комиссионных доходов за счет </w:t>
            </w:r>
            <w:r>
              <w:rPr>
                <w:sz w:val="20"/>
                <w:szCs w:val="20"/>
              </w:rPr>
              <w:t>увеличения объемов и тарифов по комиссионным операциям (расчетно-кассовые операции, операций инкассации, операций с использованием пластиковых карт и т.д.).</w:t>
            </w:r>
          </w:p>
          <w:p>
            <w:pPr>
              <w:pStyle w:val="Normal"/>
              <w:ind w:firstLine="44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конце 2008 и в первом полугодии 2009 гг. </w:t>
            </w:r>
            <w:r>
              <w:rPr>
                <w:sz w:val="20"/>
              </w:rPr>
              <w:t>ключевым фактором, определяющим динамику развития банковского сектора и Прио-Внешторгбанка, в частности, стало наличие кризисных явлений в мировой экономике и комплекс мер, принимаемых властями РФ (а также зарубежных государств) по улучшению ситуации на финансовых рынках. В настоящее время наблюдается стабилизация экономических процессов в стране, что выражается в оживлении рынка труда, положительной динамике роста производства в самых разных секторах, снижении уровня инфляции, относительной стабильности курса рубля.</w:t>
            </w:r>
          </w:p>
        </w:tc>
        <w:tc>
          <w:tcPr>
            <w:tcW w:w="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чет обязательных нормативов деятельности кредитной организации-эмитента на конец последнего завершенного квартала.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НОРМАТИВЫ БАНКОВ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Условное обозначение (номер) норматива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звание норматив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</w:rPr>
              <w:t>Допустимое значение норматива</w:t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значение норматива</w:t>
            </w:r>
          </w:p>
        </w:tc>
      </w:tr>
      <w:tr>
        <w:trPr>
          <w:trHeight w:val="1397" w:hRule="atLeast"/>
          <w:cantSplit w:val="true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точности собственных средств (капитала) 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анков с размером капитал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80 млн. рублей  -</w:t>
            </w:r>
            <w:r>
              <w:rPr>
                <w:sz w:val="18"/>
                <w:szCs w:val="18"/>
              </w:rPr>
              <w:t xml:space="preserve"> Min 10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нее 180 млн. рублей   -</w:t>
            </w:r>
            <w:r>
              <w:rPr>
                <w:sz w:val="18"/>
                <w:szCs w:val="18"/>
              </w:rPr>
              <w:t xml:space="preserve">Min 11% 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,0 %</w:t>
            </w:r>
          </w:p>
        </w:tc>
      </w:tr>
      <w:tr>
        <w:trPr>
          <w:trHeight w:val="465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 %</w:t>
            </w:r>
          </w:p>
        </w:tc>
      </w:tr>
      <w:tr>
        <w:trPr>
          <w:trHeight w:val="450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3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 %</w:t>
            </w:r>
          </w:p>
        </w:tc>
      </w:tr>
      <w:tr>
        <w:trPr>
          <w:trHeight w:val="510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4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 %</w:t>
            </w:r>
          </w:p>
        </w:tc>
      </w:tr>
      <w:tr>
        <w:trPr>
          <w:trHeight w:val="480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6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 %</w:t>
            </w:r>
          </w:p>
        </w:tc>
      </w:tr>
      <w:tr>
        <w:trPr>
          <w:trHeight w:val="495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7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 %</w:t>
            </w:r>
          </w:p>
        </w:tc>
      </w:tr>
      <w:tr>
        <w:trPr>
          <w:trHeight w:val="480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9.1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 %</w:t>
            </w:r>
          </w:p>
        </w:tc>
      </w:tr>
      <w:tr>
        <w:trPr>
          <w:trHeight w:val="420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0.1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23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%</w:t>
            </w:r>
          </w:p>
        </w:tc>
      </w:tr>
      <w:tr>
        <w:trPr>
          <w:trHeight w:val="510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2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(капитала)  для приобретения акций  (долей) других юридических лиц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%</w:t>
            </w:r>
          </w:p>
        </w:tc>
      </w:tr>
      <w:tr>
        <w:trPr>
          <w:trHeight w:val="529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чины невыполнения обязательных нормативов и меры, принимаемые кредитной организацией по приведению их к установленным нормам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В отчетном квартале Банк не нарушал  обязательные нормативы, установленные Банком России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ликвидности и платежеспособности кредитной организации - эмитента, достаточности собственного капитала кредитной организации - эмитента для исполнения краткосрочных обязательств и покрытия текущих операционных расходов кредитной организации -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бязательных нормативов на отчетные и внутримесячные даты свидетельствуют о достаточности собственных средств (капитала) Банка для осуществления активных операций, а также о сбалансированности активов и пассивов по срокам востребования и погашения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  <w:szCs w:val="20"/>
              </w:rPr>
              <w:t>По  состоянию на 0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10 г. произошло изменение ряда нормативов более чем на 10 % по сравнению с 0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9 г., в том числ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 13,7 % (на 1,7 процентного пункта) снизился норматив достаточности собственных средств (капитала) банка (Н1) – главным образом, за счет </w:t>
            </w:r>
            <w:r>
              <w:rPr>
                <w:sz w:val="20"/>
                <w:szCs w:val="20"/>
                <w:lang w:val="en-US"/>
              </w:rPr>
              <w:t>увеличения</w:t>
            </w:r>
            <w:r>
              <w:rPr>
                <w:sz w:val="20"/>
                <w:szCs w:val="20"/>
              </w:rPr>
              <w:t xml:space="preserve"> суммы активов, взвешенных с учетом рис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  <w:szCs w:val="20"/>
              </w:rPr>
              <w:t>на 24,0 % (на 16,7 процентного пункта) увеличился норматив мгновенной ликвидности (Н2) – за счет увеличения средств в Банке России и вложений в долговые обязательства РФ и нерезидентов, а также за счет изменения методики расчета норматива мгновенной ликвидности в связи с вступлением в силу Указания ЦБР № 2324-У от 03.11.2009 года 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7,3 % (на 27</w:t>
            </w:r>
            <w:r>
              <w:rPr>
                <w:sz w:val="20"/>
                <w:szCs w:val="20"/>
                <w:lang w:val="en-US"/>
              </w:rPr>
              <w:t>,0</w:t>
            </w:r>
            <w:r>
              <w:rPr>
                <w:sz w:val="20"/>
                <w:szCs w:val="20"/>
              </w:rPr>
              <w:t xml:space="preserve"> процентного пункта) увеличился норматив текущей ликвидности (Н3) – за счет увеличения требований Банка сроком исполнения в течение 30 дней, а также за счет изменения методики расчета норматива текущей ликвидности в связи с вступлением в силу Указания ЦБР № 2324-У от 03.11.2009 го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6,8 % (на 16,4 процентного пункта) увеличился норматив долгосрочной ликвидности (Н4) – главным образом, за счет увеличения требований Банка с оставшимся сроком до погашения свыше года, а также за счет изменения методики расчета норматива долгосрочной ликвидности в связи с вступлением в силу Указания ЦБР № 2324-У от 03.11.2009 го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21,7 % (на 110,1 процентного пункта) увеличился максимальный размер крупных кредитных рисков (Н7) – главным образом, за счет увеличения объема крупных креди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99,2 % (на 1,3 процентного пункта) снизился максимальный размер риска на акционеров (Н9.1) – главным образом, за счет уменьшения объема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73,8 % (на 1,2 процентного пункта) снизился максимальный размер риска на инсайдеров (Н10.1) –  главным образом, за счет уменьшения объемов кредитов, предоставленных инсайдерам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.)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  <w:br/>
              <w:t>строки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на отчетную дату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обственные средства (капитал), итого,           в том числе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01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новной капи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 кредитной организации, сформированного за счет прибыли предшествующих л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нераспределенной прибыли текущего года,        в том чис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.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реоценка ценных бумаг, текущая (справедливая)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предшествующих лет (ее часть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299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7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ординированный заем с дополнительными условия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494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материальные актив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обственные акции (доли участников), приобретенные (выкупленные) кредитной организацией у акционеров (участников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быток текущего года,                в том  чис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.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реоценка ценных бумаг, текущая (справедливая)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ложения кредитной организации в акции (доли) дочерних и зависимых юридических лиц и уставный капитал кредитных организаций- резиден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6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новной капитал, 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485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полнительный капи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08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2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, сформированного за счет  отчислений из прибыли текущего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3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текущего года (ее часть),   в том чис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3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3.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реоценка ценных бумаг, текущая (справедливая) стоимость которых определяется как средневзвешенная цена, раскрываемая организатором торговли на рынке ценных бума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5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6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7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816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0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полнительный капитал, 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816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2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3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4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5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ординированные кредиты (депозиты, займы, облигационные займы), в том числе субординированные займы с дополнительными условиями, предоставленные кредитным организациям-резидента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межуточный ит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01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1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2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3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8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  <w:tc>
          <w:tcPr>
            <w:tcW w:w="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инансовых вложений кредитной организации - эмитента, которые составляют 10 и более процентов всех его финансовых вложений на дату окончания соответствующего отчетного квартал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Доля денежных средств, размещенных в депозиты в Банке России, по состоянию на 01.10.10 г. превышает 10 % всех доходных вложений Банка. Депозиты размещались на срок от 2 до 7 дней и до востребования, ставка доходности  – 2,75 % и 2,5 % годовых соответственно.</w:t>
            </w:r>
          </w:p>
          <w:p>
            <w:pPr>
              <w:pStyle w:val="Normal"/>
              <w:ind w:firstLine="438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</w:rPr>
              <w:t>Вложения средств в депозиты Банка России не несут рисков потенциальных потерь, резервы в соответствии действующими положениями Банка России под них не создаются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й отчетности, в соответствии с которыми кредитная организация - эмитент произвела расчеты, отраженные в настоящем пункте ежеквартального отче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тыс. руб.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амортизации, </w:t>
              <w:br/>
              <w:t>тыс.  руб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.10.2010</w:t>
            </w:r>
          </w:p>
        </w:tc>
        <w:tc>
          <w:tcPr>
            <w:tcW w:w="658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использование рисунков, слайдов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87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го учета, в соответствии с которыми кредитная организация-эмитент представляет информацию о своих нематериальных активах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здании и получении кредитной организацией -  эмитентом правовой охраны основных объектов интеллектуальной собственности, об основных направлениях и результатах использования основных для кредитной организации - эмитента объектах интеллектуальной собственности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, а также основные факторы, оказывающие влияние на состояние банковского сектора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5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целом развитие экономики в стране до второй половины 2008 года происходило под влиянием следующих тенденций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в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о второй половине 2008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ились улучшать условия по депозитам, повышать ставки, а также предлагать новые интересные вклады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авительство Российской Федерации и Банк России приняли ряд оперативных масштабных мер, направленных на укрепление устойчивости банковского сектора, прежде всего, поддержку его ликвидности. Для укрепления капитальной базы введен новый инструмент предоставления ликвидности — беззалоговые кредиты Банка России; значительные средства размещали в банках федеральный бюджет и государственные корпорации. Крупнейшим банкам за счет государства были предоставлены субординированные кредиты.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казанные меры, а также антикризисные усилия самих кредитных организаций позволили преодолеть наиболее острую фазу кризиса. Банковский сектор продолжил осуществлять свои основные функции и обеспечивать бесперебойное осуществление расчетов в экономике, в том числе с бюджетами всех уровней. Удалось сохранить доверие вкладчиков к банкам: уже в декабре 2008 года — январе 2009 года отток вкладов населения был компенсирован.</w:t>
            </w:r>
          </w:p>
          <w:p>
            <w:pPr>
              <w:pStyle w:val="MainText"/>
              <w:ind w:firstLine="433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Во второй половине 2009 года рубль заметно укрепился, снизилась инфляция. Ослабление инфляции позволило снизить ставку рефинансирования и другие процентные ставки Банка России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ля просроченной задолженности в общем объеме кредитов, предоставленных нефинансовым организациям, возросла. Большинство российских банков вынуждены были создавать  дополнительные резервы под выданные кредиты. Это привело к снижению прибыл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 период с 01.01.06 г. по 01.01.10 г., несмотря на кризисные явления в 2008 – 2009 гг, произошел рост основных показателей банковской системы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7 раз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3,1 раз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7 раз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1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средства предприятий и организаций – в 2,2 раза. </w:t>
            </w:r>
          </w:p>
          <w:p>
            <w:pPr>
              <w:pStyle w:val="Normal"/>
              <w:ind w:firstLine="438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10 году продолжилось восстановление мировой экономики. Общее оживление экономики привело к относительной стабилизации кредитоспособности предприятий и населения на фоне возобновления спроса на банковские кредиты.  </w:t>
            </w:r>
          </w:p>
          <w:p>
            <w:pPr>
              <w:pStyle w:val="Normal"/>
              <w:ind w:firstLine="438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</w:rPr>
              <w:t>Восстанавливается доходность банковского бизнеса. За первое полугодие российскими банками получена прибыль в размере 249,6 млрд. руб. (за соответствующий период 2009 года — 6,8 млрд. руб.). В январе—июне 2010 г. ситуация с кредитными рисками в банковском секторе относительно стабилизировалась. За рассматриваемый период темп прироста объема просроченной задолженности по кредитному портфелю (8,8%) был существенно ниже аналогичного показателя за первое полугодие 2009 г. (рост в 2,0 раза). Тем не менее удельный вес просроченной задолженности в кредитном портфеле увеличивается 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/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2,4 раз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1,9 раз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6 раз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1,4 раза. </w:t>
            </w:r>
          </w:p>
          <w:p>
            <w:pPr>
              <w:pStyle w:val="Normal"/>
              <w:ind w:left="758" w:hanging="0"/>
              <w:jc w:val="both"/>
              <w:rPr/>
            </w:pPr>
            <w:r>
              <w:rPr>
                <w:sz w:val="20"/>
              </w:rPr>
              <w:t>За 9 месяцев 2010 год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3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собственные средства (капитал) Банка выросли на 3,45 %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, – на 9,66 %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3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вклады населения (включая счета держателей пластиковых карт) – на 29,74 %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редства на расчетных, текущих и депозитных счетах – на 26,04%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10.10 г. составил 5 084  млн. руб., или 69,5 % приносящих доход активов. </w:t>
            </w:r>
          </w:p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</w:rPr>
              <w:t xml:space="preserve">Как уже отмечалось, основные объемы операций Банка сосредоточены в Рязанской области. По состоянию на 01.09.10 г. на территории области действовали 4 региональные кредитные организации, 19 филиалов и 5 представительств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.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развита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.</w:t>
            </w:r>
          </w:p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237" w:firstLine="201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более важными для Банка общими тенденциями развития рынка банковских услуг являются:   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худшение качества кредитного портфеля, увеличение доли просроченной задолженности по кредитам, вызванные снижением платежеспособности кли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жесточение кредитной политики большинства банков, обусловленное существенным ростом уровня рис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ущественное усиление конкуренции на рынке депозитных продук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нижение ставки рефинансирования, снижение инфляции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изыскивает возможности привлечения дополнительных ресурсов, в том числе за счет средств  Банк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сии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ересматриваются ставки, сроки и валюты предложения депозитных и вкладных продуктов банка н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предмет соответствия рыночным условиям и сохранения ресурсной базы и увеличения темпов е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та.</w:t>
            </w:r>
          </w:p>
          <w:p>
            <w:pPr>
              <w:pStyle w:val="Normal"/>
              <w:ind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бильность банковского сектора экономики, а также и финансовая стабильность каждой кредитной организации зависит от стабильности экономической и политической ситуации в стране, динамики курса национальной валюты, уровня инфляции, а также ситуации на мировых финансовых и сырьевых рынках. </w:t>
            </w:r>
          </w:p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, оказывающих влияние на результат деятельности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.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стабилизация рынка банковских услуг, рост производства, товаров и услуг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улучшение платежеспособности заемщи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кредитного портфел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платежеспособного внутреннего спроса предприятий и организаций, являющихся потребителями банковских услуг, оказываемых Банком (коммерческих кредитов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международного бизнеса и приток иностранных инвестиций в российскую экономик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оддержка и эффективный контроль государством банковской отрасл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е дополнительных законодательных актов по порядку взысканий на заложенное имущество.</w:t>
            </w:r>
          </w:p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78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относительно представленной информации и аргументация, объясняющая их позицию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878" w:type="dxa"/>
            <w:gridSpan w:val="17"/>
            <w:tcBorders/>
          </w:tcPr>
          <w:p>
            <w:pPr>
              <w:pStyle w:val="Normal"/>
              <w:ind w:firstLine="618"/>
              <w:rPr>
                <w:sz w:val="20"/>
              </w:rPr>
            </w:pPr>
            <w:r>
              <w:rPr>
                <w:sz w:val="20"/>
              </w:rPr>
              <w:t>Особого мнения не имеется.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71"/>
        <w:gridCol w:w="72"/>
        <w:gridCol w:w="258"/>
        <w:gridCol w:w="303"/>
        <w:gridCol w:w="263"/>
        <w:gridCol w:w="53"/>
        <w:gridCol w:w="253"/>
        <w:gridCol w:w="287"/>
        <w:gridCol w:w="293"/>
        <w:gridCol w:w="65"/>
        <w:gridCol w:w="279"/>
        <w:gridCol w:w="1219"/>
        <w:gridCol w:w="228"/>
        <w:gridCol w:w="18"/>
        <w:gridCol w:w="219"/>
        <w:gridCol w:w="201"/>
        <w:gridCol w:w="262"/>
        <w:gridCol w:w="200"/>
        <w:gridCol w:w="191"/>
        <w:gridCol w:w="527"/>
        <w:gridCol w:w="156"/>
        <w:gridCol w:w="143"/>
        <w:gridCol w:w="681"/>
        <w:gridCol w:w="1983"/>
      </w:tblGrid>
      <w:tr>
        <w:trPr>
          <w:trHeight w:val="1262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Подробные сведения о лицах,</w:t>
              <w:br/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spacing w:before="0" w:after="0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наличии кодекса корпоративного поведения (управления) кредитной организации - эмитента</w:t>
            </w:r>
          </w:p>
        </w:tc>
      </w:tr>
      <w:tr>
        <w:trPr>
          <w:trHeight w:val="49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.</w:t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«Кодекс корпоративной этики Прио-Внешторгбанка» (ОАО) размещен в сети Интернет на странице </w:t>
            </w:r>
            <w:hyperlink r:id="rId15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56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отчетном квартале не вносились изменения в Устав и во внутренние документы кредитной организации – эмитента, регулирующие деятельность его органов.</w:t>
            </w:r>
          </w:p>
        </w:tc>
      </w:tr>
      <w:tr>
        <w:trPr>
          <w:trHeight w:val="429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/>
            </w:pPr>
            <w:r>
              <w:rPr>
                <w:sz w:val="18"/>
              </w:rPr>
              <w:t xml:space="preserve">Полный текст действующей редакции устава кредитной организации – эмитента и внутренних документов, регулирующих деятельность органов кредитной организации – эмитента размещены в сети "Интернет", на странице </w:t>
            </w:r>
            <w:hyperlink r:id="rId16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549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88г.,  инженер-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, председатель Совета директоров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8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нишин Роман Викторович, член Совета директоров – сын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493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, заместитель председателя Совета директоров </w:t>
            </w:r>
          </w:p>
        </w:tc>
      </w:tr>
      <w:tr>
        <w:trPr>
          <w:trHeight w:val="432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40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Рязанский банкирский дом"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52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6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талья Владимировна, член Совета директоров – супруга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74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4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5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3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тная коллекция"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-модельер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23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354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анишин Роман Викторови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39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3.06.2003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8.10.2005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по кредитной работе 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5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ирмы «Монпауэр Инк»/США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 Би Ричард Эллис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9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исполнением кредитных соглашений</w:t>
            </w:r>
          </w:p>
        </w:tc>
      </w:tr>
      <w:tr>
        <w:trPr>
          <w:trHeight w:val="432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509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 %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5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0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4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сударственный университет, 2009 г., юр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9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392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1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Николай Михайлович, член Совета директоров, заместитель председателя Совета директоров – отец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,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,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6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</w:t>
            </w:r>
          </w:p>
          <w:p>
            <w:pPr>
              <w:pStyle w:val="Footnote"/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04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09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«Рязанский банкирский дом»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</w:t>
            </w:r>
          </w:p>
        </w:tc>
      </w:tr>
      <w:tr>
        <w:trPr>
          <w:trHeight w:val="50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Рязанский банкирский дом»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6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.09.2010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Заместитель председателя Правления – начальник управления финансового планирования и анализа 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04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.09.2010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го планирования и анализа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05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.09.2010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9.2010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равления – начальник управления финансового планирования и анализа</w:t>
            </w:r>
            <w:r>
              <w:rPr/>
              <w:t xml:space="preserve"> </w:t>
            </w:r>
          </w:p>
        </w:tc>
      </w:tr>
      <w:tr>
        <w:trPr>
          <w:trHeight w:val="36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шуткина Ирина Владимировн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3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3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48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570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5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533" w:hRule="atLeast"/>
        </w:trPr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0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Член Правления, заместитель Председателя Правления </w:t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0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</w:t>
            </w:r>
          </w:p>
        </w:tc>
      </w:tr>
      <w:tr>
        <w:trPr>
          <w:trHeight w:val="36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08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392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6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732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: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за последний завершенный финансовый год (2009г.):   13 795 274,98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в текущем финансовом году: 12 078 554,02 руб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Правлению: 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   за последний завершенный финансовый год (2009г.): 16 229 981, 89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    в текущем финансовом году: 10 106 102,88 руб.</w:t>
            </w:r>
          </w:p>
        </w:tc>
      </w:tr>
      <w:tr>
        <w:trPr>
          <w:trHeight w:val="6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44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2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37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www.priovtb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82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3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6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цюк Надежда Владимировна</w:t>
            </w:r>
          </w:p>
        </w:tc>
      </w:tr>
      <w:tr>
        <w:trPr>
          <w:trHeight w:val="375" w:hRule="atLeast"/>
        </w:trPr>
        <w:tc>
          <w:tcPr>
            <w:tcW w:w="3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6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3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6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кооперативный техникум, 1997 г., бухгалтер-финанс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67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4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4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72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72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чипоренко Мария Степановна</w:t>
            </w:r>
          </w:p>
        </w:tc>
      </w:tr>
      <w:tr>
        <w:trPr>
          <w:trHeight w:val="375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</w:tr>
      <w:tr>
        <w:trPr>
          <w:trHeight w:val="198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юменский индустриальный институт, 1974 г., горный инженер-геолог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здоровительный комплекс "Звездный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рион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0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ятый океан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здоровительный комплекс "Звездный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рион"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43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4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shd w:fill="FFFF00" w:val="clear"/>
              </w:rPr>
            </w:pPr>
            <w:r>
              <w:rPr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ичагин Юрий Павлович</w:t>
            </w:r>
          </w:p>
        </w:tc>
      </w:tr>
      <w:tr>
        <w:trPr>
          <w:trHeight w:val="375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</w:tc>
      </w:tr>
      <w:tr>
        <w:trPr>
          <w:trHeight w:val="733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;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2.2003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.03.2007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ЭКС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группы региональных филиалов 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07 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8.08.2010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Республиканский 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оординации деятельности филиальной сети 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 2009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9.2010 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0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43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2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0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0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2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shd w:fill="FFFF00" w:val="clear"/>
              </w:rPr>
            </w:pPr>
            <w:r>
              <w:rPr>
                <w:b/>
                <w:sz w:val="16"/>
                <w:szCs w:val="16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Cs w:val="false"/>
                <w:sz w:val="20"/>
                <w:szCs w:val="20"/>
              </w:rPr>
              <w:t>Сурина Жоржетта Станиславовна</w:t>
            </w:r>
          </w:p>
        </w:tc>
      </w:tr>
      <w:tr>
        <w:trPr>
          <w:trHeight w:val="339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63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8 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4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234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6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533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399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: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  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22.05.2009г.) в размере 40 000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 утвержден решением общего собрания акционеров (29.06.2010 г.) в размере 40 000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 (2009 г.): 1 592 146,82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 в текущем финансовом году: 1 322 505,47 руб.</w:t>
            </w:r>
          </w:p>
        </w:tc>
      </w:tr>
      <w:tr>
        <w:trPr>
          <w:trHeight w:val="819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514" w:hRule="atLeast"/>
        </w:trPr>
        <w:tc>
          <w:tcPr>
            <w:tcW w:w="55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5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5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трудников кредитной организации - эмитента, имеющих высшее профессиональное образование, %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оплату труда, тыс. руб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51,2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5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израсходованных денежных средств, тыс. руб.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98,5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по мнению кредитной организации - эмитента,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-эмитента.</w:t>
            </w:r>
          </w:p>
        </w:tc>
      </w:tr>
      <w:tr>
        <w:trPr>
          <w:trHeight w:val="307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зменения не существенны.</w:t>
            </w:r>
          </w:p>
        </w:tc>
      </w:tr>
      <w:tr>
        <w:trPr>
          <w:trHeight w:val="579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.</w:t>
            </w:r>
          </w:p>
        </w:tc>
      </w:tr>
      <w:tr>
        <w:trPr>
          <w:trHeight w:val="311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лючевые сотрудники отсутствуют.</w:t>
            </w:r>
          </w:p>
        </w:tc>
      </w:tr>
      <w:tr>
        <w:trPr>
          <w:trHeight w:val="23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профсоюзном органе.</w:t>
            </w:r>
          </w:p>
        </w:tc>
      </w:tr>
      <w:tr>
        <w:trPr>
          <w:trHeight w:val="262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офсоюзный орган отсутствует.</w:t>
            </w:r>
          </w:p>
        </w:tc>
      </w:tr>
      <w:tr>
        <w:trPr>
          <w:trHeight w:val="810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ind w:firstLine="43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2"/>
        <w:gridCol w:w="55"/>
        <w:gridCol w:w="1800"/>
        <w:gridCol w:w="1129"/>
        <w:gridCol w:w="341"/>
        <w:gridCol w:w="510"/>
        <w:gridCol w:w="224"/>
        <w:gridCol w:w="232"/>
        <w:gridCol w:w="1232"/>
        <w:gridCol w:w="112"/>
        <w:gridCol w:w="263"/>
        <w:gridCol w:w="358"/>
        <w:gridCol w:w="261"/>
        <w:gridCol w:w="56"/>
        <w:gridCol w:w="142"/>
        <w:gridCol w:w="1620"/>
      </w:tblGrid>
      <w:tr>
        <w:trPr>
          <w:trHeight w:val="903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533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855" w:hRule="atLeast"/>
        </w:trPr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</w:t>
            </w:r>
          </w:p>
        </w:tc>
      </w:tr>
      <w:tr>
        <w:trPr>
          <w:trHeight w:val="645" w:hRule="atLeast"/>
        </w:trPr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45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урин Валерий Дмитри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3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 %</w:t>
            </w:r>
          </w:p>
        </w:tc>
      </w:tr>
      <w:tr>
        <w:trPr>
          <w:trHeight w:val="362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ых держателях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номинальных держателей нет.</w:t>
            </w:r>
          </w:p>
        </w:tc>
      </w:tr>
      <w:tr>
        <w:trPr>
          <w:trHeight w:val="720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 %</w:t>
            </w:r>
          </w:p>
        </w:tc>
      </w:tr>
      <w:tr>
        <w:trPr>
          <w:trHeight w:val="852" w:hRule="atLeast"/>
        </w:trPr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6, г. Рязань, ул. Свободы, д.49</w:t>
            </w:r>
          </w:p>
        </w:tc>
      </w:tr>
      <w:tr>
        <w:trPr>
          <w:trHeight w:val="691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809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 </w:t>
            </w:r>
          </w:p>
        </w:tc>
      </w:tr>
      <w:tr>
        <w:trPr>
          <w:trHeight w:val="540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bCs/>
                <w:i/>
                <w:iCs/>
                <w:szCs w:val="1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302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ограничения</w:t>
            </w:r>
            <w:r>
              <w:rPr>
                <w:sz w:val="16"/>
                <w:szCs w:val="22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902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акционера (участника)/ ФИО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 акционера (участника)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, в 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акционерных обществ)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04.2005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4.2009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.0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7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765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/ 984 74</w:t>
            </w:r>
            <w:r>
              <w:rPr>
                <w:sz w:val="22"/>
                <w:szCs w:val="22"/>
              </w:rPr>
              <w:t>6 965</w:t>
            </w:r>
          </w:p>
        </w:tc>
      </w:tr>
      <w:tr>
        <w:trPr>
          <w:trHeight w:val="480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/ 982 591 104</w:t>
            </w:r>
          </w:p>
        </w:tc>
      </w:tr>
      <w:tr>
        <w:trPr>
          <w:trHeight w:val="480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/ 2 155 861</w:t>
            </w:r>
          </w:p>
        </w:tc>
      </w:tr>
      <w:tr>
        <w:trPr>
          <w:trHeight w:val="480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Сделка (группа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</w:t>
            </w:r>
          </w:p>
        </w:tc>
      </w:tr>
      <w:tr>
        <w:trPr>
          <w:trHeight w:val="157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вершения сдел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сделки и иные существенные условия, стороны сделки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о, заинтересованное в сделке, основание для признания в заинтересованност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 решения,</w:t>
              <w:br/>
              <w:t xml:space="preserve">Дата составления и № протокола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добрившего сдел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сделки (тыс.руб.), срок исполнения обязательств по сделке, сведения об исполнении указанных обязательств </w:t>
            </w:r>
          </w:p>
        </w:tc>
      </w:tr>
      <w:tr>
        <w:trPr>
          <w:trHeight w:val="300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недвижимого имуще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одатели –  ООО «Ангелла», ООО «СТАНЭКС-М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ардо», ООО «Марисабель», арендатор – Прио-Внешторгбанк (ОАО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гаева О.Н. – член Совета директоров Прио-Внешторгбанка (ОАО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Т.А. (аффилированное лицо Бугаевой О.Н.) владеет 100 % долей ООО «Ангелла» и является директором ООО «Ангелла»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нято годовым  общим собранием акционеров 29.06.20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годового общего собрания акционеров Прио-Внешто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(ОАО) от 02.07.201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брание акционе-ров Прио-Внеш-торгбанка (ОАО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69 080/13,21%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 – с 01.07.2010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уплате арендной платы Прио-Внештогбанком (ОАО) исполнены за 3 месяца</w:t>
            </w:r>
          </w:p>
        </w:tc>
      </w:tr>
      <w:tr>
        <w:trPr>
          <w:trHeight w:val="465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</w:tc>
      </w:tr>
      <w:tr>
        <w:trPr>
          <w:trHeight w:val="275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дебиторской задолженности кредитной организации – эмитента:</w:t>
            </w:r>
          </w:p>
        </w:tc>
      </w:tr>
      <w:tr>
        <w:trPr>
          <w:trHeight w:val="339" w:hRule="atLeast"/>
          <w:cantSplit w:val="true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тыс. руб.)</w:t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ебиторской задолженности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1.10.201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озиты в Банке России 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030 00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ы и депозиты, предоставленные кредитным организациям 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ы и депозиты, предоставленные              банкам-нерезидентам 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с клиентами по факторинговым,                     форфейтинговым операциям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с валютными и фондовыми биржами       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ожения в долговые обязательств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2 049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ы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по налогам и сборам                   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2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перед персоналом, включая расчеты с работниками по оплате труда и по подотчетным   суммам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69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с поставщиками, подрядчиками и покупателями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 635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ая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46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доверительному управлению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дебиторская задолженность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 532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ая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5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857 847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ая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51</w:t>
            </w:r>
          </w:p>
        </w:tc>
        <w:tc>
          <w:tcPr>
            <w:tcW w:w="2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9545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  <w:r>
              <w:rPr/>
              <w:t xml:space="preserve"> </w:t>
            </w:r>
          </w:p>
        </w:tc>
        <w:tc>
          <w:tcPr>
            <w:tcW w:w="50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банк Российской Федерации </w:t>
            </w:r>
          </w:p>
        </w:tc>
      </w:tr>
      <w:tr>
        <w:trPr>
          <w:trHeight w:val="408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для юридических лиц - коммерческих организаций)</w:t>
            </w:r>
          </w:p>
        </w:tc>
        <w:tc>
          <w:tcPr>
            <w:tcW w:w="50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>
          <w:trHeight w:val="485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  <w:r>
              <w:rPr/>
              <w:t xml:space="preserve"> </w:t>
            </w:r>
          </w:p>
        </w:tc>
        <w:tc>
          <w:tcPr>
            <w:tcW w:w="50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.Москва</w:t>
            </w:r>
          </w:p>
        </w:tc>
      </w:tr>
      <w:tr>
        <w:trPr>
          <w:trHeight w:val="555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биторской задолженности, тыс.руб.</w:t>
            </w:r>
          </w:p>
        </w:tc>
        <w:tc>
          <w:tcPr>
            <w:tcW w:w="50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32 061 </w:t>
            </w:r>
          </w:p>
        </w:tc>
      </w:tr>
      <w:tr>
        <w:trPr>
          <w:trHeight w:val="616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тыс.руб.) и условия просроченной дебиторской задолженност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</w:t>
            </w:r>
          </w:p>
        </w:tc>
        <w:tc>
          <w:tcPr>
            <w:tcW w:w="50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540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/не является аффилированным лицом</w:t>
            </w:r>
          </w:p>
        </w:tc>
        <w:tc>
          <w:tcPr>
            <w:tcW w:w="50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является  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736"/>
        <w:gridCol w:w="1249"/>
        <w:gridCol w:w="1620"/>
        <w:gridCol w:w="1432"/>
        <w:gridCol w:w="489"/>
        <w:gridCol w:w="140"/>
        <w:gridCol w:w="1258"/>
        <w:gridCol w:w="453"/>
        <w:gridCol w:w="2161"/>
      </w:tblGrid>
      <w:tr>
        <w:trPr>
          <w:trHeight w:val="645" w:hRule="atLeast"/>
        </w:trPr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Бухгалтерская отчетность кредитной организации - эмитента и иная финансовая информация</w:t>
            </w:r>
          </w:p>
        </w:tc>
      </w:tr>
      <w:tr>
        <w:trPr>
          <w:trHeight w:val="43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Годовая бухгалтерская отчетность кредитной организации - эмитента</w:t>
            </w:r>
          </w:p>
        </w:tc>
      </w:tr>
      <w:tr>
        <w:trPr>
          <w:trHeight w:val="70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овая бухгалтерская отчетность кредитной организации – эмитента за последний завершенный финансовый год не включается в состав ежеквартального отчета за третий квартал. 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Годовая финансовая отчетность, составленная в соответствии с Международными стандартами финансовой отчетности, за последний завершенный финансовый год не включается в состав ежеквартального отчета за третий квартал.</w:t>
            </w:r>
          </w:p>
        </w:tc>
      </w:tr>
      <w:tr>
        <w:trPr>
          <w:trHeight w:val="47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</w:tr>
      <w:tr>
        <w:trPr>
          <w:trHeight w:val="648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2"/>
              </w:rPr>
              <w:t xml:space="preserve">Бухгалтерская отчетность на 1 </w:t>
            </w:r>
            <w:r>
              <w:rPr>
                <w:sz w:val="20"/>
                <w:szCs w:val="22"/>
                <w:lang w:val="en-US"/>
              </w:rPr>
              <w:t>октября</w:t>
            </w:r>
            <w:r>
              <w:rPr>
                <w:sz w:val="20"/>
                <w:szCs w:val="22"/>
              </w:rPr>
              <w:t xml:space="preserve"> 2010г. в состав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боротная ведомость по счетам бухгалтерского учета»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тчет о прибылях и убытках»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лагается.</w:t>
            </w:r>
          </w:p>
          <w:p>
            <w:pPr>
              <w:pStyle w:val="Normal"/>
              <w:ind w:firstLine="43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</w:tr>
      <w:tr>
        <w:trPr>
          <w:trHeight w:val="648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3. </w:t>
            </w:r>
            <w:r>
              <w:rPr>
                <w:b/>
                <w:bCs/>
                <w:sz w:val="22"/>
              </w:rPr>
              <w:t>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</w:tr>
      <w:tr>
        <w:trPr>
          <w:trHeight w:val="446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3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18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</w:tr>
      <w:tr>
        <w:trPr>
          <w:trHeight w:val="446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- эмитента</w:t>
            </w:r>
          </w:p>
        </w:tc>
      </w:tr>
      <w:tr>
        <w:trPr>
          <w:trHeight w:val="393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0 год утверждена приказом №205-Д от 31 декабря 2009г.</w:t>
            </w:r>
          </w:p>
          <w:p>
            <w:pPr>
              <w:pStyle w:val="Normal"/>
              <w:ind w:firstLine="43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ст размещен в сети "Интернет", на страниц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www.priovtb.com</w:t>
              </w:r>
            </w:hyperlink>
          </w:p>
        </w:tc>
      </w:tr>
      <w:tr>
        <w:trPr>
          <w:trHeight w:val="896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На 01.10.2010 год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20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 г. Ряза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елов, д. 21а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рожание  в результате ремонтно-строительных работ / 2 600 тыс. руб.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59" w:hRule="atLeast"/>
        </w:trPr>
        <w:tc>
          <w:tcPr>
            <w:tcW w:w="958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( 46,3 кв. м.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Рязань, ул. </w:t>
            </w:r>
            <w:r>
              <w:rPr>
                <w:sz w:val="22"/>
                <w:szCs w:val="22"/>
                <w:lang w:val="en-US"/>
              </w:rPr>
              <w:t>Черновицкая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недвижимого имущества, тыс.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</w:t>
            </w:r>
          </w:p>
        </w:tc>
      </w:tr>
      <w:tr>
        <w:trPr>
          <w:trHeight w:val="57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</w:t>
            </w:r>
          </w:p>
        </w:tc>
      </w:tr>
      <w:tr>
        <w:trPr>
          <w:trHeight w:val="159" w:hRule="atLeast"/>
        </w:trPr>
        <w:tc>
          <w:tcPr>
            <w:tcW w:w="958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бъекта недвижимого имуществ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изменения 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аламашенко В.С.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инициатив»</w:t>
            </w:r>
          </w:p>
        </w:tc>
      </w:tr>
      <w:tr>
        <w:trPr>
          <w:trHeight w:val="389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балансовой стоимости имущества в результате переоценки, тыс.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2</w:t>
            </w:r>
          </w:p>
        </w:tc>
      </w:tr>
      <w:tr>
        <w:trPr>
          <w:trHeight w:val="51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458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35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357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35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Существенных изменений в составе иного имущества не </w:t>
            </w:r>
            <w:r>
              <w:rPr>
                <w:sz w:val="20"/>
              </w:rPr>
              <w:t>произошло.</w:t>
            </w:r>
          </w:p>
        </w:tc>
      </w:tr>
      <w:tr>
        <w:trPr>
          <w:trHeight w:val="9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1071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п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ц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пора, требовани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ска, тыс.руб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ные иски, стадия судебного разбирательства, наименование суда, результат</w:t>
            </w:r>
          </w:p>
        </w:tc>
      </w:tr>
      <w:tr>
        <w:trPr>
          <w:trHeight w:val="300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3/2008 С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о о несостоятельности (банкротстве) ООО «Светлана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реестр включены требова ния в размере 38 698, 28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03 июля 2009 г. Арбитражным судом Рязанской области принято решение о признании ООО «Светлана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5532/2008 С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о о несостоятельности (банкротстве) ЗАО «Компания КЕЛУ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естр включены требова ния в размере 38 297, 81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28 июля 2009 г. Арбитражным судом Рязанской области принято решение о признании ЗАО «Компания КЕЛУ» несостоятельным (банкротом))</w:t>
            </w:r>
          </w:p>
        </w:tc>
      </w:tr>
      <w:tr>
        <w:trPr>
          <w:trHeight w:val="300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913/2008 С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банкротстве ОАО «Скопинский стекольный завод» Включение требований в реестр требований кредитор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00, 90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т конкурсное производство. </w:t>
            </w:r>
          </w:p>
        </w:tc>
      </w:tr>
      <w:tr>
        <w:trPr>
          <w:trHeight w:val="300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4-414/2010 С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 несостоятельности (банкротстве) ООО «Приоритет». Поданы требования о включении в реестр требований кредиторов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5 405,89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конкурсное производство (30 сентября 2010 г. Арбитражным судом Рязанской области принято решение о признании ООО «Приоритет» несостоятельным (банкротом)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Банка включены в реестр требований кредиторов. </w:t>
            </w:r>
          </w:p>
        </w:tc>
      </w:tr>
      <w:tr>
        <w:trPr>
          <w:trHeight w:val="300" w:hRule="atLeast"/>
        </w:trPr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АО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зыскании с Сафронова К.И. и Крылова М.Г. (поручители ООО «Приоритет») солидарно задолженности по кредитному договору № 06-01-388 от 14.08.2006 г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31, 80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ое заседание назначено на 25 октября 2010 г.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5"/>
        <w:gridCol w:w="565"/>
        <w:gridCol w:w="185"/>
        <w:gridCol w:w="114"/>
        <w:gridCol w:w="966"/>
        <w:gridCol w:w="117"/>
        <w:gridCol w:w="427"/>
        <w:gridCol w:w="129"/>
        <w:gridCol w:w="227"/>
        <w:gridCol w:w="268"/>
        <w:gridCol w:w="39"/>
        <w:gridCol w:w="413"/>
        <w:gridCol w:w="473"/>
        <w:gridCol w:w="8"/>
        <w:gridCol w:w="26"/>
        <w:gridCol w:w="998"/>
        <w:gridCol w:w="69"/>
        <w:gridCol w:w="46"/>
        <w:gridCol w:w="1080"/>
        <w:gridCol w:w="122"/>
        <w:gridCol w:w="120"/>
        <w:gridCol w:w="614"/>
        <w:gridCol w:w="428"/>
        <w:gridCol w:w="99"/>
        <w:gridCol w:w="1096"/>
        <w:gridCol w:w="49"/>
      </w:tblGrid>
      <w:tr>
        <w:trPr>
          <w:trHeight w:val="66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/>
            </w:pPr>
            <w:r>
              <w:rPr>
                <w:sz w:val="22"/>
                <w:szCs w:val="22"/>
              </w:rPr>
              <w:t>Размер уставного капитала кредитной организации – эмитента – 34 965 000 руб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 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50 0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тыс.руб.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тегория акций, обращающихся за пределами Российской Федераци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четного периода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для акционерных обществ)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 руб.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23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5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6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9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10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795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04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10.2010</w:t>
            </w:r>
          </w:p>
        </w:tc>
        <w:tc>
          <w:tcPr>
            <w:tcW w:w="563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документами</w:t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фонда на начало года 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 ных средств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конец года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правления использования средств фондов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16"/>
              </w:rPr>
            </w:pPr>
            <w:r>
              <w:rPr>
                <w:sz w:val="20"/>
              </w:rPr>
              <w:t>Средства резервного фонда в отчетном квартале не использовались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-эмитентом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Дата соверше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ния сделки (заключе-ние договора)</w:t>
            </w:r>
          </w:p>
        </w:tc>
        <w:tc>
          <w:tcPr>
            <w:tcW w:w="89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, предмет и иные сущес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ые условия сделк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имость активов кредитной организации - эмитента</w:t>
            </w:r>
            <w:r>
              <w:rPr>
                <w:sz w:val="16"/>
                <w:szCs w:val="16"/>
              </w:rPr>
              <w:t>, тыс. руб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азмер сделки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 исполнения обязательств по сделке, стороны и выгодоприобретате-ли по сделк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ные сведения</w:t>
            </w:r>
          </w:p>
        </w:tc>
        <w:tc>
          <w:tcPr>
            <w:tcW w:w="24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я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от балан-совой стои-мости акти-вов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 201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а нед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 иму-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4 9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 0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1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 – с 01.07.2010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5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ендодатели – ООО «Ангелла», ООО «СТАНЭКС-М»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Виардо», ООО «Марисабель», арендатор – Прио-Внешторгбанк (ОА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одобрена годовым общим соб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акцио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 </w:t>
            </w:r>
          </w:p>
        </w:tc>
        <w:tc>
          <w:tcPr>
            <w:tcW w:w="24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, в совершении которой имеется заинтересованнос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об одобрении сделки принято годовым общим собранием акционеров 29.06.2010; протокол годового общего собрания акционеров Прио-Внешторгбанка (ОАО) от 02.07.201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кт присвоения кредитного рейтинг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Кредитная организация - эмитент  </w:t>
              <w:softHyphen/>
              <w:softHyphen/>
              <w:t>– Прио-Внешторгбанк (ОАО)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чение кредитного рейтинга на дату окончания последнего отчетного квартал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ый рейтинг на дату окончания отчетного квартала отсутствуе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тория изменения значений кредитного рейтинга за 5 последних завершенных финансовых лет, предшествующих дате окончания отчетного квартала, с указанием значения кредитного рейтинга и даты присвоения (изменения) значения кредитного рейтинг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  <w:szCs w:val="20"/>
              </w:rPr>
              <w:t>10.09.2009 –  22.12.2009 В++  «Приемлемый уровень кредитоспособности»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9  –  24.03.2010  В+  «Достаточный уровень кредитоспособности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, присвоившей кредитный рейтинг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ейтинговое агентство «Эксперт Р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йтинговое агентство «Эксперт РА»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рганизации, присвоившей кредитный рейтинг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Бумажный проезд, д.14, стр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ая оценка, присваиваемая агентством, адаптирована к специфическим особенностям российского рынка и не учитывает странового риска России. Оценка представляет собой мнение специалистов «Эксперт РА» о кредитоспособности и финансовой устойчивости ба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ейтинговой оценки банка используется модель зависимости рейтингового функционала от факторов, характеризующих различные аспекты деятельности банка. В качестве факторов рассматриваются финансово-экономические показатели деятельности банка (финансово-экономический анализ), определяющие текущую платежеспособность, и слабоформализуемые характеристики внутреннего риска банка, определяющие его финансовую устойчивость (качественный анализ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едполагает вычисление значения рейтингового функционала исходя из значений рейтинговых факторов и присвоенных им весовых коэффициентов. Рейтинговым классом однозначно определяется финансовое состояние банка и качество управления им своими рисками. В зависимости от уровня надежности компании разбиваются на классы А, В, С, D и Е. Классы А, В и С разбиваются на несколько подклассов в зависимости от значений показателей платежеспособности, финансовой устойчивости и прогнозов развития. В итоге банку может быть присвоен следующий рейтинг: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+: Исключительно высокий (наивысший)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+: Очень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ысокая вероятность исполнения обязательств возможна в условиях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: Высо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финансовых обязательств, как текущих, так и возникающих в ходе его деятельности. В среднесрочной перспективе вероятность исполнения обязательств, требующих значительных выплат, в значительной мере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+: Приемлем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единовремен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+: Достаточ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всех текущих финансовых обязательств, а также незначительных и средних по величине новых обязательств, возникающих в ходе его деятельности. Существует вероятность финансовых затруднений в случае возникновения обязательств, требующих значительных выплат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: Удовлетворительны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банк с высокой вероятностью обеспечит своевременное выполнение практически всех текущих финансовых обязательств. Вероятность невыполнения банком возникающих в ходе его деятельности финансовых обязательств находится на среднем уровне. В среднесрочной перспективе вероятность исполнения обязательств зависит от стабильности макроэкономических и рыночных показателей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+: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текущих финансовых обязательств, однако могут возникнуть трудности при выполнении относительно крупных обязательств. Существует достаточно высокая вероятность невыполнения банком возникающих в ходе его деятельности финансовых обязательств.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+: Очень низкий уровень кредитоспособност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обеспечивает своевременное выполнение большей части текущих финансовых обязательств, однако могут возникнуть трудности при выполнении относительно крупных и даже средних по величине обязательств. Крайне высока вероятность невыполнения банком возникающих в ходе его деятельности финансовых обязательств.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: Неудовлетворительный уровень кредитоспособности (преддефолтный)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своевременное выполнение большей части текущих финансовых обязательств,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D: Технический дефолт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обеспечивает выполнение своих обязательств перед клиентами, партнерами, кредиторами и сотрудниками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Е: Банкротство. Отзыв лицензии или ликвидация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аходится в стадии процедуры банкротства / отзыва лицензии / ликвидации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тодика определения кредитоспособности банка основана на том принципе, что при определенных значениях некоторых базовых финансово-экономических показателей деятельности банка, банк относится в рейтинговую группу А, В, С или D. Конкретный рейтинг банка внутри группы определяется на основании анализа дополнительных финансово-экономических и качественных показателей деятельности банк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кредитном рейтинг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 государстве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ля привилегированных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9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 000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находящихся в процессе размещения</w:t>
            </w:r>
            <w:r>
              <w:rPr/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объявленных акций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, ш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5 000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акций, находящихся на балансе кредитной организации – эмитента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, ш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7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</w:t>
            </w:r>
          </w:p>
        </w:tc>
        <w:tc>
          <w:tcPr>
            <w:tcW w:w="625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, предоставляемые акциями их владельцам *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625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625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акциях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х сведений не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5.1. </w:t>
            </w:r>
            <w:r>
              <w:rPr>
                <w:b/>
                <w:bCs/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676" w:type="dxa"/>
            <w:gridSpan w:val="26"/>
            <w:tcBorders/>
          </w:tcPr>
          <w:p>
            <w:pPr>
              <w:pStyle w:val="ConsNonformat"/>
              <w:widowControl/>
              <w:autoSpaceDE w:val="true"/>
              <w:ind w:firstLine="43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/>
                <w:bCs/>
                <w:sz w:val="16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регистратора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“Учетная система”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регистратора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“Учетная система”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регистратора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2, г. Москва, ул. Большая Почтовая, д. 34, стр.8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000-1-00343 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7  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я срока действия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5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финансовым рынкам 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ведении реестра владельцев именных ценных бумаг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 месту нахождения кредитной организации-эмитента работу с акционерами осуществляет Рязанский филиал  ОАО “Учетная система”, расположенный по адресу: 390005, г. Рязань, ул. Ленинского комсомола, д.5 .Контактный телефон, факс: (4912) 27-64-41, 98-62-77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Акционеры-нерезиденты отсутствую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 Порядок налогообложения определен частью второй Налогового кодекса РФ от 5.08.2000 г. № 117-ФЗ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редитных организаций - эмитентов ценных бумаг, являющихся акционерными обществами, за 5 последних завершенных финансовых лет либо за каждый завершенный финансовый год, если кредитная организация-эмитент осуществляет свою деятельность менее 5 лет, указываются</w:t>
            </w:r>
            <w:r>
              <w:rPr>
                <w:sz w:val="16"/>
              </w:rPr>
              <w:t>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16"/>
              </w:rPr>
              <w:t>в расчете на одну акцию, руб.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/>
              <w:t xml:space="preserve"> </w:t>
            </w:r>
            <w:r>
              <w:rPr>
                <w:sz w:val="22"/>
                <w:szCs w:val="16"/>
              </w:rPr>
              <w:t>в совокупности по всем акциям одной категории (типа), тыс.руб.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управления кредитной организации - эмитента, принявшего решение (объявившего) о выплате дивидендов по акциям кредитной организации - эмитента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е годовое собрание акционер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обрания (заседания) органа управления кредитной организации - эмитента, на котором принято решение о выплате (объявлении) дивидендов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 2005 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 июня 2007г.</w:t>
            </w:r>
          </w:p>
          <w:p>
            <w:pPr>
              <w:pStyle w:val="Normal"/>
              <w:ind w:first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 июня 2008г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и номер протокола собрания (заседания) органа управления кредитной организации - эмитента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б/н от 26 мая 200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25 апреля 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02 июля 200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токол б/н от 30 июня 2008 г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0 дней со дня принятия решения о выплат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видендов не может быть больше рекомендованного Советом директоров Банк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за который принято решение о выплате (объявлении) дивидендов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4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5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6 год: 225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7 год 2250 рублей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выплаты объявленных дивидендов</w:t>
            </w:r>
            <w:r>
              <w:rPr/>
              <w:t xml:space="preserve"> 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0. Иные сведения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76" w:type="dxa"/>
            <w:gridSpan w:val="26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8"/>
              </w:rPr>
            </w:pPr>
            <w:r>
              <w:rPr>
                <w:sz w:val="20"/>
              </w:rPr>
      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Оборотная ведомость по счетам кредитной организации (1376-У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 Г.РЯЗАНЬ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сентябрь 2010 года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Наименование кредитной организации (ее филиала): ПРИО-ВНЕШТОРГБАНК (ОАО) Г.РЯЗАНЬ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Почтовый адрес : 390023, г.Рязань, ул.Есенина, 82/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А. Балансовые счета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52374        65863       218237      4114156       452963      4567119      4101400       456379      4557779       165130        62447       22757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7             0            0            0        24756         4744        29500        24756         4744        295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43066            0        43066       264137            0       264137       258941            0       258941        48262            0        482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32335         9219        41554      2644085       287742      2931827      2647576       288369      2935945        28844         8592        3743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160          160            0         5961         5961            0         5945         5945            0          176          17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5             0            0            0            0         5868         5868            0         5868         586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107228            0       107228     16776439            0     16776439     16811259            0     16811259        72408            0        724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7821         7169        14990        13149        46694        59843        13979        43169        57148         6991        10694        176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126178       126178            0       358368       358368            0       359706       359706            0       124840       12484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8             0            0            0            0         6490         6490            0          302          302            0         6188         618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46134            0        46134          789            0          789            0            0            0        46923            0        469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4492            0         4492           34            0           34            0            0            0         4526            0         45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0             0            0            0        14150            0        14150        14150            0        1415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1             0            0            0            0           37           37            0           37           3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1064          234         1298        43502          275        43777        43172          509        43681         1394            0         13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680375         2725       683100      2577298         5606      2582904      2358075         5694      2363769       899598         2637       9022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1126000            0      1126000      1126000            0      1126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18            0           18       757904            0       757904       654449            0       654449       103473            0       10347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1        590000            0       590000      6070000            0      6070000      6080000            0      6080000       580000            0       58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130000            0       130000      1660000            0      1660000      1340000            0      1340000       450000            0       45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0          7000            0         7000            0            0            0            0            0            0         7000            0         7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700            0          700            0            0            0          100            0          100          600            0          6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29143            0        29143        36989            0        36989        43104            0        43104        23028            0        2302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25500            0        25500        17000            0        17000        25500            0        25500        17000            0        17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 31784            0        31784        96379            0        96379        43183            0        43183        84980            0        8498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202328            0       202328        88574            0        88574        74234            0        74234       216668            0       2166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1330852        35197      1366049       126773         2242       129015       231926         1173       233099      1225699        36266      12619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317008        69546      1386554       107255         4216       111471        25019         2386        27405      1399244        71376      14706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 695242        17635       712877         4600         1509         6109        22478          461        22939       677364        18683       69604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5          2000            0         2000            0            0            0            0            0            0         2000            0         2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7          4736            0         4736            0            0            0          900            0          900         3836            0         383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 9343            0         9343         9320            0         9320         8671            0         8671         9992            0         999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 1650            0         1650         1000            0         1000          200            0          200         2450            0         245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89851            0       189851        17160            0        17160        61020            0        61020       145991            0       1459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485033            0       485033        15675            0        15675        19055            0        19055       481653            0       4816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111375            0       111375        12000            0        12000          232            0          232       123143            0       12314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4          1000            0         1000            0            0            0          500            0          500          500            0          5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9935            0         9935         1430            0         1430         1876            0         1876         9489            0         94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76282          571        76853         4525           20         4545         3731           50         3781        77076          541        776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 94529            0        94529        12450            0        12450         6321            0         6321       100658            0       1006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 358            0          358          471            0          471          432            0          432          397            0          39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286728        30856       317584         2850         1630         4480         3210         1137         4347       286368        31349       3177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 7812            0         7812            0            0            0         2232            0         2232         5580            0         558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18162         5771        23933          500          370          870            0          191          191        18662         5950        246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1557            0         1557          659            0          659          659            0          659         1557            0         155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13988            0        13988          116            0          116          116            0          116        13988            0        1398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 3            0            3            0            0            0            3            0            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 56623        56648       113271        56623        56648       113271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168250       317149       485399       168250       317149       48539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 997            0          997            0            0            0           55            0           55          942            0          94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2856        11479        14335         3882        22236        26118         5698        30351        36049         1040         3364         44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42829          801        43630        61236         1247        62483        60722         1273        61995        43343          775        441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 37038            0        37038        44217            0        44217         5433            0         5433        75822            0        7582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7         50037            0        50037          293            0          293            0            0            0        50330            0        503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82824        82824            0         7523         7523            0         2166         2166            0        88181        8818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6        803509            0       803509       198542            0       198542       402552            0       402552       599499            0       59949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1          5026            0         5026         1424            0         1424         3109            0         3109         3341            0         33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    19            0           19            0            0            0            0            0            0           19            0           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1             0            0            0        40032            0        40032        40032            0        4003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3             0            0            0         4924            0         4924            0            0            0         4924            0         49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4         39851            0        39851          149            0          149        40000            0        40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5        382306            0       382306         2386            0         2386            0            0            0       384692            0       38469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7            33            0           33            0            0            0           33            0           3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 762            0          762            0            0            0            0            0            0          762            0          76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681            0          681        19057            0        19057        18869            0        18869          869            0          8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30            0           30          559            0          559          557            0          557           32            0           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5400            0         5400        16574            0        16574        17339            0        17339         4635            0         46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185            0          185            0            0            0          185            0          18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4051            0         4051          339            0          339          236            0          236         4154            0         415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69145            0       269145         1637            0         1637           72            0           72       270710            0       2707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  623            0          623            0            0            0            0            0            0          623            0          6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 212            0          212         1565            0         1565         1565            0         1565          212            0          2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 503            0          503          182            0          182          110            0          110          575            0          57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877            0          877          785            0          785          517            0          517         1145            0         11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 572            0          572          235            0          235          236            0          236          571            0          57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0           115            0          115            2            0            2            1            0            1          116            0          1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52479            0       252479            0            0            0            0            0            0       252479            0       25247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3629            0         3629         3629            0         362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0             0            0            0       442593            0       442593       442593            0       44259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4551            0         4551          111            0          111          303            0          303         4359            0         435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1590012            0      1590012       136891            0       136891         1660            0         1660      1725243            0      172524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 382            0          382          435            0          435           67            0           67          750            0          75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334097            0       334097        45385            0        45385            0            0            0       379482            0       37948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3041            0         3041          412            0          412            0            0            0         3453            0         34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0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15969            0        15969         2283            0         2283            0            0            0        18252            0        1825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0597020       466228     11063248     37896757      1589538     39486295     37318905      1583707     38902612     11174872       472059     1164693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30408            0       130408            1            0            1            1            0            1       130408            0       1304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470159            0       470159            0            0            0            0            0            0       470159            0       47015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9          2447            0         2447        26473            0        26473        24778            0        24778          752            0          75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 80            0           80           73            0           73          132            0          132          139            0          13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  0            0            0         2348         2348            0         2348         234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   0            0            0        24883        24883            0        24883        2488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63460            0        63460      1139141            0      1139141      1138571            0      1138571        62890            0        6289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13            0           13          192            0          192          193            0          193           14            0           1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3068         2934         6002         3068         2934         600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680375         2725       683100      2538055         5694      2543749      2757278         5606      2762884       899598         2637       9022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1126000            0      1126000      1126000            0      1126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1486            0         1486         2521            0         2521         1035            0         10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302          1409            0         1409         1406            0         1406          385            0          385          388            0          38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410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8468         1383         9851         8078           44         8122         8934           94         9028         9324         1433        1075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3             0            0            0            0           46           46            0         1096         1096            0         1050         105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 306            0          306        10831            0        10831        10761            0        10761          236            0          23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 2593            0         2593         7012            0         7012         7327            0         7327         2908            0         29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   38           19           57          580            0          580          542            0          542            0           19           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355825        43603      1399428      8537291       344320      8881611      8570397       325115      8895512      1388931        24398      141332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107060         3817       110877       143616          464       144080       149193          125       149318       112637         3478       1161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235610         1401       237011      1845132         1645      1846777      1871537          402      1871939       262015          158       26217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 63            0           63          170            0          170          136            0          136           29            0           2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180270         3957       184227       293650         1055       294705       296138          395       296533       182758         3297       18605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 705          244          949         2033           28         2061         2243           26         2269          915          242         115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 3290            0         3290        10204            0        10204         9634            0         9634         2720            0         27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  0            0            0         4814            0         4814         4814            0         4814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1439         2455         3894         1439         2455         3894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 993         4347         5340          993         4347         534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 44            0           44       323158            0       323158       323141            0       323141           27            0           2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6244        17590        23834         6244        17590        23834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 0            0         4976        37794        42770         4976        37800        42776            0            6            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1505         17000            0        17000            0            0            0         5000            0         5000        22000            0        22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1             0            0            0        11000            0        11000        11000            0        11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14100            0        14100         7000            0         7000         1500            0         1500         8600            0         86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66550         6409       172959        49000          168        49168         8250          548         8798       125800         6789       13258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2000            0        12000            0            0            0            0            0            0        12000            0        12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1             0            0            0         1000            0         1000         1000            0         1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 1000            0         1000         1000            0         100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 6000            0         6000         1600            0         1600         2600            0         2600         7000            0         7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110599         6175       116774       360013        28511       388524       379839        28976       408815       130425         6640       1370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25882         3638        29520        24997         4285        29282        24259         5250        29509        25144         4603        2974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53306        19072        72378        25119         9105        34224        24810         8646        33456        52997        18613        716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197025        60084       257109        32764        14007        46771        39857        14334        54191       204118        60411       26452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3303495       297103      3600598       168610        38049       206659       273749        49360       323109      3408634       308414      371704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181098            0       181098         4219            0         4219        16364            0        16364       193243            0       19324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5233            0         5233           27            0           27            0            0            0         5206            0         520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3275         5553         8828        32845         4515        37360        34186         7446        41632         4616         8484        131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 10            0           10            0            0            0          108            0          108          118            0          1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  0            0            0            0            1            1          379           25          404          379           24          40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270          546          816            0          550          550          200           30          230          470           26          49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 6830          727         7557          470          367          837          982          292         1274         7342          652         79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7           293            0          293            0            0            0            0            0            0          293            0          2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5          1470            0         1470            0            0            0            0            0            0         1470            0         14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307395            0       307395        20818            0        20818        38522            0        38522       325099            0       32509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65451            0        65451         1820            0         1820         1154            0         1154        64785            0        647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 6059            0         6059          664            0          664          100            0          100         5495            0         549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346236            0       346236         5341            0         5341         5331            0         5331       346226            0       3462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15425            0        15425            0            0            0            0            0            0        15425            0        154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179741       130868       310609       179741       130868       31060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326802       157993       484795       326802       157993       48479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9             0         3667         3667            0           96           96            0          314          314            0         3885         38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65829         8443        74272        35705         1417        37122        36960         1906        38866        67084         8932        760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1439          614         2053         4053          857         4910         2665          448         3113           51          205          25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 32          502          534       243185        82862       326047       243386        82818       326204          233          458          6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 9910            0         9910        14862            0        14862        13344            0        13344         8392            0         839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11557           81        11638         3962          130         4092         1491           49         1540         9086            0         908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4505            0         4505           67            0           67          686            0          686         5124            0         51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408             1            0            1            1            0            1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10           997            0          997           65            0           65           40            0           40          972            0          97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300692            0       300692       100000            0       100000          276            0          276       200968            0       2009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  0            0            0            0            0            0         1500            0         1500         1500            0         15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3             0            0            0            0            0            0       100000            0       100000       100000            0       10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6           348            0          348          348            0          348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2631            0         2631          517            0          517          632            0          632         2746            0         274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3227            0         3227         6649            0         6649         6175            0         6175         2753            0         27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134            0         2134        12173            0        12173        12359            0        12359         2320            0         23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 3            0            3            3            0            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1098            0         1098          177            0          177          712            0          712         1633            0         16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208            0          208         1067            0         1067         1042            0         1042          183            0          18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 4            0            4           90            0           90          113            0          113           27            0           2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28734            0        28734         3292            0         3292         2885            0         2885        28327            0        2832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 418            0          418            0            0            0            0            0            0          418            0          4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60325            0        60325           22            0           22          999            0          999        61302            0        6130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16            0           16            0            0            0            0            0            0           16            0           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2            0            2          258            0          258          256            0          25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469            0          469          102            0          102          108            0          108          475            0          47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1624851            0      1624851            3            0            3       139055            0       139055      1763903            0      176390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6952            0         6952         3360            0         3360         1425            0         1425         5017            0         50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334085            0       334085            0            0            0        45331            0        45331       379416            0       37941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4171            0         4171            0            0            0          967            0          967         5138            0         51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5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0593485       469763     11063248     17720927       919428     18640355     18309519       914519     19224038     11182077       464854     1164693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Б. Счета доверительного управл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В. Внебалансовые счета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668863            0       668863       248522            0       248522        15448            0        15448       901937            0       90193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1465115            0      1465115       275121            0       275121       310454            0       310454      1429782            0      142978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 3290            0         3290         9634            0         9634        10204            0        10204         2720            0         27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104             0            9            9            0           11           11            0           16           16            0            4            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433439            0       433439        25004            0        25004        60004            0        60004       398439            0       39843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8            0           18            6            0            6            7            0            7           17            0           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3            0            3            0            0            0            0            0            0            3            0            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22223380       253744     22477124       706748        29820       736568       596167        13034       609201     22333961       270530     226044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48015            0        48015            0            0            0            0            0            0        48015            0        480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115994         5916       121910        23172         1570        24742        18809         1020        19829       120357         6466       1268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 230            0          230            0            0            0            0            0            0          230            0          2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 468            0          468            0            0            0            0            0            0          468            0          4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298            0          298            0            0            0            0            0            0          298            0          2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10558755            0     10558755      1303829            0      1303829      1009180            0      1009180     10853404            0     108534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35517883       259669     35777552      2592036        31401      2623437      2020273        14070      2034343     36089646       277000     3636664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3             0            0            0          789            0          789          789            0          78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4             0            0            0           34            0           34           34            0           34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 430            0          430           95            0           95            0            0            0          335            0          3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 9222616            0      9222616       430611            0       430611       672091            0       672091      9464096            0      946409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169377        55198       224575        12775         2753        15528        18789         5605        24394       175391        58050       2334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123174            0       123174        67520            0        67520        53350            0        53350       109004            0       1090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 865519         6266       871785       494440          165       494605       551892          536       552428       922971         6637       9296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15906            0       115906            0            0            0          745            0          745       116651            0       11665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25218797            0     25218797       791317            0       791317      1085762            0      1085762     25513242            0     2551324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35716088        61464     35777552      1797581         2918      1800499      2383452         6141      2389593     36301959        64687     3636664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Г. Срочные сделки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   0            0        56542        22983        79525        55625        22983        78608          917            0          9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0            0            0          307            0          307          307            0          30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56849        22983        79832        55932        22983        78915          917            0          9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   0            0            0        22977        55681        78658        22977        56593        79570            0          912          9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270            0          270          275            0          275            5            0            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23247        55681        78928        23252        56593        79845            5          912          9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Глава Д. Счета ДЕПО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39                                     10                                      5                                     4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905305                                 243108                                 402471                                 74594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905344                                 243118                                 402476                                 74598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905341                                 482199                                 243118                                 66626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70                                       3                                      1                                  79724                                  797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905344                                 482200                                 322842                                 74598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6"/>
          <w:szCs w:val="16"/>
          <w:u w:val="single"/>
          <w:lang w:val="ru-RU"/>
        </w:rPr>
        <w:t>01</w:t>
      </w:r>
      <w:r>
        <w:rPr>
          <w:rFonts w:cs="Arial"/>
          <w:color w:val="000000"/>
          <w:sz w:val="16"/>
          <w:szCs w:val="16"/>
          <w:lang w:val="ru-RU"/>
        </w:rPr>
        <w:t>"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Октябрь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2010</w:t>
      </w:r>
      <w:r>
        <w:rPr>
          <w:rFonts w:cs="Arial"/>
          <w:sz w:val="16"/>
          <w:szCs w:val="16"/>
          <w:lang w:val="ru-RU"/>
        </w:rPr>
        <w:t xml:space="preserve"> г.</w:t>
      </w:r>
      <w:r>
        <w:rPr/>
        <w:t xml:space="preserve"> 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7059"/>
      </w:tblGrid>
      <w:tr>
        <w:trPr/>
        <w:tc>
          <w:tcPr>
            <w:tcW w:w="342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лное или сокращенное фирменное наименование кредитной организации</w:t>
            </w:r>
          </w:p>
        </w:tc>
        <w:tc>
          <w:tcPr>
            <w:tcW w:w="7059" w:type="dxa"/>
            <w:tcBorders/>
            <w:vAlign w:val="center"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104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13"/>
      </w:tblGrid>
      <w:tr>
        <w:trPr>
          <w:trHeight w:val="433" w:hRule="atLeast"/>
        </w:trPr>
        <w:tc>
          <w:tcPr>
            <w:tcW w:w="3420" w:type="dxa"/>
            <w:tcBorders/>
            <w:vAlign w:val="center"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 по ОКУД 0409102</w:t>
        <w:br/>
        <w:t>Квартальная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5767"/>
        <w:gridCol w:w="853"/>
        <w:gridCol w:w="1072"/>
        <w:gridCol w:w="1114"/>
        <w:gridCol w:w="1056"/>
      </w:tblGrid>
      <w:tr>
        <w:trPr>
          <w:tblHeader w:val="true"/>
          <w:cantSplit w:val="true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 3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 7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9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 16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 1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 8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6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7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7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7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7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 0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 8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 8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4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3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 7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7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7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 5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4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4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 5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 5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 5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 5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расчетных (беспоставочных) срочны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101-16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 6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 6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 2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 2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3 7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3 7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3 5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3 55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В "Прочие до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 (разделы 1-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45 5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53 4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0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 7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 8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 1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2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 9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 37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 5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 0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4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4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 6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 6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 6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 6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расчетным (беспоставочным) срочным сделкам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ставки проце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101-25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5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5 7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5 7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5 7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5 7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01 4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02 4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 9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 9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2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2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5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5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-26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 9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 9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 1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 1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2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5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0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 0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 5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54 3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56 8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0 9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9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08 9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5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09 2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9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27 1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2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2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intextbezotstupa0"/>
        <w:widowControl w:val="false"/>
        <w:spacing w:before="0" w:after="0"/>
        <w:ind w:righ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Раздел "Справочно"</w:t>
      </w:r>
    </w:p>
    <w:p>
      <w:pPr>
        <w:pStyle w:val="Normal"/>
        <w:ind w:right="2268" w:hanging="0"/>
        <w:jc w:val="right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z w:val="16"/>
          <w:szCs w:val="16"/>
        </w:rPr>
        <w:t>тыс.руб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12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 (часть символа 26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 (часть символа 26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, полученным в финансовую аренду (лизинг) (часть символа 26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нематериальным активам (часть символа 262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лужебным командировкам (часть символа 26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хране (часть символа 2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кламе (часть символа 264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 (часть символа 26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трахованию (часть символа 26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23"/>
      </w:tblGrid>
      <w:tr>
        <w:trPr>
          <w:trHeight w:val="180" w:hRule="atLeast"/>
        </w:trPr>
        <w:tc>
          <w:tcPr>
            <w:tcW w:w="3330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330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Style1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4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000"/>
        </w:tabs>
        <w:ind w:left="1000" w:hanging="360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altica;Times New Roman" w:hAnsi="Baltica;Times New Roman" w:cs="Baltica;Times New Roman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outlineLvl w:val="3"/>
    </w:pPr>
    <w:rPr>
      <w:rFonts w:ascii="Baltica;Times New Roman" w:hAnsi="Baltica;Times New Roman" w:cs="Baltica;Times New Roman"/>
      <w:i/>
      <w:sz w:val="19"/>
      <w:szCs w:val="20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1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1">
    <w:name w:val="Стиль1"/>
    <w:basedOn w:val="Normal"/>
    <w:qFormat/>
    <w:pPr>
      <w:overflowPunct w:val="false"/>
      <w:autoSpaceDE w:val="false"/>
    </w:pPr>
    <w:rPr>
      <w:rFonts w:ascii="Baltica;Times New Roman" w:hAnsi="Baltica;Times New Roman" w:cs="Baltica;Times New Roman"/>
      <w:sz w:val="19"/>
      <w:szCs w:val="20"/>
    </w:rPr>
  </w:style>
  <w:style w:type="paragraph" w:styleId="PsAttentionStart">
    <w:name w:val="ps_Attention_Start"/>
    <w:basedOn w:val="Normal"/>
    <w:next w:val="Normal"/>
    <w:qFormat/>
    <w:pPr>
      <w:numPr>
        <w:ilvl w:val="0"/>
        <w:numId w:val="4"/>
      </w:numPr>
      <w:overflowPunct w:val="false"/>
      <w:autoSpaceDE w:val="false"/>
      <w:spacing w:before="240" w:after="240"/>
    </w:pPr>
    <w:rPr>
      <w:rFonts w:ascii="Baltica;Times New Roman" w:hAnsi="Baltica;Times New Roman" w:cs="Baltica;Times New Roman"/>
      <w:color w:val="800000"/>
      <w:sz w:val="19"/>
      <w:szCs w:val="2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120" w:after="120"/>
    </w:pPr>
    <w:rPr>
      <w:rFonts w:ascii="Baltica;Times New Roman" w:hAnsi="Baltica;Times New Roman" w:cs="Baltica;Times New Roman"/>
      <w:color w:val="FF0000"/>
      <w:sz w:val="19"/>
      <w:szCs w:val="2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240" w:after="120"/>
    </w:pPr>
    <w:rPr>
      <w:rFonts w:ascii="Baltica;Times New Roman" w:hAnsi="Baltica;Times New Roman" w:cs="Baltica;Times New Roman"/>
      <w:sz w:val="19"/>
      <w:szCs w:val="20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08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rilozh81">
    <w:name w:val="prilozh8-1"/>
    <w:basedOn w:val="Normal"/>
    <w:qFormat/>
    <w:pPr>
      <w:spacing w:before="280" w:after="280"/>
    </w:pPr>
    <w:rPr/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relay@priovtb.com" TargetMode="External"/><Relationship Id="rId4" Type="http://schemas.openxmlformats.org/officeDocument/2006/relationships/hyperlink" Target="http://www.priovtb.com/" TargetMode="External"/><Relationship Id="rId5" Type="http://schemas.openxmlformats.org/officeDocument/2006/relationships/footer" Target="footer2.xml"/><Relationship Id="rId6" Type="http://schemas.openxmlformats.org/officeDocument/2006/relationships/hyperlink" Target="mailto:office@akfmian.ru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mailto:relay@priovtb.com" TargetMode="External"/><Relationship Id="rId10" Type="http://schemas.openxmlformats.org/officeDocument/2006/relationships/hyperlink" Target="http://www.priovtb.com/" TargetMode="External"/><Relationship Id="rId11" Type="http://schemas.openxmlformats.org/officeDocument/2006/relationships/hyperlink" Target="mailto:relay@priovtb.com" TargetMode="External"/><Relationship Id="rId12" Type="http://schemas.openxmlformats.org/officeDocument/2006/relationships/hyperlink" Target="http://www.priovtb.com/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://www.priovtb.com/" TargetMode="External"/><Relationship Id="rId16" Type="http://schemas.openxmlformats.org/officeDocument/2006/relationships/hyperlink" Target="http://www.priovtb.com/" TargetMode="External"/><Relationship Id="rId17" Type="http://schemas.openxmlformats.org/officeDocument/2006/relationships/hyperlink" Target="http://www.priovtb.com/" TargetMode="Externa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yperlink" Target="http://www.priovtb.com/" TargetMode="Externa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5:00Z</dcterms:created>
  <dc:creator>User</dc:creator>
  <dc:description/>
  <dc:language>en-US</dc:language>
  <cp:lastModifiedBy>Belousova</cp:lastModifiedBy>
  <cp:lastPrinted>2010-10-22T10:04:00Z</cp:lastPrinted>
  <dcterms:modified xsi:type="dcterms:W3CDTF">2010-11-09T06:47:00Z</dcterms:modified>
  <cp:revision>134</cp:revision>
  <dc:subject/>
  <dc:title>I</dc:title>
</cp:coreProperties>
</file>