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BezOtstupa"/>
        <w:keepNext w:val="true"/>
        <w:keepLines/>
        <w:spacing w:before="0" w:after="60"/>
        <w:jc w:val="left"/>
        <w:rPr/>
      </w:pPr>
      <w:r>
        <w:rPr>
          <w:rFonts w:cs="Arial" w:ascii="Times New Roman" w:hAnsi="Times New Roman"/>
          <w:b/>
          <w:sz w:val="16"/>
          <w:szCs w:val="16"/>
          <w:lang w:val="ru-RU"/>
        </w:rPr>
        <w:t>Приложение №2</w:t>
        <w:tab/>
        <w:tab/>
        <w:tab/>
        <w:tab/>
        <w:tab/>
        <w:tab/>
        <w:tab/>
        <w:tab/>
        <w:tab/>
        <w:tab/>
      </w:r>
      <w:r>
        <w:rPr/>
        <w:t>Банковская отчетность</w:t>
      </w:r>
    </w:p>
    <w:tbl>
      <w:tblPr>
        <w:tblW w:w="482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7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территории</w:t>
              <w:br/>
              <w:t>по ОКАТО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  <w:br/>
              <w:t>(/ порядковый номер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7224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6"/>
          <w:szCs w:val="16"/>
          <w:lang w:val="ru-RU"/>
        </w:rPr>
        <w:t>ОТЧЕТ О ПРИБЫЛЯХ И УБЫТКАХ КРЕДИТНОЙ ОРГАНИЗАЦИИ</w:t>
        <w:br/>
        <w:t>по состоянию на "</w:t>
      </w:r>
      <w:r>
        <w:rPr>
          <w:rFonts w:cs="Arial"/>
          <w:sz w:val="16"/>
          <w:szCs w:val="16"/>
          <w:u w:val="single"/>
          <w:lang w:val="ru-RU"/>
        </w:rPr>
        <w:t>01</w:t>
      </w:r>
      <w:r>
        <w:rPr>
          <w:rFonts w:cs="Arial"/>
          <w:color w:val="000000"/>
          <w:sz w:val="16"/>
          <w:szCs w:val="16"/>
          <w:lang w:val="ru-RU"/>
        </w:rPr>
        <w:t>"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Апрель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2013</w:t>
      </w:r>
      <w:r>
        <w:rPr>
          <w:rFonts w:cs="Arial"/>
          <w:sz w:val="16"/>
          <w:szCs w:val="16"/>
          <w:lang w:val="ru-RU"/>
        </w:rPr>
        <w:t xml:space="preserve"> г.</w:t>
      </w:r>
      <w:r>
        <w:rPr/>
        <w:t xml:space="preserve"> 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059"/>
      </w:tblGrid>
      <w:tr>
        <w:trPr/>
        <w:tc>
          <w:tcPr>
            <w:tcW w:w="3801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лное или сокращенное фирменное наименование кредитной организации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7087"/>
      </w:tblGrid>
      <w:tr>
        <w:trPr/>
        <w:tc>
          <w:tcPr>
            <w:tcW w:w="377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чтовый адрес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br/>
        <w:t>Код формы по ОКУД 0409102</w:t>
        <w:br/>
        <w:t>Квартальная (Полугодовая)</w:t>
        <w:br/>
        <w:t>тыс. руб.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5807"/>
        <w:gridCol w:w="854"/>
        <w:gridCol w:w="1051"/>
        <w:gridCol w:w="1115"/>
        <w:gridCol w:w="1036"/>
      </w:tblGrid>
      <w:tr>
        <w:trPr>
          <w:tblHeader w:val="true"/>
          <w:cantSplit w:val="true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5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ей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волы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  <w:br/>
              <w:t>(гр.4 + гр.5)</w:t>
            </w:r>
          </w:p>
        </w:tc>
      </w:tr>
      <w:tr>
        <w:trPr>
          <w:tblHeader w:val="true"/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убля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иностранной валюте и драгоценных металлах в рублевом эквиваленте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.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От банковских операций и други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редоставленным креди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у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м внебюджетным фондам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финансовым организ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коммерческим организ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2 9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 97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некоммерческим организ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м предпринимател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4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46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ам (физическим лица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м лицам - нерезид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м лицам - нерезид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м организ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5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м-нерезид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101-111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 9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 9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прочим размещенным средствам в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е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ах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ах - 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201-112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нежным средствам на сче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301-113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депозитам размещенны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8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82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401-114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8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82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вложениям в долговые обязательства (кроме векселей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7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7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501-115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7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3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учтенным вексел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федеральной в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государственной власти 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местной власти 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601-116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 5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 14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доходы от банковских операций и други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открытие и ведение банковских сче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расчетное и кассовое обслужи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9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47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101-121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 3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 8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купли-продажи иностранной валюты в наличной и безналичной форм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8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2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8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выдачи банковских гарантий и поручитель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выдачи банковских гарантий и поручитель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3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проведения други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огашения и реализации приобретенных прав треб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по доверительному управлению имуществ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с драгоценными металлами и драгоценными камн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финансовой аренды (лизинг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консультационных и информационных услу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401-124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 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 56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А "От банковских операций и других сделок" (1-2 раздел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 6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 7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пераций с приобрет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3101-131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операций с выпущ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пераций с выпущ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32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Доходы от участия в капитале друг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ивиденды от вложений в а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101-141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ивиденды от вложений в акции дочерних и зависимых обще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201-142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301-143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401-144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Положительная переоцен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2, при составлении годового отчета - балансовый счет № 7070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3, при составлении годового отчета - балансовый счет № 70703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 8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 87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4 при составлении годового отчета - балансовый счет № 70704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101-15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 8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 8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применения встроенных производных инструментов, не отделяемых от основного договора (балансовый счет № 70605, при составлении годового отчета - балансовый счет № 70705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201-152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 8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 8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Другие операцион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производных финансовых инструментов (балансовый счет №70613, при составлении годового бухгалтерского отчета — балансовый счет №70713)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изводных финансовых инструм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61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вознагражд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2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201-16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2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дачи имущества в арен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ыбытия (реализации) имущ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дооценки основных средств после их уцен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осстановления сумм резервов на возможные потери, кроме резервов - оценочных обязательств некредитного характе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 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 1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301-163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 3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 37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 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 2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Б "Операционные доходы" (3-6 раздел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 0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4 0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101-17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прошлых лет, выявленные в отчетном го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201-17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доходы, относимые к прочи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безвозмездно полученного имущ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риходования излишков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х ценност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ой налич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от восстановления сумм резервов - оценочных обязательств некредитного характе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301-173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В "Прочие доходы" (раздел 7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 "Доходы" (разделы 1-7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 4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 5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.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По банковским операциям и другим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олученным кредитам от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кредито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101-211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 -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201-212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позитам юрид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го казначей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3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301-213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прочим привлеченным средствам юрид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401-214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501-215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депозитам клиентов - физ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 17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601-216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6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 33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По прочим привлеченным средствам клиентов - физ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701-217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По выпущенным долговым обязательств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блиг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позитным сертифика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берегательным сертифика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ксел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801-218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6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29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купле-продаже иностранной валюты в наличной и безналичной форм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8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21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8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проведению други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ю и реализации приобретенных прав треб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ительному управлению имуществ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ям с драгоценными металлами и драгоценными камн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2201-22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8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А "От банковских операций и других сделок" (разделы 1-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 3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 97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операциям с приобрет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4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6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3101-231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0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операциям с выпущ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перациям с выпущ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32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0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Отрицательная переоцен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7, при составлении годового отчета - балансовый счет № 70707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8, при составлении годового отчета - балансовый счет № 70708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 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 02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9, при составлении годового отчета - балансовый счет № 70709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101-24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 0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 04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от применения встроенных производных инструментов, не отделяемых от основного договора (балансовый счет № 70610, при составлении годового отчета - балансовый счет № 7071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201-242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 0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 04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Другие операцио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производным финансовым инструментам (балансовый счет №70614, при составлении годового бухгалтерского отчета — балансовый счет №70714)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оизводным финансовым инструм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51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сбор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расчетно-кассовое обслуживание и ведение банковских сче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олученные гарантии и поручи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201-252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2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в резервы на возможные потери, кроме резервов - оценочных обязательств некредитного характе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 0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 09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301-253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 0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 09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 0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 51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на содержание персон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 9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 90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5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58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8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101-261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 7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 77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Амортизац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кроме недвижимости, временно неиспользуемой в основной деятель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полученным в финансовую аренду (лизинг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материальным актив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движимости, временно неиспользуемой в основной деятель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201 - 262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5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7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2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2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29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писанию стоимости материальных запас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ценке основ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бытию (реализации) имущ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301-263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4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Организационные и управленческ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ереподготовка кад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ебные командир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5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ла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2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, телекоммуникационных и информационных систе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0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ые и арбитражные издерж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401-264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2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 2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 78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Б "Операционные расходы" (3-6 раздел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 4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 55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101-27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рошлых лет, выявленные в отчетном го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201-27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расходы, относимые к прочи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в возмещение причиненных убыт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материальных ценност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благотворительность и другие аналогич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спортивных мероприятий, отдыха, мероприятий культурно-просветительского характера и иных аналогичных меропри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отчисления в резервы - оценочные обязательства некредитного характе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301-273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В "Прочие расходы" (раздел 7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расходов по разделам 1-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 7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 43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 10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8. Налог на прибыль (балансовый счет № 70611, при составлении годового отчета - балансовый счет № 7071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5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5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I "Расходы" (разделы 1-8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 9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 69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I. ФИНАНСОВЫЙ РЕЗУЛЬТАТ ПОСЛЕ НАЛОГООБЛОЖЕНИЯ И ЕГО ИСПОЛЬЗОВАНИ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Финансовый результат после налогооблож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после налогообложения (символ 01000 минус символ 2810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85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Выплаты из прибыли после налогообложения (балансовый счет № 70612, при составлении годового отчета - балансовый счет № 7071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езультат по отчет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символ 31001 минус символ 3210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85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overflowPunct w:val="true"/>
        <w:autoSpaceDE w:val="true"/>
        <w:rPr/>
      </w:pPr>
      <w:r>
        <w:rPr>
          <w:rFonts w:cs="Arial" w:ascii="Arial" w:hAnsi="Arial"/>
          <w:sz w:val="16"/>
          <w:szCs w:val="16"/>
        </w:rPr>
        <w:t>          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Филиалы кредитной организации главу III "Финансовый результат после налогообложения и его использование" не заполняют</w:t>
      </w:r>
    </w:p>
    <w:p>
      <w:pPr>
        <w:pStyle w:val="Normal"/>
        <w:overflowPunct w:val="true"/>
        <w:autoSpaceDE w:val="true"/>
        <w:spacing w:before="0" w:after="240"/>
        <w:rPr/>
      </w:pPr>
      <w:r>
        <w:rPr/>
        <w:br/>
        <w:br/>
        <w:br/>
        <w:br/>
        <w:br/>
        <w:br/>
        <w:br/>
        <w:br/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4"/>
      </w:tblGrid>
      <w:tr>
        <w:trPr>
          <w:trHeight w:val="1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М.П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MainTextBezOtstupa"/>
        <w:keepNext w:val="true"/>
        <w:keepLines/>
        <w:spacing w:before="0" w:after="6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567" w:right="425" w:gutter="0" w:header="0" w:top="425" w:footer="720" w:bottom="776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2.95pt;mso-wrap-distance-left:0pt;mso-wrap-distance-right:0pt;mso-wrap-distance-top:0pt;mso-wrap-distance-bottom:0pt;margin-top:0.05pt;mso-position-vertical-relative:text;margin-left:5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caps/>
      <w:color w:val="0000FF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jc w:val="center"/>
      <w:outlineLvl w:val="3"/>
    </w:pPr>
    <w:rPr>
      <w:i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before="60" w:after="0"/>
    </w:pPr>
    <w:rPr>
      <w:szCs w:val="19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403" w:hanging="0"/>
    </w:pPr>
    <w:rPr>
      <w:i/>
      <w:iCs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1">
    <w:name w:val="Стиль1"/>
    <w:basedOn w:val="Normal"/>
    <w:qFormat/>
    <w:pPr/>
    <w:rPr/>
  </w:style>
  <w:style w:type="paragraph" w:styleId="PsAttentionStart">
    <w:name w:val="ps_Attention_Start"/>
    <w:basedOn w:val="Normal"/>
    <w:next w:val="Normal"/>
    <w:qFormat/>
    <w:pPr>
      <w:numPr>
        <w:ilvl w:val="0"/>
        <w:numId w:val="2"/>
      </w:numPr>
      <w:spacing w:before="240" w:after="240"/>
    </w:pPr>
    <w:rPr>
      <w:color w:val="80000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4"/>
      </w:numPr>
      <w:spacing w:before="120" w:after="120"/>
    </w:pPr>
    <w:rPr>
      <w:color w:val="FF000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3"/>
      </w:numPr>
      <w:spacing w:before="240" w:after="120"/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spacing w:before="120" w:after="120"/>
      <w:jc w:val="center"/>
    </w:pPr>
    <w:rPr>
      <w:rFonts w:ascii="Arial" w:hAnsi="Arial" w:cs="Arial"/>
      <w:b/>
      <w:sz w:val="24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20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ilozh81">
    <w:name w:val="prilozh8-1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intextbezotstupa0">
    <w:name w:val="maintext-bezotstupa0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48:00Z</dcterms:created>
  <dc:creator>Denis</dc:creator>
  <dc:description/>
  <dc:language>en-US</dc:language>
  <cp:lastModifiedBy>bugrova</cp:lastModifiedBy>
  <cp:lastPrinted>2012-05-14T14:05:00Z</cp:lastPrinted>
  <dcterms:modified xsi:type="dcterms:W3CDTF">2013-04-24T05:12:00Z</dcterms:modified>
  <cp:revision>7</cp:revision>
  <dc:subject/>
  <dc:title>Банковская отчетность</dc:title>
</cp:coreProperties>
</file>