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Style16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РИО-ВНЕШТОРГБАНК (ОАО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  <w:szCs w:val="14"/>
        </w:rPr>
        <w:t>Код формы документа по ОКУД 0409101</w:t>
      </w:r>
    </w:p>
    <w:p>
      <w:pPr>
        <w:pStyle w:val="Style16"/>
        <w:rPr/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-------------------------------------------------------------------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Код   |         Код кредитной организации (филиала)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территории|------------------------------------------------------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по ОКАТО | по ОКПО  |основной госу- |регистрационный|   БИК     |</w:t>
      </w:r>
    </w:p>
    <w:p>
      <w:pPr>
        <w:pStyle w:val="Style16"/>
        <w:rPr/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      |          |дарственый     |номер          |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      |          |регистрационный|(/порядковый   |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      |          |номер          |номер)         |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----------|----------|---------------|---------------|-----------|</w:t>
      </w:r>
    </w:p>
    <w:p>
      <w:pPr>
        <w:pStyle w:val="Style16"/>
        <w:rPr/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61401380 | 09807224 |1026200000111  |  212          |  046126708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-------------------------------------------------------------------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/>
      </w:pPr>
      <w:r>
        <w:rPr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ОБОРОТНАЯ ВЕДОМОСТЬ ПО СЧЕТАМ БУХГАЛТЕРСКОГО УЧЕТА КРЕДИТНОЙ ОРГАНИЗАЦИИ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за март     2013 года.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Наименование кредитной организации (ее филиала): ПРИО-ВНЕШТОРГБАНК (ОАО)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Почтовый адрес : 390023, г.Рязань, ул.Есенина, 82/26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Месячная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СВОД                                                                                                                                                В тысячах рублей</w:t>
      </w:r>
    </w:p>
    <w:p>
      <w:pPr>
        <w:pStyle w:val="Style16"/>
        <w:rPr/>
      </w:pPr>
      <w:r>
        <w:rPr>
          <w:sz w:val="14"/>
          <w:szCs w:val="14"/>
          <w:lang w:bidi="zxx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Номер  |                                      |                            Обороты за отчетный период                       |                         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счета  |         Входящие остатки             |-----------------------------------------------------------------------------|           Исходящие остатки          |</w:t>
      </w:r>
    </w:p>
    <w:p>
      <w:pPr>
        <w:pStyle w:val="Style16"/>
        <w:rPr/>
      </w:pPr>
      <w:r>
        <w:rPr>
          <w:sz w:val="14"/>
          <w:szCs w:val="14"/>
          <w:lang w:bidi="zxx"/>
        </w:rPr>
        <w:t>|второго|                                      |         по дебету                    |            по кредиту                |                          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порядка|--------------------------------------|--------------------------------------|--------------------------------------|--------------------------------------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     |  в рублях  | ин.валюта, |    Итого   |   в рублях | ин.валюта, |    ИТОГО   |  в рублях  | ин.валюта, |   ИТОГО    |   в рублях | ин.валюта, |    Итого   |</w:t>
      </w:r>
    </w:p>
    <w:p>
      <w:pPr>
        <w:pStyle w:val="Style16"/>
        <w:rPr/>
      </w:pPr>
      <w:r>
        <w:rPr>
          <w:sz w:val="14"/>
          <w:szCs w:val="14"/>
          <w:lang w:bidi="zxx"/>
        </w:rPr>
        <w:t>|       |            |драг.металлы|            |            |драг.металлы|            |            |драг.металлы|            |            |драг.металлы|        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     |            |в рубл.экв. |            |            |в рубл.экв. |            |            |в рубл.экв. |            |            |в рубл.экв. |            |</w:t>
      </w:r>
    </w:p>
    <w:p>
      <w:pPr>
        <w:pStyle w:val="Style16"/>
        <w:rPr/>
      </w:pPr>
      <w:r>
        <w:rPr>
          <w:sz w:val="14"/>
          <w:szCs w:val="14"/>
          <w:lang w:bidi="zxx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 1   |     2      |      3     |      4     |      5     |      6     |      7     |     8      |      9     |     10     |      11    |      12    |      13    |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Глава А. Балансовые счета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2        147990        66204       214194      4602108       540073      5142181      4605931       529913      5135844       144167        76364       220531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8         53371            0        53371       353550            0       353550       347092            0       347092        59829            0        5982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9         43975         8064        52039      2788204       295641      3083845      2783359       296252      3079611        48820         7453        5627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303             0          241          241            0           22           22            0           19           19            0          244          24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02        270582            0       270582     37496975            0     37496975     37637825            0     37637825       129732            0       12973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10         14293        18965        33258        78651       118500       197151        80197        93949       174146        12747        43516        5626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14             0       311489       311489            0       328526       328526            0       391730       391730            0       248285       24828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02        103497            0       103497            0            0            0         6330            0         6330        97167            0        9716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04          7512            0         7512            0            0            0           14            0           14         7498            0         749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15          1200         2650         3850            0           95           95            0           59           59         1200         2686         388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33          2926         1121         4047        98298         8532       106830        94374         8465       102839         6850         1188         803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2        699710         3540       703250     26591783        26022     26617805     26312392        23733     26336125       979101         5829       98493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6             0        21064        21064       665870         1077       666947       665870        22141       688011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424            14            0           14       151378            0       151378       151380            0       151380           12            0           1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425             0         2450         2450            0           91           91            0           54           54            0         2487         248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602             0            0            0       252828        16056       268884       252828        16056       268884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1902        800000            0       800000     11430000            0     11430000     12230000            0     1223000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1903             0            0            0      4180000            0      4180000      3080000            0      3080000      1100000            0      1100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2002        500000            0       500000      9700000            0      9700000     10200000            0     1020000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2003             0            0            0      3050000            0      3050000      2400000            0      2400000       650000            0       650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2201             0            0            0            7            0            7            0            0            0            7            0            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4906           550            0          550            0            0            0            0            0            0          550            0          55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1        179514            0       179514       160951            0       160951       166145            0       166145       174320            0       17432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3         10818            0        10818        52923            0        52923        21741            0        21741        42000            0        42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4        388447            0       388447        18841            0        18841       267367            0       267367       139921            0       13992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5        558211            0       558211       305128            0       305128       152229            0       152229       711110            0       71111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6       1530528         6006      1536534       369294        20279       389573       372628          344       372972      1527194        25941      155313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7       1193328         9610      1202938        86419          186        86605       103620          243       103863      1176127         9553      118568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8       1390831            0      1390831        65379            0        65379        52417            0        52417      1403793            0      140379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9        117981            0       117981            0            0            0            0            0            0       117981            0       11798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307           284            0          284          300            0          300            8            0            8          576            0          57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308          6120            0         6120            0            0            0          120            0          120         6000            0         6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1         42259            0        42259        10922            0        10922        11902            0        11902        41279            0        4127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4         18000            0        18000         2700            0         2700        10230            0        10230        10470            0        1047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5         19890            0        19890        12830            0        12830        15640            0        15640        17080            0        1708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6        125162            0       125162        36555            0        36555        21634            0        21634       140083            0       14008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7        224899            0       224899        47925            0        47925        11908            0        11908       260916            0       26091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8        246663            0       246663            0            0            0         3423            0         3423       243240            0       24324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4            11            0           11            0            0            0            4            0            4            7            0            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5          5248            0         5248          725            0          725         1234            0         1234         4739            0         473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6         94216            0        94216         4305            0         4305         6168            0         6168        92353            0        9235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7        231420            0       231420        17176            0        17176        18641            0        18641       229955            0       22995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9          1228            2         1230         1499            0         1499         1568            2         1570         1159            0         115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2        251823            0       251823            0            0            0            0            0            0       251823            0       25182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4         40651            0        40651            0            0            0           12            0           12        40639            0        4063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5          6029         5855        11884            0          156          156            8          140          148         6021         5871        1189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2          2411            0         2411           11            0           11           11            0           11         2411            0         241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4           869            0          869            7            0            7            6            0            6          870            0          87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5            30            0           30            2            0            2           21            0           21           11            0           1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4             0            0            0            0       202157       202157            0       202157       202157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8             0            0            0       159733       226853       386586       159733       226853       386586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15            46            0           46            0            0            0            1            0            1           45            0           4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3          1090         7549         8639         5565        56322        61887         5473        56404        61877         1182         7467         864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7         52432           68        52500        76520          146        76666        69576          106        69682        59376          108        5948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04        850753            0       850753         5746            0         5746       264025            0       264025       592474            0       59247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09             0        18117        18117            0            4            4            0        18121        18121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10             0            0            0            0        34587        34587            0          436          436            0        34151        3415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21          2159            0         2159            0            0            0          810            0          810         1349            0         134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706        219776            0       219776            0            0            0            0            0            0       219776            0       21977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2          7089            0         7089          441            0          441         5296            0         5296         2234            0         223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8           256            0          256        12583            0        12583        12596            0        12596          243            0          24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0             1            0            1          423            0          423          423            0          423            1            0            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2         24693            0        24693        15889            0        15889        18180            0        18180        22402            0        2240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4           205            0          205            0            0            0          205            0          205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23          1192            0         1192            0            0            0            0            0            0         1192            0         119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1        295043            0       295043          518            0          518          647            0          647       294914            0       29491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4         13415            0        13415            0            0            0            0            0            0        13415            0        1341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7          7206            0         7206            0            0            0            0            0            0         7206            0         720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9          5008            0         5008            0            0            0            0            0            0         5008            0         500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701            20            0           20          392            0          392          412            0          412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901            53            0           53           21            0           21            0            0            0           74            0           7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02          1392            0         1392          137            0          137          129            0          129         1400            0         14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08           829            0          829         1127            0         1127         1097            0         1097          859            0          85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09          1020            0         1020          385            0          385          311            0          311         1094            0         109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10             7            0            7            0            0            0            7            0            7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11        260577            0       260577            0            0            0            0            0            0       260577            0       26057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209             0            0            0         1210            0         1210         1210            0         121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210             0            0            0       275082            0       275082       275082            0       275082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403          4237            0         4237          177            0          177          251            0          251         4163            0         416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6        383310            0       383310       279831            0       279831          745            0          745       662396            0       66239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7          2651            0         2651          814            0          814         2511            0         2511          954            0          95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8         48200            0        48200        25822            0        25822            0            0            0        74022            0        7402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9            48            0           48           19            0           19            0            0            0           67            0           6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11         10083            0        10083         5171            0         5171            0            0            0        15254            0        1525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706       2491259            0      2491259            0            0            0      2491259            0      2491259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707          6070            0         6070            0            0            0         6070            0         607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708        552633            0       552633            0            0            0       552633            0       552633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709           465            0          465            0            0            0          465            0          465            0            0            0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711         46606            0        46606            0            0            0        46606            0        46606            0            0            0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активу (баланс)</w:t>
      </w:r>
    </w:p>
    <w:p>
      <w:pPr>
        <w:pStyle w:val="Style16"/>
        <w:rPr/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14622315       482995     15105310    103501150      1875325    105376475    106002030      1887177    107889207     12121435       471143     12592578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207         34965            0        34965            0            0            0            0            0            0        34965            0        34965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601        155419            0       155419            0            0            0            0            0            0       155419            0       15541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701          5245            0         5245            0            0            0            0            0            0         5245            0         524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801        658921            0       658921            0            0            0            0            0            0       658921            0       65892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26           394            0          394          699            0          699          635            0          635          330            0          33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0             0          264          264            0        20501        20501            0        21416        21416            0         1179         117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2             0            0            0     12700563            0     12700563     12700563            0     12700563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3         84073            0        84073      1313972            0      1313972      1308877            0      1308877        78978            0        7897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6            55            0           55          455            0          455          495            0          495           95            0           9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32             0            6            6        23038        46495        69533        23143        47415        70558          105          926         103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36             0            0            0            0        48397        48397            0        48397        48397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1        699710         3540       703250     26312391        23734     26336125     26591782        26023     26617805       979101         5829       98493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5             0        21064        21064       665870        22141       688011       665870         1077       666947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607             0            0            0         2689            0         2689         2689            0         2689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2015          2000            0         2000        20500            0        20500        21000            0        21000         2500            0         25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502           320            0          320        38131            0        38131        37959            0        37959          148            0          14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602           654            0          654         3744            0         3744         3841            0         3841          751            0          75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603         22080            0        22080        43277            0        43277        40672            0        40672        19475            0        1947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701         66851           19        66870         1376            1         1377          197            1          198        65672           19        6569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702       1833135        24781      1857916     10483103       357321     10840424     10431931       357543     10789474      1781963        25003      180696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703        119946           13       119959       106668            0       106668       103558            1       103559       116836           14       11685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02        260656          154       260810      1649500            3      1649503      1632950            5      1632955       244106          156       24426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07           384            0          384            0            0            0            0            0            0          384            0          38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15             3            0            3            0            0            0            0            0            0            3            0            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17        233999         4600       238599       745127          976       746103       743321         2650       745971       232193         6274       23846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20          1539         1932         3471        13917          175        14092        13895          729        14624         1517         2486         400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21         36792            0        36792       229895            0       229895       226816            0       226816        33713            0        3371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01          4525         1261         5786        41502           31        41533        39133           24        39157         2156         1254         341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05           138            0          138        19413            0        19413        19413            0        19413          138            0          13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09             0            0            0         2931         3819         6750         2931         3819         675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0             0           22           22         2224         4491         6715         2224         4491         6715            0           22           2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1           214            0          214        58759          832        59591        58792          832        59624          247            0          24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2             0            0            0         5095        12874        17969         5095        12874        17969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3             0            0            0         3263        29513        32776         3263        29513        32776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5         34480            0        34480         8000            0         8000         8000            0         8000        34480            0        3448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6        137364            0       137364         6980            0         6980            0            0            0       130384            0       13038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7         12500            0        12500            0            0            0            0            0            0        12500            0        125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201           104            0          104          104            0          104            0            0            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205         14000            0        14000            0            0            0            0            0            0        14000            0        14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206         11095            0        11095         2000            0         2000          144            0          144         9239            0         923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207          2000            0         2000            0            0            0            0            0            0         2000            0         2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1         83175        11813        94988       409337        29914       439251       413550        28601       442151        87388        10500        9788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3         24183        10566        34749        24002         7489        31491        26740        10270        37010        26921        13347        4026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4         45467        16158        61625        17009         6087        23096        15446         4392        19838        43904        14463        5836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5        170552       133646       304198        38650        15344        53994        42170        13909        56079       174072       132211       30628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6       4573360       242341      4815701       413438        26530       439968       457991        24628       482619      4617913       240439      485835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7        243468            0       243468        32143            0        32143        24528            0        24528       235853            0       23585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9          4399            0         4399            0            0            0            0            0            0         4399            0         439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1          4140         6547        10687         2878         3120         5998         2546         2854         5400         3808         6281        1008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3           235           31          266          317           32          349          184           33          217          102           32          13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4           190           96          286           96            3           99           61            3           64          155           96          25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5           288            0          288          179            0          179          138            0          138          247            0          24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6          9671          996        10667         1463           22         1485         1702           36         1738         9910         1010        1092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15        673753            0       673753        73408            0        73408        84507            0        84507       684852            0       68485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315             0            0            0            0            0            0           75            0           75           75            0           7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15         60290            0        60290         4648            0         4648         4567            0         4567        60209            0        6020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15          6997            0         6997          192            0          192            0            0            0         6805            0         680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8        304357            0       304357          159            0          159          156            0          156       304354            0       30435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8          3291            0         3291            0            0            0            1            0            1         3292            0         329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5             0            0            0       333088       139179       472267       333088       139179       472267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7             0            0            0       193018       193380       386398       193018       193380       386398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11         74808         3526        78334        32504          732        33236        32395         1016        33411        74699         3810        7850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16           166            0          166        10392          106        10498        10551          106        10657          325            0          32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2           876            0          876       365903        20034       385937       365782        20034       385816          755            0          75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5         31141            0        31141        67407            0        67407        66569            0        66569        30303            0        3030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6          3801            0         3801         1133            0         1133         1368            0         1368         4036            0         403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20          8448            0         8448         8307            0         8307          813            0          813          954            0          95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719         15066            0        15066            0            0            0            0            0            0        15066            0        1506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301         10420            0        10420        10000            0        10000            0            0            0          420            0          42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302             0            0            0            0            0            0        60000            0        60000        60000            0        60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404             9            0            9            0            0            0            0            0            0            9            0            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405             1            0            1            0            0            0            0            0            0            1            0            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501             1            0            1            0            0            0            0            0            0            1            0            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1          6824            0         6824        13810            0        13810        11288            0        11288         4302            0         430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5          3055            0         3055        17050            0        17050        17450            0        17450         3455            0         345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7             0            0            0           16            0           16           16            0           16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9          1285            0         1285          170            0          170          762            0          762         1877            0         187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1           167            0          167         1177            0         1177         1151            0         1151          141            0          14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22             1            0            1           58            0           58           57            0           57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24          3487            0         3487         1724            0         1724         3931            0         3931         5694            0         569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48          3800            0         3800            0            0            0         1900            0         1900         5700            0         57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5          2313            0         2313            0            0            0            0            0            0         2313            0         231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601         93833            0        93833          566            0          566         1389            0         1389        94656            0        9465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603           660            0          660            0            0            0           13            0           13          673            0          67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903            22            0           22            0            0            0            0            0            0           22            0           2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12         57327            0        57327            0            0            0         7818            0         7818        65145            0        6514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301            49            0           49          916            0          916          893            0          893           26            0           2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304           704            0          704          151            0          151          117            0          117          670            0          67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1        418691            0       418691          102            0          102       278118            0       278118       696707            0       69670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2          2914            0         2914          810            0          810         5797            0         5797         7901            0         790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3         48001            0        48001            0            0            0        25876            0        25876        73877            0        7387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4            38            0           38            0            0            0           22            0           22           60            0           6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701       2639913            0      2639913      2639913            0      2639913            0            0            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702          3530            0         3530         3530            0         3530            0            0            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703        548721            0       548721       548721            0       548721            0            0            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704           485            0          485          485            0          485            0            0            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801             0            0            0      3097033            0      3097033      3192649            0      3192649        95616            0        95616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пассиву (баланс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14621934       483376     15105310     62871089      1013276     63884365     60376382       995251     61371633     12127227       465351     12592578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Глава Б. Счета доверительного управл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6"/>
        <w:rPr/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активу (баланс)</w:t>
      </w:r>
    </w:p>
    <w:p>
      <w:pPr>
        <w:pStyle w:val="Style16"/>
        <w:rPr/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пассиву (баланс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Глава В. Внебалансовые счета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701            10            0           10            0            0            0            0            0            0           10            0           1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1        808633            0       808633        18377            0        18377        11210            0        11210       815800            0       8158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2       2988962            0      2988962       412618            0       412618        59720            0        59720      3341860            0      334186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7          4525            0         4525        39133            0        39133        41502            0        41502         2156            0         215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8             0         1261         1261            0           25           25            0           32           32            0         1254         125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202           427            0          427            4            0            4            4            0            4          427            0          42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203            12            0           12            7            0            7            3            0            3           16            0           1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207             3            0            3            0            0            0            1            0            1            2            0            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414      27971302       131314     28102616      3359829        88417      3448246      1324882        42527      1367409     30006249       177204     3018345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417          1000            0         1000            0            0            0            0            0            0         1000            0         1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501         54914            0        54914           24            0           24            0            0            0        54938            0        5493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604        149083         4240       153323        12370          274        12644         9606          178         9784       151847         4336       15618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704          1424            0         1424            0            0            0            0            0            0         1424            0         142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801             5            0            5            0            0            0            0            0            0            5            0            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802          1476            0         1476            0            0            0            0            0            0         1476            0         1476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803           289            0          289            0            0            0            0            0            0          289            0          28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9998      14555350            0     14555350      2495744            0      2495744      2060962            0      2060962     14990132            0     14990132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активу (баланс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46537415       136815     46674230      6338106        88716      6426822      3507890        42737      3550627     49367631       182794     49550425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1          1261            0         1261            0            0            0            0            0            0         1261            0         126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2      12559716        10522     12570238       618190          231       618421       933912          390       934302     12875438        10681     1288611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5        225507        50209       275716         5955        26219        32174        14336          957        15293       233888        24947       25883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6        185112            0       185112       206222            0       206222       269355            0       269355       248245            0       24824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7       1368059            0      1368059      1184404        19742      1204146      1256820        19975      1276795      1440475          233      144070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507        154695            0       154695            0            0            0            0            0            0       154695            0       154695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508           269            0          269            0            0            0            0            0            0          269            0          26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9999      32118880            0     32118880      1487771            0      1487771      3929184            0      3929184     34560293            0     34560293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пассиву (баланс)</w:t>
      </w:r>
    </w:p>
    <w:p>
      <w:pPr>
        <w:pStyle w:val="Style16"/>
        <w:rPr/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46613499        60731     46674230      3502542        46192      3548734      6403607        21322      6424929     49514564        35861     49550425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Глава Г. Срочные сделки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3001             0            0            0        66210        84947       151157        61246        82161       143407         4964         2786         775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3302             0            0            0         2386            0         2386            0            0            0         2386            0         238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3506             0            0            0            0        33457        33457            0        33457        33457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3507             0            0            0            0        33708        33708            0        33708        33708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3801             0            0            0          718            0          718          707            0          707           11            0           1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3803             0            0            0          210            0          210          210            0          210            0            0            0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активу (баланс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69524       152112       221636        62163       149326       211489         7361         2786        10147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6001             0            0            0        82074        61276       143350        84859        66250       151109         2785         4974         775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6302             0            0            0            0            0            0            0         2388         2388            0         2388         238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6306             0            0            0            0        33576        33576            0        33576        33576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6307             0            0            0            0        33676        33676            0        33676        33676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6801             0            0            0          540            0          540          540            0          540            0            0            0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пассиву (баланс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82614       128528       211142        85399       135890       221289         2785         7362        10147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Глава Д. Счета ДЕПО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00                                       2                                      0                                      0                                      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10                                  829065                                   1000                                 242175                                 587890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активу (баланс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829067                                   1000                                 242175                                 587892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 xml:space="preserve">  </w:t>
      </w:r>
      <w:r>
        <w:rPr>
          <w:sz w:val="14"/>
          <w:szCs w:val="14"/>
          <w:lang w:bidi="zxx"/>
        </w:rPr>
        <w:t>Пассив</w:t>
      </w:r>
    </w:p>
    <w:p>
      <w:pPr>
        <w:pStyle w:val="Style16"/>
        <w:rPr/>
      </w:pPr>
      <w:r>
        <w:rPr>
          <w:sz w:val="14"/>
          <w:szCs w:val="14"/>
          <w:lang w:bidi="zxx"/>
        </w:rPr>
        <w:t xml:space="preserve">  </w:t>
      </w:r>
      <w:r>
        <w:rPr>
          <w:sz w:val="14"/>
          <w:szCs w:val="14"/>
          <w:lang w:bidi="zxx"/>
        </w:rPr>
        <w:t>98050                                  729065                                 242175                                   1000                                 487890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 xml:space="preserve">  </w:t>
      </w:r>
      <w:r>
        <w:rPr>
          <w:sz w:val="14"/>
          <w:szCs w:val="14"/>
          <w:lang w:bidi="zxx"/>
        </w:rPr>
        <w:t>98070                                  100002                                      0                                      0                                 100002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пассиву (баланс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829067                                 242175                                   1000                                 587892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 xml:space="preserve"> 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редседатель Правления Прио-Внешторгбанка (ОАО)____________________ Волков М.В.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Главный Бухгалтер Прио-Внешторгбанка (ОАО)     ____________________ Коробко В.И.</w:t>
      </w:r>
    </w:p>
    <w:p>
      <w:pPr>
        <w:pStyle w:val="Style16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6"/>
        <w:rPr/>
      </w:pPr>
      <w:r>
        <w:rPr/>
        <w:t xml:space="preserve">  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sectPr>
      <w:footerReference w:type="default" r:id="rId2"/>
      <w:type w:val="nextPage"/>
      <w:pgSz w:orient="landscape" w:w="16838" w:h="11906"/>
      <w:pgMar w:left="1134" w:right="850" w:gutter="0" w:header="0" w:top="1134" w:footer="720" w:bottom="1134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3:46:00Z</dcterms:created>
  <dc:creator>Nikulinaia</dc:creator>
  <dc:description/>
  <dc:language>en-US</dc:language>
  <cp:lastModifiedBy>bugrova</cp:lastModifiedBy>
  <cp:lastPrinted>2012-05-14T11:38:00Z</cp:lastPrinted>
  <dcterms:modified xsi:type="dcterms:W3CDTF">2013-04-24T05:10:00Z</dcterms:modified>
  <cp:revision>6</cp:revision>
  <dc:subject/>
  <dc:title>Оборотная ведомость по счетам кредитной организации (1376-У)</dc:title>
</cp:coreProperties>
</file>