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476"/>
      </w:tblGrid>
      <w:tr>
        <w:trPr>
          <w:trHeight w:val="285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528"/>
              <w:gridCol w:w="8"/>
              <w:gridCol w:w="159"/>
              <w:gridCol w:w="13"/>
              <w:gridCol w:w="223"/>
              <w:gridCol w:w="3"/>
              <w:gridCol w:w="637"/>
              <w:gridCol w:w="471"/>
              <w:gridCol w:w="392"/>
              <w:gridCol w:w="536"/>
              <w:gridCol w:w="78"/>
              <w:gridCol w:w="458"/>
              <w:gridCol w:w="262"/>
              <w:gridCol w:w="154"/>
              <w:gridCol w:w="416"/>
              <w:gridCol w:w="536"/>
              <w:gridCol w:w="630"/>
              <w:gridCol w:w="630"/>
              <w:gridCol w:w="454"/>
              <w:gridCol w:w="513"/>
              <w:gridCol w:w="447"/>
              <w:gridCol w:w="199"/>
              <w:gridCol w:w="358"/>
              <w:gridCol w:w="279"/>
              <w:gridCol w:w="748"/>
            </w:tblGrid>
            <w:tr>
              <w:trPr>
                <w:trHeight w:val="97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bookmarkStart w:id="0" w:name="RANGE!L3"/>
                  <w:r>
                    <w:rPr>
                      <w:sz w:val="22"/>
                      <w:szCs w:val="22"/>
                      <w:u w:val="single"/>
                    </w:rPr>
                    <w:t>Главное управление Банка России по Рязанской области</w:t>
                  </w:r>
                  <w:bookmarkEnd w:id="0"/>
                </w:p>
              </w:tc>
              <w:tc>
                <w:tcPr>
                  <w:tcW w:w="4258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30" w:type="dxa"/>
                  <w:gridSpan w:val="13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ЕЖЕКВАРТАЛЬНЫЙ ОТЧЕТ</w:t>
                  </w:r>
                </w:p>
              </w:tc>
              <w:tc>
                <w:tcPr>
                  <w:tcW w:w="6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0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ценным бумагам</w:t>
                  </w:r>
                </w:p>
              </w:tc>
              <w:tc>
                <w:tcPr>
                  <w:tcW w:w="6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bookmarkStart w:id="1" w:name="RANGE!H11"/>
                  <w:r>
                    <w:rPr>
                      <w:sz w:val="28"/>
                      <w:szCs w:val="28"/>
                    </w:rPr>
                    <w:t>за 4 квартал 2011 года</w:t>
                  </w:r>
                  <w:bookmarkEnd w:id="1"/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410" w:type="dxa"/>
                  <w:gridSpan w:val="2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bookmarkStart w:id="2" w:name="RANGE!L11"/>
                  <w:bookmarkStart w:id="3" w:name="RANGE!C12"/>
                  <w:bookmarkEnd w:id="2"/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  <w:t>Прио-Внешторгбанк (открытое акционерное общество)</w:t>
                  </w:r>
                  <w:bookmarkEnd w:id="3"/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52" w:type="dxa"/>
                  <w:gridSpan w:val="19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лное фирменное наименование кредитной организации - эмитента)</w:t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0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эмитента:</w:t>
                  </w:r>
                </w:p>
              </w:tc>
              <w:tc>
                <w:tcPr>
                  <w:tcW w:w="17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bookmarkStart w:id="4" w:name="RANGE!K14"/>
                  <w:r>
                    <w:rPr>
                      <w:sz w:val="28"/>
                      <w:szCs w:val="28"/>
                    </w:rPr>
                    <w:t>00212-B</w:t>
                  </w:r>
                  <w:bookmarkEnd w:id="4"/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</w:t>
                  </w:r>
                </w:p>
              </w:tc>
              <w:tc>
                <w:tcPr>
                  <w:tcW w:w="257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bookmarkStart w:id="5" w:name="RANGE!D15"/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02 февраля 2012 г.</w:t>
                  </w:r>
                  <w:bookmarkEnd w:id="5"/>
                </w:p>
              </w:tc>
              <w:tc>
                <w:tcPr>
                  <w:tcW w:w="4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1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bookmarkStart w:id="6" w:name="RANGE!A16"/>
                  <w:r>
                    <w:rPr>
                      <w:sz w:val="22"/>
                      <w:szCs w:val="22"/>
                      <w:u w:val="single"/>
                    </w:rPr>
                    <w:t>Правление Прио-Внешторгбанка (ОАО)</w:t>
                  </w:r>
                  <w:bookmarkEnd w:id="6"/>
                </w:p>
              </w:tc>
            </w:tr>
            <w:tr>
              <w:trPr>
                <w:trHeight w:val="255" w:hRule="atLeast"/>
              </w:trPr>
              <w:tc>
                <w:tcPr>
                  <w:tcW w:w="9612" w:type="dxa"/>
                  <w:gridSpan w:val="26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указывается уполномоченный орган  кредитной организации - эмитента, утвердивший ежеквартальный отчет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8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</w:t>
                  </w:r>
                </w:p>
              </w:tc>
              <w:tc>
                <w:tcPr>
                  <w:tcW w:w="234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bookmarkStart w:id="7" w:name="RANGE!C18"/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02 февраля 2012 г.</w:t>
                  </w:r>
                  <w:bookmarkEnd w:id="7"/>
                </w:p>
              </w:tc>
              <w:tc>
                <w:tcPr>
                  <w:tcW w:w="7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73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bookmarkStart w:id="8" w:name="RANGE!H18"/>
                  <w:r>
                    <w:rPr>
                      <w:u w:val="single"/>
                    </w:rPr>
                    <w:t>4</w:t>
                  </w:r>
                  <w:bookmarkEnd w:id="8"/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61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(отметка об утверждении указывается   на титульном листе ежеквартального  отчета в случае, </w:t>
                    <w:br/>
                    <w:t xml:space="preserve">если необходимость  его утверждения предусмотрена  уставом (учредительными документами)   </w:t>
                    <w:br/>
                    <w:t>или иными внутренними документами   кредитной организации - эмитента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84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 нахождения кредитной организации - эмитента: 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1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390023, г.Рязань, ул. Есенина, д.82/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1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ация, содержащаяся в настоящем ежеквартальном отчете, подлежи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12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крытию в соответствии с законодательством Российской Федерации о ценных бумагах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5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14" w:type="dxa"/>
                  <w:gridSpan w:val="19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должности руководителя кредитной организации - эмитента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7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14" w:type="dxa"/>
                  <w:gridSpan w:val="19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Правления Прио-Внешторгбанка (ОАО)</w:t>
                  </w:r>
                </w:p>
              </w:tc>
              <w:tc>
                <w:tcPr>
                  <w:tcW w:w="141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584" w:type="dxa"/>
                  <w:gridSpan w:val="4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лков М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2978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</w:rPr>
                    <w:t>02” февраля  2012 г.</w:t>
                  </w:r>
                </w:p>
              </w:tc>
              <w:tc>
                <w:tcPr>
                  <w:tcW w:w="41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</w:t>
                  </w:r>
                </w:p>
              </w:tc>
              <w:tc>
                <w:tcPr>
                  <w:tcW w:w="158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14" w:type="dxa"/>
                  <w:gridSpan w:val="19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gridSpan w:val="4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14" w:type="dxa"/>
                  <w:gridSpan w:val="19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бухгалтер кредитной организации - эмитента</w:t>
                  </w:r>
                </w:p>
              </w:tc>
              <w:tc>
                <w:tcPr>
                  <w:tcW w:w="141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  </w:t>
                  </w:r>
                </w:p>
              </w:tc>
              <w:tc>
                <w:tcPr>
                  <w:tcW w:w="1584" w:type="dxa"/>
                  <w:gridSpan w:val="4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бко В.И.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08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2978" w:type="dxa"/>
                  <w:gridSpan w:val="11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</w:rPr>
                    <w:t>02” февраля 2012 г.</w:t>
                  </w:r>
                </w:p>
              </w:tc>
              <w:tc>
                <w:tcPr>
                  <w:tcW w:w="416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4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подпись         М.П.         </w:t>
                  </w:r>
                </w:p>
              </w:tc>
              <w:tc>
                <w:tcPr>
                  <w:tcW w:w="1584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51" w:type="dxa"/>
                  <w:gridSpan w:val="8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1" w:type="dxa"/>
                  <w:gridSpan w:val="18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051" w:type="dxa"/>
                  <w:gridSpan w:val="8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актное лицо:</w:t>
                  </w:r>
                </w:p>
              </w:tc>
              <w:tc>
                <w:tcPr>
                  <w:tcW w:w="7561" w:type="dxa"/>
                  <w:gridSpan w:val="18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ономист отдела финансовой отчетности Никулина И.А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1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51" w:type="dxa"/>
                  <w:gridSpan w:val="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фон:</w:t>
                  </w:r>
                </w:p>
              </w:tc>
              <w:tc>
                <w:tcPr>
                  <w:tcW w:w="7561" w:type="dxa"/>
                  <w:gridSpan w:val="18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>(4912) 44-32-4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1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51" w:type="dxa"/>
                  <w:gridSpan w:val="8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7561" w:type="dxa"/>
                  <w:gridSpan w:val="18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(4912) 24-49-1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61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14" w:type="dxa"/>
                  <w:gridSpan w:val="10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электронной почты:</w:t>
                  </w:r>
                </w:p>
              </w:tc>
              <w:tc>
                <w:tcPr>
                  <w:tcW w:w="6698" w:type="dxa"/>
                  <w:gridSpan w:val="16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  <w:u w:val="single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u w:val="single"/>
                      </w:rPr>
                      <w:t>relay@priovtb.com</w:t>
                    </w:r>
                  </w:hyperlink>
                </w:p>
              </w:tc>
            </w:tr>
            <w:tr>
              <w:trPr>
                <w:trHeight w:val="255" w:hRule="atLeast"/>
              </w:trPr>
              <w:tc>
                <w:tcPr>
                  <w:tcW w:w="9612" w:type="dxa"/>
                  <w:gridSpan w:val="26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450" w:type="dxa"/>
                  <w:gridSpan w:val="11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страницы (страниц в сети Интернет, на которой раскрывается информация, содержащаяся в настоящем ежеквартальном отчете:</w:t>
                  </w:r>
                </w:p>
              </w:tc>
              <w:tc>
                <w:tcPr>
                  <w:tcW w:w="6162" w:type="dxa"/>
                  <w:gridSpan w:val="15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20"/>
                        <w:u w:val="single"/>
                      </w:rPr>
                      <w:t>www.priovtb.com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веде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4. Сведения об оценщике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 Обязательства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1. Кредиторская задолженность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2. Кредитная истор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5. Риски, связанные с приобретением размещаемых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размещенных) эмиссионных ценных бума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1. Кредитн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2. Страново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3. Рыночн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3.1. Фондов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3.2. Валютн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3.3. Процентн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4. Риск ликвид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</w:rPr>
              <w:t>I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одробная информация о кредитной организации - эмитент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4. Контактная информац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5. Идентификационный номер налогоплательщи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4.1.1. Прибыль и убыт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2. Финансовые вложен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7. Сведения о размере дебиторской задолженно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7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0. Иные сведен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11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737" w:footer="397" w:bottom="73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8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6"/>
        <w:gridCol w:w="963"/>
        <w:gridCol w:w="268"/>
        <w:gridCol w:w="914"/>
        <w:gridCol w:w="14"/>
        <w:gridCol w:w="673"/>
        <w:gridCol w:w="71"/>
        <w:gridCol w:w="10"/>
        <w:gridCol w:w="510"/>
        <w:gridCol w:w="177"/>
        <w:gridCol w:w="8"/>
        <w:gridCol w:w="367"/>
        <w:gridCol w:w="38"/>
        <w:gridCol w:w="20"/>
        <w:gridCol w:w="964"/>
        <w:gridCol w:w="319"/>
        <w:gridCol w:w="22"/>
        <w:gridCol w:w="1139"/>
        <w:gridCol w:w="267"/>
        <w:gridCol w:w="1128"/>
        <w:gridCol w:w="27"/>
        <w:gridCol w:w="555"/>
        <w:gridCol w:w="209"/>
      </w:tblGrid>
      <w:tr>
        <w:trPr>
          <w:trHeight w:val="133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969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лова Наталья Владимировна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угаева Ольга Николаевна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969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едседатель Совета директоров (Наблюдательного совета)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69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Правления кредитной организации-эмитента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нашкина Людмила Михайловна 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льников Сергей Владими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Мишуткина Ирина Владимировна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ясников Алексей Александ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рентьева Наталья Григорьевна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ронов Геннадий Геннадье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5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190000</w:t>
            </w:r>
            <w:r>
              <w:rPr>
                <w:sz w:val="12"/>
              </w:rPr>
              <w:t>,  г.Санкт-Петербург, ул. Большая Морская, д.29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2"/>
                <w:lang w:val="en-US"/>
              </w:rPr>
              <w:t>190000</w:t>
            </w:r>
            <w:r>
              <w:rPr>
                <w:sz w:val="12"/>
              </w:rPr>
              <w:t>,  г.Санкт-Петербург, ул. Большая Морская, д.29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2"/>
                <w:lang w:val="en-US"/>
              </w:rPr>
              <w:t>190000</w:t>
            </w:r>
            <w:r>
              <w:rPr>
                <w:sz w:val="12"/>
              </w:rPr>
              <w:t>,  г.Санкт-Петербург, ул. Большая Морская, д.29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2"/>
                <w:lang w:val="en-US"/>
              </w:rPr>
              <w:t>190000</w:t>
            </w:r>
            <w:r>
              <w:rPr>
                <w:sz w:val="12"/>
              </w:rPr>
              <w:t>,  г.Санкт-Петербург, ул. Большая Морская, д.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2"/>
                <w:lang w:val="en-US"/>
              </w:rPr>
              <w:t>190000</w:t>
            </w:r>
            <w:r>
              <w:rPr>
                <w:sz w:val="12"/>
              </w:rPr>
              <w:t>,  г.Санкт-Петербург, ул. Большая Морская, д.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ткрытое акционерное общество «МДМ Банк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540811793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95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</w:rPr>
              <w:t>3010181090000000049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Открытое акционерное общество «МДМ Банк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2"/>
              </w:rPr>
            </w:pPr>
            <w:r>
              <w:rPr>
                <w:sz w:val="12"/>
              </w:rPr>
              <w:t>540811793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95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9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Открытое акционерное общество «МДМ Банк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2"/>
              </w:rPr>
            </w:pPr>
            <w:r>
              <w:rPr>
                <w:sz w:val="12"/>
              </w:rPr>
              <w:t>540811793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95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9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</w:rPr>
              <w:t>30101810800000000</w:t>
            </w:r>
            <w:r>
              <w:rPr>
                <w:sz w:val="12"/>
                <w:lang w:val="en-US"/>
              </w:rPr>
              <w:t>68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</w:rPr>
              <w:t>30101810800000000</w:t>
            </w:r>
            <w:r>
              <w:rPr>
                <w:sz w:val="12"/>
                <w:lang w:val="en-US"/>
              </w:rPr>
              <w:t>685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059" w:hRule="atLeast"/>
        </w:trPr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олное фирменное наименование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окращенное фирменное наименование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Местонахождение</w:t>
            </w:r>
          </w:p>
        </w:tc>
        <w:tc>
          <w:tcPr>
            <w:tcW w:w="5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БИК</w:t>
            </w:r>
          </w:p>
        </w:tc>
        <w:tc>
          <w:tcPr>
            <w:tcW w:w="13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в учете кредитной организации-эмитента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в учете банка контрагента</w:t>
            </w:r>
          </w:p>
        </w:tc>
        <w:tc>
          <w:tcPr>
            <w:tcW w:w="7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ип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чета</w:t>
            </w:r>
          </w:p>
        </w:tc>
      </w:tr>
      <w:tr>
        <w:trPr>
          <w:trHeight w:val="15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30114978000000000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514" w:hRule="atLeast"/>
        </w:trPr>
        <w:tc>
          <w:tcPr>
            <w:tcW w:w="9690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 «МИАН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 «МИАН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515, г. Москва, ул. 1-я Останкинская, д.7-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Номер телефона и факса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Адрес электронной почты </w:t>
            </w:r>
            <w:r>
              <w:rPr>
                <w:sz w:val="16"/>
              </w:rPr>
              <w:t>(если имеется)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0"/>
              </w:rPr>
              <w:t xml:space="preserve">   </w:t>
            </w:r>
            <w:hyperlink r:id="rId9">
              <w:r>
                <w:rPr>
                  <w:rStyle w:val="InternetLink"/>
                </w:rPr>
                <w:t>office@akfmian.ru</w:t>
              </w:r>
            </w:hyperlink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рган, выдавший указанную лицензию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Фирма является членом Московской Аудиторской Палаты (свидетельство № 114 от 25.11.1993 г.) и Некоммерческого партнерства «Саморегулируемая межрегиональная ассоциация оценщиков» (свидетельство № 1158 от 01.03.2008 года)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2002, 2003, 2004, 2005, 2006,2007, 2008, 2009</w:t>
            </w:r>
            <w:r>
              <w:rPr>
                <w:sz w:val="20"/>
                <w:lang w:val="en-US"/>
              </w:rPr>
              <w:t>, 2010</w:t>
            </w:r>
            <w:r>
              <w:rPr>
                <w:sz w:val="20"/>
              </w:rPr>
              <w:t xml:space="preserve">  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969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0"/>
              </w:rPr>
              <w:t>Меры не предпринимаются в связи с отсутствием факторов,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роцедура тендера отсутствует. 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07 год: 539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08 год: 53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09 год: 566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10 год: 571 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11 год: 59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690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. Сведения об оценщике кредитной организации - эмитент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мизаров Алексей Евгеньевич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орегулируемая организация «Российское общество оценщиков»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5066, г. Москва, 1-й Басманный переулок, д. 2А, офис 5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002134 от 21 декабря 2007 г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Независимый центр оценки и экспертиз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ОО «Независимый центр оценки и экспертиз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0000, г.Рязань, ул. Пожалостина, д. 46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2620107729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69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итов Сергей Борисович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аморегулируемая организация «Российское общество оценщиков»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5066, г. Москва, 1-й Басманный переулок, д. 2А, офис 5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04093 от 21 марта 2008 г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Независимый центр оценки и экспертиз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ОО «Независимый центр оценки и экспертиз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90000, г.Рязань, ул. Пожалостина, д. 46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2620107729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ая организация-эмитент консультантов не имеет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690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690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Иных лиц, подписавших ежеквартальный отчет нет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40" w:right="746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0"/>
      </w:tblGrid>
      <w:tr>
        <w:trPr>
          <w:trHeight w:val="68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51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253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2.1 "Показатели финансово-экономической деятельности кредитной организации - эмитента", не указывается.</w:t>
            </w:r>
          </w:p>
        </w:tc>
      </w:tr>
      <w:tr>
        <w:trPr>
          <w:trHeight w:val="39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66" w:hanging="0"/>
              <w:rPr>
                <w:sz w:val="22"/>
              </w:rPr>
            </w:pP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1. Кредиторская задолженность</w:t>
            </w:r>
          </w:p>
        </w:tc>
      </w:tr>
      <w:tr>
        <w:trPr>
          <w:trHeight w:val="397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2.3.1 "Кредиторская задолженность", не указывается.</w:t>
            </w:r>
          </w:p>
        </w:tc>
      </w:tr>
      <w:tr>
        <w:trPr>
          <w:trHeight w:val="454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40" w:type="dxa"/>
            <w:tcBorders/>
            <w:vAlign w:val="center"/>
          </w:tcPr>
          <w:p>
            <w:pPr>
              <w:pStyle w:val="Tab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624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1.2012 г.) составила 311 404 тыс. руб.</w:t>
            </w:r>
          </w:p>
        </w:tc>
      </w:tr>
      <w:tr>
        <w:trPr>
          <w:trHeight w:val="1078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sz w:val="16"/>
              </w:rPr>
              <w:t>указывается:</w:t>
            </w:r>
          </w:p>
        </w:tc>
      </w:tr>
      <w:tr>
        <w:trPr>
          <w:trHeight w:val="639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2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акторы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55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Tab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</w:rPr>
              <w:t>2.5. Риски, 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20" w:type="dxa"/>
            <w:tcBorders/>
            <w:vAlign w:val="center"/>
          </w:tcPr>
          <w:p>
            <w:pPr>
              <w:pStyle w:val="Tab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Tab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редитны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иск потери ликвидности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ыночный риск, включающий в себя фондовый, валютный, процентный риски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перационны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авово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иск потери деловой репутации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раново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ратегический риск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е управление рисками осуществляется органами управления Банка и включает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работку и утверждение стратегии, политики, подходов и методик в области управления рисками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организационной структуры Банка, обеспечивающей эффективное управление рисками; регулярное повышения квалификации сотрудников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тверждение лимитов допустимого уровня рисков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целесообразности проведении операций, несущих риск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гулярную оценку органами управления уровня рисков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резервов на возможные потери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нк придерживается политики ограничения уровня рисков низким уровнем рисков, под которым понимается следующее: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околиквидных активов достаточно для своевременного исполнения Банком своих обязательств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ежедневные значения обязательных нормативов и открытых валютных позиций превышают минимально установленные / менее максимально установленных на 30 % и более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звешенный балл по каждой из групп показателей оценки финансовой устойчивости Банка в соответствии с Указаниями Банка России № 1379-У и № 2005-У на отчетные даты менее 1,35;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ежемесячная, ежеквартальная, ежегодная оценка основных банковских рисков на основании утвержденных формализованных критериев соответствует низкому уровню риска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, направленных на снижение уровня рисков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мимо документов, регламентирующих процесс идентификации, управления и контроля возникающих рисков, в Банке разработан и утвержден Порядок обеспечения непрерывности деятельности и(или) восстановления деятельности, нарушенной в результате непредвиденных обстоятельств.</w:t>
            </w:r>
          </w:p>
          <w:p>
            <w:pPr>
              <w:pStyle w:val="Prilozhenie"/>
              <w:tabs>
                <w:tab w:val="clear" w:pos="708"/>
                <w:tab w:val="left" w:pos="0" w:leader="none"/>
              </w:tabs>
              <w:ind w:hanging="0"/>
              <w:rPr>
                <w:sz w:val="16"/>
              </w:rPr>
            </w:pPr>
            <w:r>
              <w:rPr>
                <w:sz w:val="20"/>
              </w:rPr>
              <w:t>Общий контроль уровня принимаемых рисков регулярно осуществляется органами управления путем рассмотрения отчетов об управлении рисками, соблюдении лимитов, исполнении финансовых планов, материалов проведенных проверок, а также сотрудниками, производящими текущий и последующий контроль операций, связанных с возникновением рисков.</w:t>
            </w:r>
          </w:p>
        </w:tc>
      </w:tr>
      <w:tr>
        <w:trPr>
          <w:trHeight w:val="40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дитный риск – риск возникновения убытков вследствие неисполнения, несвоевременного либо неполного исполнения контрагентами финансовых обязательств, вытекающих из условий договора. К таким обязательствам относятся обязательства контрагентов по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лученным кредитам, в том числе межбанковским кредитам (депозитам, займам)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м размещенным Банком средствам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чтенным Банком векселям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нковским гарантиям, по которым уплаченные Банком денежные средства не возмещены принципалом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ным Банком правам (требованиям), закладным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делкам продажи (покупки) финансовых активов с отсрочкой платежа (поставки финансовых активов)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плаченным Банком аккредитивам и т.п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0"/>
              </w:rPr>
              <w:t xml:space="preserve"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коллегиальные органы устанавливают лимиты и принимают решения о целесообразности проведении операций, несущих кредитный риск; производится классификация требования в соответствующую категорию качества и формирование резервов на возможные потери.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, организуется работа с проблемной задолженностью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Помимо общего контроля рисков, контроль уровня кредитного риска включает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  <w:tab w:val="left" w:pos="972" w:leader="none"/>
                <w:tab w:val="left" w:pos="216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отчетов об уровне кредитного риска и качестве кредитного портфеля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  <w:tab w:val="left" w:pos="972" w:leader="none"/>
                <w:tab w:val="left" w:pos="216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роль своевременности уплаты процентов и погашения основного долга контрагентами в соответствии с условиями заключенных договоров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систематический мониторинг финансово-хозяйственного состояния контрагентов, имущества, являющегося обеспечением по ссудной и приравненной к ссудной задолженности, сформированных резервов.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2. Страновой риск</w:t>
            </w:r>
          </w:p>
        </w:tc>
      </w:tr>
      <w:tr>
        <w:trPr>
          <w:trHeight w:val="882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Иностранные контрагенты Банка имеют стабильно высокие рейтинги, присваиваемые международными рейтинговыми агентствами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0"/>
              </w:rPr>
              <w:t>Рыночный риск – риск возникновения убытков вследствие неблагоприятного изменения рыночной стоимости финансовых инструментов, а также курсов иностранных валют и (или) драгоценных металлов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ыночный риск включает в себя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ондовы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нтный риск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алютный риск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Методы управления и контроля риска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Управление рыночным риском осуществляется путем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ления лимитов и коллегиального принятия решений о целесообразности  проведении операций, несущих рыночный риск;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ключения сделок на межбанковских и открытых рынках и применения инструментов хеджирования (форвардов, фьючерсов, их имитаций, свопов и опционов) в рамках установленных лимитов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ановления курсов валютообменных операций и операций с драгоценными металлами в зависимости от текущих рыночных цен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тановления сублимитов открытых валютных позиций филиалов в процентном отношении от величины собственных средств (капитала) Банка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Банк придерживается политики минимизации рыночного риска путем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щательного анализа рисков, возникающих при приобретении финансовых инструментов;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граничения величины открытых валютных позиций; 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 необходимости – установления лимитов stop-loss в отношении приобретаемых финансовых инстру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Ниже приведен перечень финансовых инструментов, подверженных рыночному риску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</w:tcPr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/>
            </w:pPr>
            <w:r>
              <w:rPr>
                <w:sz w:val="20"/>
              </w:rPr>
              <w:t xml:space="preserve">Финансовыми инструментами, подверженными </w:t>
            </w:r>
            <w:r>
              <w:rPr>
                <w:b/>
                <w:i/>
                <w:sz w:val="20"/>
              </w:rPr>
              <w:t>фондовому</w:t>
            </w:r>
            <w:r>
              <w:rPr>
                <w:sz w:val="20"/>
              </w:rPr>
              <w:t xml:space="preserve"> риску, являются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ыкновенные акци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позитарные расписк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нвертируемые ценные бумаги (облигации и привилегированные акции), если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33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рвая дата, на которую может быть произведена конверсия, наступит менее чем через 3 месяца или следующая такая дата (если первая уже прошла) наступит менее чем через 1 год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33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ность финансового инструмента (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) составляет менее 10 %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производные финансовые инструменты, базовым активом которых являются указанные ценные бумаги, а также фондовый индекс (индекс, рассчитанный на основании совокупности цен на ценные бумаги)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 xml:space="preserve">Финансовыми инструментами, подверженными </w:t>
            </w:r>
            <w:r>
              <w:rPr>
                <w:b/>
                <w:i/>
                <w:sz w:val="20"/>
              </w:rPr>
              <w:t>валютному</w:t>
            </w:r>
            <w:r>
              <w:rPr>
                <w:sz w:val="20"/>
              </w:rPr>
              <w:t xml:space="preserve"> риску, являются открытые валютные позиции в отдельных иностранных валютах и отдельных драгоценных металлах. В расчет валютных позиций включаются также балансовые активы и пассивы, внебалансовые требования и обязательства в рублях, величина которых зависит от изменения установленных Банком России соответствующих курсов иностранных валют по отношению к рублю и /или цен на драгоценные металлы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0"/>
              </w:rPr>
              <w:t xml:space="preserve">Финансовыми инструментами, подверженными </w:t>
            </w:r>
            <w:r>
              <w:rPr>
                <w:b/>
                <w:i/>
                <w:sz w:val="20"/>
              </w:rPr>
              <w:t>процентному</w:t>
            </w:r>
            <w:r>
              <w:rPr>
                <w:sz w:val="20"/>
              </w:rPr>
              <w:t xml:space="preserve"> риску, являются:</w:t>
            </w:r>
          </w:p>
          <w:p>
            <w:pPr>
              <w:pStyle w:val="3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216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Положением Банка России № 313-П – ценные бумаги, имеющие текущую (справедливую) стоимость и приобретенные Банком с целью продажи в краткосрочной перспективе и/или имеющиеся в наличии для продажи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лговые ценные бумаг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левые ценные бумаги с правом конверсии в долговые ценные бумаг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конвертируемые привилегированные акции, размер дивиденда по которым определен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водные финансовые инструменты (за исключением купленных опционов), базовым активом которых являются финансовые инструменты, приносящие процентный доход, индексы ценных бумаг, чувствительных к изменению процентных ставок, или контракты, по условиям которых соответствующие требования и (или) обязательства рассчитываются на основе процентных ставок.</w:t>
            </w:r>
          </w:p>
          <w:p>
            <w:pPr>
              <w:pStyle w:val="3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216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Указаниями Банка России № 70-Т – активы, пассивы и внебалансовые инструменты, подверженные риску неблагоприятного изменения процентных ставок вследствие влияния следующих факторов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совпадение сроков погашения активов и обязательств, (риск пересмотра процентной ставки)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совпадение степени изменения процентных ставок активов и обязательств (базисный риск)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я конфигурации кривой доходности по длинным и коротким позициям по финансовым инструментам одного эмитента, создающие риск потерь в результате превышения потенциальных расходов над доходами при закрытии данных позиций (риск кривой доходности)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ирокое применение опционных сделок с инструментами, чувствительными к изменению процентных ставок (облигациями, кредитами, ипотечными займами и ценными бумагами и пр.), порождающих риск возникновения убытков в результате отказа от исполнения обязательств или досрочного исполнения обязательств одной из сторон сделки (опционный риск)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нк определяет свою процентную политику, согласованную с политикой управления другими рисками (кредитным риском, риском ликвидности и проч.), в виде решений об уровне процентных ставок по привлекаемым ресурсам и размещаемым активам с учетом следующих факторов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ок привлечения / размещения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зывность / безотзывность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алюта привлечения / размещения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характер привлечения / размещения (неснижаемый, плавно меняющийся, периодический)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обходимость формирования рациональной по срокам и составу структуры привлечения / размещения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ровень процентных ставок на рынке аналогичных ресурсов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мпы инфляции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отношение спроса и предложения на денежные средст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государственное регулирование процентных ставок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иск ликвидности – риск возникновения убытков вследствие неспособности обеспечить исполнение своих обязательств в полном объеме. Риск ликвидности возникает в результате несбалансированности финансовых активов и финансовых обязательств (в том числе вследствие несвоевременного исполнения финансовых обязательств одним или несколькими контрагентами) и/или возникновения непредвиденной необходимости немедленного и единовременного исполнения финансовых обязательств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ие риском ликвидности включает в себя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тверждение лимитов минимального остатка хранения наличных денег в подразделениях Банка,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/ размещение временно свободных средств, заключение иных сделок на межбанковских и открытых рынках в рамках установленных лимитов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;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онтроль и управление ликвидностью в Прио-Внешторгбанке осуществляется на нескольких уровнях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ивное управление производится сотрудниками Казначейства, осуществляющими сбор информации о предстоящих платежах клиентов, выдаваемых кредитах и движении прочих активов, их сопоставление с существующей ликвидностью и регулирующими остатки ликвидных активов путем привлечения / размещения средств на межбанковском рынке. Оперативный контроль осуществляет управление финансового планирования и анализа путем контроля соблюдения нормативов ликвидност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кущее (на ближайший месяц) управление и контроль осуществляет управление финансового планирования и анализа  путем расчета и контроля соблюдения внутрибанковских лимитов на активные операци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ликвидностью в среднесрочной и долгосрочной перспективе осуществляют органы управления путем принятия решений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 изменении ставок по привлекаемым средствам физических и/или юридических лиц с соблюдением условия рентабельности использования ресурсной базы Банка в целом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требований к новым заемщикам, возможному досрочному востребованию кредитов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 проведении мероприятий по реализации объектов недвижимости, не участвующих в основной банковской деятельности и не приносящих доход; а на период до момента реализации – по передаче их в аренду заинтересованным организациям с целью получения дополнительных ресурсов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 регулировании условно-постоянных расходов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 организации вексельных займов на открытых рынках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9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б открытии валютных позиций в целях управления ликвидностью и проч. в зависимости от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В течение 2011 года не было отмечено случаев несвоевременного исполнения обязательств или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имеют место внешние воздействия, такие как форс-мажорные обстоятельства, противоправные   действия третьих лиц в отношении жизни и здоровья сотрудников банка, а также сохранности     имущества и т.п.   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уровня управления операционным риском осуществляется органами управления банка посредством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6. Правовые риски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 правовым риском понимается вероят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7. Риск потери деловой репутации (репутационный риск)</w:t>
            </w:r>
          </w:p>
        </w:tc>
      </w:tr>
      <w:tr>
        <w:trPr>
          <w:trHeight w:val="405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34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, исполнения стратегии.</w:t>
            </w:r>
          </w:p>
        </w:tc>
      </w:tr>
      <w:tr>
        <w:trPr>
          <w:trHeight w:val="31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</w:rPr>
            </w:pPr>
            <w:r>
              <w:rPr>
                <w:b/>
                <w:sz w:val="22"/>
              </w:rPr>
              <w:t xml:space="preserve">2.5.9. Информация об ипотечном покрытии </w:t>
            </w:r>
          </w:p>
        </w:tc>
      </w:tr>
      <w:tr>
        <w:trPr>
          <w:trHeight w:val="31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40" w:right="746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7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80"/>
        <w:gridCol w:w="278"/>
        <w:gridCol w:w="907"/>
        <w:gridCol w:w="411"/>
        <w:gridCol w:w="1029"/>
        <w:gridCol w:w="175"/>
        <w:gridCol w:w="185"/>
        <w:gridCol w:w="72"/>
        <w:gridCol w:w="1901"/>
        <w:gridCol w:w="2627"/>
        <w:gridCol w:w="80"/>
      </w:tblGrid>
      <w:tr>
        <w:trPr>
          <w:trHeight w:val="43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дробная информация о кредитной организации - эмитент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1. Данные о фирменном наименовании 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ата измен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Тип измене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до изменения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окращенное наименование до изменения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снование измене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18.12.199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наименова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Коммерческий банк "Приокский"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"ПРИО-БАНК"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собрания пайщиков, протокол от 4 октября 1990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27.12.199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орг. правовой формы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Аграрно-Промышленный коммерческий банк "Приокский"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"АГРОПРОМ-ПРИОБАНК"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Банка, протокол от 21 ноября 1991 го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30.09.199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наименова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-ВНЕШТОРГБАНК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годового общего собрания акционеров Банка, протокол от 03 апреля 1992 го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08.06.1995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наименова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-ВНЕШТОРГБАНК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годового общего собрания акционеров Банка, протокол от 17 марта 1995 го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08.04.1997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наименовани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-ВНЕШТОРГБАНК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общего собрания акционеров Банка, протокол от 14 марта 1997 го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15"/>
              </w:rPr>
            </w:pPr>
            <w:r>
              <w:rPr>
                <w:sz w:val="15"/>
              </w:rPr>
              <w:t>29.12.200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изменение орг. правовой формы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-Внешторгбанк (закрытое акционерное общество)</w:t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ПРИО-ВНЕШТОРГБАНК (ЗАО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15"/>
              </w:rPr>
            </w:pPr>
            <w:r>
              <w:rPr>
                <w:sz w:val="15"/>
              </w:rPr>
              <w:t>Решение общего собрания акционеров Банка, протокол от 19 марта 1999 год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/>
            </w:pPr>
            <w:r>
              <w:rPr>
                <w:sz w:val="22"/>
              </w:rPr>
              <w:t>1 026 200 000 1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2.10.200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5" w:hRule="atLeast"/>
        </w:trPr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НС России по Рязанской обла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ата регистрации в Банке России 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.198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 на осуществление банковских операций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се виды лицензий, на основании которых действует кредитная организац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ид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.12.2000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ид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привлечение во вклады и размещение драгоценных металл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.12.2000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964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ид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.12.2000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 xml:space="preserve">Срок существования кредитной организации – эмитента –22 год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«Кредитная организация -  эмитент создана на неопределенный срок»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Краткое описание истории создания и развития кредитной организации – эмитента.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декабря 1989 года Государственный банк СССР под номером 212 зарегистрировал коммерческий банк «Приокский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 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 2005, 2007 и 2009 годах Прио-Внешторгбанк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оме того, в 2009 году Банк стал лауреатом «Национальной банковской премии» в номинации «За высокое качество обслуживания клиент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10 году большее внимание было уделено развитию линейки платежей населения на устройствах удаленного доступа – терминалах самообслуживания. Количество терминалов самообслуживания  возросло до 9 устройст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В 2011 году Банк продолжает развивать сеть терминалов самообслуживания, количество которых  достигло 20 устройств, в том числе в организациях торговли и услуг – 11 устройств. Продолжают развиваться собственные ипотечные программы, среди которых как наиболее перспективный продукт можно выделить ипотечную программу «Приотека», предусматривающую выдачу займов со ступенчатой процентной ставкой на приобретение строящихся и готовых кварти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1.4. Контактная информац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 кредитной организации – эмитент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телефона, факс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Адрес электронной почты </w:t>
            </w:r>
            <w:r>
              <w:rPr>
                <w:sz w:val="16"/>
              </w:rPr>
              <w:t>(если имеется)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12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телефона, факса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14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дрес страницы в сети Интернет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5. Идентификационный номер налогоплательщик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758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270017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открытия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Дата регистрации: 29.07.199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Россия, 101000, г. Москва, ул. Маросейка, 10/1, стр. 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495) 624-05-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ИО руководителя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нашкина Людмила Михайловна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рок действия доверенности руководителя</w:t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До 01.01.2013 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1. Отраслевая принадлежность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КВЭД:</w:t>
            </w:r>
          </w:p>
        </w:tc>
        <w:tc>
          <w:tcPr>
            <w:tcW w:w="758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65.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. Планы будущей деятельности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72" w:leader="none"/>
              </w:tabs>
              <w:ind w:left="0"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72" w:leader="none"/>
              </w:tabs>
              <w:ind w:left="0"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соответствие 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72" w:leader="none"/>
              </w:tabs>
              <w:ind w:left="0"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72" w:leader="none"/>
              </w:tabs>
              <w:ind w:left="0"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доход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      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72" w:leader="none"/>
              </w:tabs>
              <w:ind w:left="0"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>усиление кадрового потенциала ба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оссийских банков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1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08" w:hRule="exac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язанских банков «Рязанский банкирский дом»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5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sz w:val="20"/>
              </w:rPr>
              <w:t xml:space="preserve">Российская Национальная Ассоциация членов 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4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язанская торгово-промышленная палата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0  года, срок не ограничен</w:t>
            </w:r>
          </w:p>
        </w:tc>
      </w:tr>
      <w:tr>
        <w:trPr>
          <w:trHeight w:val="63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8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клиринга, Участник Фонда покрытия рисков</w:t>
            </w:r>
          </w:p>
        </w:tc>
      </w:tr>
      <w:tr>
        <w:trPr>
          <w:trHeight w:val="296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7 года, срок не ограничен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рытое акционерное общество «Московская Межбанковская валютная биржа»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торгов ЕТС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4 года, срок не ограничен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165" w:hRule="atLeast"/>
        </w:trPr>
        <w:tc>
          <w:tcPr>
            <w:tcW w:w="9725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630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3.5. Дочерние и зависимые хозяйственные общества кредитной организации – эмитента</w:t>
            </w:r>
            <w:r>
              <w:rPr>
                <w:sz w:val="16"/>
              </w:rPr>
              <w:t>: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964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о-Внешторгбанк (ОАО) дочерних и зависимых хозяйственных обществ не имеет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2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964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3.6 «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» не  раскрывается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620" w:right="746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645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</w:tr>
      <w:tr>
        <w:trPr>
          <w:trHeight w:val="424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. Результаты финансово-хозяйственной деятельности кредитной организации - эмитента</w:t>
            </w:r>
          </w:p>
        </w:tc>
      </w:tr>
      <w:tr>
        <w:trPr>
          <w:trHeight w:val="349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1 "Результаты финансово-экономической деятельности кредитной организации - эмитента",  не указывается.</w:t>
            </w:r>
          </w:p>
        </w:tc>
      </w:tr>
      <w:tr>
        <w:trPr>
          <w:trHeight w:val="54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</w:tr>
      <w:tr>
        <w:trPr>
          <w:trHeight w:val="532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2 "Ликвидность кредитной организации – эмитента, достаточность собственных средств (капитала)",  не указывается.</w:t>
            </w:r>
          </w:p>
        </w:tc>
      </w:tr>
      <w:tr>
        <w:trPr>
          <w:trHeight w:val="555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 Размер и структура капитала кредитной организации - эмитента</w:t>
            </w:r>
          </w:p>
        </w:tc>
      </w:tr>
      <w:tr>
        <w:trPr>
          <w:trHeight w:val="339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1. Размер и структура капитала кредитной организации - эмитента</w:t>
            </w:r>
          </w:p>
        </w:tc>
      </w:tr>
      <w:tr>
        <w:trPr>
          <w:trHeight w:val="463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1 "Размер и структура капитала кредитной организации - эмитента" не указывается.</w:t>
            </w:r>
          </w:p>
        </w:tc>
      </w:tr>
      <w:tr>
        <w:trPr>
          <w:trHeight w:val="51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2. Финансовые вложения кредитной организации - эмитента</w:t>
            </w:r>
          </w:p>
        </w:tc>
      </w:tr>
      <w:tr>
        <w:trPr>
          <w:trHeight w:val="383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2 "Финансовые вложения кредитной организаци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эмитента" не указывается.</w:t>
            </w:r>
          </w:p>
        </w:tc>
      </w:tr>
      <w:tr>
        <w:trPr>
          <w:trHeight w:val="48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3. Нематериальные активы кредитной организации - эмитента</w:t>
            </w:r>
          </w:p>
        </w:tc>
      </w:tr>
      <w:tr>
        <w:trPr>
          <w:trHeight w:val="335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3 "Нематериальные активы кредитной организации - эмитента" не указывается.</w:t>
            </w:r>
          </w:p>
        </w:tc>
      </w:tr>
      <w:tr>
        <w:trPr>
          <w:trHeight w:val="594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</w:tr>
      <w:tr>
        <w:trPr>
          <w:trHeight w:val="618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</w:tr>
      <w:tr>
        <w:trPr>
          <w:trHeight w:val="1013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</w:tr>
      <w:tr>
        <w:trPr>
          <w:trHeight w:val="434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</w:tr>
      <w:tr>
        <w:trPr>
          <w:trHeight w:val="9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 а также основные факторы, оказывающие влияние на состояние банковского сектора.</w:t>
            </w:r>
          </w:p>
        </w:tc>
      </w:tr>
      <w:tr>
        <w:trPr>
          <w:trHeight w:val="467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В 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в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MainText"/>
              <w:tabs>
                <w:tab w:val="clear" w:pos="708"/>
                <w:tab w:val="left" w:pos="180" w:leader="none"/>
              </w:tabs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редпринятые Правительством Российской Федерации и Банком России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</w:t>
            </w:r>
          </w:p>
          <w:p>
            <w:pPr>
              <w:pStyle w:val="MainText"/>
              <w:tabs>
                <w:tab w:val="clear" w:pos="708"/>
                <w:tab w:val="left" w:pos="1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2009 году отток вкладов населения был компенсирован, рубль заметно укрепился, снизилась инфляция. 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10 год характеризовался постепенным преодолением последствий мирового финансового кризиса. Общее оживление экономики привело к восстановлению кредитоспособности предприятий и граждан, возобновлению спроса на банковские кредиты. Снижение кредитными организациями процентных ставок позволило сблизить ценовые характеристики спроса и предложения по кредитам. Наметилась тенденция к улучшению качества кредитного портфеля. Увеличение объема и повышение качества кредитного портфеля банков стали важными факторами роста рентабельности банковского бизнеса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За период с 01.01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г. по 01.01.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г., несмотря на кризисные явления в 2008 – 2009 гг, произошел рост основных показателей банковской системы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517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собственные средства (капитал) выросли в </w:t>
            </w:r>
            <w:r>
              <w:rPr>
                <w:sz w:val="20"/>
                <w:lang w:val="en-US"/>
              </w:rPr>
              <w:t>2,8</w:t>
            </w:r>
            <w:r>
              <w:rPr>
                <w:sz w:val="20"/>
              </w:rPr>
              <w:t xml:space="preserve">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2,3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6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предприятий и организаций – в 2,0 раза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В 2011 г. сохранялась тенденция к повышению экономической активности. Рост производства по основным видам экономической деятельности, увеличение внутреннего потребительского спроса в значительной степени повлияли на динамику денежно-кредитных показателей в январе-сентябре 2011 года. Основными источниками денежного предложения были чистые иностранные активы и внутренние требования банковской системы к нефинансовым и другим финансовым организациям, а также к населению. По итогам девяти месяцев 2011 года прирост задолженности по кредитам нефинансовым организациям составил 18,6%, а задолженности по кредитам физическим лицам - 24,0%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январе-сентябре 2011 года для противодействия формированию негативных инфляционных ожиданий с учетом неустойчивой ситуации на глобальных товарных и финансовых рынках Банк России принимал решения об увеличении процентных ставок по своим операциям и повышении нормативов обязательных резервов по обязательствам кредитных организаций. Спрос со стороны кредитных организаций на инструменты рефинансирования Банка России практически отсутствовал вследствие относительно высокого уровня банковской ликвидности, а ставки межбанковского рынка находились вблизи нижней границы коридора процентных ставок Банка России. С середины сентября на фоне возобновления оттока капитала, обусловленного обострением ситуации на мировых финансовых рынках, объемы рефинансирования кредитных организаций существенно возросли. В ответ на сокращение объемов банковской ликвидности государство предоставило банкам существенный объем средств на более удобных условиях. Банки активно пользуются и другими источниками фондирования, привлекают депозиты и более эффективно используют внутренние ресурсы для повышения капитализации.</w:t>
            </w:r>
          </w:p>
        </w:tc>
      </w:tr>
      <w:tr>
        <w:trPr>
          <w:trHeight w:val="594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8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1,4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8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1,8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8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9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8" w:leader="none"/>
                <w:tab w:val="left" w:pos="151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1,5 раза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011 год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3" w:leader="none"/>
                <w:tab w:val="left" w:pos="1517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выросли на 21,8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8" w:leader="none"/>
                <w:tab w:val="left" w:pos="1517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, – на 18,3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3" w:leader="none"/>
                <w:tab w:val="left" w:pos="1517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– на 10,8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1153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– на 17,9 %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1.12 г. составил 6 299  млн. руб., или 71,30 % приносящих доход активо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</w:tr>
      <w:tr>
        <w:trPr>
          <w:trHeight w:val="547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</w:tr>
      <w:tr>
        <w:trPr>
          <w:trHeight w:val="3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к уже отмечалось, основные объемы операций Банка сосредоточены в Рязанской области. По состоянию на 01.11.11 г. на территории области действовали 4 региональные кредитные организации, 18 филиалов и 3 представительства инорегиональных банков. Функционирование банковского сектора происходит в условиях жесткой конкуренции на рынке банковских услуг из-за присутствия в регионе филиалов крупных российских банков.</w:t>
            </w:r>
          </w:p>
        </w:tc>
      </w:tr>
      <w:tr>
        <w:trPr>
          <w:trHeight w:val="509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</w:tr>
      <w:tr>
        <w:trPr>
          <w:trHeight w:val="3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а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</w:tr>
      <w:tr>
        <w:trPr>
          <w:trHeight w:val="526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</w:tr>
      <w:tr>
        <w:trPr>
          <w:trHeight w:val="3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6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ее важными для Банка общими тенденциями развития рынка банковских услуг являются: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269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осстановление кредитной активности банковского секто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269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уровня просроченной задолженности по креди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269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средств физических лиц в формировании ресурсной базы кредитных организ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269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роли компьютерных технологий (интернет-услуги, услуги, предоставляемые держателям пластиковых карт,  терминалы оплаты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269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дистанционных банковских услуг </w:t>
            </w:r>
          </w:p>
        </w:tc>
      </w:tr>
      <w:tr>
        <w:trPr>
          <w:trHeight w:val="66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</w:tr>
      <w:tr>
        <w:trPr>
          <w:trHeight w:val="3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ращивает собственные сред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ресматриваются ставки,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динамики курса национальной валюты, уровня инфляции, а также ситуации на мировых финансовых и сырьевых рынках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редитная организация –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</w:tr>
      <w:tr>
        <w:trPr>
          <w:trHeight w:val="66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</w:tr>
      <w:tr>
        <w:trPr>
          <w:trHeight w:val="363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69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</w:tr>
      <w:tr>
        <w:trPr>
          <w:trHeight w:val="79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</w:tr>
      <w:tr>
        <w:trPr>
          <w:trHeight w:val="481" w:hRule="atLeast"/>
        </w:trPr>
        <w:tc>
          <w:tcPr>
            <w:tcW w:w="9644" w:type="dxa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мировой экономики из кризиса, 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лучшение платежеспособности заемщик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кредитного портфе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и организаций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</w:tr>
      <w:tr>
        <w:trPr>
          <w:trHeight w:val="720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нение каждого из органов управления кредитной организации - эмитента относительно представленной информации и аргументация, объясняющая их позицию </w:t>
            </w:r>
          </w:p>
        </w:tc>
      </w:tr>
      <w:tr>
        <w:trPr>
          <w:trHeight w:val="332" w:hRule="atLeast"/>
        </w:trPr>
        <w:tc>
          <w:tcPr>
            <w:tcW w:w="9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7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2"/>
        <w:gridCol w:w="476"/>
        <w:gridCol w:w="112"/>
        <w:gridCol w:w="255"/>
        <w:gridCol w:w="222"/>
        <w:gridCol w:w="240"/>
        <w:gridCol w:w="461"/>
        <w:gridCol w:w="100"/>
        <w:gridCol w:w="324"/>
        <w:gridCol w:w="102"/>
        <w:gridCol w:w="306"/>
        <w:gridCol w:w="600"/>
        <w:gridCol w:w="120"/>
        <w:gridCol w:w="114"/>
        <w:gridCol w:w="112"/>
        <w:gridCol w:w="222"/>
        <w:gridCol w:w="315"/>
        <w:gridCol w:w="191"/>
        <w:gridCol w:w="115"/>
        <w:gridCol w:w="177"/>
        <w:gridCol w:w="194"/>
        <w:gridCol w:w="186"/>
        <w:gridCol w:w="75"/>
        <w:gridCol w:w="70"/>
        <w:gridCol w:w="95"/>
        <w:gridCol w:w="114"/>
        <w:gridCol w:w="15"/>
        <w:gridCol w:w="345"/>
        <w:gridCol w:w="233"/>
        <w:gridCol w:w="2288"/>
        <w:gridCol w:w="184"/>
      </w:tblGrid>
      <w:tr>
        <w:trPr>
          <w:trHeight w:val="1083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. Подробные сведения о лицах, входящих в состав органов управл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 кредитной организации - эмитента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«Положение о службе внутреннего контроля Прио-Внешторгбанка (открытое акционерное общество)»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tabs>
                <w:tab w:val="clear" w:pos="708"/>
                <w:tab w:val="left" w:pos="18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Адрес страницы в сети Интернет</w:t>
            </w:r>
            <w:r>
              <w:rPr>
                <w:sz w:val="16"/>
              </w:rPr>
              <w:t>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7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Адрес страницы в сети Интернет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Полный текст действующей редакции устава кредитной организации – эмитента и внутренних документов, регулирующих деятельность органов кредитной организации – эмитента размещены в сети «Интернет», на странице </w:t>
            </w:r>
            <w:hyperlink r:id="rId18">
              <w:r>
                <w:rPr>
                  <w:rStyle w:val="InternetLink"/>
                  <w:sz w:val="20"/>
                </w:rPr>
                <w:t>www.priovtb.com</w:t>
              </w:r>
            </w:hyperlink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Ганишин Виктор Алексеевич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</w:t>
            </w:r>
            <w:r>
              <w:rPr>
                <w:sz w:val="20"/>
                <w:lang w:val="en-US"/>
              </w:rPr>
              <w:t>91</w:t>
            </w:r>
            <w:r>
              <w:rPr>
                <w:sz w:val="20"/>
              </w:rPr>
              <w:t>г.,  инженер-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едседатель Совета директоров, член Совета директоров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711 %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718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Ганишин Роман Викторович, член Совета директоров – сын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70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од рождения: 1962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/>
                <w:b w:val="false"/>
                <w:cap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ковский финансовый институт, 1988г., экономист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8"/>
                <w:tab w:val="left" w:pos="180" w:leader="none"/>
              </w:tabs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04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07.2007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председателя Совета директоров банк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.06.2008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1.2008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045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,055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35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од рождения: 1961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/>
                <w:caps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03.200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9.2010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 ООО «Боровница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3.200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7.02.2009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ссоциация "Рязанский банкирский дом"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езиден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09.2010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.12.2010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ООО «Оздоровительный комплекс «Звездный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967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,980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6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аслова Наталья Владимировна, член Совета директоров – супруг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од рождения: 1964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/>
                <w:cap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4.2004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2007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ветник по работе с клиентами аппарата 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12.2003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.01.2007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"Частная коллекция"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удожник-модельер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35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од рождения: 1983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ниверситет Восточной Англии, г. Норвич, магистратура, 2005г., управление бизнесом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10.201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кредитова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2.2006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5.2007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Аналитик отдела стратегического консалтинга и оценки недвижимост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5.2007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11.2007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Си Би Ричард Эллис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Консультант отдела стратегического консалтинга и оценки недвижимост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06.2007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.06.2008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.12.2007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Эрнст энд Янг-оценка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Финансовый аналитик отдела консультационных услуг по сделкам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.08.2009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Эрнст энд Янг-оценка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Консультан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.09.2009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10.2011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Начальник отдела контроля за исполнением кредитных соглашений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03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03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645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30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од рождения: 1987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ий государственный университет, 2009 г., юр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09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Ангелла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директор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.08.2006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.08.2007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Юрист 2 категор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4.2008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.06.2009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ООО «Ангелла»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Юр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сесоюзный заочный финансово-экономический институт, 1981г., 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8"/>
                <w:tab w:val="left" w:pos="180" w:leader="none"/>
              </w:tabs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03.1999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председателя Правления –  директор Московского филиала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а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06.2004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едседатель Правлени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12.2008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2.2009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ссоциация «Рязанский банкирский дом»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езидент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2 %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77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ая государственная радиотехническая академия, 1995г., инженер-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.09.2010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Заместитель председателя Правления – начальник управления финансового планирования и анализа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.09.2010 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Начальник управления финансового планирования и анализ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.09.2010 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33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92 г., инженер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3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10.2004</w:t>
            </w:r>
          </w:p>
        </w:tc>
        <w:tc>
          <w:tcPr>
            <w:tcW w:w="33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Начальник управления кредитова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09.2008</w:t>
            </w:r>
          </w:p>
        </w:tc>
        <w:tc>
          <w:tcPr>
            <w:tcW w:w="33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а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6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4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6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4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6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6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ниверситет тихоокеанского побережья США, 1995г., бизнес администрирование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04.2010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lang w:val="en-US"/>
              </w:rPr>
              <w:t>З</w:t>
            </w:r>
            <w:r>
              <w:rPr/>
              <w:t xml:space="preserve">аместитель Председателя Правлени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05.200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03.2010 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43 %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43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уйбышевский плановый институт, 1990г., 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09.2008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председателя Правления – начальник управления ценных бумаг и пассивных операций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02.200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9.2008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ценных бумаг и пассивных операций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.06.2005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9.2008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05 %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002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4г., инженер-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ервый заместитель председателя Правлени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12.2008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год рождения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онов Геннадий Геннадьеви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5 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92г., инженер-системотехн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язанская государственная радиотехническая академия, 1998г., экономист-менеджер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541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 xml:space="preserve">01.04.2010 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sz w:val="20"/>
              </w:rPr>
              <w:t xml:space="preserve">Начальник ОПЕРУ 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.12.2011</w:t>
            </w:r>
          </w:p>
        </w:tc>
        <w:tc>
          <w:tcPr>
            <w:tcW w:w="32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4.1999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4.2010</w:t>
            </w:r>
          </w:p>
        </w:tc>
        <w:tc>
          <w:tcPr>
            <w:tcW w:w="2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sz w:val="20"/>
              </w:rPr>
              <w:t xml:space="preserve">Начальник управления по работе с корпоративными клиентами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6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349" w:hRule="atLeast"/>
        </w:trPr>
        <w:tc>
          <w:tcPr>
            <w:tcW w:w="5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4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88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 за последний завершенный финансовый год (2011г.):  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07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84руб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Правлению за последний завершенный финансовый год (2011г.): 15 924 973, 16 руб.;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7302" w:leader="none"/>
              </w:tabs>
              <w:snapToGrid w:val="false"/>
              <w:ind w:hanging="0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2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</w:rPr>
              <w:t>Интер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 xml:space="preserve">«Положение о банковской тайне» утвержденное Приказом № 21 «Д»  от 15 апреля 1994г. – размещено в сети «Интернет», на странице </w:t>
            </w:r>
            <w:hyperlink r:id="rId19">
              <w:r>
                <w:rPr>
                  <w:rStyle w:val="InternetLink"/>
                  <w:sz w:val="20"/>
                </w:rPr>
                <w:t>www.priovtb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31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ицюк Надежда Владимиро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31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31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язанский кооперативный техникум, 1997 г., бухгалтер-финанс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4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4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1.2004</w:t>
            </w:r>
          </w:p>
        </w:tc>
        <w:tc>
          <w:tcPr>
            <w:tcW w:w="34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мальгата»</w:t>
            </w:r>
          </w:p>
        </w:tc>
        <w:tc>
          <w:tcPr>
            <w:tcW w:w="4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отдела ведения бухгалтерского учета и отчетност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ругих должностей за последние пять лет не занимала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6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9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9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9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9541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Горяйнова Тамара Николае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Уфимский авиационный институт,</w:t>
            </w:r>
            <w:r>
              <w:rPr>
                <w:sz w:val="18"/>
              </w:rPr>
              <w:t xml:space="preserve">  1974 г., 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 – пенсионер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0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02.2010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бухгалтер отдела бухучета и отчетности Управления международных операций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.02.2010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.05.2010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бухгалтер БЭК-офиса главной бухгалтерии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89" w:hRule="atLeast"/>
        </w:trPr>
        <w:tc>
          <w:tcPr>
            <w:tcW w:w="9541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Димакова Валентина Степано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20"/>
              </w:rPr>
              <w:t>Рязанский сельскохозяйственный институт, 1974 г., экономист по бух. учету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 – пенсионер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6.200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.05.2009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дополнительного офиса «Промышленное отделение»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1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1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24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i/>
                <w:i/>
                <w:sz w:val="20"/>
                <w:shd w:fill="FFFF00" w:val="clear"/>
              </w:rPr>
            </w:pPr>
            <w:r>
              <w:rPr>
                <w:i/>
                <w:sz w:val="20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чагин Юрий Павлович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;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.09.2010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Руководитель службы внутреннего контрол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02.2003 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6.03.2007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ИМПЭКС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ководитель группы региональных филиалов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3.2007 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8.08.2010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ервый Республиканский 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координации деятельности филиальной сети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баева Лидия Дмитрие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.09.2010 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руководителя службы внутреннего контрол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9.200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.09.2010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Руководитель службы внутреннего контрол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sz w:val="20"/>
              </w:rPr>
              <w:t>Коннова Ольга Фаридо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.09.2010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экономист службы внутреннего контрол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8.02.2006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.09.2010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руководителя службы внутреннего контрол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1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001 %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21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16"/>
                <w:shd w:fill="FFFF00" w:val="clear"/>
              </w:rPr>
            </w:pPr>
            <w:r>
              <w:rPr>
                <w:b/>
                <w:sz w:val="16"/>
                <w:shd w:fill="FFFF00" w:val="clear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8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sz w:val="20"/>
              </w:rPr>
              <w:t>Сурина Жоржетта Станиславовн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рождения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б образовании </w:t>
            </w:r>
          </w:p>
        </w:tc>
        <w:tc>
          <w:tcPr>
            <w:tcW w:w="64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в настоящее время, в том числе по совместительству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08.2008 </w:t>
            </w:r>
          </w:p>
        </w:tc>
        <w:tc>
          <w:tcPr>
            <w:tcW w:w="34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экономист службы внутреннего контроля 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12.2004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8.2008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Главный инженер технологического отдела БРЦ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пционов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6" w:hRule="atLeast"/>
        </w:trPr>
        <w:tc>
          <w:tcPr>
            <w:tcW w:w="6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174" w:hRule="atLeast"/>
        </w:trPr>
        <w:tc>
          <w:tcPr>
            <w:tcW w:w="4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527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</w:t>
            </w:r>
            <w:r>
              <w:rPr>
                <w:sz w:val="20"/>
              </w:rPr>
              <w:t xml:space="preserve"> утвержден решением общего собрания акционеров (24.05.2011г.)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за последний завершенный финансовый год (2011 г.): 40 000 руб.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 xml:space="preserve">службе внутреннего контроля: </w:t>
            </w:r>
            <w:r>
              <w:rPr>
                <w:sz w:val="20"/>
              </w:rPr>
              <w:t>за последний завершенный финансовый год (2011 г.): 3 114 353, 53 руб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541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 633</w:t>
            </w:r>
          </w:p>
        </w:tc>
      </w:tr>
      <w:tr>
        <w:trPr>
          <w:trHeight w:val="855" w:hRule="atLeast"/>
        </w:trPr>
        <w:tc>
          <w:tcPr>
            <w:tcW w:w="6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 633</w:t>
            </w:r>
          </w:p>
        </w:tc>
      </w:tr>
      <w:tr>
        <w:trPr>
          <w:trHeight w:val="645" w:hRule="atLeast"/>
        </w:trPr>
        <w:tc>
          <w:tcPr>
            <w:tcW w:w="6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  <w:tr>
        <w:trPr>
          <w:trHeight w:val="448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 номинальных держателях: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номинальных держателей нет.</w:t>
            </w:r>
          </w:p>
        </w:tc>
      </w:tr>
      <w:tr>
        <w:trPr>
          <w:trHeight w:val="90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51 %</w:t>
            </w:r>
          </w:p>
        </w:tc>
      </w:tr>
      <w:tr>
        <w:trPr>
          <w:trHeight w:val="852" w:hRule="atLeast"/>
        </w:trPr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0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сто нахождения</w:t>
            </w:r>
          </w:p>
        </w:tc>
        <w:tc>
          <w:tcPr>
            <w:tcW w:w="50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1004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</w:t>
            </w:r>
          </w:p>
        </w:tc>
      </w:tr>
      <w:tr>
        <w:trPr>
          <w:trHeight w:val="54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i/>
                <w:sz w:val="16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ные ограничения </w:t>
            </w:r>
          </w:p>
        </w:tc>
      </w:tr>
      <w:tr>
        <w:trPr>
          <w:trHeight w:val="570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акционера (участника)/ ФИО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фирменное наименование акционера (участника)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ля в уставном капитале, в %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ля обыкновенных акций в уставном капитале, в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</w:rPr>
              <w:t>29,96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</w:rPr>
              <w:t>29,96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</w:rPr>
              <w:t>29,96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.0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</w:rPr>
              <w:t>29,96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.04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1г.</w:t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18"/>
              </w:rPr>
              <w:t>29,96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725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/ 3 625 53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/ 3 625 53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5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7. Сведения о размере дебиторской задолженности</w:t>
            </w:r>
          </w:p>
        </w:tc>
      </w:tr>
      <w:tr>
        <w:trPr>
          <w:trHeight w:val="345" w:hRule="atLeast"/>
        </w:trPr>
        <w:tc>
          <w:tcPr>
            <w:tcW w:w="9725" w:type="dxa"/>
            <w:gridSpan w:val="3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ежеквартальном отчете за четвертый квартал указанная информация не раскрывается.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620" w:right="746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31"/>
        <w:gridCol w:w="1610"/>
        <w:gridCol w:w="1944"/>
        <w:gridCol w:w="44"/>
        <w:gridCol w:w="1248"/>
        <w:gridCol w:w="969"/>
        <w:gridCol w:w="1970"/>
      </w:tblGrid>
      <w:tr>
        <w:trPr>
          <w:trHeight w:val="64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 xml:space="preserve">Годовая бухгалтерская отчетность кредитной организации – эмитента за последний завершенный финансовый год не включается в состав ежеквартального отчета за четвертый квартал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Годовая финансовая отчетность, составленная в соответствии с Международными стандартами финансовой отчетности, за последний завершенный финансовый год не включается в состав ежеквартального отчета за четвертый квартал.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1020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став ежеквартального отчета за четвертый квартал квартальная бухгалтерская отчетность кредитной организации - эмитента не включается.</w:t>
            </w:r>
          </w:p>
          <w:p>
            <w:pPr>
              <w:pStyle w:val="Prilozhenie"/>
              <w:tabs>
                <w:tab w:val="clear" w:pos="708"/>
                <w:tab w:val="left" w:pos="180" w:leader="none"/>
              </w:tabs>
              <w:ind w:hanging="0"/>
              <w:rPr>
                <w:sz w:val="16"/>
              </w:rPr>
            </w:pPr>
            <w:r>
              <w:rPr>
                <w:sz w:val="20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7" w:hRule="atLeast"/>
        </w:trPr>
        <w:tc>
          <w:tcPr>
            <w:tcW w:w="9540" w:type="dxa"/>
            <w:gridSpan w:val="8"/>
            <w:tcBorders/>
          </w:tcPr>
          <w:p>
            <w:pPr>
              <w:pStyle w:val="Prilozhenie"/>
              <w:tabs>
                <w:tab w:val="clear" w:pos="708"/>
                <w:tab w:val="left" w:pos="180" w:leader="none"/>
              </w:tabs>
              <w:ind w:hanging="0"/>
              <w:rPr>
                <w:sz w:val="16"/>
              </w:rPr>
            </w:pPr>
            <w:r>
              <w:rPr>
                <w:sz w:val="20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124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1 год утверждена приказом №205-Д от 31 декабря 2010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 xml:space="preserve">Текст размещен в сети «Интернет», на странице </w:t>
            </w:r>
            <w:hyperlink r:id="rId21">
              <w:r>
                <w:rPr>
                  <w:rStyle w:val="InternetLink"/>
                </w:rPr>
                <w:t>www.priovtb.com</w:t>
              </w:r>
            </w:hyperlink>
          </w:p>
        </w:tc>
      </w:tr>
      <w:tr>
        <w:trPr>
          <w:trHeight w:val="913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185" w:hRule="atLeast"/>
          <w:cantSplit w:val="true"/>
        </w:trPr>
        <w:tc>
          <w:tcPr>
            <w:tcW w:w="757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01.01.2012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38 8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6 725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Существенных изменений в составе недвижимого имущества не произошло, в общую стоимость недвижимого имущества включена также стоимость недвижимости, учитываемой как внеоборотный актив.</w:t>
            </w:r>
          </w:p>
        </w:tc>
      </w:tr>
      <w:tr>
        <w:trPr>
          <w:trHeight w:val="58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 xml:space="preserve">Существенных изменений в составе иного имущества не произошло. </w:t>
            </w:r>
          </w:p>
        </w:tc>
      </w:tr>
      <w:tr>
        <w:trPr>
          <w:trHeight w:val="915" w:hRule="atLeast"/>
        </w:trPr>
        <w:tc>
          <w:tcPr>
            <w:tcW w:w="95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п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дел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ц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едмет спора, требова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умма иска, тыс.руб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едъявленные иски, стадия судебного разбирательства, наименование суда, результат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54-414/2010 С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ело о несостоятельности (банкротстве) ООО «Приоритет». Поданы требования о включении в реестр требований кредиторов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78 270,29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дет конкурсное производство (30 сентября 2010 г. Арбитражным судом Рязанской области принято решение о признании ООО «Приоритет» несостоятельным (банкротом)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ования Банка включены в реестр требований кредиторов. 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54-1540/2010 С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2"/>
              </w:rPr>
              <w:t>Дело о несостоятельности (банкротстве) ООО «Фирма «</w:t>
            </w:r>
            <w:r>
              <w:rPr>
                <w:sz w:val="22"/>
                <w:lang w:val="en-US"/>
              </w:rPr>
              <w:t>Фонограф</w:t>
            </w:r>
            <w:r>
              <w:rPr>
                <w:sz w:val="22"/>
              </w:rPr>
              <w:t>». Поданы требования о включении в реестр требований кредиторов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65 405,88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дет конкурсное производство (23 ноября 2010 г. Арбитражным судом Рязанской области принято решение о признании ООО «Фирма «Фонограф» несостоятельным (банкротом)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ования Банка включены в реестр требований кредиторов. 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54-1463/20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ело о банкротстве ООО «Альфамодуль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08 242,99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2 июня 2011 г. в отношении должника введено наблюдение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ребования Банка включены в реестр требований креди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даны дополнительные требования о включении в реестр требований кредиторов – проценты за период наблюдения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40-9346/1138-47Б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ло о банкротстве ООО «Торговый дом «Приобассуголь»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58 140,9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 июля 2011 г. Арбитражным судом города Москвы в отношении должника введено наблюдение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ребования Банка включены в реестр требований кредиторов.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620" w:right="746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rPr>
          <w:sz w:val="22"/>
        </w:rPr>
      </w:pPr>
      <w:r>
        <w:rPr>
          <w:sz w:val="22"/>
        </w:rPr>
      </w:r>
    </w:p>
    <w:tbl>
      <w:tblPr>
        <w:tblW w:w="96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80"/>
        <w:gridCol w:w="20"/>
        <w:gridCol w:w="8"/>
        <w:gridCol w:w="309"/>
        <w:gridCol w:w="1080"/>
        <w:gridCol w:w="202"/>
        <w:gridCol w:w="351"/>
        <w:gridCol w:w="456"/>
        <w:gridCol w:w="36"/>
        <w:gridCol w:w="889"/>
        <w:gridCol w:w="39"/>
        <w:gridCol w:w="1027"/>
        <w:gridCol w:w="74"/>
        <w:gridCol w:w="1257"/>
        <w:gridCol w:w="108"/>
        <w:gridCol w:w="615"/>
        <w:gridCol w:w="430"/>
        <w:gridCol w:w="1147"/>
        <w:gridCol w:w="20"/>
      </w:tblGrid>
      <w:tr>
        <w:trPr>
          <w:trHeight w:val="66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 Дополнительные сведения о кредитной организации - эмитенте</w:t>
            </w:r>
          </w:p>
        </w:tc>
      </w:tr>
      <w:tr>
        <w:trPr>
          <w:trHeight w:val="66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1. Сведения о размере, структуре уставного капитала кредитной организации - эмитента</w:t>
            </w:r>
          </w:p>
        </w:tc>
      </w:tr>
      <w:tr>
        <w:trPr>
          <w:trHeight w:val="245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2"/>
              </w:rPr>
              <w:t>Размер уставного капитала кредитной организации - 34 965 000 руб.</w:t>
            </w:r>
          </w:p>
        </w:tc>
      </w:tr>
      <w:tr>
        <w:trPr>
          <w:trHeight w:val="345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ыкновенные акции:</w:t>
            </w:r>
          </w:p>
        </w:tc>
      </w:tr>
      <w:tr>
        <w:trPr>
          <w:trHeight w:val="360" w:hRule="atLeast"/>
        </w:trPr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ая номинальная стоимость, тыс.руб.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 950 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,96 </w:t>
            </w:r>
          </w:p>
        </w:tc>
      </w:tr>
      <w:tr>
        <w:trPr>
          <w:trHeight w:val="345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:</w:t>
            </w:r>
          </w:p>
        </w:tc>
      </w:tr>
      <w:tr>
        <w:trPr>
          <w:trHeight w:val="405" w:hRule="atLeast"/>
        </w:trPr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ая номинальная стоимость, тыс.руб.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</w:tr>
      <w:tr>
        <w:trPr>
          <w:trHeight w:val="600" w:hRule="atLeast"/>
        </w:trPr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4 </w:t>
            </w:r>
          </w:p>
        </w:tc>
      </w:tr>
      <w:tr>
        <w:trPr>
          <w:trHeight w:val="45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атегория акций, обращающихся за пределами Российской Федерации</w:t>
            </w:r>
          </w:p>
        </w:tc>
      </w:tr>
      <w:tr>
        <w:trPr>
          <w:trHeight w:val="45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</w:tr>
      <w:tr>
        <w:trPr>
          <w:trHeight w:val="72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</w:tr>
      <w:tr>
        <w:trPr>
          <w:trHeight w:val="144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 отчетного периода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 ак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 ак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9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0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1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0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2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</w:tr>
      <w:tr>
        <w:trPr>
          <w:trHeight w:val="495" w:hRule="atLeast"/>
          <w:cantSplit w:val="true"/>
        </w:trPr>
        <w:tc>
          <w:tcPr>
            <w:tcW w:w="4084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 01.01.2012</w:t>
            </w:r>
          </w:p>
        </w:tc>
        <w:tc>
          <w:tcPr>
            <w:tcW w:w="560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звание фонд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азмер фонда, установленный учредительными документами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мер фонда на начало года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змер отчислений в фон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змер израсходованных средств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года </w:t>
            </w:r>
          </w:p>
        </w:tc>
      </w:tr>
      <w:tr>
        <w:trPr>
          <w:trHeight w:val="96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денежном выражении, тыс. руб.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% от У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денежном выражении, тыс. руб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езервный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b/>
                <w:i/>
                <w:sz w:val="22"/>
              </w:rPr>
              <w:t>Направления использования средств фондов</w:t>
            </w:r>
          </w:p>
        </w:tc>
      </w:tr>
      <w:tr>
        <w:trPr>
          <w:trHeight w:val="34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</w:tr>
      <w:tr>
        <w:trPr>
          <w:trHeight w:val="63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  <w:tr>
        <w:trPr>
          <w:trHeight w:val="102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624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451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6. Сведения о существенных сделках, совершенных кредитной организацией -эмитентом</w:t>
            </w:r>
          </w:p>
        </w:tc>
      </w:tr>
      <w:tr>
        <w:trPr>
          <w:trHeight w:val="668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квартале не совершалось.</w:t>
            </w:r>
          </w:p>
        </w:tc>
      </w:tr>
      <w:tr>
        <w:trPr>
          <w:trHeight w:val="46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7. Сведения о кредитных рейтингах кредитной организации - эмитента</w:t>
            </w:r>
          </w:p>
        </w:tc>
      </w:tr>
      <w:tr>
        <w:trPr>
          <w:trHeight w:val="38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Объект присвоения кредитного рейтинга </w:t>
            </w:r>
          </w:p>
        </w:tc>
      </w:tr>
      <w:tr>
        <w:trPr>
          <w:trHeight w:val="390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.</w:t>
            </w:r>
          </w:p>
        </w:tc>
      </w:tr>
      <w:tr>
        <w:trPr>
          <w:trHeight w:val="523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начение кредитного рейтинга на дату окончания последнего отчетного квартала.</w:t>
            </w:r>
          </w:p>
        </w:tc>
      </w:tr>
      <w:tr>
        <w:trPr>
          <w:trHeight w:val="360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редитный рейтинг на дату окончания отчетного квартала отсутствует.</w:t>
            </w:r>
          </w:p>
        </w:tc>
      </w:tr>
      <w:tr>
        <w:trPr>
          <w:trHeight w:val="858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</w:tr>
      <w:tr>
        <w:trPr>
          <w:trHeight w:val="585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softHyphen/>
              <w:t>–  22.12.2009 В++  «Приемлемый уровень кредитоспособности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.12.2009  –  24.03.2010  В+  «Достаточный уровень кредитоспособности»</w:t>
            </w:r>
          </w:p>
        </w:tc>
      </w:tr>
      <w:tr>
        <w:trPr>
          <w:trHeight w:val="844" w:hRule="atLeast"/>
        </w:trPr>
        <w:tc>
          <w:tcPr>
            <w:tcW w:w="4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ное фирменное наименование организации, присвоившей кредитный рейтинг </w:t>
            </w:r>
          </w:p>
        </w:tc>
        <w:tc>
          <w:tcPr>
            <w:tcW w:w="56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крытое акционерное общество «Рейтинговое агентство «Эксперт РА»</w:t>
            </w:r>
          </w:p>
        </w:tc>
      </w:tr>
      <w:tr>
        <w:trPr>
          <w:trHeight w:val="480" w:hRule="atLeast"/>
        </w:trPr>
        <w:tc>
          <w:tcPr>
            <w:tcW w:w="4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кращенное наименование </w:t>
            </w:r>
          </w:p>
        </w:tc>
        <w:tc>
          <w:tcPr>
            <w:tcW w:w="56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О «Рейтинговое агентство «Эксперт РА»</w:t>
            </w:r>
          </w:p>
        </w:tc>
      </w:tr>
      <w:tr>
        <w:trPr>
          <w:trHeight w:val="645" w:hRule="atLeast"/>
        </w:trPr>
        <w:tc>
          <w:tcPr>
            <w:tcW w:w="4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6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г. Москва, Бумажный проезд, д.14, стр.1</w:t>
            </w:r>
          </w:p>
        </w:tc>
      </w:tr>
      <w:tr>
        <w:trPr>
          <w:trHeight w:val="822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</w:tr>
      <w:tr>
        <w:trPr>
          <w:trHeight w:val="345" w:hRule="atLeast"/>
        </w:trPr>
        <w:tc>
          <w:tcPr>
            <w:tcW w:w="96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ейтинговая оценка, присваиваемая агент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т РА» о кредитоспособности и финансовой устойчивости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А: Высоки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С++: Низки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D: Технический дефол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</w:tr>
      <w:tr>
        <w:trPr>
          <w:trHeight w:val="426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 кредитном рейтинге</w:t>
            </w:r>
            <w:r>
              <w:rPr>
                <w:b/>
                <w:i/>
                <w:sz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</w:rPr>
              <w:t>указываемые кредитной организацией - эмитентом по собственному усмотрению.</w:t>
            </w:r>
          </w:p>
        </w:tc>
      </w:tr>
      <w:tr>
        <w:trPr>
          <w:trHeight w:val="43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0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2. Сведения о каждой категории (типе) акций кредитной организации - эмитента</w:t>
            </w:r>
          </w:p>
        </w:tc>
      </w:tr>
      <w:tr>
        <w:trPr>
          <w:trHeight w:val="958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8"/>
              </w:rPr>
              <w:t>Индивидуальный государственный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регистрационный номер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для привилегированных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инальная стоимость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обращении, шт.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  <w:tr>
        <w:trPr>
          <w:trHeight w:val="840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находящихся в процессе размещения</w:t>
            </w:r>
          </w:p>
        </w:tc>
      </w:tr>
      <w:tr>
        <w:trPr>
          <w:trHeight w:val="615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размещении, шт.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объявленных акций:</w:t>
            </w:r>
          </w:p>
        </w:tc>
      </w:tr>
      <w:tr>
        <w:trPr>
          <w:trHeight w:val="48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ъявленных, шт.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на балансе кредитной организации – эмитента:</w:t>
            </w:r>
          </w:p>
        </w:tc>
      </w:tr>
      <w:tr>
        <w:trPr>
          <w:trHeight w:val="6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на балансе, шт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</w:tr>
      <w:tr>
        <w:trPr>
          <w:trHeight w:val="546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которые могут быть размещены в результате конвертации, шт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69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ава, предоставляемые акциями их владельцам:</w:t>
            </w:r>
          </w:p>
        </w:tc>
      </w:tr>
      <w:tr>
        <w:trPr>
          <w:trHeight w:val="570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64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ава, предоставляемые акциями их владельцам *</w:t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64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64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  <w:tr>
        <w:trPr>
          <w:trHeight w:val="42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б акциях</w:t>
            </w:r>
          </w:p>
        </w:tc>
      </w:tr>
      <w:tr>
        <w:trPr>
          <w:trHeight w:val="40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Иных сведений нет.</w:t>
            </w:r>
          </w:p>
        </w:tc>
      </w:tr>
      <w:tr>
        <w:trPr>
          <w:trHeight w:val="624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.3.1. Сведения о выпусках, все ценные бумаги которых погашены (аннулированы)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2. Сведения о выпусках, ценные бумаги которых обращаются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624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624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</w:tr>
      <w:tr>
        <w:trPr>
          <w:trHeight w:val="34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. Условия обеспечения исполнения обязательств по облигациям выпуска</w:t>
            </w:r>
          </w:p>
        </w:tc>
      </w:tr>
      <w:tr>
        <w:trPr>
          <w:trHeight w:val="34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.1. Условия обеспечения исполнения обязательств по облигациям с ипотечным покрытием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80" w:leader="none"/>
              </w:tabs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</w:tr>
      <w:tr>
        <w:trPr>
          <w:trHeight w:val="67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</w:tr>
      <w:tr>
        <w:trPr>
          <w:trHeight w:val="756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b/>
                <w:i/>
                <w:sz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регистратора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Реестр»</w:t>
            </w:r>
          </w:p>
        </w:tc>
      </w:tr>
      <w:tr>
        <w:trPr>
          <w:trHeight w:val="585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Сокращенное наименование регистратора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ОАО «Реестр» </w:t>
            </w:r>
          </w:p>
        </w:tc>
      </w:tr>
      <w:tr>
        <w:trPr>
          <w:trHeight w:val="405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 регистратора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119021, г. Москва, Зубовская площадь, д. 3 стр.2 </w:t>
            </w:r>
          </w:p>
        </w:tc>
      </w:tr>
      <w:tr>
        <w:trPr>
          <w:trHeight w:val="810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-000-1-00254  </w:t>
            </w:r>
          </w:p>
        </w:tc>
      </w:tr>
      <w:tr>
        <w:trPr>
          <w:trHeight w:val="744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9.2002г.   </w:t>
            </w:r>
          </w:p>
        </w:tc>
      </w:tr>
      <w:tr>
        <w:trPr>
          <w:trHeight w:val="960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ез ограничения срока действия </w:t>
            </w:r>
          </w:p>
        </w:tc>
      </w:tr>
      <w:tr>
        <w:trPr>
          <w:trHeight w:val="930" w:hRule="atLeast"/>
        </w:trPr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</w:tr>
      <w:tr>
        <w:trPr>
          <w:trHeight w:val="463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</w:rPr>
              <w:t>По месту нахождения кредитной организации-эмитента работу с акционерами осуществляет Рязанский филиал  ОАО «Реестр», расположенный по адресу: 390005, г. Рязань, ул. Ленинского комсомола, д.5. Контактный телефон, факс: (4912) 98-62-77, 24-04-2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</w:tr>
      <w:tr>
        <w:trPr>
          <w:trHeight w:val="848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</w:tr>
      <w:tr>
        <w:trPr>
          <w:trHeight w:val="397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16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</w:tr>
      <w:tr>
        <w:trPr>
          <w:trHeight w:val="624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</w:tr>
      <w:tr>
        <w:trPr>
          <w:trHeight w:val="75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</w:tr>
      <w:tr>
        <w:trPr>
          <w:trHeight w:val="99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Категория акц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</w:t>
            </w:r>
          </w:p>
        </w:tc>
      </w:tr>
      <w:tr>
        <w:trPr>
          <w:trHeight w:val="465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се привилегированные акции одного типа</w:t>
            </w:r>
          </w:p>
        </w:tc>
      </w:tr>
      <w:tr>
        <w:trPr>
          <w:trHeight w:val="93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, руб.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>
          <w:trHeight w:val="1052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</w:rPr>
              <w:t>в совокупности по всем акциям одной категории (типа), тыс.руб.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</w:tr>
      <w:tr>
        <w:trPr>
          <w:trHeight w:val="90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</w:rPr>
              <w:t>Общее годовое собрание акционеров</w:t>
            </w:r>
          </w:p>
        </w:tc>
      </w:tr>
      <w:tr>
        <w:trPr>
          <w:trHeight w:val="688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2 апреля 200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0 июня 2007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8 июня 2008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4 мая 2011г.</w:t>
            </w:r>
          </w:p>
        </w:tc>
      </w:tr>
      <w:tr>
        <w:trPr>
          <w:trHeight w:val="920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ротокол б/н от 25 апреля 2006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ротокол б/н от 02 июля 2007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ротокол б/н от 26 мая 2011г.</w:t>
            </w:r>
          </w:p>
        </w:tc>
      </w:tr>
      <w:tr>
        <w:trPr>
          <w:trHeight w:val="742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>
          <w:trHeight w:val="465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орма выплаты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</w:tr>
      <w:tr>
        <w:trPr>
          <w:trHeight w:val="615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азмер дивидендов не может быть больше рекомендованного Советом директоров Банка.</w:t>
            </w:r>
          </w:p>
        </w:tc>
      </w:tr>
      <w:tr>
        <w:trPr>
          <w:trHeight w:val="981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</w:tr>
      <w:tr>
        <w:trPr>
          <w:trHeight w:val="894" w:hRule="atLeast"/>
        </w:trPr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5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6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</w:tc>
      </w:tr>
      <w:tr>
        <w:trPr>
          <w:trHeight w:val="72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</w:tr>
      <w:tr>
        <w:trPr>
          <w:trHeight w:val="43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</w:tr>
      <w:tr>
        <w:trPr>
          <w:trHeight w:val="51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0. Иные сведения</w:t>
            </w:r>
          </w:p>
        </w:tc>
      </w:tr>
      <w:tr>
        <w:trPr>
          <w:trHeight w:val="397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6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  <w:tr>
        <w:trPr>
          <w:trHeight w:val="680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8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3"/>
      <w:type w:val="nextPage"/>
      <w:pgSz w:w="11906" w:h="16838"/>
      <w:pgMar w:left="1701" w:right="62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9"/>
      <w:numFmt w:val="decimalZero"/>
      <w:lvlText w:val="%1.%2"/>
      <w:lvlJc w:val="left"/>
      <w:pPr>
        <w:tabs>
          <w:tab w:val="num" w:pos="1005"/>
        </w:tabs>
        <w:ind w:left="1005" w:hanging="1005"/>
      </w:pPr>
      <w:rPr/>
    </w:lvl>
    <w:lvl w:ilvl="2">
      <w:start w:val="2009"/>
      <w:numFmt w:val="decimal"/>
      <w:lvlText w:val="%1.%2.%3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1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eastAsia="Arial Unicode MS;Times New Roman"/>
      <w:sz w:val="22"/>
      <w:szCs w:val="22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spacing w:before="120" w:after="0"/>
      <w:jc w:val="right"/>
    </w:pPr>
    <w:rPr>
      <w:b/>
      <w:bCs/>
      <w:i/>
      <w:iCs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;Times New Roman"/>
      <w:sz w:val="22"/>
      <w:szCs w:val="22"/>
    </w:rPr>
  </w:style>
  <w:style w:type="paragraph" w:styleId="Style1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overflowPunct w:val="false"/>
      <w:autoSpaceDE w:val="false"/>
      <w:spacing w:before="60" w:after="0"/>
    </w:pPr>
    <w:rPr>
      <w:rFonts w:ascii="Baltica;Times New Roman" w:hAnsi="Baltica;Times New Roman" w:cs="Baltica;Times New Roman"/>
      <w:sz w:val="19"/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overflowPunct w:val="false"/>
      <w:autoSpaceDE w:val="false"/>
      <w:ind w:left="403" w:hanging="0"/>
    </w:pPr>
    <w:rPr>
      <w:rFonts w:ascii="Baltica;Times New Roman" w:hAnsi="Baltica;Times New Roman" w:cs="Baltica;Times New Roman"/>
      <w:i/>
      <w:iCs/>
      <w:sz w:val="19"/>
      <w:szCs w:val="20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</w:pPr>
    <w:rPr>
      <w:rFonts w:ascii="Baltica;Times New Roman" w:hAnsi="Baltica;Times New Roman" w:cs="Baltica;Times New Roman"/>
      <w:b/>
      <w:sz w:val="19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Prilozh81">
    <w:name w:val="prilozh8-1"/>
    <w:basedOn w:val="Normal"/>
    <w:qFormat/>
    <w:pPr>
      <w:spacing w:before="100" w:after="100"/>
    </w:pPr>
    <w:rPr/>
  </w:style>
  <w:style w:type="paragraph" w:styleId="Maintextbezotstupa0">
    <w:name w:val="maintext-bezotstupa0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ay@priovtb.com" TargetMode="External"/><Relationship Id="rId3" Type="http://schemas.openxmlformats.org/officeDocument/2006/relationships/hyperlink" Target="http://www.priovtb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relay@priovtb.com" TargetMode="External"/><Relationship Id="rId7" Type="http://schemas.openxmlformats.org/officeDocument/2006/relationships/hyperlink" Target="http://www.priovtb.com/" TargetMode="External"/><Relationship Id="rId8" Type="http://schemas.openxmlformats.org/officeDocument/2006/relationships/footer" Target="footer3.xml"/><Relationship Id="rId9" Type="http://schemas.openxmlformats.org/officeDocument/2006/relationships/hyperlink" Target="mailto:office@akfmian.ru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mailto:relay@priovtb.com" TargetMode="External"/><Relationship Id="rId13" Type="http://schemas.openxmlformats.org/officeDocument/2006/relationships/hyperlink" Target="http://www.priovtb.com/" TargetMode="External"/><Relationship Id="rId14" Type="http://schemas.openxmlformats.org/officeDocument/2006/relationships/hyperlink" Target="mailto:relay@priovtb.com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footer" Target="footer6.xml"/><Relationship Id="rId17" Type="http://schemas.openxmlformats.org/officeDocument/2006/relationships/hyperlink" Target="http://www.priovtb.com/" TargetMode="External"/><Relationship Id="rId18" Type="http://schemas.openxmlformats.org/officeDocument/2006/relationships/hyperlink" Target="http://www.priovtb.com/" TargetMode="External"/><Relationship Id="rId19" Type="http://schemas.openxmlformats.org/officeDocument/2006/relationships/hyperlink" Target="http://www.priovtb.com/" TargetMode="External"/><Relationship Id="rId20" Type="http://schemas.openxmlformats.org/officeDocument/2006/relationships/footer" Target="footer7.xml"/><Relationship Id="rId21" Type="http://schemas.openxmlformats.org/officeDocument/2006/relationships/hyperlink" Target="http://www.priovtb.com/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57:00Z</dcterms:created>
  <dc:creator>User</dc:creator>
  <dc:description/>
  <dc:language>en-US</dc:language>
  <cp:lastModifiedBy>Nikulinaia</cp:lastModifiedBy>
  <cp:lastPrinted>2012-02-01T14:28:00Z</cp:lastPrinted>
  <dcterms:modified xsi:type="dcterms:W3CDTF">2012-02-06T04:57:00Z</dcterms:modified>
  <cp:revision>5</cp:revision>
  <dc:subject/>
  <dc:title>I</dc:title>
</cp:coreProperties>
</file>