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37"/>
      </w:tblGrid>
      <w:tr>
        <w:trPr>
          <w:trHeight w:val="469" w:hRule="atLeast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  <w:u w:val="single"/>
              </w:rPr>
              <w:t>26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ию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Прио-Внешторгбанка (ОАО)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u w:val="single"/>
              </w:rPr>
              <w:t>26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ию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Код кредитной организации - эмитента: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1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В</w:t>
      </w:r>
      <w:r>
        <w:rPr>
          <w:rFonts w:cs="Courier New"/>
        </w:rPr>
        <w:t xml:space="preserve">            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/>
        </w:rPr>
        <w:t>за 2 квартал 2012 года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0023, г. Рязань, ул. Есенина, д. 82/2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675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 Правления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лков М.В,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26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июл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2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обко В.И.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26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июл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2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363"/>
      </w:tblGrid>
      <w:tr>
        <w:trPr/>
        <w:tc>
          <w:tcPr>
            <w:tcW w:w="2739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63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Экономист отдела финансовой отчетности Никулина И.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363" w:type="dxa"/>
            <w:tcBorders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  <w:u w:val="single"/>
              </w:rPr>
              <w:t>(4912) 44-32-47, (4912) 24-49-17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363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relay@priovtb.com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www.priovtb.com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5" \h \z \t "em-подраздел;2;em-пункт;3;em-п-пункт;4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24606883">
            <w:r>
              <w:rPr>
                <w:rStyle w:val="IndexLink"/>
                <w:sz w:val="22"/>
                <w:szCs w:val="2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ания возникновения обязанности осуществлять раскрытие информации в форме ежеквартального отчет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Лица, входящие в состав органов управления кредитной организации –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Сведения о банковских счетах кредитной организации -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Сведения об аудиторе (аудиторах) кредитной организации - эмит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Сведения об оценщике кредитной организации -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Сведения о консультантах кредитной организации –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ведения об иных лицах, подписавших ежеквартальный отчет</w:t>
              <w:tab/>
              <w:t>9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893">
            <w:r>
              <w:rPr>
                <w:rStyle w:val="IndexLink"/>
                <w:sz w:val="22"/>
                <w:szCs w:val="22"/>
                <w:lang w:val="en-US" w:eastAsia="en-US"/>
              </w:rPr>
              <w:t>II. Основная информация о финансово-экономическом  состоянии кредитной организации -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оказатели финансово-экономической деятельности кредитной организации – эмитента за последний завершенный финансовый год, а также за шесть месяцев  текущего года, а также за аналогичный период предшествующего год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Рыночная капитализация кредитной организации –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Обязательства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. Заемные средства и кредиторская задолженность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. Кредитная история кредитной организации -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. Обязательства кредитной организации - эмитента из обеспечения, предоставленного третьим лицам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. Прочие обязательства кредитной организации - эмитен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Риски, связанные с приобретением размещаемых эмиссионных ценных бумаг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История создания и развитие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. Данные о фирменном наименовании 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. Сведения о государственной регистрации кредитной организации -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. Сведения о создании и развитии кредитной организации - эмитен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. Контактная информац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5. Идентификационный номер налогоплательщик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6. Филиалы и представительства кредитной организации – эмитент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сновная хозяйственная деятельность кредитной организации -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1. Отраслевая принадлежность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2. Основная хозяйственная деятельность кредитной организации – эмитент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Планы будущей деятельности кредитной организации – эмитент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7"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 xml:space="preserve">3.5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1. Основные средства</w:t>
              <w:tab/>
              <w:t>14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31">
            <w:r>
              <w:rPr>
                <w:rStyle w:val="IndexLink"/>
                <w:sz w:val="22"/>
                <w:szCs w:val="22"/>
                <w:lang w:val="en-US" w:eastAsia="en-US"/>
              </w:rPr>
              <w:t>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. Сведения о финансово-хозяйственной деятельности  кредитной организации – эмитен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Результаты финансово-хозяйственной деятельности кредитной организации – эмитен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Ликвидность кредитной организации - эмитента, достаточность собственных средств (капитала)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 Финансовые вложения кредитной организации - эмитен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 Нематериальные активы кредитной организации - эмитен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 Анализ тенденций развития в сфере основной деятельности кредитной организации - эмитен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1. Анализ факторов и условий, влияющих на деятельность кредитной организации - эмитен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2. Конкуренты кредитной организации - эмитент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 Сведения о структуре и компетенции органов управления кредитной организации - эмитент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 Информация о лицах, входящих в состав органов управления кредитной организации - эмитент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Сведения об общем количестве акционеров (участников) кредитной организации - эмитента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 Сведения об ограничениях на участие в уставном  капитале кредитной организации - эмитента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 Сведения о размере дебиторской задолженности</w:t>
              <w:tab/>
              <w:t>52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66">
            <w:r>
              <w:rPr>
                <w:rStyle w:val="IndexLink"/>
                <w:sz w:val="22"/>
                <w:szCs w:val="22"/>
                <w:lang w:val="en-US" w:eastAsia="en-US"/>
              </w:rPr>
              <w:t>VII. Бухгалтерская (финансовая) отчетность кредитной организации - эмитента и иная финансовая информация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 Годовая бухгалтерская (финансовая)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 Квартальная бухгалтерская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4. Сведения об учетной политике кредитной организации - эмитент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54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76">
            <w:r>
              <w:rPr>
                <w:rStyle w:val="IndexLink"/>
                <w:sz w:val="22"/>
                <w:szCs w:val="22"/>
                <w:lang w:val="en-US" w:eastAsia="en-US"/>
              </w:rPr>
              <w:t>VII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Дополнительные сведения о кредитной организации - эмитенте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1. Сведения о размере, структуре уставного капитала кредитной организации –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2. Сведения об изменении размера уставного капитала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3. Сведения о порядке созыва и проведения собрания (заседания) высшего органа управления кредитной организации –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5. Сведения о существенных сделках, совершенных  кредитной организацией - эмитенто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6. Сведения о кредитных рейтингах кредитной организации - эмитента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Сведения о каждой категории (типе) акций кредитной организации - эмитента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1. Сведения о выпусках, все ценные бумаги которых погашены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2. Сведения о выпусках, ценные бумаги которых не являются погашенными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1. Условия обеспечения исполнения обязательств по облигациям с ипотечным покрытием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7. Описание порядка налогообложения доходов по размещенным и размещаемым эмиссионным ценным бумагам кредитной организации – эмитента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1. Сведения об объявленных и выплаченных дивидендах по акциям кредитной организации - эмитента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2. Сведения о начисленных и выплаченных доходах по облигациям кредитной организации - эмитента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9. Иные сведения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61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Em4"/>
        <w:numPr>
          <w:ilvl w:val="0"/>
          <w:numId w:val="0"/>
        </w:numPr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Em4"/>
        <w:ind w:hanging="0"/>
        <w:rPr/>
      </w:pPr>
      <w:r>
        <w:rPr/>
      </w:r>
    </w:p>
    <w:p>
      <w:pPr>
        <w:pStyle w:val="Em4"/>
        <w:rPr/>
      </w:pPr>
      <w:bookmarkStart w:id="1" w:name="__RefHeading___Toc324606883"/>
      <w:bookmarkEnd w:id="1"/>
      <w:r>
        <w:rPr/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bookmarkStart w:id="2" w:name="__RefHeading___Toc324606884"/>
      <w:bookmarkEnd w:id="2"/>
      <w:r>
        <w:rPr>
          <w:rFonts w:cs="Courier New"/>
          <w:szCs w:val="16"/>
        </w:rPr>
        <w:t>Основания возникновения обязанности осуществлять раскрытие информации в форме ежеквартального отчета</w:t>
      </w:r>
      <w:r>
        <w:rPr/>
        <w:t>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rPr/>
            </w:pPr>
            <w:r>
              <w:rPr/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snapToGrid w:val="false"/>
              <w:rPr/>
            </w:pPr>
            <w:r>
              <w:rPr/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4"/>
        <w:jc w:val="center"/>
        <w:rPr/>
      </w:pPr>
      <w:bookmarkStart w:id="3" w:name="__RefHeading___Toc324606885"/>
      <w:bookmarkEnd w:id="3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ind w:left="567" w:hanging="0"/>
        <w:rPr/>
      </w:pPr>
      <w:bookmarkStart w:id="4" w:name="__RefHeading___Toc324606886"/>
      <w:bookmarkEnd w:id="4"/>
      <w:r>
        <w:rPr/>
        <w:t>1.1. Лица, входящие в состав органов управления кредитной организации – эмитента</w:t>
      </w:r>
    </w:p>
    <w:p>
      <w:pPr>
        <w:pStyle w:val="Em5"/>
        <w:ind w:left="567" w:hanging="0"/>
        <w:rPr/>
      </w:pPr>
      <w:r>
        <w:rPr/>
      </w:r>
    </w:p>
    <w:p>
      <w:pPr>
        <w:pStyle w:val="Em8"/>
        <w:rPr/>
      </w:pPr>
      <w:r>
        <w:rPr/>
        <w:t xml:space="preserve">Сведения о персональном составе Совета директоров (Наблюдательного совета) кредитной организации - эмитента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лова Наталья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угаева Ольга Никола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щечкин Андре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 (Наблюдательного совета)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</w:tbl>
    <w:p>
      <w:pPr>
        <w:pStyle w:val="Em8"/>
        <w:rPr/>
      </w:pPr>
      <w:r>
        <w:rPr/>
        <w:t>Сведения о персональном составе Правления кредитной организации - эмитент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нашкина Людмила Михайловна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льников Сергей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ишуткина Ирина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ясников Алексей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рентьева Наталья Григорь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ронов Геннади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лице, занимающем должность (исполняющем функции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динолич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кредитной организации - эмитента: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bookmarkStart w:id="5" w:name="__RefHeading___Toc324606887"/>
      <w:bookmarkEnd w:id="5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3010181050000000070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КЦ ГУ Банка России по Рязанской области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109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103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МДМ Бан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ДМ Банк»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2, г. Москва, Котельническая  наб., д.33, ст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117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25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90000000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011084050000000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4070001011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402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01098400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.счета в Банке России , наименование подразделения 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Walter-Kolb-Str.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1148407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711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Walter-Kolb-Str.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1149783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711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COBA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Commerzbank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261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30114</w:t>
            </w:r>
            <w:r>
              <w:rPr>
                <w:sz w:val="16"/>
                <w:szCs w:val="16"/>
              </w:rPr>
              <w:t>8404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400/8867319/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5"/>
        <w:rPr/>
      </w:pPr>
      <w:bookmarkStart w:id="6" w:name="__RefHeading___Toc324606888"/>
      <w:bookmarkEnd w:id="6"/>
      <w:r>
        <w:rPr/>
        <w:t>1.3. Сведения об аудиторе (аудиторах) кредитной организации - эмитен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крытое акционерное общество «Аудиторско-Консультационная Фирма «МИ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О «АКФ «МИА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0897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398378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515, г. Москва, ул. 1-я Останкинская, д.7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телефона и факса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495) 788-59-60 факс: (495) 788-59-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hyperlink r:id="rId4">
              <w:r>
                <w:rPr>
                  <w:rStyle w:val="InternetLink"/>
                </w:rPr>
                <w:t>office@akfmian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m8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екоммерческое партнерство «Московская аудиторская палата»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07031, г. Москва, Петровский переулок, д.8, стр.2</w:t>
            </w:r>
          </w:p>
        </w:tc>
      </w:tr>
    </w:tbl>
    <w:p>
      <w:pPr>
        <w:pStyle w:val="Em8"/>
        <w:rPr/>
      </w:pPr>
      <w:r>
        <w:rPr/>
        <w:t>Финансовый год (годы) из числа последних пяти завершенных финансовых лет и текущего финансового года, за который (за которые) аудитором проводилась (будет проводиться) независимая проверка годовой бухгалтерской (финансовой) отчетности кредитной организации -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2007, 2008, 2009, 2010, 2011, 2012</w:t>
            </w:r>
          </w:p>
        </w:tc>
      </w:tr>
    </w:tbl>
    <w:p>
      <w:pPr>
        <w:pStyle w:val="Em8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одовая бухгалтерская отчетность, годовая финансовая отчетность, годовая</w:t>
            </w:r>
            <w:r>
              <w:rPr>
                <w:lang w:val="en-US"/>
              </w:rPr>
              <w:t xml:space="preserve"> </w:t>
            </w:r>
            <w:r>
              <w:rPr/>
              <w:t>консолидированная финансовая отчетност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>
                <w:sz w:val="22"/>
                <w:szCs w:val="22"/>
              </w:rPr>
            </w:pPr>
            <w:r>
              <w:rPr/>
              <w:t xml:space="preserve">(бухгалтерская (финансовая) отчетность, вступительная бухгалтерская (финансовая) отчетность, </w:t>
              <w:br/>
              <w:t>сводная бухгалтерская отчетность, консолидированная финансовая отчетность).</w:t>
            </w:r>
          </w:p>
        </w:tc>
      </w:tr>
    </w:tbl>
    <w:p>
      <w:pPr>
        <w:pStyle w:val="Em8"/>
        <w:rPr/>
      </w:pPr>
      <w:r>
        <w:rPr/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36"/>
        <w:gridCol w:w="736"/>
        <w:gridCol w:w="4586"/>
        <w:gridCol w:w="994"/>
      </w:tblGrid>
      <w:tr>
        <w:trPr/>
        <w:tc>
          <w:tcPr>
            <w:tcW w:w="1908" w:type="dxa"/>
            <w:tcBorders/>
          </w:tcPr>
          <w:p>
            <w:pPr>
              <w:pStyle w:val="Em8"/>
              <w:ind w:firstLine="540"/>
              <w:rPr>
                <w:lang w:val="en-US"/>
              </w:rPr>
            </w:pPr>
            <w:r>
              <w:rPr/>
              <w:t>Аудитором</w:t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Em8"/>
              <w:ind w:hanging="0"/>
              <w:rPr/>
            </w:pPr>
            <w:r>
              <w:rPr/>
              <w:t>не проводилась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независимая проверка промежуточной</w:t>
            </w:r>
            <w:r>
              <w:rPr>
                <w:lang w:val="en-US"/>
              </w:rPr>
              <w:t xml:space="preserve"> </w:t>
            </w:r>
            <w:r>
              <w:rPr/>
              <w:t>(квартальной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Em8"/>
              <w:snapToGrid w:val="false"/>
              <w:ind w:hanging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336" w:type="dxa"/>
            <w:tcBorders/>
          </w:tcPr>
          <w:p>
            <w:pPr>
              <w:pStyle w:val="Em8"/>
              <w:ind w:hanging="0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</w:rPr>
              <w:t>(проводилась, будет проводиться)</w:t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Em8"/>
              <w:snapToGrid w:val="false"/>
              <w:ind w:hanging="0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8"/>
              <w:ind w:hanging="0"/>
              <w:rPr/>
            </w:pPr>
            <w:r>
              <w:rPr/>
              <w:t>бухгалтерской (финансовой) отчетности кредитной организации – эмитента.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6" w:type="dxa"/>
            <w:gridSpan w:val="4"/>
            <w:tcBorders/>
          </w:tcPr>
          <w:p>
            <w:pPr>
              <w:pStyle w:val="Em8"/>
              <w:ind w:hanging="0"/>
              <w:jc w:val="center"/>
              <w:rPr>
                <w:vanish/>
              </w:rPr>
            </w:pPr>
            <w:r>
              <w:rPr>
                <w:vanish/>
                <w:sz w:val="16"/>
                <w:szCs w:val="16"/>
              </w:rPr>
              <w:t>(приводится период (периоды) из числа последних пяти завершенных финансовых лет и текущего финансового года, бухгалтерская (финансовая) отчетность кредитной организации - эмитента за который проверялась (будет проверяться) аудитором)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8"/>
        <w:rPr/>
      </w:pPr>
      <w:r>
        <w:rPr/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предоставлялис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являют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еры не предпринимаются в связи с отсутствием факторов, которые могут оказать влияние на независимость аудитора от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выбора аудитора кредитной организации – эмитента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Em8"/>
              <w:ind w:firstLine="432"/>
              <w:rPr/>
            </w:pPr>
            <w:r>
              <w:rPr/>
              <w:t xml:space="preserve">Процедура тендера отсутствует. </w:t>
            </w:r>
          </w:p>
          <w:p>
            <w:pPr>
              <w:pStyle w:val="Em8"/>
              <w:ind w:firstLine="432"/>
              <w:rPr/>
            </w:pPr>
            <w:r>
              <w:rPr/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удиторы не проводят работ в рамках специальных аудиторских задан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вознаграждении аудитора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80"/>
        <w:gridCol w:w="1882"/>
        <w:gridCol w:w="1980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платы услуг аудиторско - консультационной фирме «МИАН» г. Москва -  не более 800 000 рублей определен решением Совета директоров Прио-Внешторгбанка (ОАО) от 07 апреля 2011 года, Протокол № 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913,6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</w:tbl>
    <w:p>
      <w:pPr>
        <w:pStyle w:val="Em8"/>
        <w:jc w:val="center"/>
        <w:rPr/>
      </w:pPr>
      <w:r>
        <w:rPr/>
      </w:r>
    </w:p>
    <w:p>
      <w:pPr>
        <w:pStyle w:val="Em5"/>
        <w:rPr/>
      </w:pPr>
      <w:bookmarkStart w:id="7" w:name="__RefHeading___Toc324606889"/>
      <w:bookmarkEnd w:id="7"/>
      <w:r>
        <w:rPr/>
        <w:t>1.4. Сведения об оценщике кредитной организации - эмитента</w:t>
      </w:r>
    </w:p>
    <w:p>
      <w:pPr>
        <w:pStyle w:val="Em5"/>
        <w:ind w:firstLine="720"/>
        <w:rPr>
          <w:b w:val="false"/>
          <w:b w:val="false"/>
        </w:rPr>
      </w:pPr>
      <w:r>
        <w:rPr>
          <w:b w:val="false"/>
        </w:rPr>
        <w:t>Кредитная организация – эмитент оценщиков не имеет.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5"/>
        <w:rPr/>
      </w:pPr>
      <w:bookmarkStart w:id="8" w:name="__RefHeading___Toc324606891"/>
      <w:bookmarkEnd w:id="8"/>
      <w:r>
        <w:rPr/>
        <w:t>1.5. Сведения о консультантах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редитная организация - эмитент консультантов не имеет.</w:t>
      </w:r>
    </w:p>
    <w:p>
      <w:pPr>
        <w:pStyle w:val="Em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5"/>
        <w:rPr/>
      </w:pPr>
      <w:bookmarkStart w:id="9" w:name="__RefHeading___Toc324606892"/>
      <w:bookmarkEnd w:id="9"/>
      <w:r>
        <w:rPr/>
        <w:t>1.6. Сведения об иных лицах, подписавших ежеквартальный отче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ind w:firstLine="720"/>
              <w:rPr>
                <w:b/>
                <w:b/>
              </w:rPr>
            </w:pPr>
            <w:r>
              <w:rPr/>
              <w:t>Иных лиц, подписавших ежеквартальный отчет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указывается фамилия, имя, отчество, год рождения, сведения об основном месте работы и должности – для физического лица; полное и сокращенное фирменные наименования (для некоммерческой организации - наименование), место нахождения, ИНН (если применимо), ОГРН (если применимо), номер телефона и факса, адрес страницы в сети Интернет, используемой для раскрытия информации (если имеется), номер, дата выдачи и срок действия лицензии на осуществление профессиональной деятельности на рынке ценных бумаг, орган, выдавший указанную лицензию - для юридических лиц)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8"/>
        <w:rPr/>
      </w:pPr>
      <w:r>
        <w:rPr/>
      </w:r>
    </w:p>
    <w:p>
      <w:pPr>
        <w:pStyle w:val="Em4"/>
        <w:rPr/>
      </w:pPr>
      <w:bookmarkStart w:id="10" w:name="__RefHeading___Toc324606893"/>
      <w:bookmarkEnd w:id="10"/>
      <w:r>
        <w:rPr/>
        <w:t>II. Основная информация о финансово-экономическом 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Em5"/>
        <w:rPr/>
      </w:pPr>
      <w:bookmarkStart w:id="11" w:name="__RefHeading___Toc324606894"/>
      <w:bookmarkEnd w:id="11"/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три месяца (ев) </w:t>
        <w:br/>
        <w:t>текущего года, а также за аналогичный период предшествующего года:</w:t>
      </w:r>
    </w:p>
    <w:p>
      <w:pPr>
        <w:pStyle w:val="Em5"/>
        <w:rPr>
          <w:vanish/>
          <w:sz w:val="16"/>
          <w:szCs w:val="16"/>
        </w:rPr>
      </w:pPr>
      <w:r>
        <w:rPr>
          <w:vanish/>
          <w:sz w:val="16"/>
          <w:szCs w:val="16"/>
        </w:rPr>
        <w:t>(указывается в отчете за I квартал –«3», за II – «6», за III – «9»)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12" w:name="__RefHeading___Toc324606895"/>
      <w:bookmarkEnd w:id="12"/>
      <w:r>
        <w:rPr/>
        <w:t>2.2. Рыночная капитализация кредитной организации – эмитент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5"/>
        <w:rPr/>
      </w:pPr>
      <w:bookmarkStart w:id="13" w:name="__RefHeading___Toc324606897"/>
      <w:bookmarkEnd w:id="13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m10"/>
        <w:rPr/>
      </w:pPr>
      <w:bookmarkStart w:id="14" w:name="__RefHeading___Toc324606898"/>
      <w:bookmarkEnd w:id="14"/>
      <w:r>
        <w:rPr/>
        <w:t>2.3.1. Заемные средства и кредиторская задолженность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Normal"/>
        <w:tabs>
          <w:tab w:val="clear" w:pos="708"/>
          <w:tab w:val="left" w:pos="1794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15" w:name="__RefHeading___Toc324606900"/>
      <w:bookmarkEnd w:id="15"/>
      <w:r>
        <w:rPr/>
        <w:t>2.3.2. Кредитная истор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ab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 –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Em8"/>
              <w:ind w:firstLine="540"/>
              <w:rPr/>
            </w:pPr>
            <w:r>
              <w:rPr/>
              <w:t>Кредитной организацией - эмитентом эмиссия облигаций не осуществляла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Описывается исполнение кредитной организацией - эмитентом обязательств по действовавшим в течение последнего завершенного финансового года и текущего финансового года кредитным договорам и (или) договорам займа, в том числе заключенным путем выпуска и продажи облигаций, сумма основного долга по которым составляла 5 и более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овавшего заключению соответствующего договора, в отношении которого истек установленный срок представления бухгалтерской (финансовой) отчетности, а также иным кредитным договорам и (или) договорам займа, которые кредитная организация - эмитент считает для себя существенными)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>
          <w:bCs/>
        </w:rPr>
      </w:pPr>
      <w:bookmarkStart w:id="16" w:name="__RefHeading___Toc324606901"/>
      <w:bookmarkEnd w:id="16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/>
      </w:pPr>
      <w:r>
        <w:rPr>
          <w:sz w:val="22"/>
          <w:szCs w:val="22"/>
        </w:rPr>
        <w:t>по состоянию на «01» июля 2012 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37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</w:t>
              <w:br/>
              <w:t>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 317 30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 317 303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17" w:name="__RefHeading___Toc324606902"/>
      <w:bookmarkEnd w:id="17"/>
      <w:r>
        <w:rPr/>
        <w:t>2.3.4. Прочие обязательства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Соглашения кредитной организации – эмитента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, отсутствую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 w:val="20"/>
        </w:rPr>
      </w:pPr>
      <w:r>
        <w:rPr/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  <w:r>
              <w:rPr/>
              <w:t>Фактор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ричин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18" w:name="__RefHeading___Toc324606903"/>
      <w:bookmarkEnd w:id="18"/>
      <w:r>
        <w:rPr/>
        <w:t>2.4. Риски, связанные с приобретением размещаемых эмиссионных ценных бумаг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2 квартал информация, содержащаяся в пункте 2.4 «Риски, связанные с приобретением размещаемых эмиссионных ценных бумаг</w:t>
      </w:r>
      <w:r>
        <w:rPr/>
        <w:t>»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</w:t>
            </w:r>
            <w:r>
              <w:rPr/>
              <w:t>(Описывается риск возникновения у кредитной организации - эмитента убытков в результате ошибок (недостатков), допущенных при принятии решений, определяющих стратегию деятельности и развития кредитной организации - эмитента (стратегическое управление) и выражающихся в неучете или недостаточном учете возможных опасностей, которые могут угрожать деятельности кредитной организации - эмитента, неправильном или недостаточно обоснованном определении перспективных направлений деятельности, в которых кредитная организация - эмитент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кредитной организации – эмитента)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8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робная информация о кредитной организации - эмитенте</w:t>
      </w:r>
    </w:p>
    <w:p>
      <w:pPr>
        <w:pStyle w:val="Em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5"/>
        <w:rPr/>
      </w:pPr>
      <w:bookmarkStart w:id="19" w:name="__RefHeading___Toc324606915"/>
      <w:bookmarkEnd w:id="19"/>
      <w:r>
        <w:rPr/>
        <w:t>3.1. История создания и развитие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20" w:name="__RefHeading___Toc324606916"/>
      <w:bookmarkEnd w:id="20"/>
      <w:r>
        <w:rPr/>
        <w:t>3.1.1. Данные о фирменном наименовании 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ткрытое акционерное общество)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АО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</w:tbl>
    <w:p>
      <w:pPr>
        <w:pStyle w:val="Em8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  <w:p>
            <w:pPr>
              <w:pStyle w:val="Em8"/>
              <w:rPr/>
            </w:pPr>
            <w:r>
              <w:rPr/>
              <w:t>Юридических лиц, имеющих схожее с фирменным наименованием кредитной организации – эмитента,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 наименования юридического лица  и  пояснения, необходимые для   избежания смешения наименований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Фирменное наименование кредитной организации – эмитента: «Прио-Внешторгбанк» зарегистрировано как товарный знак. Свидетельство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 xml:space="preserve">(Указывается зарегистрировано или не зарегистрировано фирменное наименование как товарный знак или знак обслуживания. </w:t>
              <w:br/>
              <w:t>Если зарегистрировано, указываются сведения об их регистрации)</w:t>
            </w:r>
          </w:p>
        </w:tc>
      </w:tr>
    </w:tbl>
    <w:p>
      <w:pPr>
        <w:pStyle w:val="Em8"/>
        <w:rPr/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-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9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sz w:val="22"/>
                <w:szCs w:val="22"/>
              </w:rPr>
              <w:t>Аграрно-Промышленный 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ОПРОМ-ПРИО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95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97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крытое акционерное общество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О)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9 марта 1999 года, 17 марта 2000</w:t>
            </w:r>
          </w:p>
        </w:tc>
      </w:tr>
    </w:tbl>
    <w:p>
      <w:pPr>
        <w:pStyle w:val="Em8"/>
        <w:rPr>
          <w:highlight w:val="green"/>
        </w:rPr>
      </w:pPr>
      <w:r>
        <w:rPr>
          <w:highlight w:val="green"/>
        </w:rPr>
      </w:r>
    </w:p>
    <w:p>
      <w:pPr>
        <w:pStyle w:val="Em10"/>
        <w:rPr/>
      </w:pPr>
      <w:bookmarkStart w:id="21" w:name="__RefHeading___Toc324606917"/>
      <w:bookmarkEnd w:id="21"/>
      <w:r>
        <w:rPr/>
        <w:t>3.1.2. Сведения о государственной регистрац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0262000001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внесения в ЕГРЮЛ записи о создании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«02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аименование регистрирующего органа, внесшего запись о создании кредитной организации – эмитента в ЕГРЮ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left"/>
              <w:rPr/>
            </w:pPr>
            <w:r>
              <w:rPr/>
              <w:t>Управление МНС России по Рязанской области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5"/>
      </w:tblGrid>
      <w:tr>
        <w:trPr/>
        <w:tc>
          <w:tcPr>
            <w:tcW w:w="3708" w:type="dxa"/>
            <w:tcBorders/>
          </w:tcPr>
          <w:p>
            <w:pPr>
              <w:pStyle w:val="Em8"/>
              <w:ind w:hanging="0"/>
              <w:rPr/>
            </w:pPr>
            <w:r>
              <w:rPr/>
              <w:t xml:space="preserve">«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,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Em8"/>
              <w:ind w:hanging="0"/>
              <w:rPr/>
            </w:pPr>
            <w:r>
              <w:rPr/>
              <w:t>Государственный банк ССС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регистрации в Банке Ро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 xml:space="preserve">«0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2" w:name="__RefHeading___Toc324606918"/>
      <w:bookmarkEnd w:id="22"/>
      <w:r>
        <w:rPr/>
        <w:t>3.1.3. Сведения о создании и развит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785"/>
      </w:tblGrid>
      <w:tr>
        <w:trPr/>
        <w:tc>
          <w:tcPr>
            <w:tcW w:w="419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Em5"/>
              <w:rPr>
                <w:b w:val="false"/>
                <w:b w:val="false"/>
              </w:rPr>
            </w:pPr>
            <w:r>
              <w:rPr>
                <w:b w:val="false"/>
              </w:rPr>
              <w:t>В ежеквартальном отчете за 2 квартал информация, содержащаяся в пункте 3.1.3 «Сведения о создании и развитии кредитной организации - эмитента»,  не указывается в связи с отсутствием изменений в отчетном квартале.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Em9"/>
              <w:rPr/>
            </w:pPr>
            <w:r>
              <w:rPr/>
              <w:t>(Указываются цели создания, миссия (при наличии) и иная информация о деятельности кредитной организации – эмитента, имеющая значение для принятии решения о приобретении ценных бумаг кредитной организации – эмитента)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>
          <w:sz w:val="20"/>
          <w:szCs w:val="20"/>
        </w:rPr>
      </w:pPr>
      <w:bookmarkStart w:id="23" w:name="__RefHeading___Toc324606919"/>
      <w:bookmarkEnd w:id="23"/>
      <w:r>
        <w:rPr/>
        <w:t>3.1.4. Контактная информация</w:t>
      </w:r>
    </w:p>
    <w:p>
      <w:pPr>
        <w:pStyle w:val="Em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4" w:name="__RefHeading___Toc324606920"/>
      <w:r>
        <w:rPr/>
        <w:t>3.1.5. Идентификационный номер налогоплательщика</w:t>
      </w:r>
      <w:bookmarkEnd w:id="24"/>
      <w:r>
        <w:rPr/>
        <w:t xml:space="preserve"> 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227001779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5" w:name="__RefHeading___Toc324606921"/>
      <w:bookmarkEnd w:id="25"/>
      <w:r>
        <w:rPr/>
        <w:t>3.1.6. Филиалы и представительства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осковский филиал Прио-Внешторгбанка  (открытое акционерное обществ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Дата регистрации: 29.07.19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Россия, 101000, г. Москва, ул. Маросейка, 10/1, стр.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495) 624-05-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о 01.01.2013 г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26" w:name="__RefHeading___Toc324606922"/>
      <w:bookmarkEnd w:id="26"/>
      <w:r>
        <w:rPr/>
        <w:t>3.2. Основная хозяйственная деятельность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27" w:name="__RefHeading___Toc324606923"/>
      <w:bookmarkEnd w:id="27"/>
      <w:r>
        <w:rPr/>
        <w:t>3.2.1. Отраслевая принадлежность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5.12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8" w:name="__RefHeading___Toc324606924"/>
      <w:bookmarkEnd w:id="28"/>
      <w:r>
        <w:rPr/>
        <w:t>3.2.2. Основная хозяйственная деятельность кредитной организации – эмитента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29" w:name="__RefHeading___Toc324606925"/>
      <w:bookmarkEnd w:id="29"/>
      <w:r>
        <w:rPr/>
        <w:t>3.3. Планы будуще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8"/>
        <w:ind w:firstLine="540"/>
        <w:rPr>
          <w:spacing w:val="-2"/>
        </w:rPr>
      </w:pPr>
      <w:r>
        <w:rPr>
          <w:spacing w:val="-2"/>
        </w:rPr>
        <w:t>В ежеквартальном отчете за 2 квартал информация, содержащаяся в пункте 3.3 «Планы будуще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ind w:hanging="0"/>
        <w:rPr>
          <w:spacing w:val="-2"/>
        </w:rPr>
      </w:pPr>
      <w:r>
        <w:rPr>
          <w:spacing w:val="-2"/>
        </w:rPr>
      </w:r>
    </w:p>
    <w:p>
      <w:pPr>
        <w:pStyle w:val="Em5"/>
        <w:rPr/>
      </w:pPr>
      <w:bookmarkStart w:id="30" w:name="__RefHeading___Toc324606926"/>
      <w:bookmarkEnd w:id="30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Em5"/>
        <w:rPr/>
      </w:pPr>
      <w:r>
        <w:rPr/>
      </w:r>
    </w:p>
    <w:p>
      <w:pPr>
        <w:pStyle w:val="Em8"/>
        <w:ind w:firstLine="540"/>
        <w:rPr>
          <w:spacing w:val="-2"/>
        </w:rPr>
      </w:pPr>
      <w:r>
        <w:rPr>
          <w:spacing w:val="-2"/>
        </w:rPr>
        <w:t>В ежеквартальном отчете за 2 квартал информация, содержащаяся в пункте 3.4 «</w:t>
      </w:r>
      <w:r>
        <w:rPr/>
        <w:t>Участие кредитной организации - эмитента в промышленных, банковских и финансовых группах, холдингах, концернах и ассоциациях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8"/>
        <w:rPr>
          <w:spacing w:val="-2"/>
        </w:rPr>
      </w:pPr>
      <w:r>
        <w:rPr>
          <w:spacing w:val="-2"/>
        </w:rPr>
      </w:r>
    </w:p>
    <w:p>
      <w:pPr>
        <w:pStyle w:val="Em5"/>
        <w:rPr/>
      </w:pPr>
      <w:bookmarkStart w:id="31" w:name="__RefHeading___Toc324606927"/>
      <w:bookmarkEnd w:id="31"/>
      <w:r>
        <w:rPr>
          <w:bCs/>
        </w:rPr>
        <w:t xml:space="preserve">3.5. 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</w:p>
    <w:p>
      <w:pPr>
        <w:pStyle w:val="Em8"/>
        <w:rPr/>
      </w:pPr>
      <w:r>
        <w:rPr/>
      </w:r>
    </w:p>
    <w:p>
      <w:pPr>
        <w:pStyle w:val="Em8"/>
        <w:ind w:firstLine="540"/>
        <w:rPr/>
      </w:pPr>
      <w:r>
        <w:rPr>
          <w:spacing w:val="-2"/>
        </w:rPr>
        <w:t>В ежеквартальном отчете за 2 квартал информация, содержащаяся в пункте 3.5 «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8"/>
        <w:rPr>
          <w:spacing w:val="-2"/>
        </w:rPr>
      </w:pPr>
      <w:r>
        <w:rPr>
          <w:spacing w:val="-2"/>
        </w:rPr>
      </w:r>
    </w:p>
    <w:p>
      <w:pPr>
        <w:pStyle w:val="Em5"/>
        <w:rPr/>
      </w:pPr>
      <w:bookmarkStart w:id="32" w:name="__RefHeading___Toc324606929"/>
      <w:bookmarkEnd w:id="32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33" w:name="__RefHeading___Toc324606930"/>
      <w:bookmarkEnd w:id="33"/>
      <w:r>
        <w:rPr/>
        <w:t>3.6.1. Основные средств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первоначальной (восстановительной) стоимости основных средств и сумме начисленной амортиза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10"/>
        <w:gridCol w:w="2370"/>
      </w:tblGrid>
      <w:tr>
        <w:trPr>
          <w:trHeight w:val="9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 руб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численной амортизации, руб.</w:t>
            </w:r>
          </w:p>
        </w:tc>
      </w:tr>
      <w:tr>
        <w:trPr>
          <w:trHeight w:val="3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 xml:space="preserve">Отчетная дата: «01» </w:t>
      </w:r>
      <w:r>
        <w:rPr>
          <w:u w:val="single"/>
        </w:rPr>
        <w:t>июля</w:t>
      </w:r>
      <w:r>
        <w:rPr/>
        <w:t xml:space="preserve"> </w:t>
      </w:r>
      <w:r>
        <w:rPr>
          <w:u w:val="single"/>
        </w:rPr>
        <w:t>2012</w:t>
      </w:r>
      <w:r>
        <w:rPr/>
        <w:t xml:space="preserve"> года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8 99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714 2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52 04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80 6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27 41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75 27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0 19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96 2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 387 740 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135 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7 393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пособах начисления амортизационных отчислений по группам объектов основных средст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Результаты последней переоценки основных средств и долгосрочно арендуемых основных средств, осуществленной в течение последнего завершенного финансового года:</w:t>
      </w:r>
    </w:p>
    <w:p>
      <w:pPr>
        <w:pStyle w:val="Em8"/>
        <w:rPr/>
      </w:pPr>
      <w:r>
        <w:rPr/>
        <w:t>За последний завершенный финансовый год переоценка основных средств и долгосрочно арендуемых основных средств не осуществлялась.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</w:tr>
    </w:tbl>
    <w:p>
      <w:pPr>
        <w:pStyle w:val="Em8"/>
        <w:rPr>
          <w:highlight w:val="green"/>
        </w:rPr>
      </w:pPr>
      <w:r>
        <w:rPr>
          <w:highlight w:val="green"/>
        </w:rPr>
      </w:r>
    </w:p>
    <w:p>
      <w:pPr>
        <w:pStyle w:val="Em8"/>
        <w:rPr/>
      </w:pPr>
      <w:r>
        <w:rPr/>
        <w:t>Сведения обо всех фактах обременения основных средств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Факты обременения основных средств, принадлежащих кредитной организации – эмитенту, отсутствуют.</w:t>
            </w:r>
          </w:p>
        </w:tc>
      </w:tr>
    </w:tbl>
    <w:p>
      <w:pPr>
        <w:pStyle w:val="Em4"/>
        <w:rPr/>
      </w:pPr>
      <w:r>
        <w:br w:type="page"/>
      </w:r>
      <w:bookmarkStart w:id="34" w:name="__RefHeading___Toc324606931"/>
      <w:bookmarkEnd w:id="34"/>
      <w:r>
        <w:rPr>
          <w:lang w:val="en-US"/>
        </w:rPr>
        <w:t>I</w:t>
      </w:r>
      <w:r>
        <w:rPr/>
        <w:t xml:space="preserve">V. Сведения о финансово-хозяйственной деятельности </w:t>
        <w:br/>
        <w:t>кредитной организации – эмитента</w:t>
      </w:r>
    </w:p>
    <w:p>
      <w:pPr>
        <w:pStyle w:val="Em4"/>
        <w:rPr/>
      </w:pPr>
      <w:r>
        <w:rPr/>
      </w:r>
    </w:p>
    <w:p>
      <w:pPr>
        <w:pStyle w:val="Em5"/>
        <w:rPr/>
      </w:pPr>
      <w:bookmarkStart w:id="35" w:name="__RefHeading___Toc324606932"/>
      <w:bookmarkEnd w:id="35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36" w:name="__RefHeading___Toc324606934"/>
      <w:bookmarkEnd w:id="36"/>
      <w:r>
        <w:rPr/>
        <w:t>4.2. Ликвидность кредитной организации - эмитента, достаточность собственных средств (капитала)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37" w:name="__RefHeading___Toc324606936"/>
      <w:bookmarkEnd w:id="37"/>
      <w:r>
        <w:rPr/>
        <w:t>4.3. Финансовые вложения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38" w:name="__RefHeading___Toc324606938"/>
      <w:bookmarkEnd w:id="38"/>
      <w:r>
        <w:rPr/>
        <w:t>4.4. Нематериальные активы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ая (восстановительная)</w:t>
              <w:br/>
              <w:t>стоимость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численной амортизации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/>
              <w:t xml:space="preserve">«01» </w:t>
            </w:r>
            <w:r>
              <w:rPr>
                <w:u w:val="single"/>
              </w:rPr>
              <w:t>июля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0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Стандарты (правила) бухгалтерского учета, в соответствии с которыми кредитная организация - эмитент представляет информацию о своих нематериальных актив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оложение ЦБР от 26 марта 2007 г. N 302-П «О правилах ведения бухгалтерского учета в кредитных организациях, расположенных на территории Российской Федерации»  (с учетом всех изменений)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39" w:name="__RefHeading___Toc324606939"/>
      <w:bookmarkEnd w:id="39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12"/>
        <w:rPr/>
      </w:pPr>
      <w:r>
        <w:rPr/>
        <w:t>Информация о политике кредитной организации - эмитента в области научно-технического развития на отчетный период, предшествующий дате окончания последнего отчетного квартала, включая раскрытие затрат на осуществление научно-технической деятельности за счет собственных средств кредитной организации – эмитента за соответствующий отчетный перио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 - эмитент не производит расходов в области научно-технического развития, новых разработок и исследован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оздании и получении кредитной организацией - эмитентом правовой охраны основных объектов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бозначение «Прио-Внешторгбанк» является стилизованным товарным знаком по свидетельству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«ПРИО» является товарным знаком по свидетельству № 116399 с приоритетом от 02 февраля 1993 года. Срок действия свидетельства № 116399 от 02 февраля 1993 года продлен 25 октября 2002 года до 02 февраля 2013 года.</w:t>
            </w:r>
          </w:p>
          <w:p>
            <w:pPr>
              <w:pStyle w:val="Em8"/>
              <w:rPr>
                <w:highlight w:val="green"/>
              </w:rPr>
            </w:pPr>
            <w:r>
              <w:rPr/>
              <w:t>Словосочетание «МИР ДЕНЕГ ДЛЯ МИРА ЛЮДЕЙ» является товарным знаком (знаком обслуживания) по свидетельству № 432258 с приоритетом от 21 июня 2010 года. Срок действия свидетельства № 432258 от 21 июня 2010 года - до 21 июня 2020 год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>
                <w:highlight w:val="green"/>
              </w:rPr>
            </w:pPr>
            <w:r>
              <w:rPr>
                <w:highlight w:val="green"/>
              </w:rPr>
              <w:t>(Указываютс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б основных направлениях и результатах использования основных для кредитной организации - эмитента объектах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Товарные знаки используются в деятельности для целей продвижения и повышения конкурентоспособности услуг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С целью минимизации рисков утраты прав на объекты интеллектуальной собственности обязанность по отслеживанию и продлению сроков действия свидетельств патентов, лицензий на товарные знаки возложена на юридический отдел.</w:t>
            </w:r>
          </w:p>
          <w:p>
            <w:pPr>
              <w:pStyle w:val="Em8"/>
              <w:rPr/>
            </w:pPr>
            <w:r>
              <w:rPr/>
              <w:t xml:space="preserve">Факторы риска, связанные с возможностью истечения сроков действия основных для кредитной организации - эмитента патентов, лицензий на использование товарных знаков минимальны, так как сроки действия свидетельств на товарные знаки строго отслеживаются и их действие продлевается. 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40" w:name="__RefHeading___Toc324606940"/>
      <w:bookmarkEnd w:id="40"/>
      <w:r>
        <w:rPr/>
        <w:t>4.6. Анализ тенденций развития в сфере основ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4.6 «Анализ тенденций развития в сфере основно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41" w:name="__RefHeading___Toc324606941"/>
      <w:bookmarkEnd w:id="41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10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2 квартал информация, содержащаяся в пункте 4.6.1 «Анализ факторов и условий, влияющих на деятельность кредитной организации – эмитента»,  не указывается в связи с отсутствием изменений в отчетном квартале.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rPr/>
      </w:pPr>
      <w:bookmarkStart w:id="42" w:name="__RefHeading___Toc324606942"/>
      <w:bookmarkEnd w:id="42"/>
      <w:r>
        <w:rPr/>
        <w:t>4.6.2. Конкуренты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4.6.2 «Конкуренты кредитной организации - эмитента», 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  <w:r>
        <w:br w:type="page"/>
      </w:r>
    </w:p>
    <w:p>
      <w:pPr>
        <w:pStyle w:val="Em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</w:p>
    <w:p>
      <w:pPr>
        <w:pStyle w:val="Em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5"/>
        <w:rPr/>
      </w:pPr>
      <w:bookmarkStart w:id="43" w:name="__RefHeading___Toc324606943"/>
      <w:bookmarkEnd w:id="43"/>
      <w:r>
        <w:rPr/>
        <w:t>5.1. Сведения о структуре и компетенции органов управления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В ежеквартальном отчете за 2 квартал информация, содержащаяся в пункте 5.1. «Сведения о структуре и компетенции органов управления кредитной организации - эмитента», 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5"/>
        <w:rPr/>
      </w:pPr>
      <w:bookmarkStart w:id="44" w:name="__RefHeading___Toc324606944"/>
      <w:bookmarkEnd w:id="44"/>
      <w:r>
        <w:rPr/>
        <w:t>5.2. Информация о лицах, входящих в состав органов управлен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jc w:val="center"/>
              <w:rPr/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Ганишин Виктор Алексе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  <w:szCs w:val="20"/>
              </w:rPr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  <w:szCs w:val="20"/>
              </w:rPr>
            </w:pPr>
            <w:r>
              <w:rPr/>
              <w:t>Всесоюзный ордена Трудового Красного Знамени заочный политехнический институт, 1991г., 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.200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1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Роман Викторович, член Совета директоров – сын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Ларионов Николай Михайл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финансовый институт, 1988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 бан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5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азаев Владимир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Ассоциация "Рязанский банкирски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Общество с ограниченной отвественностью «Оздоровительный комплекс «Звездны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редприятие Общество с ограниченной отвественностью «Боровниц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редприятие Общество с ограниченной отвественностью «Боровница»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слова Наталья Владимировна, член Совета директоров – супруг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слова Наталья Владимир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государственный университет культуры, 1999г., экономист-менеджер бюджетных организа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моделье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астная коллекция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работе с клиентами аппарата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анишин Роман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Восточной Англии, г. Норвич, магистратура, 2005г., управление бизнесом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к отдела стратегического консалтинга и оценки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Эн Джи Холдинг (11.01.2007г. переименовано в Общество с ограниченной ответственностью Си Би Ричард Эллис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стратегического консалтинга и оценки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и Би Ричард Эллис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аналитик отдела консультационных услуг по сделка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за исполнением кредитных соглаше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Бугаева Ольга Никола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государственный университет, 2009 г., юр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 2 категор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гелл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гелла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отец;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щечкин Андр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9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Рязанский радиотехнический институт, 1992г., инженер-электрик, </w:t>
            </w:r>
          </w:p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2001, профессиональная переподготовка по программе «Менеджмент»</w:t>
            </w:r>
          </w:p>
          <w:p>
            <w:pPr>
              <w:pStyle w:val="Em8"/>
              <w:ind w:hanging="0"/>
              <w:rPr/>
            </w:pPr>
            <w:r>
              <w:rPr/>
              <w:t>Московская академия экономики и права, 2004, юрист</w:t>
            </w:r>
          </w:p>
        </w:tc>
      </w:tr>
    </w:tbl>
    <w:p>
      <w:pPr>
        <w:pStyle w:val="Em8"/>
        <w:rPr>
          <w:highlight w:val="green"/>
        </w:rPr>
      </w:pPr>
      <w:r>
        <w:rPr>
          <w:highlight w:val="green"/>
        </w:rPr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мальгат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5.06.2012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5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Всесоюзный заочный финансово-экономический институт, 1981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 директор Московского филиал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 Бугаева Ольга Николаевна, член Совета директоров – дочь брат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Михаил Владими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7г., инженер-конструктор-технолог радиоаппаратуры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0.12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2.2009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«Рязанский банкирский дом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Сергей Вла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1995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уткина Ири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92 г., инженер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ников Алексей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6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8г., инженер-электрик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тихоокеанского побережья США, 1995г., бизнес администрировани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Терентьева Наталья Григор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уйбышевский плановый институт, 1990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ев Алексей Алексее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4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нов Геннади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92г., инженер-системотехник</w:t>
            </w:r>
          </w:p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государственная радиотехническая академия, 1998г., экономист-менеджер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работе с корпоративными клиент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5"/>
        <w:rPr/>
      </w:pPr>
      <w:bookmarkStart w:id="45" w:name="__RefHeading___Toc324606952"/>
      <w:bookmarkEnd w:id="45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овету директоров (наблюдательному совет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rPr/>
            </w:pPr>
            <w:r>
              <w:rPr/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июл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45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84 68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-Внешторгбанка (ОАО) и в соответствии с действующими трудовыми договорами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Правлени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июл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7 00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 77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14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Правлени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46" w:name="__RefHeading___Toc324606953"/>
      <w:bookmarkEnd w:id="46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tabs>
                <w:tab w:val="clear" w:pos="708"/>
                <w:tab w:val="left" w:pos="0" w:leader="none"/>
              </w:tabs>
              <w:rPr/>
            </w:pPr>
            <w:r>
              <w:rPr/>
              <w:t>Служба внутреннего контроля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</w:t>
            </w:r>
          </w:p>
          <w:p>
            <w:pPr>
              <w:pStyle w:val="Em8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евизия деятельности Банка осуществляется Ревизионной комиссией Банка,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</w:tbl>
    <w:p>
      <w:pPr>
        <w:pStyle w:val="Em8"/>
        <w:rPr/>
      </w:pPr>
      <w:r>
        <w:rPr/>
        <w:t xml:space="preserve">Сведения об организации системы внутреннего контроля за финансово-хозяйственной деятельностью кредитной организации - эмитента (внутреннего аудита)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Служба внутреннего контроля действует в Банке с ноября 1997 года, состоит из 5 человек.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следующие фун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боты службы управления персоналом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ужба внутреннего контроля не реже двух раз в год отчитывается перед Советом директоров Банк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97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</w:tc>
      </w:tr>
    </w:tbl>
    <w:p>
      <w:pPr>
        <w:pStyle w:val="Em8"/>
        <w:rPr/>
      </w:pPr>
      <w:r>
        <w:rPr/>
        <w:t>Сведения о наличии внутреннего документа кредитной организации - эмитента, устанавливающего правила по предотвращению неправомерного использования конфиденциальной и инсайдерской информаци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ожение о банковской тайне» утвержденное Приказом № 21 «Д»  от 15 апреля 1994г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47" w:name="__RefHeading___Toc324606954"/>
      <w:bookmarkEnd w:id="47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Normal"/>
        <w:ind w:firstLine="720"/>
        <w:rPr/>
      </w:pPr>
      <w:r>
        <w:rPr/>
        <w:t>Ревизионная комисси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юк Надежда Владими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кооперативный техникум, 1997 г., бухгалтер-финанс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мальгата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тдела ведения бухгалтерского учета и отчетности 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йнова Тамар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авиационный институт,  1974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отдела бухучета и отчетности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БЭК-офиса главной бухгалтер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акова Валентина Степ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, 1974 г., экономист по бух. учету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дополнительного офиса «Промышленное отделение»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p>
      <w:pPr>
        <w:pStyle w:val="Normal"/>
        <w:ind w:firstLine="720"/>
        <w:rPr/>
      </w:pPr>
      <w:r>
        <w:rPr/>
        <w:t>Служба внутреннего контрол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агин Юрий Пав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ЭКС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региональных филиалов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вый Республиканский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ординации деятельности филиальной се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ева Лидия Дмитри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Ольга Фар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 финансово-экономический институт им. В.В.Куйбышева, 1976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8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ина Жоржетта Станислав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инансово-экономический институт, г.Курск,  2007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борев Максим Борис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сельскохозяйственная академия, 1996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налогового учета отдела банковских операций и налогов главной бухгалтер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48" w:name="__RefHeading___Toc324606955"/>
      <w:bookmarkEnd w:id="48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ревизионной коми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5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ревизионной комиссии в текущем финансовом году производятся в соответствии с решением общего годового собрания акционеров.</w:t>
            </w:r>
          </w:p>
        </w:tc>
      </w:tr>
    </w:tbl>
    <w:p>
      <w:pPr>
        <w:pStyle w:val="Em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лужбе внутренне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июл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39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16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3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службе внутреннего контрол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49" w:name="__RefHeading___Toc324606956"/>
      <w:bookmarkEnd w:id="49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81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квартал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 кредитной организации -эмитента, имеющих высшее профессиональное образование, %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57 53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777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зменения не существенны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160"/>
        <w:gridCol w:w="3392"/>
        <w:gridCol w:w="13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rPr/>
            </w:pPr>
            <w:r>
              <w:rPr/>
              <w:t>Ключевые сотрудники отсутствуют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Em8"/>
              <w:rPr/>
            </w:pPr>
            <w:r>
              <w:rPr/>
              <w:t>Профсоюзный орган отсутствует.</w:t>
            </w:r>
          </w:p>
        </w:tc>
        <w:tc>
          <w:tcPr>
            <w:tcW w:w="2160" w:type="dxa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4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50" w:name="__RefHeading___Toc324606957"/>
      <w:bookmarkEnd w:id="50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«имеет» или «не имеет»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Кредитная организация – эмитент не имеет перед сотрудниками (работниками) обязательств, касающихся возможности их участия в уставном капитале  кредитной организации – эмитента 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5"/>
        <w:rPr/>
      </w:pPr>
      <w:bookmarkStart w:id="51" w:name="__RefHeading___Toc324606958"/>
      <w:bookmarkEnd w:id="51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 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 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акций кредитной организации - эмитента –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52" w:name="__RefHeading___Toc324606959"/>
      <w:bookmarkEnd w:id="52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8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6"/>
        <w:gridCol w:w="3065"/>
      </w:tblGrid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 дополнительная информация по усмотрению кредитной организации - эмитент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нет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5"/>
        <w:rPr/>
      </w:pPr>
      <w:bookmarkStart w:id="53" w:name="__RefHeading___Toc324606960"/>
      <w:bookmarkEnd w:id="53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497"/>
        <w:gridCol w:w="478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ind w:firstLine="540"/>
              <w:rPr/>
            </w:pPr>
            <w:r>
              <w:rPr/>
              <w:t>0,051 %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омитет по управлению государственным имуществом Рязанской области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390006, г. Рязань, ул. Свободы, д.49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54" w:name="__RefHeading___Toc324606961"/>
      <w:bookmarkEnd w:id="54"/>
      <w:r>
        <w:rPr/>
        <w:t>6.4. Сведения об ограничениях на участие в уставном  капитал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8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8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55" w:name="__RefHeading___Toc324606962"/>
      <w:bookmarkEnd w:id="55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p>
      <w:pPr>
        <w:pStyle w:val="Em8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564"/>
        <w:gridCol w:w="1176"/>
        <w:gridCol w:w="804"/>
        <w:gridCol w:w="900"/>
        <w:gridCol w:w="1260"/>
        <w:gridCol w:w="12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-ное наименова-ние</w:t>
              <w:br/>
              <w:t>акционера (участни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 (участников) кредитной организации – эмитента: «18» </w:t>
            </w:r>
            <w:r>
              <w:rPr>
                <w:sz w:val="22"/>
                <w:szCs w:val="22"/>
                <w:u w:val="single"/>
              </w:rPr>
              <w:t>апреля</w:t>
            </w:r>
            <w:r>
              <w:rPr>
                <w:sz w:val="22"/>
                <w:szCs w:val="22"/>
              </w:rPr>
              <w:t xml:space="preserve"> 2011 г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,9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 (участников) кредитной организации – эмитента: «25» </w:t>
            </w:r>
            <w:r>
              <w:rPr>
                <w:sz w:val="22"/>
                <w:szCs w:val="22"/>
                <w:u w:val="single"/>
              </w:rPr>
              <w:t>апреля</w:t>
            </w:r>
            <w:r>
              <w:rPr>
                <w:sz w:val="22"/>
                <w:szCs w:val="22"/>
              </w:rPr>
              <w:t xml:space="preserve"> 2012 г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,9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56" w:name="__RefHeading___Toc324606963"/>
      <w:bookmarkEnd w:id="56"/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ind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2520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квартал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руб.</w:t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 382 12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 832 12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0 00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77"/>
        <w:gridCol w:w="4785"/>
      </w:tblGrid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совершения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/>
            </w:pPr>
            <w:r>
              <w:rPr>
                <w:b w:val="false"/>
              </w:rPr>
              <w:t>07.06.2012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мет сделки и иные существенные условия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/>
            </w:pPr>
            <w:r>
              <w:rPr>
                <w:b w:val="false"/>
              </w:rPr>
              <w:t>заключение дополнительного соглашения к договору аренды недвижимого имущества №1 от 01.07.2010 г., заключенному сроком на 15 лет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ороны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/>
              <w:t>ООО «СТАНЭКС-М», ООО «А.Виардо», ООО «Марисабель», ООО «Ангелла», ИП Кукушкина Надежда Васильевна, ИП Шипицын Лев Петрович – арендодатели. Прио-Внешторгбанк (ОАО) – арендатор.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и сокращенное фирменные наименования (для некоммерческой организации - наименование) юридического лица или фамилия, имя, отчество физического лица, признанного в соответствии с законодательством Российской Федерации лицом, заинтересованным в совершении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Бугаева Ольга Николаевна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нование (основания), по которому лицо признано заинтересованным в совершении указанной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4"/>
              </w:rPr>
              <w:t xml:space="preserve">В соответствии </w:t>
            </w:r>
            <w:r>
              <w:rPr>
                <w:rFonts w:eastAsia="Lucida Sans Unicode"/>
                <w:b w:val="false"/>
                <w:color w:val="000000"/>
                <w:sz w:val="24"/>
              </w:rPr>
              <w:t>с п. 1 ст. 81 ФЗ «Об акционерных обществах» данная сделка является сделкой, в совершении которой имеется заинтересованность, так как аффилированное лицо члена Совета директоров Бугаевой О.Н. (Ларионова Т.А.) владеет 100 % долей ООО «Ангелла» и является директором ООО «Ангелла».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змер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/>
            </w:pPr>
            <w:r>
              <w:rPr>
                <w:b w:val="false"/>
              </w:rPr>
              <w:t>962 349 960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rFonts w:eastAsia="Lucida Sans Unicode"/>
                <w:b w:val="false"/>
                <w:color w:val="000000"/>
                <w:sz w:val="24"/>
              </w:rPr>
              <w:t>рублей, 8,83% от балансовой стоимости активов</w:t>
            </w:r>
            <w:r>
              <w:rPr>
                <w:b w:val="false"/>
                <w:vanish/>
                <w:sz w:val="16"/>
                <w:szCs w:val="16"/>
              </w:rPr>
              <w:t>(указывается в денежном выражении и в процентах от балансовой стоимости активов кредитной организации - эмитента на дату окончания последнего завершенного отчетного периода, предшествующего дате совершения сделки, а если сделка (группа взаимосвязанных сделок) является размещением путем подписки или реализацией обыкновенных акций - в процентах от обыкновенных акций, размещенных до даты совершения сделки, и обыкновенных акций, в которые могут быть конвертированы размещенные до даты совершения сделки ценные бумаги, конвертируемые в акции)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рок исполнения обязательств по сделке, а также сведения об исполнении указанных обязательств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rFonts w:eastAsia="Lucida Sans Unicode"/>
                <w:b w:val="false"/>
                <w:b w:val="false"/>
                <w:color w:val="000000"/>
                <w:sz w:val="24"/>
              </w:rPr>
            </w:pPr>
            <w:r>
              <w:rPr>
                <w:rFonts w:eastAsia="Lucida Sans Unicode"/>
                <w:b w:val="false"/>
                <w:color w:val="000000"/>
                <w:sz w:val="24"/>
              </w:rPr>
              <w:t>Договор от 01.07.2010 заключен на 15 лет, арендная плата уплачивается ежемесячно.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ган управления кредитной организации - эмитента, принявший решение об одобрении сдел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е собрание акционеров Прио-Внешторгбанка (ОАО)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ринятия реш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/>
            </w:pPr>
            <w:r>
              <w:rPr>
                <w:b w:val="false"/>
              </w:rPr>
              <w:t xml:space="preserve">«05» </w:t>
            </w:r>
            <w:r>
              <w:rPr>
                <w:b w:val="false"/>
                <w:u w:val="single"/>
              </w:rPr>
              <w:t>июля</w:t>
            </w:r>
            <w:r>
              <w:rPr>
                <w:b w:val="false"/>
              </w:rPr>
              <w:t xml:space="preserve"> года</w:t>
            </w:r>
          </w:p>
        </w:tc>
      </w:tr>
      <w:tr>
        <w:trPr/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составления протоко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/>
            </w:pPr>
            <w:r>
              <w:rPr>
                <w:b w:val="false"/>
              </w:rPr>
              <w:t xml:space="preserve">«06» </w:t>
            </w:r>
            <w:r>
              <w:rPr>
                <w:b w:val="false"/>
                <w:u w:val="single"/>
              </w:rPr>
              <w:t>июля</w:t>
            </w:r>
            <w:r>
              <w:rPr>
                <w:b w:val="false"/>
              </w:rPr>
              <w:t xml:space="preserve"> года</w:t>
            </w:r>
          </w:p>
        </w:tc>
      </w:tr>
      <w:tr>
        <w:trPr/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мер протоко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б/н</w:t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ые сведения о сделке:  отсутствуют</w:t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Em8"/>
        <w:rPr>
          <w:b/>
          <w:b/>
        </w:rPr>
      </w:pPr>
      <w:r>
        <w:rPr>
          <w:b/>
        </w:rPr>
      </w:r>
    </w:p>
    <w:p>
      <w:pPr>
        <w:pStyle w:val="Em5"/>
        <w:rPr/>
      </w:pPr>
      <w:bookmarkStart w:id="57" w:name="__RefHeading___Toc324606964"/>
      <w:bookmarkEnd w:id="57"/>
      <w:r>
        <w:rPr/>
        <w:t>6.7. Сведения о размере дебиторской задолженности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  <w:r>
        <w:br w:type="page"/>
      </w:r>
    </w:p>
    <w:p>
      <w:pPr>
        <w:pStyle w:val="Em4"/>
        <w:rPr/>
      </w:pPr>
      <w:bookmarkStart w:id="58" w:name="__RefHeading___Toc324606966"/>
      <w:bookmarkEnd w:id="58"/>
      <w:r>
        <w:rPr/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Em5"/>
        <w:rPr/>
      </w:pPr>
      <w:bookmarkStart w:id="59" w:name="__RefHeading___Toc324606967"/>
      <w:bookmarkEnd w:id="59"/>
      <w:r>
        <w:rPr/>
        <w:t>7.1. Годовая бухгалтерская (финансовая) отчетность кредитной организации - эмитента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а) Отчетность, составленная в соответствии с требованиями законодательства Российской Федераци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  <w:br/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иложение 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б)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2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Отчетность составлена в соответствии с международными стандартами финансовой отчетности.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bookmarkStart w:id="60" w:name="__RefHeading___Toc324606968"/>
      <w:r>
        <w:rPr/>
        <w:t>7.2. Квартальная бухгалтерская отчетность кредитной организации - эмитента</w:t>
      </w:r>
      <w:bookmarkEnd w:id="60"/>
      <w:r>
        <w:rPr/>
        <w:t xml:space="preserve"> </w:t>
      </w:r>
    </w:p>
    <w:p>
      <w:pPr>
        <w:pStyle w:val="Em5"/>
        <w:rPr/>
      </w:pPr>
      <w:r>
        <w:rPr/>
      </w:r>
    </w:p>
    <w:p>
      <w:pPr>
        <w:pStyle w:val="Em8"/>
        <w:ind w:firstLine="540"/>
        <w:rPr/>
      </w:pPr>
      <w:r>
        <w:rPr/>
        <w:t>а) Отчетность, составленная в соответствии с требованиями законодательства Российской Федерации:</w:t>
      </w:r>
    </w:p>
    <w:p>
      <w:pPr>
        <w:pStyle w:val="Em8"/>
        <w:ind w:firstLine="540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9"/>
        <w:gridCol w:w="23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ая ведомость по счетам бухгалтерского уч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б) Квартальная бахгалтерская (финансовая) отчетность, составленная в соответствии с международно признанными правилами Банком не составляется.</w:t>
      </w:r>
    </w:p>
    <w:p>
      <w:pPr>
        <w:pStyle w:val="Em5"/>
        <w:rPr/>
      </w:pPr>
      <w:r>
        <w:rPr/>
      </w:r>
    </w:p>
    <w:p>
      <w:pPr>
        <w:pStyle w:val="Em5"/>
        <w:rPr/>
      </w:pPr>
      <w:bookmarkStart w:id="61" w:name="__RefHeading___Toc324606969"/>
      <w:bookmarkEnd w:id="61"/>
      <w:r>
        <w:rPr/>
        <w:t>7.3. Сводная бухгалтерская (консолидированная финансовая) отчетность кредитной организации - эмитента</w:t>
      </w:r>
    </w:p>
    <w:p>
      <w:pPr>
        <w:pStyle w:val="Em8"/>
        <w:rPr/>
      </w:pPr>
      <w:r>
        <w:rPr/>
        <w:t>Сводная бухгалтерск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Годов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</w:tbl>
    <w:p>
      <w:pPr>
        <w:pStyle w:val="Em8"/>
        <w:ind w:firstLine="540"/>
        <w:rPr/>
      </w:pPr>
      <w:r>
        <w:rPr/>
      </w:r>
    </w:p>
    <w:p>
      <w:pPr>
        <w:pStyle w:val="Em8"/>
        <w:rPr/>
      </w:pPr>
      <w:r>
        <w:rPr/>
        <w:t>Банк не составляет промежуточную консолидированную финансовую отчетность.</w:t>
      </w:r>
      <w:r>
        <w:rPr>
          <w:rStyle w:val="EndnoteCharacters"/>
          <w:vanish/>
        </w:rPr>
        <w:t xml:space="preserve"> 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62" w:name="__RefHeading___Toc324606970"/>
      <w:bookmarkEnd w:id="62"/>
      <w:r>
        <w:rPr/>
        <w:t>7.4. Сведения об учетной политик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2 год утверждена приказом №246-Д от 30 декабря 2011г.</w:t>
            </w:r>
          </w:p>
          <w:p>
            <w:pPr>
              <w:pStyle w:val="Em8"/>
              <w:ind w:firstLine="360"/>
              <w:rPr/>
            </w:pPr>
            <w:r>
              <w:rPr/>
              <w:t>Текст размещен в сети «Интернет», на странице</w:t>
            </w:r>
            <w:r>
              <w:rPr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</w:rPr>
                <w:t>www.priovtb.com</w:t>
              </w:r>
            </w:hyperlink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Указываются основанные положения учетной политики либо указывается номер приложения к ежеквартальному отчету, содержащего сведения об учетной политике кредитной организации – эмитента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Em5"/>
        <w:rPr/>
      </w:pPr>
      <w:bookmarkStart w:id="63" w:name="__RefHeading___Toc324606971"/>
      <w:bookmarkEnd w:id="63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Em5"/>
        <w:rPr/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В случае если кредитная организация - эмитент осуществляет продажу продукции и товаров и (или) выполняет работы, оказывает услуги за пределами Российской Федерации, указывается общая сумма доходов кредитной организации - эмитента, полученных от экспорта продукции (товаров, работ, услуг), а также доля таких доходов в выручке от продаж за отчетный период.</w:t>
            </w:r>
          </w:p>
          <w:p>
            <w:pPr>
              <w:pStyle w:val="Em9"/>
              <w:rPr/>
            </w:pPr>
            <w:r>
              <w:rPr/>
              <w:t>В случае если кредитная организация - эмитент не осуществляет экспорт продукции (товаров, работ, услуг), указывается на это обстоятельство.)</w:t>
            </w:r>
          </w:p>
        </w:tc>
      </w:tr>
    </w:tbl>
    <w:p>
      <w:pPr>
        <w:pStyle w:val="Em5"/>
        <w:rPr/>
      </w:pPr>
      <w:bookmarkStart w:id="64" w:name="__RefHeading___Toc324606973"/>
      <w:bookmarkEnd w:id="64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Существенных изменений в составе имущества кредитной организации - эмитента не произошло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5"/>
        <w:rPr/>
      </w:pPr>
      <w:bookmarkStart w:id="65" w:name="__RefHeading___Toc324606975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65"/>
      <w:r>
        <w:rPr/>
        <w:t xml:space="preserve"> </w:t>
      </w:r>
    </w:p>
    <w:p>
      <w:pPr>
        <w:pStyle w:val="Em8"/>
        <w:rPr/>
      </w:pPr>
      <w:r>
        <w:rPr/>
        <w:t>Кредитная организация - эмитент в качестве ответчика в судебных процессах не участвует, в качестве исца выступает в 3 судебных процессах на общую сумму требований 344 654 тыс. руб. (дела о банкротстве и несостоятельности организаций) Судебных решений в отчетном квартале вынесено не было.</w:t>
      </w:r>
      <w:r>
        <w:br w:type="page"/>
      </w:r>
    </w:p>
    <w:p>
      <w:pPr>
        <w:pStyle w:val="Em4"/>
        <w:rPr/>
      </w:pPr>
      <w:bookmarkStart w:id="66" w:name="__RefHeading___Toc324606976"/>
      <w:bookmarkEnd w:id="66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5"/>
        <w:rPr/>
      </w:pPr>
      <w:r>
        <w:rPr/>
      </w:r>
    </w:p>
    <w:p>
      <w:pPr>
        <w:pStyle w:val="Em5"/>
        <w:rPr/>
      </w:pPr>
      <w:bookmarkStart w:id="67" w:name="__RefHeading___Toc324606977"/>
      <w:bookmarkEnd w:id="67"/>
      <w:r>
        <w:rPr/>
        <w:t>8.1. Дополнительные сведения о кредитной организации - эмитенте</w:t>
      </w:r>
    </w:p>
    <w:p>
      <w:pPr>
        <w:pStyle w:val="Em10"/>
        <w:rPr/>
      </w:pPr>
      <w:r>
        <w:rPr/>
      </w:r>
    </w:p>
    <w:p>
      <w:pPr>
        <w:pStyle w:val="Em10"/>
        <w:rPr/>
      </w:pPr>
      <w:bookmarkStart w:id="68" w:name="__RefHeading___Toc324606978"/>
      <w:bookmarkEnd w:id="68"/>
      <w:r>
        <w:rPr/>
        <w:t>8.1.1. Сведения о размере, структуре уставного капитала кредитной организации – эмитент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последнего отчетного квартал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4 9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  <w:gridCol w:w="21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акций  в уставном капитале, %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 9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96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ind w:firstLine="360"/>
              <w:rPr/>
            </w:pPr>
            <w:r>
              <w:rPr/>
              <w:t>Акции Прио-Внешторгбанка (ОАО) за пределами Российской Федерации не обращаются.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/>
      </w:pPr>
      <w:bookmarkStart w:id="69" w:name="__RefHeading___Toc324606979"/>
      <w:bookmarkEnd w:id="69"/>
      <w:r>
        <w:rPr/>
        <w:t>8.1.2. Сведения об изменении размера уставного капитала кредитной организации - эмитента</w:t>
      </w:r>
    </w:p>
    <w:p>
      <w:pPr>
        <w:pStyle w:val="Em8"/>
        <w:rPr/>
      </w:pPr>
      <w:r>
        <w:rPr/>
        <w:t>С 30.10.2002 размер уставного капитала кредитной организации – эмитента не изменялся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70" w:name="__RefHeading___Toc324606980"/>
      <w:bookmarkEnd w:id="70"/>
      <w:r>
        <w:rPr/>
        <w:t>8.1.3. Сведения о порядке созыва и проведения собрания (заседания) высшего органа управления кредитной организации – эмитента</w:t>
      </w:r>
    </w:p>
    <w:p>
      <w:pPr>
        <w:pStyle w:val="Em8"/>
        <w:rPr/>
      </w:pPr>
      <w:r>
        <w:rPr/>
        <w:t xml:space="preserve">Наименование высшего органа управления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м органом управления Банка является общее собрание акционеро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уведомления акционеров (участников) о проведении собрания (заседания) высшего органа управления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Em8"/>
              <w:ind w:firstLine="540"/>
              <w:rPr/>
            </w:pPr>
            <w:r>
              <w:rPr/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определения даты проведения собрания (заседания) высшего органа управления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, которые вправе вносить предложения в повестку дня собрания (заседания) высшего органа управления кредитной организации – эмитента, а также порядок внесения таких предлож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Em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оглашения (доведения до сведения акционеров (участников) кредитной организации – эмитента) решений, принятых высшим органом управления кредитной организации - эмитента, а также итогов голос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</w:tbl>
    <w:p>
      <w:pPr>
        <w:pStyle w:val="Em10"/>
        <w:rPr/>
      </w:pPr>
      <w:r>
        <w:rPr/>
      </w:r>
    </w:p>
    <w:p>
      <w:pPr>
        <w:pStyle w:val="Em10"/>
        <w:rPr/>
      </w:pPr>
      <w:bookmarkStart w:id="71" w:name="__RefHeading___Toc324606981"/>
      <w:bookmarkEnd w:id="71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72" w:name="__RefHeading___Toc324606982"/>
      <w:bookmarkEnd w:id="72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8"/>
        <w:rPr/>
      </w:pPr>
      <w:r>
        <w:rPr/>
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за отчетный квартал не совершалось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73" w:name="__RefHeading___Toc324606983"/>
      <w:bookmarkEnd w:id="73"/>
      <w:r>
        <w:rPr/>
        <w:t>8.1.6. Сведения о кредитных рейтингах кредитной организации - эмитента</w:t>
      </w:r>
    </w:p>
    <w:p>
      <w:pPr>
        <w:pStyle w:val="Em8"/>
        <w:rPr/>
      </w:pPr>
      <w:r>
        <w:rPr/>
        <w:t>За период с даты начала текущего года до даты окончания отчетного квартала кредитный рейтинг кредитной организации – эмитенту не присваивался.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74" w:name="__RefHeading___Toc324606984"/>
      <w:bookmarkEnd w:id="74"/>
      <w:r>
        <w:rPr/>
        <w:t>8.2. Сведения о каждой категории (типе) акций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800"/>
        <w:gridCol w:w="1440"/>
        <w:gridCol w:w="162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Em8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Количество объявленных акций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8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>
                <w:szCs w:val="24"/>
              </w:rPr>
            </w:pPr>
            <w:r>
              <w:rPr/>
              <w:t>102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Em8"/>
              <w:ind w:firstLine="540"/>
              <w:rPr/>
            </w:pPr>
            <w:r>
              <w:rPr/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>
                <w:szCs w:val="24"/>
              </w:rPr>
            </w:pPr>
            <w:r>
              <w:rPr/>
              <w:t>201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75" w:name="__RefHeading___Toc324606985"/>
      <w:bookmarkEnd w:id="75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5"/>
        <w:rPr/>
      </w:pPr>
      <w:r>
        <w:rPr/>
      </w:r>
    </w:p>
    <w:p>
      <w:pPr>
        <w:pStyle w:val="Em10"/>
        <w:rPr/>
      </w:pPr>
      <w:bookmarkStart w:id="76" w:name="__RefHeading___Toc324606986"/>
      <w:r>
        <w:rPr/>
        <w:t>8.3.1. Сведения о выпусках, все ценные бумаги которых погашены</w:t>
      </w:r>
      <w:bookmarkEnd w:id="76"/>
      <w:r>
        <w:rPr/>
        <w:t xml:space="preserve"> 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77" w:name="__RefHeading___Toc324606987"/>
      <w:bookmarkEnd w:id="77"/>
      <w:r>
        <w:rPr/>
        <w:t>8.3.2. Сведения о выпусках, ценные бумаги которых не являются погашенными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78" w:name="__RefHeading___Toc324606988"/>
      <w:bookmarkEnd w:id="78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79" w:name="__RefHeading___Toc324606990"/>
      <w:bookmarkEnd w:id="79"/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5"/>
        <w:rPr/>
      </w:pPr>
      <w:bookmarkStart w:id="80" w:name="__RefHeading___Toc324606992"/>
      <w:bookmarkEnd w:id="80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Лицо, осуществляющее ведение реестра владельцев именных ценных бумаг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ткрытое акционерное общество «Реестр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кредитная организация - эмитент, регистратор)</w:t>
            </w:r>
          </w:p>
        </w:tc>
      </w:tr>
    </w:tbl>
    <w:p>
      <w:pPr>
        <w:pStyle w:val="Em8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ткрытое акционерное обществ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А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119021, г. Москва, Зубовская площадь, д. 3 стр.2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77040282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027700047275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-000-1-00254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9.2002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ез ограничения срока действия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служба по финансовым рынкам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>02.12.2011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кредитной организации-эмитента работу с акционерами осуществляет Рязанский филиал  ОАО «Реестр», расположенный по адресу: 390005, г. Рязань, ул. Ленинского комсомола, д.5. Контактный телефон, факс: (4912) 98-62-77, 24-04-22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кументарных ценных бумаг с обязательным централизованным хранением кредитная организация – эмитент не выпускала.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81" w:name="__RefHeading___Toc324606993"/>
      <w:bookmarkEnd w:id="81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8"/>
        <w:rPr/>
      </w:pPr>
      <w:r>
        <w:rPr/>
        <w:t>Акционеры-нерезиденты отсутствуют.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82" w:name="__RefHeading___Toc324606994"/>
      <w:bookmarkEnd w:id="82"/>
      <w:r>
        <w:rPr/>
        <w:t>8.7. Описание порядка налогообложения доходов по размещенным и размещаемым эмиссионным ценным бумагам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Em8"/>
              <w:rPr/>
            </w:pPr>
            <w:r>
              <w:rPr/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Em8"/>
              <w:rPr/>
            </w:pPr>
            <w:r>
              <w:rPr/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83" w:name="__RefHeading___Toc324606995"/>
      <w:bookmarkEnd w:id="83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4" w:name="__RefHeading___Toc324606996"/>
      <w:bookmarkEnd w:id="84"/>
      <w:r>
        <w:rPr/>
        <w:t>8.8.1. Сведения об объявленных и выплаченных дивидендах по акциям кредитной организации - эмитента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1.07.2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– 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, все привилегированные акции одного ти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 кредитной организации -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- эмитента, на котором принято такое реш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июня 2007 г. – протокол б/н от 02 июля 2007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8 июня 2008 г. – 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4 мая 2011 г. –  протокол б/н от 26 ма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/>
            </w:pPr>
            <w:r>
              <w:rPr>
                <w:sz w:val="22"/>
              </w:rPr>
              <w:t>05 июня 2012 г. – протокол б/н от 06 июн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ъявленных дивидендов в совокупности по всем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ющих право на получение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1 мая 2007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ма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8 апрел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2"/>
              </w:rPr>
              <w:t>25 апрел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006 год, 2007 год, 2010 год, 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нераспределенная чистая прибыль прошлых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6 год: 0,0035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0,0054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0 год: 0,0041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>За 2011 год: 0,0017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размер выплаченных дивидендов по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6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1 год: 2 25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ъявленные дивиденды не выплачены или выплачены кредитной организацией - эмитентом не в полном объеме, - причины не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ные дивиденды выплачены кредитной организацией - эмитентом в полном объ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- эмитентом по собственному усмотр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85" w:name="__RefHeading___Toc324606997"/>
      <w:bookmarkEnd w:id="85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8"/>
        <w:rPr/>
      </w:pPr>
      <w:r>
        <w:rPr/>
        <w:t>Кредитная организация – эмитент эмиссию облигаций не осуществляла.</w:t>
      </w:r>
    </w:p>
    <w:p>
      <w:pPr>
        <w:pStyle w:val="Em8"/>
        <w:rPr/>
      </w:pPr>
      <w:r>
        <w:rPr/>
      </w:r>
    </w:p>
    <w:p>
      <w:pPr>
        <w:pStyle w:val="Em5"/>
        <w:rPr/>
      </w:pPr>
      <w:bookmarkStart w:id="86" w:name="__RefHeading___Toc324606998"/>
      <w:bookmarkEnd w:id="86"/>
      <w:r>
        <w:rPr/>
        <w:t>8.9. Иные свед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ные свед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По усмотрению кредитной организации - эмитента приводится иная информация о кредитной организации - эмитенте и ее ценных бумагах, не указанная в предыдущих пунктах ежеквартального отчет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5"/>
        <w:rPr/>
      </w:pPr>
      <w:bookmarkStart w:id="87" w:name="__RefHeading___Toc324606999"/>
      <w:bookmarkEnd w:id="87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8"/>
        <w:rPr/>
      </w:pPr>
      <w:r>
        <w:rPr/>
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</w:r>
    </w:p>
    <w:p>
      <w:pPr>
        <w:pStyle w:val="Em8"/>
        <w:rPr/>
      </w:pPr>
      <w:r>
        <w:rPr/>
      </w:r>
    </w:p>
    <w:sectPr>
      <w:footerReference w:type="default" r:id="rId10"/>
      <w:type w:val="nextPage"/>
      <w:pgSz w:w="11906" w:h="16838"/>
      <w:pgMar w:left="1701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">
    <w:name w:val="WW-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1">
    <w:name w:val="WW-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basedOn w:val="Style10"/>
    <w:qFormat/>
    <w:rPr>
      <w:b/>
      <w:bCs/>
      <w:sz w:val="28"/>
      <w:szCs w:val="22"/>
      <w:lang w:val="ru-RU" w:bidi="ar-SA"/>
    </w:rPr>
  </w:style>
  <w:style w:type="character" w:styleId="Em1">
    <w:name w:val="em-подраздел Знак"/>
    <w:basedOn w:val="Style9"/>
    <w:qFormat/>
    <w:rPr>
      <w:b/>
      <w:sz w:val="22"/>
      <w:szCs w:val="22"/>
      <w:lang w:val="ru-RU" w:bidi="ar-SA"/>
    </w:rPr>
  </w:style>
  <w:style w:type="character" w:styleId="Em2">
    <w:name w:val="emРаздел Знак"/>
    <w:basedOn w:val="Style9"/>
    <w:qFormat/>
    <w:rPr>
      <w:b/>
      <w:sz w:val="28"/>
      <w:szCs w:val="22"/>
      <w:lang w:val="ru-RU" w:bidi="ar-SA"/>
    </w:rPr>
  </w:style>
  <w:style w:type="character" w:styleId="Em3">
    <w:name w:val="em-абзац Знак Знак Знак"/>
    <w:basedOn w:val="Em1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4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5">
    <w:name w:val="em-подраздел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6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7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8">
    <w:name w:val="em-абзац Знак Знак"/>
    <w:basedOn w:val="Em5"/>
    <w:qFormat/>
    <w:pPr/>
    <w:rPr>
      <w:b w:val="false"/>
    </w:rPr>
  </w:style>
  <w:style w:type="paragraph" w:styleId="Em9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0">
    <w:name w:val="em-пункт"/>
    <w:basedOn w:val="Em5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1">
    <w:name w:val="em-п-пункт"/>
    <w:basedOn w:val="Em10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Em12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13">
    <w:name w:val="em-абзац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office@akfmian.ru" TargetMode="External"/><Relationship Id="rId5" Type="http://schemas.openxmlformats.org/officeDocument/2006/relationships/hyperlink" Target="mailto:relay@priovtb.com" TargetMode="External"/><Relationship Id="rId6" Type="http://schemas.openxmlformats.org/officeDocument/2006/relationships/hyperlink" Target="http://www.priovtb.com/" TargetMode="External"/><Relationship Id="rId7" Type="http://schemas.openxmlformats.org/officeDocument/2006/relationships/hyperlink" Target="mailto:relay@priovtb.com" TargetMode="External"/><Relationship Id="rId8" Type="http://schemas.openxmlformats.org/officeDocument/2006/relationships/hyperlink" Target="http://www.priovtb.com/" TargetMode="External"/><Relationship Id="rId9" Type="http://schemas.openxmlformats.org/officeDocument/2006/relationships/hyperlink" Target="http://www.priovtb.com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4:00Z</dcterms:created>
  <dc:creator>User</dc:creator>
  <dc:description/>
  <dc:language>en-US</dc:language>
  <cp:lastModifiedBy>Nikulinaia</cp:lastModifiedBy>
  <cp:lastPrinted>2012-08-01T10:33:00Z</cp:lastPrinted>
  <dcterms:modified xsi:type="dcterms:W3CDTF">2012-08-01T06:42:00Z</dcterms:modified>
  <cp:revision>9</cp:revision>
  <dc:subject/>
  <dc:title>I</dc:title>
</cp:coreProperties>
</file>