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Настоящим сообщаем, что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общая сумма  контракта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(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кредитного договора/соглашения/проч) № ________ от ________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не превышает в эквиваленте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50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тыс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долларов США по официальному курсу иностранных валют по отношению к рублю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установленному Банком России на дату заключения контракта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(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кредитного договора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)/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на дату заключения последних изменений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(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дополнений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к контракту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(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кредитному договору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предусматривающих такие изменения</w:t>
      </w:r>
      <w:r>
        <w:rPr>
          <w:rFonts w:eastAsia="Times New Roman" w:cs="Times New Roman" w:ascii="Times New Roman" w:hAnsi="Times New Roman"/>
          <w:color w:val="000000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.</w:t>
      </w:r>
    </w:p>
    <w:p>
      <w:pPr>
        <w:pStyle w:val="Normal"/>
        <w:jc w:val="both"/>
        <w:rPr>
          <w:rFonts w:ascii="Times New Roman" w:hAnsi="Times New Roman"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autoSpaceDE w:val="false"/>
        <w:spacing w:before="0" w:after="0"/>
        <w:ind w:left="0" w:right="0" w:hanging="15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 xml:space="preserve">М.П.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spacing w:before="0" w:after="0"/>
        <w:ind w:left="0" w:right="0" w:firstLine="54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