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bidi w:val="0"/>
        <w:spacing w:before="108" w:after="108"/>
        <w:jc w:val="center"/>
        <w:rPr>
          <w:rFonts w:ascii="Times New Roman" w:hAnsi="Times New Roman" w:eastAsia="Arial Cyr" w:cs="Times New Roman"/>
          <w:b/>
          <w:b/>
          <w:bCs/>
          <w:color w:val="000080"/>
          <w:sz w:val="24"/>
          <w:szCs w:val="24"/>
        </w:rPr>
      </w:pPr>
      <w:r>
        <w:rPr>
          <w:rFonts w:eastAsia="Arial Cyr" w:cs="Times New Roman" w:ascii="Times New Roman" w:hAnsi="Times New Roman"/>
          <w:b/>
          <w:bCs/>
          <w:color w:val="000080"/>
          <w:sz w:val="24"/>
          <w:szCs w:val="24"/>
        </w:rPr>
        <w:t>Порядок заполнения паспорта сделки (ПС)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1. Поле "Паспорт сделки от __________ N" не заполняетс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2. Номер ПС состоит из пяти частей, разделенных наклонной чертой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2.1. В первой слева части номера ПС, состоящей из восьми разрядов, ничего не указывается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2.2. Во второй и третьей частях номера ПС, состоящих из восьми разрядов, указывается 0212/0000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2.3. В четвертой части номера ПС, состоящей из одного разряда, указывается код вида контракта (кредитного договора), на основании которого оформлен ПС, в соответствии с приведенной ниже таблицей.</w:t>
      </w:r>
    </w:p>
    <w:tbl>
      <w:tblPr>
        <w:tblW w:w="96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8076"/>
      </w:tblGrid>
      <w:tr>
        <w:trPr/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д вида контра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(кредитного договора)</w:t>
            </w:r>
          </w:p>
        </w:tc>
        <w:tc>
          <w:tcPr>
            <w:tcW w:w="8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Содержание контракта (кредитного договора)</w:t>
            </w:r>
          </w:p>
        </w:tc>
      </w:tr>
      <w:tr>
        <w:trPr/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8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нтракт, условиями которого предусмотрен вывоз товаров с территории РФ</w:t>
            </w:r>
          </w:p>
        </w:tc>
      </w:tr>
      <w:tr>
        <w:trPr/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8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нтракт, условиями которого предусмотрен ввоз товаров на территорию РФ</w:t>
            </w:r>
          </w:p>
        </w:tc>
      </w:tr>
      <w:tr>
        <w:trPr/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3</w:t>
            </w:r>
          </w:p>
        </w:tc>
        <w:tc>
          <w:tcPr>
            <w:tcW w:w="8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нтракт, условиями которого предусмотрено оказание резидентом услуг, выполнение работ, передача информации и результатов интеллектуальной деятельности, в том числе исключительных прав на них, за исключением контракта, являющегося агентским договором (договором комиссии, поручения), предусматривающим вывоз товаров с территории РФ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нтракт, условиями которого предусмотрена передача резидентом недвижимого имущества в аренду</w:t>
            </w:r>
          </w:p>
        </w:tc>
      </w:tr>
      <w:tr>
        <w:trPr/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4</w:t>
            </w:r>
          </w:p>
        </w:tc>
        <w:tc>
          <w:tcPr>
            <w:tcW w:w="8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нтракт, условиями которого предусмотрено выполнение нерезидентом работ, оказание услуг, передача информации и результатов интеллектуальной деятельности, в том числе исключительных прав на них, за исключением контракта, являющегося агентским договором (договором комиссии, поручения), предусматривающим ввоз товаров на территорию РФ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нтракт, условиями которого предусмотрена передача нерезидентом недвижимого имущества в аренду</w:t>
            </w:r>
          </w:p>
        </w:tc>
      </w:tr>
      <w:tr>
        <w:trPr/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5</w:t>
            </w:r>
          </w:p>
        </w:tc>
        <w:tc>
          <w:tcPr>
            <w:tcW w:w="8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Договор, условиями которого предусмотрено предоставление резидентом займа</w:t>
            </w:r>
          </w:p>
        </w:tc>
      </w:tr>
      <w:tr>
        <w:trPr/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8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Договор, условиями которого предусмотрено привлечение резидентом кредита (займа)</w:t>
            </w:r>
          </w:p>
        </w:tc>
      </w:tr>
      <w:tr>
        <w:trPr/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9</w:t>
            </w:r>
          </w:p>
        </w:tc>
        <w:tc>
          <w:tcPr>
            <w:tcW w:w="8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нтракт, условиями которого предусмотрены как вывоз (ввоз) резидентом товаров с территории РФ (на территорию РФ), так и выполнение работ, и (или) оказание услуг, и (или) передача информации, и (или) результатов интеллектуальной деятельности, в том числе исключительных прав на них, включая вывоз (ввоз) с территории РФ (на территорию РФ) товаров для их переработки, строительство объектов за рубежом или в РФ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нтракт, в соответствии с условиями которого его можно отнести одновременно как к коду вида контракта 1, так и к коду вида контракта 2 (3 и 4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нтракт, указанный в  настоящей Инструк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нтракт финансовой аренды (лизинг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нтракт, являющийся агентским договором (договором комиссии, поручения), условиями которого предусмотрен ввоз (вывоз) товаров на территорию РФ (с территории РФ)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2.4. В пятой части номера ПС, состоящей из одного разряда, указывается один из следующих признаков резидента, оформившего ПС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1 - юридическое лицо или его филиал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2 - физическое лицо - индивидуальный предприниматель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3 - физическое лицо, занимающееся в установленном законодательством РФ порядке частной практикой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3. Раздел 1  "Сведения о резиденте" заполняется следующим образом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пункте 1.1 указывается полное наименование юридического лица или фамилия, имя, отчество физического лица - индивидуального предпринимателя,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Если валютные операции, связанные с расчетами по контракту (кредитному договору), осуществляются филиалом юридического лица, после наименования юридического лица указывается через запятую наименование этого филиал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 пункте 1.2 указывается адрес места нахождения юридического лица, либо адрес места жительства в РФ физического лица - индивидуального предпринимателя в полном соответствии с Выпиской из Единого государственного реестр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пункте 1.3  указывается основной государственный регистрационный номер, присвоенный резиденту органом, уполномоченным в соответствии с законодательством РФ осуществлять государственную регистрацию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 пункте 1.4. указывается идентификационный номер налогоплательщика (далее - ИНН) и для юридических лиц - код причины постановки на учет (далее - КПП) в соответствии со свидетельством о постановке на учет в налоговом органе (для филиала юридического лица указывается КПП, присвоенный филиалу юридического лица по месту его нахождения)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4.  Раздел 2 "Реквизиты нерезидента (нерезидентов)" заполняется следующим образом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1 указывается наименование нерезидента, являющегося стороной по контракту (кредитному договору)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2 и 3 в соответствии с Общероссийским классификатором стран мира  для юридического лица - нерезидента указываются соответственно наименование и цифровой код страны его места нахождения, для физического лица - нерезидента наименование и цифровой код страны его места жительств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Для филиалов, постоянных представительств и других обособленных структурных подразделений юридического лица - нерезидента, находящихся на территории РФ, указывается, цифровой код страны места нахождения юридического лица - нерезидента. Если страна места нахождения юридического лица - нерезидента неизвестна, в графе 3 указывается код "997"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Для межгосударственных и межправительственных организаций, их филиалов и постоянных представительств в РФ в графе 3 указывается код "998"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Если страна места нахождения нерезидента не указана в контракте (кредитном договоре), в графе 3 для физических лиц - нерезидентов указывается код "999", для юридических лиц - нерезидентов указываются название и код страны их места нахождения на основании предоставленной в письменной форме резидентом информаци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случаях указания в  кодов "997", "998" или "999" графа 2 не заполняетс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Если стороной по контракту (кредитному договору) является несколько нерезидентов, в  указываются данные о каждом из них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5. Раздел 3 "Общие сведения о контракте" (форма 1 ПС) и подраздел 3.1  "Общие сведения о кредитном договоре" (форма 2 ПС, лист 1) заполняются следующим образом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1 указывается номер контракта (кредитного договора). При отсутствии номера контракта (кредитного договора) в графе 1 проставляется символ "БН"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2 в формате ДД.ММ.ГГГГ указывается наиболее поздняя по сроку одна из следующих дат - дата подписания контракта (кредитного договора) или дата вступления его в силу либо в случае отсутствия этих дат - дата его составле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3 и 4 указываются соответственно наименование и цифровой код валюты контракта (кредитного договора) в соответствии с Общероссийским классификатором валют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5 в единицах валюты контракта (кредитного договора), приведенной в графе 4, указывается общая сумма обязательства, предусмотренная контрактом (кредитным договором), по которому оформлен ПС. В случае, если контрактом (кредитным договором) сумма обязательства установлена в нескольких валютах и не определена общая сумма обязательства в одной из валют, то в графах 3 и 4 резидент указывает сведения о любой из валют, предусмотренных контрактом (кредитным договором), а в графе 5 - общую сумму обязательства по контракту (кредитному договору), пересчитанную в указанную валюту по курсу иностранных валют по отношению к рублю, на дату, приведенную в графе 2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случае отсутствия в контракте (кредитном договоре) информации для заполнения графы 5 при оформлении ПС в  указывается символ "БС"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6 в формате ДД.ММ.ГГГГ указывается дата завершения исполнения всех обязательств по контракту (кредитному договору), в том числе рассчитанная резидентом самостоятельно исходя из условий контракта (кредитного договора), и (или) в соответствии с обычаями делового оборот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7 (форма 2 ПС, лист 1) в единицах валюты кредитного договора указывается сумма денежных средств, подлежащая в соответствии с условиями кредитного договора зачислению на счета в банке-нерезиденте. В иных случаях графа 7 (форма 2 ПС, лист 1) не заполняетс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8 (форма 2 ПС, лист 1) в единицах валюты кредитного договора указывается сумма валютной выручки, подлежащая зачислению на счета в банках-нерезидентах. В иных случаях графа 8 (форма 2 ПС, лист 1) не заполняется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В графе 9 (форма 2 ПС, лист 1) указывается один из кодов срока привлечения (предоставления) денежных средств в виде кредита (займа) исходя из условий договора:</w:t>
      </w:r>
    </w:p>
    <w:tbl>
      <w:tblPr>
        <w:tblW w:w="5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479"/>
      </w:tblGrid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д срока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Срок привлечения (предоставления)</w:t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до 30 дней</w:t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т 31 до 90 дней</w:t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т 91 до 180 дней</w:t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3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т 181 дня до 1 года</w:t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4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т 1 года до 3 лет</w:t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до востребования</w:t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т 3 лет до 5 лет</w:t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8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т 5 лет до 10 лет</w:t>
            </w:r>
          </w:p>
        </w:tc>
      </w:tr>
      <w:tr>
        <w:trPr/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9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свыше 10 лет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Подраздел 3.2  "Сведения о сумме и сроках привлечения (предоставления) траншей по кредитному договору" (форма 2 ПС, лист 1) заполняется, если в соответствии с условиями кредитного договора денежные средства привлекаются (предоставляются) траншам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ах 1 и 2 указывается наименование и цифровой код валюты кредитного договора в соответствии с Общероссийским классификатором валют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3 в валюте кредитного договора указывается сумма транш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4 указывается код срока привлечения (предоставления) транша в соответствии с таблицей, используемой при заполнении  (форма 2 ПС, лист 1)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5 в формате ДД.ММ.ГГГГ указывается ожидаемая дата поступления транш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иных случаях подраздел 3.2  не заполняетс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6. Разделы 4, 5, 6 и 7 не заполняютс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7. Раздел 8 (форма 2 ПС, лист 2) "Специальные сведения о кредитном договоре" заполняется следующим образом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пункте 8.1 указывается информация о предусмотренных кредитным договором процентных платежах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1 в процентах годовых указывается фиксированная процентная ставка, размер которой установлен кредитным договором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 графе 2 в случае если размер процентной ставки установлен кредитным договором на основе ставки "ЛИБОР", указывается одно из следующих условных обозначений (кодов) установленной процентной ставки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Л01ХХХ - месячная ставка ЛИБОР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Л03ХХХ - 3-месячная ставка ЛИБОР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Л06ХХХ - 6-месячная ставка ЛИБОР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Л12ХХХ - 12-месячная ставка ЛИБОР,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где "ХХХ" - буквенный код иностранной валюты, указанной в графах 3 и 4  раздела 3 ПС, в соответствии с Общероссийским классификатором валют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графе 3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в случае если условиями кредитного договора установлены процентные платежи, отличные от предусмотренных для отражения в графах 1 и 2, указываются другие методы определения процентной ставк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графе 4 указывается информация (при ее наличии в кредитном договоре) о процентных надбавках, поправочных коэффициентах и иных дополнительных платежах к базовой процентной ставке, указанной в графах 1 - 3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пункте 8.2 указывается информация об иных платежах, если они предусмотрены кредитным договором, например, о платежах, связанных с уплатой комиссий, штрафов, сборов и расходов по кредитному договору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пункте 8.3 указывается информация о сумме задолженности по основному долгу по кредитному договору, возникшей на дату, предшествующую дате оформления ПС (далее - сумма начальной задолженности). При переоформлении ПС, в том числе в связи с изменением валюты кредитного договора, код валюты кредитного договора, ранее указанный в графе 1 пункта 8.3, не меняется, сумма начальной задолженности остается неизменной и в новую валюту кредитного договора не пересчитываетс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8. Раздел 9 (форма 2 ПС, лист 2) "Справочная информация о кредитном договоре" заполняется следующим образом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подпунктах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9.1.1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и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9.1.2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пункта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9.1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проставляется символ "*" в зависимости от того, на основании каких данных заполняется 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пункте </w:t>
      </w:r>
      <w:r>
        <w:rPr>
          <w:rFonts w:eastAsia="TimesNewRomanPSMT" w:cs="Times New Roman" w:ascii="Times New Roman" w:hAnsi="Times New Roman"/>
          <w:sz w:val="26"/>
          <w:szCs w:val="26"/>
        </w:rPr>
        <w:t>9.2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приводится описание графика возврата заемных денежных средств (основного долга) и выплаты процентных платежей за пользование денежными средствами, который содержится в кредитном договоре или рассчитывается резидентом самостоятельно на основании информации, содержащейся в кредитном договоре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Если кредитный договор не содержит указанного  платежей, а также необходимой информации для расчета этого графика, соответствующие графы пункта 9.2 заполняются на основании собственной оценки резидента ожидаемых платежей, в том числе осуществляемых в виде единовременных выплат не позднее даты завершения исполнения обязательств, указанной в  ПС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графе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2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пункта 9.2 указывается код валюты кредитного договора, указанный в графе 4 подраздела 3.1 ПС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графах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3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и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5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пункта 9.2 в формате ДД.ММ.ГГГГ указываются даты предстоящих платежей соответственно по возврату основного долга и выплате процентных платеж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графах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4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и </w:t>
      </w:r>
      <w:r>
        <w:rPr>
          <w:rFonts w:eastAsia="TimesNewRomanPSMT" w:cs="Times New Roman" w:ascii="Times New Roman" w:hAnsi="Times New Roman"/>
          <w:sz w:val="26"/>
          <w:szCs w:val="26"/>
        </w:rPr>
        <w:t>6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 пункта 9.2 указываются суммы предстоящих платежей соответственно по возврату основного долга и выплате процентных платеж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графе </w:t>
      </w:r>
      <w:r>
        <w:rPr>
          <w:rFonts w:eastAsia="TimesNewRomanPSMT" w:cs="Times New Roman" w:ascii="Times New Roman" w:hAnsi="Times New Roman"/>
          <w:sz w:val="26"/>
          <w:szCs w:val="26"/>
        </w:rPr>
        <w:t>7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пункта 9.2 указываются путем краткого описания в произвольной форме особые условия (порядок) возврата основного долга и выплаты процентных платежей в случае их наличия в кредитном договоре. В иных случаях графа 7 пункта 9.2 не заполняетс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пункте </w:t>
      </w:r>
      <w:r>
        <w:rPr>
          <w:rFonts w:eastAsia="TimesNewRomanPSMT" w:cs="Times New Roman" w:ascii="Times New Roman" w:hAnsi="Times New Roman"/>
          <w:sz w:val="26"/>
          <w:szCs w:val="26"/>
        </w:rPr>
        <w:t>9.3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проставляется символ "Х" в случае если кредитор (заимодавец) (один из кредиторов (заимодавцев) на день оформления ПС находится с заемщиком в отношениях прямого инвестирования (обладает участием в капитале заемщика, обеспечивающим ему не менее 10 процентов голосов в управлении) либо заемщик на день оформления ПС находится с кредитором (заимодавцем) (одним из кредиторов (заимодавцев) в отношениях прямого инвестирования (обладает участием в капитале кредитора (заимодавца), обеспечивающим ему не менее 10 процентов голосов в управлении). В иных случаях пункт 9.3 не заполняетс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пункте </w:t>
      </w:r>
      <w:r>
        <w:rPr>
          <w:rFonts w:eastAsia="TimesNewRomanPSMT" w:cs="Times New Roman" w:ascii="Times New Roman" w:hAnsi="Times New Roman"/>
          <w:sz w:val="26"/>
          <w:szCs w:val="26"/>
        </w:rPr>
        <w:t>9.4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указывается сумма залогового или другого обеспечения кредита (займа) в случае если такое обеспечение предусмотрено условиями кредитного договора. Данные указываются в единицах валюты кредитного договора, указанной в  ПС. В иных случаях пункт 9.4 не заполняетс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6"/>
          <w:szCs w:val="26"/>
        </w:rPr>
        <w:t xml:space="preserve">Пункт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6"/>
          <w:szCs w:val="26"/>
        </w:rPr>
        <w:t>9.5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заполняется только по кредитному договору, предусматривающему привлечение кредита (займа) резидентом от нерезидентов на синдицированной или консорциональной основе. Количество строк пункта 9.5 должно соответствовать количеству кредиторов. В иных случаях пункт 9.5 не заполняетс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6"/>
          <w:szCs w:val="26"/>
        </w:rPr>
        <w:t xml:space="preserve">графах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6"/>
          <w:szCs w:val="26"/>
        </w:rPr>
        <w:t xml:space="preserve">2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6"/>
          <w:szCs w:val="26"/>
        </w:rPr>
        <w:t xml:space="preserve">и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6"/>
          <w:szCs w:val="26"/>
        </w:rPr>
        <w:t>3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 указываются соответственно наименование и цифровой коды страны места нахождения нерезидента-кредитора (заимодавца) в соответствии с Общероссийским классификатором стран мир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графе </w:t>
      </w:r>
      <w:r>
        <w:rPr>
          <w:rFonts w:eastAsia="TimesNewRomanPSMT" w:cs="Times New Roman" w:ascii="Times New Roman" w:hAnsi="Times New Roman"/>
          <w:sz w:val="26"/>
          <w:szCs w:val="26"/>
        </w:rPr>
        <w:t>4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указывается сумма средств в единицах валюты кредитного договора, предоставляемых нерезидентом-кредитором (заимодавцем), указанным в 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sz w:val="26"/>
          <w:szCs w:val="26"/>
        </w:rPr>
        <w:t xml:space="preserve">графе </w:t>
      </w:r>
      <w:r>
        <w:rPr>
          <w:rFonts w:eastAsia="TimesNewRomanPSMT" w:cs="Times New Roman" w:ascii="Times New Roman" w:hAnsi="Times New Roman"/>
          <w:sz w:val="26"/>
          <w:szCs w:val="26"/>
        </w:rPr>
        <w:t>5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указывается в случае отсутствия в кредитном договоре информации для заполнения графы 4 предусмотренная кредитным договором доля участия (в процентах) в общей сумме предоставленного кредита (займа) нерезидента-кредитора, наименование которого приведено в графе 2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autoSpaceDE w:val="false"/>
        <w:ind w:left="0" w:right="0" w:firstLine="698"/>
        <w:jc w:val="right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07:16Z</dcterms:created>
  <dc:creator/>
  <dc:description/>
  <dc:language>en-US</dc:language>
  <cp:lastModifiedBy/>
  <cp:revision>0</cp:revision>
  <dc:subject/>
  <dc:title/>
</cp:coreProperties>
</file>