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ДЕКС ЧЕСТИ БАНКИРА</w:t>
      </w:r>
    </w:p>
    <w:p>
      <w:pPr>
        <w:pStyle w:val="Style17"/>
        <w:ind w:left="12"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Принят единогласно на Втором съезде банков - членов Ассоциации российских банков 13 мая 1992 г.)</w:t>
      </w:r>
    </w:p>
    <w:p>
      <w:pPr>
        <w:pStyle w:val="Style17"/>
        <w:ind w:left="12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илизованный рынок в правом, культурном государстве - основа гармоничного развития общества. Трудно представить сегодня такое общество без банков. Руководствуясь исключительно своими интересами, банки в определенной степени осуществляют функцию хранителя коммерческой морали, невольно поощряют пунктуальность, честность, благоразумие, предприимчивость и беспощадно осуждают расточительность, азарт, безрассудство, бесчестность. В этих условиях от характера и эффективности деятельности банкира, его культуры и нравственности в значительной мере зависит степень благополучия всех участников отношений (производителя-продавца-потребителя), процветание общества в целом.</w:t>
      </w:r>
    </w:p>
    <w:p>
      <w:pPr>
        <w:pStyle w:val="Style17"/>
        <w:ind w:left="12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воей повседневной, профессиональной деятельности банкир стремится:</w:t>
      </w:r>
    </w:p>
    <w:p>
      <w:pPr>
        <w:pStyle w:val="Style17"/>
        <w:ind w:left="12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ержать слово. Банкир безупречен в соблюдении "правил игры". Его слово ценней и надежней любых подписей, печатей и векселей.</w:t>
      </w:r>
    </w:p>
    <w:p>
      <w:pPr>
        <w:pStyle w:val="Style17"/>
        <w:ind w:left="12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Быть честным с самим собой, со своими партнерами и конкурентами. Никакая выгода не стоит того, чтобы добиваться ее любой ценой. Банкир категорически воздерживается от участия в незаконном или безнравственном деле и предпринимает все возможное, чтобы не допустить его.</w:t>
      </w:r>
    </w:p>
    <w:p>
      <w:pPr>
        <w:pStyle w:val="Style17"/>
        <w:ind w:left="12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орожить интересами клиента, партнера как своими собственными. Это - залог успеха и благополучия для всех.</w:t>
      </w:r>
    </w:p>
    <w:p>
      <w:pPr>
        <w:pStyle w:val="Style17"/>
        <w:ind w:left="12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Хранить тайну. Банкир абсолютно надежен в сохранности конфиденциальных сведений, доверенных ему третьими лицами и организациями.</w:t>
      </w:r>
    </w:p>
    <w:p>
      <w:pPr>
        <w:pStyle w:val="Style17"/>
        <w:spacing w:lineRule="auto" w:line="216"/>
        <w:ind w:left="12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Быть корректным в словах и поступках. Банкир воздерживается от любых действий, наносящих ущерб кому-либо. Законным средством борьбы за первенство может быть только честная конкуренция. Коммерческий успех, престиж, карьера не должны достигаться за счет ущемления чьих-либо прав и интересов, чьего-либо достоинства и благополучия.</w:t>
      </w:r>
    </w:p>
    <w:p>
      <w:pPr>
        <w:pStyle w:val="Style17"/>
        <w:spacing w:lineRule="auto" w:line="216"/>
        <w:ind w:left="12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сти ответственность перед человеком, обществом, природой. Банкир не может идти на поводу личных, групповых или ведомственных интересов, если они вступают в противоречие с законами общества или не согласуются с понятиями об общечеловеческих ценностях.</w:t>
      </w:r>
    </w:p>
    <w:p>
      <w:pPr>
        <w:pStyle w:val="Style17"/>
        <w:spacing w:lineRule="auto" w:line="216"/>
        <w:ind w:left="12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действовать становлению культурных межнациональных отношений, развитию международных банковских связей, отвергать националистический подход в любых формах экономической деятельности.</w:t>
      </w:r>
    </w:p>
    <w:p>
      <w:pPr>
        <w:pStyle w:val="Style17"/>
        <w:spacing w:lineRule="auto" w:line="216"/>
        <w:ind w:left="12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блюдать в межбанковских отношениях принципы единства, солидарности и взаимовыручки, утверждать дух корпоративности и доверия.</w:t>
      </w:r>
    </w:p>
    <w:p>
      <w:pPr>
        <w:pStyle w:val="Style17"/>
        <w:spacing w:lineRule="auto" w:line="216" w:before="0" w:after="283"/>
        <w:ind w:left="12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оявлять бескорыстие и гуманность. Банкир не может быть в стороне от традиций отечественного предпринимательства: благотворительности и милосердия. Банкир готов оказать, помощь тому, кто в ней нуждается, используя для этого все имеющиеся у него возможности. Превыше любых других ценностей для банкира - честь и достоинство человека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Цитата"/>
    <w:basedOn w:val="Normal"/>
    <w:qFormat/>
    <w:pPr>
      <w:spacing w:before="0" w:after="283"/>
      <w:ind w:left="567" w:right="567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8:35:50Z</dcterms:created>
  <dc:creator/>
  <dc:description/>
  <dc:language>en-US</dc:language>
  <cp:lastModifiedBy/>
  <cp:lastPrinted>2113-01-01T00:00:00Z</cp:lastPrinted>
  <dcterms:modified xsi:type="dcterms:W3CDTF">1601-01-01T20:00:00Z</dcterms:modified>
  <cp:revision>1</cp:revision>
  <dc:subject/>
  <dc:title/>
</cp:coreProperties>
</file>