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4"/>
          <w:szCs w:val="1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4                                                                                                                           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сентябрь 2012 года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 (ее филиала): ПРИО-ВНЕШТОРГБАНК (ОА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Почтовый адрес : 390023, г.Рязань, ул.Есенина, 82/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6"/>
        <w:rPr/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6"/>
        <w:rPr/>
      </w:pPr>
      <w:r>
        <w:rPr>
          <w:sz w:val="14"/>
          <w:szCs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6"/>
        <w:rPr/>
      </w:pPr>
      <w:r>
        <w:rPr>
          <w:sz w:val="14"/>
          <w:szCs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6"/>
        <w:rPr/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А. Балансовые счета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62685        57468       220153      4799964       440078      5240042      4829130       442015      5271145       133519        55531       18905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55761            0        55761       348289            0       348289       350642            0       350642        53408            0        5340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36286        10507        46793      2982777       234335      3217112      2980917       238012      3218929        38146         6830        449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272          272            0           69           69            0           53           53            0          288          2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377152            0       377152     42482235            0     42482235     42546637            0     42546637       312750            0       3127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7566        18919        26485        17131        67117        84248        15553        65410        80963         9144        20626        297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329853       329853            0       506120       506120            0       532134       532134            0       303839       3038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96795            0        96795            0            0            0         1763            0         1763        95032            0        9503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7568            0         7568          509            0          509            0            0            0         8077            0         80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3           164          994         1158         1040          915         1955           56          311          367         1148         1598         27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2624            0         2624        63932            0        63932        62439            0        62439         4117            0         41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1472592         3342      1475934     10304335       135844     10440179     10481287       134663     10615950      1295640         4523      13001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470000            0       470000       470000            0       47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0            0            0       454866            0       454866       454602            0       454602          264            0          26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2             0            0            0     21850000            0     21850000     21850000            0     2185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1650000            0      1650000      5860000            0      5860000      6090000            0      6090000      1420000            0      142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2             0            0            0      3750000            0      3750000      3750000            0      375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3             0            0            0       450000            0       450000       450000            0       45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800            0          800            0            0            0            0            0            0          800            0          8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94515            0        94515       126448            0       126448        96322            0        96322       124641            0       12464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 9450            0         9450        17000            0        17000        14950            0        14950        11500            0        11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118713            0       118713       133338            0       133338        57197            0        57197       194854            0       1948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332451            0       332451       165455            0       165455       105497            0       105497       392409            0       3924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958063         6079      1964142       218345         2680       221025       370240         6208       376448      1806168         2551      180871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606445         9726      1616171       102824          340       103164       231481          471       231952      1477788         9595      14873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1235190            0      1235190       123425            0       123425        17101            0        17101      1341514            0      13415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 12636            0        12636            0            0            0         2000            0         2000        10636            0        1063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5          2500            0         2500            0            0            0            0            0            0         2500            0         2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8          6780            0         6780            0            0            0          120            0          120         6660            0         66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38315            0        38315        16269            0        16269        15017            0        15017        39567            0        395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 4000            0         4000         6800            0         6800          120            0          120        10680            0        106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15155            0        15155         2500            0         2500         6388            0         6388        11267            0        112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41578            0       141578        20225            0        20225        21190            0        21190       140613            0       1406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306937            0       306937         9500            0         9500        40785            0        40785       275652            0       2756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27697            0       227697        34000            0        34000         3443            0         3443       258254            0       2582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1475            0         1475            0            0            0          146            0          146         1329            0         13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93733            0        93733         7360            0         7360         8409            0         8409        92684            0        9268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191592            0       191592        20528            0        20528         7209            0         7209       204911            0       2049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1475            0         1475          557            0          557          906            0          906         1126            0         11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187715            0       187715        18425            0        18425        19811            0        19811       186329            0       1863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41359            0        41359            0            0            0           12            0           12        41347            0        413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 5000         6028        11028          893          259         1152            0          414          414         5893         5873        117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1544            0         1544           83            0           83           83            0           83         1544            0         15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  870            0          870            0            0            0            0            0            0          870            0          8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36            0           36            3            0            3           24            0           24           15            0           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3            0            3       153522       200860       354382       153521       200860       354381            4            0            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193195       218493       411688       193195       218493       41168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  49            0           49            0            0            0            0            0            0           49            0           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5756         3957         9713        11766        22471        34237        12144        23626        35770         5378         2802         81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62549          109        62658        77804           86        77890        80499          109        80608        59854           86        599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398974            0       398974       306322            0       306322       108233            0       108233       597063            0       5970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9             0        19107        19107            0         1119         1119            0         2553         2553            0        17673        1767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60192        60192            0         2702         2702            0         3754         3754            0        59140        591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219776            0       219776            0            0            0            0            0            0       219776            0       2197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10912            0        10912          628            0          628         1062            0         1062        10478            0        104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6             8            0            8            0            0            0            5            0            5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277            0          277        12172            0        12172        12188            0        12188          261            0          26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 2            0            2          501            0          501          501            0          501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4637            0         4637        16744            0        16744        16676            0        16676         4705            0         47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217            0          217           68            0           68          217            0          217           68            0           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1791            0         1791            2            0            2            5            0            5         1788            0         17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93059            0       293059         1207            0         1207          285            0          285       293981            0       2939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10126            0        10126            0            0            0            0            0            0        10126            0        101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7          7743            0         7743            0            0            0            0            0            0         7743            0         77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9          5062            0         5062            0            0            0            0            0            0         5062            0         50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 43            0           43         1087            0         1087         1081            0         1081           49            0           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1254            0         1254          235            0          235          165            0          165         1324            0         13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18            0          818          780            0          780          918            0          918          680            0          6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1318            0         1318          265            0          265          511            0          511         1072            0         107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60577            0       260577            0            0            0            0            0            0       260577            0       2605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 159            0          159          159            0          159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10             0            0            0       102430            0       102430       102430            0       10243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3572            0         3572          130            0          130          259            0          259         3443            0         34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1529059            0      1529059       293884            0       293884         1332            0         1332      1821611            0      18216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6428            0         6428         1443            0         1443         2995            0         2995         4876            0         48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397187            0       397187        60528            0        60528            0            0            0       457715            0       4577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294            0          294           54            0           54            0            0            0          348            0          348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19904            0        19904         1089            0         1089            0            0            0        20993            0        209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3746637       526553     14273190     96095071      1833488     97928559     96039858      1869086     97908944     13801850       490955     142928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30331            0       130331            2            0            2            1            0            1       130330            0       1303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658902            0       658902            0            0            0            1            0            1       658903            0       6589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185            0          185          390            0          390          421            0          421          216            0          2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 57           57            0         9035         9035            0         9087         9087            0          109          1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 48           48            0        51681        51681            0        51639        51639            0            6            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64753            0        64753      1588273            0      1588273      1580530            0      1580530        57010            0        570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142            0          142          314            0          314          488            0          488          316            0          3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3362         6305         9667         3362         6305         966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1472592         3342      1475934     14861488       134663     14996151     14684536       135844     14820380      1295640         4523      13001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470000            0       470000       470000            0       47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3057            0         3057         3059            0         3059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15             0            0            0         6000            0         6000         6000            0         6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  66            0           66         6676            0         6676         6982            0         6982          372            0          37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3             0           40           40            0         1917         1917            0         1877         187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206            0          206         3492            0         3492         3554            0         3554          268            0          2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15766            0        15766        36193            0        36193        33820            0        33820        13393            0        133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37564           20        37584        10966            2        10968           75            1           76        26673           19        266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2126998        48874      2175872     11840458       601946     12442404     11669977       580755     12250732      1956517        27683      19842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44624           14       144638       119583          355       119938       113388          354       113742       138429           13       13844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306545          163       306708      1841835         8407      1850242      1838704         8493      1847197       303414          249       3036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382            0          382            0            0            0            0            0            0          382            0          38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259337         6419       265756       823420         3239       826659       839003         1629       840632       274920         4809       2797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2056          496         2552        13770          328        14098        13833           94        13927         2119          262         23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1         27578            0        27578       132069            0       132069       131306            0       131306        26815            0        268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10958            0        10958        37765            0        37765        37401            0        37401        10594            0        105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126            0          126         8983            0         8983         8983            0         8983          126            0          1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1231         2330         3561         1231         2330         356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1424         2820         4244         1424         2820         424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103            0          103       109033            0       109033       109096            0       109096          166            0          16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5297        14069        19366         5297        14069        1936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23           23         4300        58429        62729         4300        58428        62728            0           22           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3             0        16147        16147            0        16442        16442            0          295          29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4             0            0            0            0            0            0         7000            0         7000         7000            0         7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10060            0        10060            0            0            0         8000            0         8000        18060            0        180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57697            0       157697        11000            0        11000        15955            0        15955       162652            0       1626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0000            0        10000            0            0            0            0            0            0        10000            0        1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5          7000            0         7000            0            0            0         7000            0         7000        14000            0        14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13049            0        13049            0            0            0            0            0            0        13049            0        130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110642        17252       127894       145403        38874       184277       136223        40375       176598       101462        18753       1202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33738         9732        43470        34597         7369        41966        23951         6406        30357        23092         8769        3186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57578        15964        73542        31771         5843        37614        24479         5332        29811        50286        15453        657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62504       132248       294752        38489        14805        53294        40419        16737        57156       164434       134180       2986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4329668       254567      4584235       329138        48422       377560       357920        41590       399510      4358450       247735      460618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256739            0       256739        12164            0        12164        12611            0        12611       257186            0       25718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4399            0         4399            0            0            0            0            0            0         4399            0         43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3154        10846        14000         2603         5973         8576         4584         3955         8539         5135         8828        139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 90            0           90           90           14          104          160          168          328          160          154          3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450            0          450          791            0          791          586           56          642          245           56          3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425          306          731          240          381          621          166          195          361          351          120          4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12196          683        12879         8927           63         8990         8350           77         8427        11619          697        123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687337            0       687337       131280            0       131280       129376            0       129376       685433            0       68543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15            11            0           11            0            0            0            0            0            0           11            0           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52849            0        52849        17368            0        17368        24009            0        24009        59490            0        5949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5571            0         5571         1313            0         1313          498            0          498         4756            0         47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234702            0       234702        11813            0        11813        16552            0        16552       239441            0       23944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2432            0         2432           18            0           18           15            0           15         2429            0         24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171            0          171       311451       339983       651434       311280       339983       65126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207082       203916       410998       207082       203916       41099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9             0         4194         4194            0          203          203            0          147          147            0         4138         41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61297         4272        65569        26809          974        27783        28979         1061        30040        63467         4359        678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1460           20         1480        22473           82        22555        21623          103        21726          610           41          6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443            0          443       317425        97232       414657       317646        98993       416639          664         1761         24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26386            0        26386        23907            0        23907        29962            0        29962        32441            0        3244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3249            3         3252          968            5          973         1321            2         1323         3602            0         360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8123            0         8123         3213            0         3213         1443            0         1443         6353            0         63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19          5381            0         5381            0            0            0          974            0          974         6355            0         63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 3630            0         3630        30000            0        30000        30000            0        30000         3630            0         36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  0            0            0        30000            0        30000        30150            0        30150          150            0          1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4257            0         4257         6959            0         6959         6137            0         6137         3435            0         34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857            0         2857        15092            0        15092        15278            0        15278         3043            0         30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10            0           10           10            0           1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539            0         1539          218            0          218          933            0          933         2254            0         22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182            0          182         1159            0         1159         1080            0         1080          103            0          1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5            0            5           88            0           88           83            0           8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2216            0         2216         1084            0         1084         1325            0         1325         2457            0         245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13600            0        13600            0            0            0         1700            0         1700        15300            0        153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1222            0         1222            1            0            1            0            0            0         1221            0         12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85214            0        85214          278            0          278         1586            0         1586        86522            0        865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3           584            0          584            0            0            0           13            0           13          597            0          59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20            0           20            0            0            0            0            0            0           20            0           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2         41693            0        41693            0            0            0         7817            0         7817        49510            0        495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18            0           18         1330            0         1330         1312            0         131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688            0          688          163            0          163          138            0          138          663            0          66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1630272            0      1630272           10            0           10       305531            0       305531      1935793            0      19357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2316            0         2316            0            0            0          218            0          218         2534            0         25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398573            0       398573            0            0            0        60395            0        60395       458968            0       4589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335            0          335            0            0            0           70            0           70          405            0          4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3747460       525730     14273190     33706106      1676107     35382213     33768712      1633116     35401828     13810066       482739     142928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Б. Счета доверительного управл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В. Внебалансовые счета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1130253            0      1130253        14725            0        14725        11593            0        11593      1133385            0      113338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2050184            0      2050184       139276            0       139276       134192            0       134192      2055268            0      20552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10958            0        10958        60401            0        60401        60765            0        60765        10594            0        105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8             0         4195         4195            0          147          147            0          204          204            0         4138         41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   641            0          641           37            0           37           42            0           42          636            0          63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3            0           13           47            0           47           45            0           45           15            0           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2            0            2            0            0            0            0            0            0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7492477       155363     27647840       721758         5552       727310      1686414         8983      1695397     26527821       151932     266797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7          1000            0         1000            0            0            0            0            0            0         1000            0         1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55760            0        55760            0            0            0            0            0            0        55760            0        5576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33647         3858       137505        12182          334        12516        13230          351        13581       132599         3841       13644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1424            0         1424            0            0            0            0            0            0         1424            0         14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1476            0         1476            0            0            0            0            0            0         1476            0         1476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342            0          342            0            0            0           63            0           63          279            0          27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4306669            0     14306669      2015872            0      2015872      1823452            0      1823452     14499089            0     1449908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5184861       163416     45348277      2964298         6033      2970331      3729796         9538      3739334     44419363       159911     445792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1471            0         1471            0            0            0            0            0            0         1471            0         147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12486380            0     12486380       859052            0       859052       951642            0       951642     12578970            0     125789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201250        76897       278147        26785         3722        30507        49199         2685        51884       223664        75860       2995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168991            0       168991        52323            0        52323        60200            0        60200       176868            0       1768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1222726            0      1222726       878872         2698       881570       946003         6143       952146      1289857         3445      129330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48685            0       148685            0            0            0            0            0            0       148685            0       148685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31041608            0     31041608      1908697            0      1908697       947274            0       947274     30080185            0     3008018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5271380        76897     45348277      3725729         6420      3732149      2954318         8828      2963146     44499969        79305     445792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Г. Срочные сделк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1216         1216        60944        58386       119330        41098        48408        89506        19846        11194        310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7            0            7          608            0          608          615            0          61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7         1216         1223        61552        58386       119938        41713        48408        90121        19846        11194        310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1223            0         1223        48145        41539        89684        58128        61326       119454        11206        19787        309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424            0          424          471            0          471           47            0           4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1223            0         1223        48569        41539        90108        58599        61326       119925        11253        19787        310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Д. Счета ДЕПО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3                                      0                                      0                          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396080                                 388717                                 192751                                 5920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396083                                 388717                                 192751                                 5920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203329                                  94000                                 383966                                 4932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192754                                  94000                                      0                                  9875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396083                                 188000                                 383966                                 5920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sectPr>
      <w:type w:val="nextPage"/>
      <w:pgSz w:orient="landscape" w:w="16838" w:h="11906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6:00Z</dcterms:created>
  <dc:creator>korshunova</dc:creator>
  <dc:description/>
  <dc:language>en-US</dc:language>
  <cp:lastModifiedBy>korshunova</cp:lastModifiedBy>
  <cp:lastPrinted>2012-10-02T13:28:00Z</cp:lastPrinted>
  <dcterms:modified xsi:type="dcterms:W3CDTF">2012-10-25T12:39:00Z</dcterms:modified>
  <cp:revision>4</cp:revision>
  <dc:subject/>
  <dc:title>Оборотная ведомость по счетам кредитной организации (1376-У)</dc:title>
</cp:coreProperties>
</file>