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</w:t>
      </w:r>
      <w:r>
        <w:rPr>
          <w:color w:val="000000"/>
          <w:sz w:val="18"/>
        </w:rPr>
        <w:t>Утверждено на общем собрании акционеров</w:t>
      </w:r>
    </w:p>
    <w:p>
      <w:pPr>
        <w:pStyle w:val="Normal"/>
        <w:ind w:left="2832" w:firstLine="708"/>
        <w:jc w:val="right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от «</w:t>
      </w:r>
      <w:r>
        <w:rPr>
          <w:color w:val="000000"/>
          <w:sz w:val="18"/>
          <w:lang w:val="en-US"/>
        </w:rPr>
        <w:t>16</w:t>
      </w:r>
      <w:r>
        <w:rPr>
          <w:color w:val="000000"/>
          <w:sz w:val="18"/>
        </w:rPr>
        <w:t>» марта 2002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положение о счетной комиссии</w:t>
      </w:r>
    </w:p>
    <w:p>
      <w:pPr>
        <w:pStyle w:val="Normal"/>
        <w:spacing w:lineRule="atLeast" w:line="240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прио-внешторгбанка (открытое акционерное общество)</w:t>
      </w:r>
    </w:p>
    <w:p>
      <w:pPr>
        <w:pStyle w:val="Normal"/>
        <w:spacing w:lineRule="atLeas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Общие положения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1.1. Счетная комиссия Прио-Внешторгбанка (открытое акционерное общество) (в дальнейшем Банк), является постоянно действующим рабочим органом общего собрания акционеров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.2. Членом Счетной комиссии Банка может быть любое лицо, за исключением членов Совета директоров Банка, Правления Банка, Ревизионной комиссии Банка, Председателя Правления Банка, а также лиц, выдвигаемых кандидатами на эти должност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.3. Количественный  и персональный состав Счетной комиссии Банка утверждается общим собранием акционеров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личественный состав Счетной комиссии Банка не может быть менее 3  человек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.4. Счетная комиссия Банка утверждается сроком на 2 года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.5. Счетная комиссия Банка принимает решения большинством голосов своих членов.</w:t>
      </w:r>
    </w:p>
    <w:p>
      <w:pPr>
        <w:pStyle w:val="Normal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</w:rPr>
      </w:pPr>
      <w:r>
        <w:rPr>
          <w:color w:val="000000"/>
        </w:rPr>
        <w:t>2. Порядок утверждения персонального состава Счетной комиссии Банка. Досрочное прекращение полномочий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1. Акционеры (акционер), являющиеся в совокупности владельцами не менее чем 2 процентов голосующих акций Банка выдвигают кандидатов в состав Счетной комиссии Банка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едложения о выдвижении кандидатов  в состав Счетной комиссии Банка вносятся 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 Такие предложения должны поступить в Банк не позднее чем за 30 дней после окончания финансового года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аждое предложение о выдвижении кандидатов в состав Счетной комиссии Банка рассматривается Советом директоров Банка в отдельност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отсутствия или недостаточного количества кандидатов, предложенных акционерами для образования Счетной комиссии Банка, Совет директоров Банка вправе включать кандидатов в список кандидатур для голосования на общем собрании акционеров по своему усмотрению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.2. Сформированный список кандидатур в состав Счетной комиссии Банка выносится на утверждение на Общем собрании акционеров.</w:t>
      </w:r>
    </w:p>
    <w:p>
      <w:pPr>
        <w:pStyle w:val="TextBodyIndent"/>
        <w:rPr>
          <w:color w:val="000000"/>
        </w:rPr>
      </w:pPr>
      <w:r>
        <w:rPr>
          <w:color w:val="000000"/>
        </w:rPr>
        <w:t>2.3. В бюллетень для голосования на общем собрании акционеров включается вопрос: «избрать Счетную комиссию Банка из «…» человек в следующем составе: «…» и предлагаются три варианта ответов: «за», «против», «воздержался».</w:t>
      </w:r>
    </w:p>
    <w:p>
      <w:pPr>
        <w:pStyle w:val="TextBodyIndent"/>
        <w:rPr>
          <w:color w:val="000000"/>
        </w:rPr>
      </w:pPr>
      <w:r>
        <w:rPr>
          <w:color w:val="000000"/>
        </w:rPr>
        <w:t>2.4. Состав Счетной комиссии Банка считается утвержденным, если за него проголосовало большинство владельцев голосующих акций, участвующих в Собрани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.5. Если член Счетной комиссии Банка выдвинут кандидатом в органы управления или контроля Банка и дал свое согласие баллотироваться, то до момента подведения итогов голосования по данному вопросу его полномочия члена Счетной комиссии Банка приостанавливаются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.6. Срок полномочий членов Счетной комиссии Банка исчисляется с момента их утверждения годовым Общим собранием акционеров до момента избрания (переизбрания) Счетной комиссии Банка следующим через 2 года годовым общим собранием акционеров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.7. Полномочия отдельных членов или всего состава Счетной комиссии Банка могут быть прекращены решением общего собрания акционеров по следующим основаниям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письменное заявление члена Счетной комиссии Банка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избрание члена Счетной комиссии Банка в состав Совета директоров Банка, Ревизионной комиссии Банка, Правления Банка, Председателем Правления Банка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ненадлежащее выполнение членом Счетной комиссии Банка своих функций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8. Оставшиеся члены Счетной комиссии Банка осуществляют свои функции до избрания нового состава на внеочередном общем собрании акционеров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9. В случае, когда срок полномочий Счетной комиссии Банка истек либо количество членов Счетной комиссии Банка стало менее трех, а также в случае явки для исполнения своих обязанностей менее трех членов Счетной комиссии Банка для осуществления функций счетной комиссии может быть привлечен регистратор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10. В случае, если число акционеров – владельцев голосующих акций Банка будет более 500, функции Счетной комиссии передаются регистратору Банка. 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Полномочия Счетной комиссии Банка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3.1. Счетная комиссия Банка осуществляет следующие функции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подготавливает и рассылает сообщения о созыве Общего собрания акционеров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изготавливает бюллетени для голосован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проверяет полномочия и регистрирует лиц, участвующих в Общем собрании акционеров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пределяет кворум Собрания;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разъясняет вопросы, возникающие в связи с реализацией акционерами (их представителями) права голоса на Общем собрании акционеров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зъясняет порядок голосования по вопросам, выносимым на голосование;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обеспечивает установленный порядок голосования и права акционеров на участие в голосование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подсчитывает голоса и подводит итоги голосован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составляет протокол об итогах голосован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передает в архив бюллетени для голосования.</w:t>
      </w:r>
    </w:p>
    <w:p>
      <w:pPr>
        <w:pStyle w:val="Normal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Кроме того, в полномочия Счетной комиссии Банка входит следующее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ведет журнал регистрации акционеров, принимающих участие в Общем собрании акционеров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регистрирует бюллетени, участвующие в заочном голосовании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ведет учет доверенностей и представляемых ими прав с отражением в соответствующем журнале;</w:t>
      </w:r>
    </w:p>
    <w:p>
      <w:pPr>
        <w:pStyle w:val="Normal"/>
        <w:spacing w:lineRule="atLeast" w:line="24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вручает и направляет бюллетени для заочного голосования и иную информацию </w:t>
      </w:r>
    </w:p>
    <w:p>
      <w:pPr>
        <w:pStyle w:val="Normal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(материалы) Собрания, ведет журнал направленных бюллетеней для заочного голосования;</w:t>
      </w:r>
    </w:p>
    <w:p>
      <w:pPr>
        <w:pStyle w:val="TextBodyIndent"/>
        <w:rPr>
          <w:color w:val="000000"/>
        </w:rPr>
      </w:pPr>
      <w:r>
        <w:rPr>
          <w:color w:val="000000"/>
        </w:rPr>
        <w:t>- выдает бюллетени для очного голосования и иную информацию (материалы) Собрания, ведет журнал учета выданных бюллетеней для очного голосования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организует избрание рабочих органов Собрания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фиксирует и оформляет решения Собрания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выдает необходимые выписки из протокола Собрания;</w:t>
      </w:r>
    </w:p>
    <w:p>
      <w:pPr>
        <w:pStyle w:val="Normal"/>
        <w:spacing w:lineRule="atLeast" w:line="240"/>
        <w:ind w:firstLine="567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- ведет архив документов Собрания, включая бюллетени для голосования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861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Председатель Совета  директоров </w:t>
      </w:r>
    </w:p>
    <w:p>
      <w:pPr>
        <w:pStyle w:val="TextBody"/>
        <w:tabs>
          <w:tab w:val="clear" w:pos="8618"/>
          <w:tab w:val="left" w:pos="0" w:leader="none"/>
        </w:tabs>
        <w:rPr>
          <w:color w:val="000000"/>
        </w:rPr>
      </w:pPr>
      <w:r>
        <w:rPr>
          <w:color w:val="000000"/>
        </w:rPr>
        <w:t>Прио-Внешторгбанка (ОАО)</w:t>
        <w:tab/>
        <w:tab/>
        <w:tab/>
        <w:tab/>
        <w:tab/>
        <w:tab/>
        <w:t xml:space="preserve">             </w:t>
        <w:tab/>
        <w:t xml:space="preserve"> В.А. Гани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794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hanging="0"/>
      <w:rPr>
        <w:i/>
        <w:i/>
        <w:sz w:val="16"/>
      </w:rPr>
    </w:pPr>
    <w:r>
      <w:rPr>
        <w:i/>
        <w:sz w:val="16"/>
      </w:rPr>
      <w:t>Положение о Счетной комиссии Прио-Внешторгбанка (открытое акционерное общество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18" w:leader="none"/>
      </w:tabs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  <w:jc w:val="both"/>
    </w:pPr>
    <w:rPr>
      <w:color w:val="FF0000"/>
      <w:sz w:val="24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счетной коми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7:42:00Z</dcterms:created>
  <dc:creator>Фетисова</dc:creator>
  <dc:description/>
  <dc:language>en-US</dc:language>
  <cp:lastModifiedBy>ХХ</cp:lastModifiedBy>
  <cp:lastPrinted>2002-01-21T12:06:00Z</cp:lastPrinted>
  <dcterms:modified xsi:type="dcterms:W3CDTF">2005-07-22T07:42:00Z</dcterms:modified>
  <cp:revision>2</cp:revision>
  <dc:subject/>
  <dc:title>Утверждено на общих собраниях акционеров</dc:title>
</cp:coreProperties>
</file>