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Просим Вас закрыть паспорт сделки № _______________________ от ___________  по ___________ (наименование документа-основания для оформления ПС) от __________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в связи с переводом на обслуживание в другой уполномоченный банк (согласно п. 7.1.1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777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