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14"/>
          <w:szCs w:val="1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4                                                                                                                           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РИО-ВНЕШТОРГБАНК (ОАО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  <w:szCs w:val="14"/>
        </w:rPr>
        <w:t>Код формы документа по ОКУД 040910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-------------------------------------------------------------------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Код   |         Код кредитной организации (филиала)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территории|------------------------------------------------------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по ОКАТО | по ОКПО  |основной госу- |регистрационный|   БИК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      |          |дарственый     |номер          |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      |          |регистрационный|(/порядковый   |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      |          |номер          |номер)         |           |</w:t>
      </w:r>
    </w:p>
    <w:p>
      <w:pPr>
        <w:pStyle w:val="Style16"/>
        <w:rPr/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----------|----------|---------------|---------------|-----------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61401380 | 09807224 |1026200000111  |  212          |  046126708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-------------------------------------------------------------------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/>
      </w:pPr>
      <w:r>
        <w:rPr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ОБОРОТНАЯ ВЕДОМОСТЬ ПО СЧЕТАМ БУХГАЛТЕРСКОГО УЧЕТА КРЕДИТНОЙ ОРГАНИЗАЦИИ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за июнь     2013 года.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Наименование кредитной организации (ее филиала): ПРИО-ВНЕШТОРГБАНК (ОАО)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Почтовый адрес : 390023, г.Рязань, ул.Есенина, 82/26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Месячная</w:t>
      </w:r>
    </w:p>
    <w:p>
      <w:pPr>
        <w:pStyle w:val="Style16"/>
        <w:rPr/>
      </w:pPr>
      <w:r>
        <w:rPr>
          <w:sz w:val="14"/>
          <w:szCs w:val="14"/>
          <w:lang w:bidi="zxx"/>
        </w:rPr>
        <w:t>С В О Д Н А Я                                                                                                                                        В тысячах рублей</w:t>
      </w:r>
    </w:p>
    <w:p>
      <w:pPr>
        <w:pStyle w:val="Style16"/>
        <w:rPr/>
      </w:pPr>
      <w:r>
        <w:rPr>
          <w:sz w:val="14"/>
          <w:szCs w:val="14"/>
          <w:lang w:bidi="zxx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Номер  |                                      |                            Обороты за отчетный период                       |                          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счета  |         Входящие остатки             |-----------------------------------------------------------------------------|           Исходящие остатки          |</w:t>
      </w:r>
    </w:p>
    <w:p>
      <w:pPr>
        <w:pStyle w:val="Style16"/>
        <w:rPr/>
      </w:pPr>
      <w:r>
        <w:rPr>
          <w:sz w:val="14"/>
          <w:szCs w:val="14"/>
          <w:lang w:bidi="zxx"/>
        </w:rPr>
        <w:t>|второго|                                      |         по дебету                    |            по кредиту                |                          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порядка|--------------------------------------|--------------------------------------|--------------------------------------|--------------------------------------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     |  в рублях  | ин.валюта, |    Итого   |   в рублях | ин.валюта, |    ИТОГО   |  в рублях  | ин.валюта, |   ИТОГО    |   в рублях | ин.валюта, |    Итого   |</w:t>
      </w:r>
    </w:p>
    <w:p>
      <w:pPr>
        <w:pStyle w:val="Style16"/>
        <w:rPr/>
      </w:pPr>
      <w:r>
        <w:rPr>
          <w:sz w:val="14"/>
          <w:szCs w:val="14"/>
          <w:lang w:bidi="zxx"/>
        </w:rPr>
        <w:t>|       |            |драг.металлы|            |            |драг.металлы|            |            |драг.металлы|            |            |драг.металлы|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     |            |в рубл.экв. |            |            |в рубл.экв. |            |            |в рубл.экв. |            |            |в рубл.экв. |            |</w:t>
      </w:r>
    </w:p>
    <w:p>
      <w:pPr>
        <w:pStyle w:val="Style16"/>
        <w:rPr/>
      </w:pPr>
      <w:r>
        <w:rPr>
          <w:sz w:val="14"/>
          <w:szCs w:val="14"/>
          <w:lang w:bidi="zxx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 1   |     2      |      3     |      4     |      5     |      6     |      7     |     8      |      9     |     10     |      11    |      12    |      13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Глава А. Балансовые счета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2        118583        63491       182074      4770230       501566      5271796      4775385       500375      5275760       113428        64682       178110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8         56552            0        56552       328639            0       328639       336253            0       336253        48938            0        4893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9         43537         8394        51931      3063706       255440      3319146      3047134       255876      3303010        60109         7958        6806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303             0          194          194            0           17           17            0           44           44            0          167          16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02        214768            0       214768     45634490            0     45634490     45626920            0     45626920       222338            0       22233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10         14242        79877        94119        88800       186066       274866        88740       158518       247258        14302       107425       12172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14             0       223849       223849            0       394965       394965            0       404003       404003            0       214811       21481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02        103748            0       103748          789            0          789            0            0            0       104537            0       10453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04          7971            0         7971          223            0          223            0            0            0         8194            0         819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15          1200         2732         3932            0          212          212            0          114          114         1200         2830         403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33          2514         1419         3933        90417        15684       106101        88373        16038       104411         4558         1065         562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2        707828        21730       729558     27703152        52226     27755378     27166418        36698     27203116      1244562        37258      128182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6             0            0            0       782757        42326       825083       782757        42326       825083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424             5            0            5       207962            0       207962       207952            0       207952           15            0           1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425             0         2527         2527            0          194          194            0          104          104            0         2617         261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602          4570            0         4570       100001         1229       101230       104559         1229       105788           12            0           1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1902             0            0            0     16030000            0     16030000     16030000            0     1603000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1903        900000            0       900000      6170000            0      6170000      5470000            0      5470000      1600000            0      16000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2002             0            0            0      9700000            0      9700000      9700000            0      970000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2003        700000            0       700000      3300000            0      3300000      3400000            0      3400000       600000            0       6000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2004        100000            0       100000       200000            0       200000       200000            0       200000       100000            0       1000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4906           200            0          200            0            0            0          100            0          100          100            0          1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1        142395            0       142395       173985            0       173985       168263            0       168263       148117            0       14811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3         17000            0        17000        20000            0        20000        37000            0        3700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4        197043            0       197043        55485            0        55485       100925            0       100925       151603            0       15160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5        359321            0       359321       225150            0       225150       220773            0       220773       363698            0       36369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6       1944024        31955      1975979       379631         3394       383025       369602        29532       399134      1954053         5817      195987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7       1210800         9832      1220632        56029          868        56897        64464          448        64912      1202365        10252      121261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8       1358018            0      1358018        13670            0        13670       144555            0       144555      1227133            0      122713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9        139487            0       139487         1700            0         1700            0            0            0       141187            0       14118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307           544            0          544            0            0            0           19            0           19          525            0          52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308          5780            0         5780            0            0            0          220            0          220         5560            0         556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1         40541            0        40541        33633            0        33633        18653            0        18653        55521            0        5552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4          3000            0         3000            0            0            0         3000            0         300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5         16000            0        16000         2500            0         2500        17400            0        17400         1100            0         11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6        152182            0       152182        20098            0        20098        20499            0        20499       151781            0       15178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7        236780            0       236780        12845            0        12845         9464            0         9464       240161            0       24016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8        226825            0       226825         5900            0         5900         4142            0         4142       228583            0       22858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5          4765            0         4765            0            0            0          977            0          977         3788            0         378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6         84867            0        84867         3140            0         3140         3311            0         3311        84696            0        8469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7        253421            0       253421        37663            0        37663         9220            0         9220       281864            0       28186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9          1741            0         1741          595            0          595         1329            0         1329         1007            0         100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708             0            0            0            1            0            1            1            0            1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2        259521            0       259521            0            0            0            0            0            0       259521            0       25952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4         40615            0        40615            0            0            0           12            0           12        40603            0        4060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5          6022         6010        12032            0          502          502            0          263          263         6022         6249        1227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2          2411            0         2411            6            0            6            7            0            7         2410            0         241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4           870            0          870            7            0            7            7            0            7          870            0          87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5            77            0           77            0            0            0           66            0           66           11            0           1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4             0            0            0            0       264124       264124            0       264124       264124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8             0            0            0       141937       411371       553308       141937       411371       553308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15            45            0           45            0            0            0            0            0            0           45            0           4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3          1210         7645         8855         5859          768         6627         5684          448         6132         1385         7965         935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7         56796          200        56996        76749          154        76903        73852          249        74101        59693          105        5979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04        690601            0       690601       104499            0       104499            0            0            0       795100            0       7951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10             0        35108        35108            0         2849         2849            0         2643         2643            0        35314        3531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21           215            0          215            0            0            0          215            0          215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706        219776            0       219776            0            0            0            0            0            0       219776            0       21977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1404             0            0            0            0        38902        38902            0         1407         1407            0        37495        3749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2          1408            0         1408          552            0          552          394            0          394         1566            0         156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8           268            0          268        12951            0        12951        12568            0        12568          651            0          65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0             2            0            2         1430            0         1430         1429            0         1429            3            0            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2          7344            0         7344        27023            0        27023        24196            0        24196        10171            0        1017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4           208            0          208            0            0            0          208            0          208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23          1192            0         1192            0            0            0            0            0            0         1192            0         119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1        304455            0       304455         6570            0         6570           40            0           40       310985            0       31098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4         13415            0        13415            0            0            0            0            0            0        13415            0        1341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7          7206            0         7206            0            0            0            0            0            0         7206            0         720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9          5008            0         5008           39            0           39            0            0            0         5047            0         504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701          1064            0         1064         6609            0         6609         6609            0         6609         1064            0         106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901            74            0           74            0            0            0            0            0            0           74            0           7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02          1583            0         1583          120            0          120          134            0          134         1569            0         156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08           899            0          899          701            0          701          523            0          523         1077            0         107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09          1167            0         1167          377            0          377          144            0          144         1400            0         14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11        260578            0       260578            0            0            0            0            0            0       260578            0       26057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209             0            0            0           40            0           40           40            0           4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403          5125            0         5125          921            0          921          359            0          359         5687            0         568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6       1001125            0      1001125       197064            0       197064         1178            0         1178      1197011            0      119701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7          3086            0         3086         2038            0         2038            0            0            0         5124            0         512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8        155035            0       155035        63843            0        63843            0            0            0       218878            0       21887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9           153            0          153           43            0           43            0            0            0          196            0          19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11         24459            0        24459         4335            0         4335            0            0            0        28794            0        28794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активу (баланс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12443265       494963     12938228    119866904      2172857    122039761    118488010      2125810    120613820     13822159       542010     14364169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207         34965            0        34965            0            0            0            0            0            0        34965            0        3496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601        155419            0       155419            2            0            2            0            0            0       155417            0       15541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701          5245            0         5245            0            0            0            0            0            0         5245            0         524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801        658921            0       658921            0            0            0        95617            0        95617       754538            0       75453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26           385            0          385          787            0          787          801            0          801          399            0          39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0             0            0            0            0         3099         3099            0         3191         3191            0           92           9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2             0            0            0     13176872            0     13176872     13176872            0     13176872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3         43566            0        43566      1690871            0      1690871      1792559            0      1792559       145254            0       14525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6            53            0           53          433            0          433          451            0          451           71            0           7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32           118            0          118        27613        92906       120519        27832        93412       121244          337          506          84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36             0          378          378            0         3951         3951            0         3730         3730            0          157          15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1        707828        21730       729558     27166418        36699     27203117     27703152        52227     27755379      1244562        37258      128182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5             0            0            0       782758        42326       825084       782758        42326       825084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1301             0            0            0            0         1000         1000            0         1000         100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2015          1000            0         1000        10000            0        10000        10000            0        10000         1000            0         10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502           317            0          317         9015            0         9015         8895            0         8895          197            0          19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602           188            0          188         4809            0         4809         5040            0         5040          419            0          41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603         27014            0        27014        53966            0        53966        48660            0        48660        21708            0        2170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701         63888           19        63907        64067            1        64068        62750            2        62752        62571           20        6259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702       1832212        32640      1864852     10774075       400549     11174624     10958943       415079     11374022      2017080        47170      206425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703        132068         3245       135313       131649         1016       132665       128147         1131       129278       128566         3360       13192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02        316920          158       317078      1822945         3884      1826829      1837470         3889      1841359       331445          163       33160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07           432            0          432           26            0           26           42            0           42          448            0          44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15             3            0            3            0            0            0            0            0            0            3            0            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17        219986         9250       229236       714652          606       715258       741121         2907       744028       246455        11551       25800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20          2317         2144         4461         7112          146         7258         6607          184         6791         1812         2182         399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21         44676            0        44676       244020            0       244020       242983            0       242983        43639            0        4363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01         16320         1290        17610        47195           59        47254        71645          114        71759        40770         1345        4211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05           138            0          138        21593            0        21593        21593            0        21593          138            0          13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09             0            0            0         2012         9828        11840         2012         9828        1184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0             0           22           22         1944         5316         7260         1944         5317         7261            0           23           2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1           116            0          116        73655            0        73655        73768            0        73768          229            0          22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2             0            0            0         7147        17985        25132         7147        17985        25132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3             0            0            0         5421        70857        76278         5421        70857        76278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4          7000            0         7000            0            0            0            0            0            0         7000            0         70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5         42280            0        42280         8000            0         8000        11000            0        11000        45280            0        4528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6        127984            0       127984        13684            0        13684            0            0            0       114300            0       1143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7         12500            0        12500            0            0            0            0            0            0        12500            0        125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205          7000            0         7000         7000            0         7000        12000            0        12000        12000            0        120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206          9515            0         9515            0            0            0            0            0            0         9515            0         951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207          2000            0         2000            0            0            0            0            0            0         2000            0         20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1        103107        11199       114306      1083533        43121      1126654      1279086        44144      1323230       298660        12222       31088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3         24144        10156        34300        29504        11448        40952        27708        20326        48034        22348        19034        4138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4         41528        13631        55159        15759         3644        19403        14964         4171        19135        40733        14158        5489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5        171053       133517       304570        48424       105186       153610        48168       112508       160676       170797       140839       31163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6       4650166       243812      4893978       543473        30128       573601       561874        39799       601673      4668567       253483      492205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7        225111            0       225111        18972            0        18972        19243            0        19243       225382            0       22538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9          4399            0         4399            0            0            0            0            0            0         4399            0         439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1          2827         5101         7928         2109         3725         5834         2910         2150         5060         3628         3526         715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3           112           32          144          116           33          149            4           18           22            0           17           1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4           195           25          220           61           46          107            1           37           38          135           16          15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5           252            0          252          117            0          117            0            0            0          135            0          13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6         10609          163        10772          668           76          744         3867          801         4668        13808          888        1469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7           200            0          200            0            0            0            0            0            0          200            0          2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15        667963            0       667963        53790            0        53790        59285            0        59285       673458            0       67345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315            26            0           26            1            0            1            0            0            0           25            0           2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15         62152            0        62152           74            0           74          105            0          105        62183            0        6218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15          7816            0         7816         1267            0         1267         2251            0         2251         8800            0         88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8        312168            0       312168          275            0          275          502            0          502       312395            0       31239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8          3297            0         3297            6            0            6            0            0            0         3291            0         329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5             0            0            0       474294       124938       599232       474294       124938       599232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7             0            0            0       374667       179103       553770       374667       179103       55377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11         77873         4722        82595        31339         1937        33276        32032         1296        33328        78566         4081        8264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16           575            0          575         7802           47         7849         7576           47         7623          349            0          34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2           975            0          975       392668        15656       408324       392894        15656       408550         1201            0         120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5         25519            0        25519        14404            0        14404        22901            0        22901        34016            0        3401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6          4255            0         4255         1820            0         1820         1315            0         1315         3750            0         375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20          2546            0         2546            0            0            0         2038            0         2038         4584            0         458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719         15066            0        15066            0            0            0            0            0            0        15066            0        1506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1410             0            0            0           70            0           70         1945            0         1945         1875            0         187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301         11420            0        11420        11000            0        11000            0            0            0          420            0          42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302             0            0            0        20000            0        20000        20550            0        20550          550            0          55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404             9            0            9            0            0            0            0            0            0            9            0            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405             1            0            1            0            0            0            0            0            0            1            0            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501             1            0            1            0            0            0            0            0            0            1            0            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1          5141            0         5141        15174            0        15174        10934            0        10934          901            0          90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5          4124            0         4124        19640            0        19640        18615            0        18615         3099            0         309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7             0            0            0           23            0           23           23            0           23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9          1421            0         1421          205            0          205          891            0          891         2107            0         210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1           197            0          197         1042            0         1042          982            0          982          137            0          13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20             0            0            0            0            0            0            2            0            2            2            0            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22             2            0            2           61            0           61           88            0           88           29            0           2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24          3397            0         3397         9024            0         9024        11360            0        11360         5733            0         573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48          9500            0         9500            0            0            0         1900            0         1900        11400            0        114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5          2313            0         2313            0            0            0            0            0            0         2313            0         231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601         96822            0        96822           31            0           31         1451            0         1451        98242            0        9824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603           699            0          699            0            0            0           13            0           13          712            0          71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903            23            0           23            0            0            0            0            0            0           23            0           2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12         65145            0        65145            0            0            0         7817            0         7817        72962            0        7296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301             0            0            0          858            0          858          858            0          858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304           824            0          824          295            0          295          122            0          122          651            0          65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1       1100102            0      1100102            0            0            0       198872            0       198872      1298974            0      129897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2          7306            0         7306          214            0          214            0            0            0         7092            0         709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3        154524            0       154524            0            0            0        63867            0        63867       218391            0       21839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4            96            0           96            0            0            0           16            0           16          112            0          11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5             3            0            3            0            0            0            0            0            0            3            0            3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801         95616            0        95616        95616            0        95616            0            0            0            0            0            0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пассиву (баланс)</w:t>
      </w:r>
    </w:p>
    <w:p>
      <w:pPr>
        <w:pStyle w:val="Style16"/>
        <w:rPr/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12444994       493234     12938228     60138137      1209316     61347453     61505221      1268173     62773394     13812078       552091     14364169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Глава Б. Счета доверительного управл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активу (баланс)</w:t>
      </w:r>
    </w:p>
    <w:p>
      <w:pPr>
        <w:pStyle w:val="Style16"/>
        <w:rPr/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6"/>
        <w:rPr/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пассиву (баланс)</w:t>
      </w:r>
    </w:p>
    <w:p>
      <w:pPr>
        <w:pStyle w:val="Style16"/>
        <w:rPr/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Глава В. Внебалансовые счета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701            10            0           10            0            0            0            0            0            0           10            0           10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1        290010            0       290010         3506            0         3506         2617            0         2617       290899            0       29089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2       3404362            0      3404362       150280            0       150280        80647            0        80647      3473995            0      347399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7         16320            0        16320        71645            0        71645        47195            0        47195        40770            0        4077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8             0         1291         1291            0          114          114            0           59           59            0         1346         134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104             0            0            0            0            6            6            0            6            6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202           425            0          425           11        39130        39141            5         1416         1421          431        37714        3814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203            13            0           13           11            0           11            8            0            8           16            0           1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207             5            0            5            0            0            0            1            0            1            4            0            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414      28793474       200767     28994241       584109        10345       594454       818076       136028       954104     28559507        75084     2863459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417          1000            0         1000         1000            0         1000         1000            0         1000         1000            0         10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501         54935            0        54935         3058            0         3058            0            0            0        57993            0        5799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604        159095         4610       163705        12055          564        12619         8684          293         8977       162466         4881       167347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704          1424            0         1424            0            0            0            0            0            0         1424            0         142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801             5            0            5            0            0            0            0            0            0            5            0            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802          1476            0         1476            0            0            0            0            0            0         1476            0         147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803           289            0          289            3            0            3            0            0            0          292            0          29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9998      15239593            0     15239593      1888517            0      1888517      1718273            0      1718273     15409837            0     15409837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активу (баланс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47962436       206668     48169104      2714195        50159      2764354      2676506       137802      2814308     48000125       119025     48119150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003             0            0            0          789            0          789          789            0          789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004             0            0            0          223            0          223          223            0          223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1          1261            0         1261            0            0            0            0            0            0         1261            0         126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2      13026422        10855     13037277       536646          448       537094       749413          833       750246     13239189        11240     1325042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5        238169         8044       246213         2775          372         3147        16898          873        17771       252292         8545       26083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6        241414            0       241414       127045            0       127045        49700            0        49700       164069            0       16406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7       1554265         4200      1558465      1040653         6512      1047165      1063490         2902      1066392      1577102          590      157769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507        154694            0       154694         2809            0         2809         3395            0         3395       155280            0       15528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508           269            0          269            0            0            0            0            0            0          269            0          269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9999      32929511            0     32929511      1094580            0      1094580       874382            0       874382     32709313            0     32709313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пассиву (баланс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48146005        23099     48169104      2805520         7332      2812852      2758290         4608      2762898     48098775        20375     48119150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Глава Г. Срочные сделки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3001             0         3159         3159        18178       129063       147241        18178       123471       141649            0         8751         8751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3801            31            0           31          711            0          711          729            0          729           13            0           13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активу (баланс)</w:t>
      </w:r>
    </w:p>
    <w:p>
      <w:pPr>
        <w:pStyle w:val="Style16"/>
        <w:rPr/>
      </w:pPr>
      <w:r>
        <w:rPr>
          <w:sz w:val="14"/>
          <w:szCs w:val="14"/>
        </w:rPr>
        <w:t xml:space="preserve">                   </w:t>
      </w:r>
      <w:r>
        <w:rPr>
          <w:sz w:val="14"/>
          <w:szCs w:val="14"/>
        </w:rPr>
        <w:t>31         3159         3190        18889       129063       147952        18907       123471       142378           13         8751         8764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6001          3190            0         3190       123444        18193       141637       129018        18193       147211         8764            0         8764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6801             0            0            0          621            0          621          621            0          621            0            0            0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пассиву (баланс)</w:t>
      </w:r>
    </w:p>
    <w:p>
      <w:pPr>
        <w:pStyle w:val="Style16"/>
        <w:rPr/>
      </w:pPr>
      <w:r>
        <w:rPr>
          <w:sz w:val="14"/>
          <w:szCs w:val="14"/>
        </w:rPr>
        <w:t xml:space="preserve">                 </w:t>
      </w:r>
      <w:r>
        <w:rPr>
          <w:sz w:val="14"/>
          <w:szCs w:val="14"/>
        </w:rPr>
        <w:t>3190            0         3190       124065        18193       142258       129639        18193       147832         8764            0         8764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Глава Д. Счета ДЕПО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00                                       2                                      2                                      0                                      4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10                                  677240                                  96710                                      0                                 773950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активу (баланс)</w:t>
      </w:r>
    </w:p>
    <w:p>
      <w:pPr>
        <w:pStyle w:val="Style16"/>
        <w:rPr/>
      </w:pPr>
      <w:r>
        <w:rPr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677242                                  96712                                      0                                 773954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50                                  577240                                      0                                  96712                                 67395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70                                  100002                                      0                                      0                                 100002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пассиву (баланс)</w:t>
      </w:r>
    </w:p>
    <w:p>
      <w:pPr>
        <w:pStyle w:val="Style16"/>
        <w:pBdr>
          <w:bottom w:val="single" w:sz="2" w:space="2" w:color="000000"/>
        </w:pBdr>
        <w:rPr/>
      </w:pPr>
      <w:r>
        <w:rPr>
          <w:sz w:val="14"/>
          <w:szCs w:val="14"/>
          <w:lang w:bidi="zxx"/>
        </w:rPr>
        <w:t xml:space="preserve">                                         </w:t>
      </w:r>
      <w:r>
        <w:rPr>
          <w:sz w:val="14"/>
          <w:szCs w:val="14"/>
          <w:lang w:bidi="zxx"/>
        </w:rPr>
        <w:t>677242                                      0                                  96712                                 773954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редседатель Правления Прио-Внешторгбанка (ОАО)____________________ Волков М.В.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Главный Бухгалтер Прио-Внешторгбанка (ОАО)     ____________________ Коробко В.И.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М.П.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Исполнитель            ___________________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Телефон: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"___" _________ 201__г.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6:41:00Z</dcterms:created>
  <dc:creator>bugrova</dc:creator>
  <dc:description/>
  <dc:language>en-US</dc:language>
  <cp:lastModifiedBy>bugrova</cp:lastModifiedBy>
  <cp:lastPrinted>2013-07-03T15:07:00Z</cp:lastPrinted>
  <dcterms:modified xsi:type="dcterms:W3CDTF">2013-07-30T07:15:00Z</dcterms:modified>
  <cp:revision>3</cp:revision>
  <dc:subject/>
  <dc:title>Приложение №4                                                                                                                 </dc:title>
</cp:coreProperties>
</file>