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  <w:gridCol w:w="976"/>
      </w:tblGrid>
      <w:tr>
        <w:trPr>
          <w:trHeight w:val="285" w:hRule="atLeast"/>
        </w:trPr>
        <w:tc>
          <w:tcPr>
            <w:tcW w:w="8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ЛАВЛЕНИ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trHeight w:val="306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I. Краткие сведения о лицах,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7             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ведения о банковских счетах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ведения об аудиторе (аудиторах)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Сведения об оценщике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Основная информация о финансово-экономическом состоян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. Показатели финансово-экономическ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. Рыночная капитализац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 Обязательств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1. Кредиторская задолженност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2. Кредитная истор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3. Обязательства кредитной организации - эмитента из обеспечения, предоставленного третьим лица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4. Цели эмиссии и направления использования средств, полученных в результате размещения эмиссионных ценных бумаг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5. Риски, связанные с приобретением размещаем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размещенных) эмиссионных ценных бумаг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1. </w:t>
            </w:r>
            <w:r>
              <w:rPr>
                <w:sz w:val="22"/>
              </w:rPr>
              <w:t>Креди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2. </w:t>
            </w:r>
            <w:r>
              <w:rPr>
                <w:sz w:val="22"/>
              </w:rPr>
              <w:t>Страново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 </w:t>
            </w:r>
            <w:r>
              <w:rPr>
                <w:sz w:val="22"/>
              </w:rPr>
              <w:t>Рыноч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1. </w:t>
            </w:r>
            <w:r>
              <w:rPr>
                <w:sz w:val="22"/>
              </w:rPr>
              <w:t>Фондов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2. </w:t>
            </w:r>
            <w:r>
              <w:rPr>
                <w:sz w:val="22"/>
              </w:rPr>
              <w:t>Валю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3.3. </w:t>
            </w:r>
            <w:r>
              <w:rPr>
                <w:sz w:val="22"/>
              </w:rPr>
              <w:t>Процен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4. </w:t>
            </w:r>
            <w:r>
              <w:rPr>
                <w:sz w:val="22"/>
              </w:rPr>
              <w:t>Риск ликвид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5. Операцион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6. Правовые рис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7. Риск потери деловой репутации (репутационный риск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8. Стратегически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lang w:val="en-US"/>
              </w:rPr>
            </w:pPr>
            <w:r>
              <w:rPr>
                <w:sz w:val="22"/>
              </w:rPr>
              <w:t>2.5.9. Информация об ипотечном покрыт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Подробная информация о кредитной организации - эмитент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 История создания и развитие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1. Данные о фирменном наименовании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2. Сведения о государственной регистрац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3. Сведения о создании и развит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4. Контактная информац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5. Идентификационный номер налогоплательщи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.6. Филиалы и представительства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 Основная хозяйственная деятельность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1. Отраслевая принадлежность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2. Основная хозяйственная деятельность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.3. Совместная деятельность кредитной организации - эмит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3. Планы будущей деятельности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5. Дочерние и зависимые хозяйственные обществ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</w:p>
        </w:tc>
      </w:tr>
      <w:tr>
        <w:trPr>
          <w:trHeight w:val="1037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V. Сведения о финансово-хозяйствен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</w:p>
        </w:tc>
      </w:tr>
      <w:tr>
        <w:trPr>
          <w:trHeight w:val="48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. Результаты финансово-хозяйствен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 Прибыль и убыт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 Размер и структура капитал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1. Размер и структура капитал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2. Финансовые влож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3.3. Нематериальные активы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</w:t>
            </w:r>
          </w:p>
        </w:tc>
      </w:tr>
      <w:tr>
        <w:trPr>
          <w:trHeight w:val="109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1. Сведения о структуре и компетенции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. Информация о лицах, входящих в состав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9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4. Сведения о структуре и компетенции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5. Информация о лицах, входящих в состав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4</w:t>
            </w:r>
          </w:p>
        </w:tc>
      </w:tr>
      <w:tr>
        <w:trPr>
          <w:trHeight w:val="7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2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2</w:t>
            </w:r>
          </w:p>
        </w:tc>
      </w:tr>
      <w:tr>
        <w:trPr>
          <w:trHeight w:val="855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. Сведения об участниках (акционерах) кредитной организации - эмитента  и о совершенных кредитной организацией-эмитентом сделках, в совершении которых имелась заинтересован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. Сведения об общем количестве акционеров (участников)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3</w:t>
            </w:r>
          </w:p>
        </w:tc>
      </w:tr>
      <w:tr>
        <w:trPr>
          <w:trHeight w:val="122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. Сведения о доле участия государства или муниципального образования в уставном капитале 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4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4. Сведения об ограничениях на участие в уставном  капитале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4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4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7. Сведения о размере дебиторской задолжен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6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. Бухгалтерская отчетность кредитной организации - эмитента и иная финансовая информац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. Годовая бухгалтерская отчетность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. Бухгалтерская отчетность кредитной организации - эмитента за последний завершенный отчетный кварта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</w:p>
        </w:tc>
      </w:tr>
      <w:tr>
        <w:trPr>
          <w:trHeight w:val="60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3. 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4. Сведения об учетной политике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</w:p>
        </w:tc>
      </w:tr>
      <w:tr>
        <w:trPr>
          <w:trHeight w:val="826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</w:p>
        </w:tc>
      </w:tr>
      <w:tr>
        <w:trPr>
          <w:trHeight w:val="70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1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III. Дополнительные сведения о кредитной организации - эмитенте и </w:t>
              <w:br/>
              <w:t>о размещенных ею эмиссионных ценных бумага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 Сведения о размере, структуре уставного капитала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2. Сведения об изменении размера уставного  капитала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3. Сведения о формировании и об использовании резервного фонда, а также иных фондов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4. Сведения о порядке созыва и проведения собрания (заседания) высшего органа управления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3</w:t>
            </w:r>
          </w:p>
        </w:tc>
      </w:tr>
      <w:tr>
        <w:trPr>
          <w:trHeight w:val="74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4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6. Сведения о существенных сделках, совершенных кредитной организацией –эмитенто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4</w:t>
            </w:r>
          </w:p>
        </w:tc>
      </w:tr>
      <w:tr>
        <w:trPr>
          <w:trHeight w:val="46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.7. Сведения о кредитных рейтингах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2. Сведения о каждой категории (типе) акций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4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3. Сведения о предыдущих выпусках эмиссионных ценных бумаг кредитной организации - эмитента, за исключением акций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3.1. Сведения о выпусках, все ценные бумаги которых погашены (аннулированы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2. Сведения о выпусках, ценные бумаги которые находятся в обращен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.1. </w:t>
            </w:r>
            <w:r>
              <w:rPr>
                <w:sz w:val="22"/>
              </w:rPr>
              <w:t>Условия обеспечения исполнения обязательств по облигациям с ипотечным покрытие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833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</w:t>
            </w:r>
          </w:p>
        </w:tc>
      </w:tr>
      <w:tr>
        <w:trPr>
          <w:trHeight w:val="64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8. Описание порядка налогообложения доходов по размещенным и размещаемым эмиссионным ценным бумагам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7</w:t>
            </w:r>
          </w:p>
        </w:tc>
      </w:tr>
      <w:tr>
        <w:trPr>
          <w:trHeight w:val="77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0. Иные свед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737" w:footer="397" w:bottom="737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  <w:gridCol w:w="13"/>
      </w:tblGrid>
      <w:tr>
        <w:trPr>
          <w:trHeight w:val="285" w:hRule="atLeast"/>
        </w:trPr>
        <w:tc>
          <w:tcPr>
            <w:tcW w:w="9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фирм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кращ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АО)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нахождения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0023, г. Рязань, ул. Есенина, д.82/26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актные телефоны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4912) 24-49-00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рес электронной почты</w:t>
            </w:r>
            <w:r>
              <w:rPr>
                <w:b/>
                <w:sz w:val="16"/>
              </w:rPr>
              <w:t>:</w:t>
            </w:r>
          </w:p>
        </w:tc>
      </w:tr>
      <w:tr>
        <w:trPr>
          <w:trHeight w:val="247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hyperlink r:id="rId3">
              <w:r>
                <w:rPr>
                  <w:rStyle w:val="InternetLink"/>
                  <w:sz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51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страницы (страниц) в сети Интернет, на которой (на которых) публикуется полный текст ежеквартального отчета кредитной организации – эмитента:</w:t>
            </w:r>
          </w:p>
        </w:tc>
      </w:tr>
      <w:tr>
        <w:trPr>
          <w:trHeight w:val="305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hyperlink r:id="rId4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1341" w:hRule="atLeast"/>
        </w:trPr>
        <w:tc>
          <w:tcPr>
            <w:tcW w:w="9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язанность осуществлять раскрытие информации в форме ежеквартального отчета в порядке, предусмотренном пунктом 5.1. «Положения о раскрытии информации эмитентами эмиссионных ценных бумаг (утв. приказом Федеральной службы по финансовым рынкам от 10 октября 2006 г. N 06-117/пз-н), возникла после регистрации выпуска акций, сопровождающейся регистрацией проспекта эмиссии ценных бумаг размещенных путем закрытой подписки среди круга лиц, число которых превышало 500 (дата регистрации отчета об итогах выпуска 25.12.1992г.) 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518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/или действий, перспектив развития банковского сектора и результатов деятельности кредитной организации - эмитента, в том числе планов кредитной организации -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"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"/>
        <w:gridCol w:w="1208"/>
        <w:gridCol w:w="180"/>
        <w:gridCol w:w="902"/>
        <w:gridCol w:w="178"/>
        <w:gridCol w:w="1082"/>
        <w:gridCol w:w="360"/>
        <w:gridCol w:w="360"/>
        <w:gridCol w:w="180"/>
        <w:gridCol w:w="540"/>
        <w:gridCol w:w="42"/>
        <w:gridCol w:w="23"/>
        <w:gridCol w:w="293"/>
        <w:gridCol w:w="254"/>
        <w:gridCol w:w="648"/>
        <w:gridCol w:w="180"/>
        <w:gridCol w:w="524"/>
        <w:gridCol w:w="736"/>
        <w:gridCol w:w="180"/>
        <w:gridCol w:w="1260"/>
        <w:gridCol w:w="180"/>
        <w:gridCol w:w="358"/>
        <w:gridCol w:w="26"/>
        <w:gridCol w:w="156"/>
      </w:tblGrid>
      <w:tr>
        <w:trPr>
          <w:trHeight w:val="1335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Краткие сведения о лицах, </w:t>
              <w:br/>
      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718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сональный состав Совета директоров (Наблюдательного совета) кредитной организации-эмитента: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нишин Виктор Алексеевич 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нишин Роман Викторович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рионов Николай Михайлович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аев Владимир Александрович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лова Наталья Владимировна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гаева Ольга Николаевна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ков Михаил Владимирович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зев Алексей Алексеевич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9718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сональный состав Правления кредитной организации-эмитента: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шкина Людмила Михайловна 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55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ков Михаил Владимирович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льников Сергей Владимирович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Мишуткина Ирина Владимировна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сников Алексей Александрович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6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лкина Елена Николаевна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5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ентьева Наталья Григорьевна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7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зев Алексей Алексеевич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цо, занимающее должность (исполняющее функции) единоличного исполнительного органа кредитной организации-эмитента: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Волков Михаил Владимирович 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96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Сведения о банковских счетах кредитной организации - эмитента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Номер корреспондентского счета кредитной организации – эмитента, открытого в Банке России, подразделение Банка России , где открыт корреспондентский счет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01810500000000708 в ГРКЦ ГУ Банка России по Рязанской области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Кредитные организации-резиденты, в которых открыты корреспондентские и иные счета кредитной организации – эмитента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лное фирменное наименование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кращенное фирменное наименование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стонахождение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ИК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кредитной организации-эмитент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банка контрагента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ип счета</w:t>
            </w:r>
          </w:p>
        </w:tc>
      </w:tr>
      <w:tr>
        <w:trPr>
          <w:trHeight w:val="330" w:hRule="atLeast"/>
        </w:trPr>
        <w:tc>
          <w:tcPr>
            <w:tcW w:w="12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100000000002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600000000442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100000000001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600000000564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044525187 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124800000000001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124655550000002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26700000000001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09826755550000006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700000000001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955550000042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2000000000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40001011051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ОАО «МДМ Банк»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5000000000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70001011051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1000000000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30001011051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044552685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80000000086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900000000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30000000025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0181080000000086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200000000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00000000025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Акционерный коммерческий банк «Мордовпромстрой-банк» (открытое акционерное общество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 xml:space="preserve">АКБ «Мордовпром- 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стройбанк» ОА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430005, респ. Мордовия, г. Саранск, ул. Б..Хмельницкого, д.36-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3000349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048952729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30000000072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700001000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80000000322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</w:tr>
      <w:tr>
        <w:trPr>
          <w:trHeight w:val="615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Кредитные организации-нерезиденты, в которых открыты корреспондентские и иные счета кредитной организации – эмитента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лное фирменное наименование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кращенное фирменное наименование</w:t>
            </w:r>
          </w:p>
        </w:tc>
        <w:tc>
          <w:tcPr>
            <w:tcW w:w="14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стонахожде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</w:t>
            </w:r>
          </w:p>
        </w:tc>
        <w:tc>
          <w:tcPr>
            <w:tcW w:w="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ИК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 кор.счета в Банке России , наименование подразделения  Банка России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кредитной организации-эмитент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банка контрагента</w:t>
            </w:r>
          </w:p>
        </w:tc>
        <w:tc>
          <w:tcPr>
            <w:tcW w:w="5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ип счета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23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VTB Bank (Deutshland)  AG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SWIFT: OWHBDEFF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VTB Bank (Deutshland)  AG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Walter-Kolb-Str. 13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D-60594 Frankfurt/Main, Germany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6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484070000000001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104711411</w:t>
            </w:r>
          </w:p>
        </w:tc>
        <w:tc>
          <w:tcPr>
            <w:tcW w:w="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VTB Bank (Deutshland)  AG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SWIFT: OWHBDEFF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VTB Bank (Deutshland)  AG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Walter-Kolb-Str. 13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D-60594 Frankfurt/Main, Germany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6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1497830000000001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104711395</w:t>
            </w:r>
          </w:p>
        </w:tc>
        <w:tc>
          <w:tcPr>
            <w:tcW w:w="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Commerzbank AG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SWIFT: COBADEFF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Commerzbank AG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Neue Mainzer Str.32-36, 60261 Frankfurt/Main, Germany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6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497870000000000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400/8867319/01</w:t>
            </w:r>
          </w:p>
        </w:tc>
        <w:tc>
          <w:tcPr>
            <w:tcW w:w="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Commerzbank AG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WIFT: COBADEFF 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Commerzbank AG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Neue Mainzer Str.32-36, 60261 Frankfurt/Main, Germany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6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484040000000001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400/8867319/00</w:t>
            </w:r>
          </w:p>
        </w:tc>
        <w:tc>
          <w:tcPr>
            <w:tcW w:w="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Сведения об аудиторе (аудиторах) кредитной организации - эмитента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крытое акционерное общество «Аудиторско-Консультационная Фирма» «МИАН»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О «АКФ» «МИАН»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3022 г. Москва, ул. Большая Декабрьская, д.1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495) 788-59-60 факс: (495) 788-59-6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sz w:val="16"/>
                <w:szCs w:val="22"/>
              </w:rPr>
              <w:t>(если имеется)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office@akfmian.ru</w:t>
              </w:r>
            </w:hyperlink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выдачи и срок действия лицензии на осуществление аудиторской деятельности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Лицензия </w:t>
            </w:r>
            <w:r>
              <w:rPr>
                <w:sz w:val="20"/>
                <w:szCs w:val="20"/>
              </w:rPr>
              <w:t xml:space="preserve">№Е 000942 от 25.06.20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рок действия лицензии: 10 лет 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указанную лицензию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финансов Российской Федерации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ведения о членстве аудитора в коллегиях, ассоциациях или иных профессиональных объединениях (организациях)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ирма является членом Московской Аудиторской Палаты (регистрационный номер 63 от 27.12.1993)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6" w:hRule="atLeast"/>
        </w:trPr>
        <w:tc>
          <w:tcPr>
            <w:tcW w:w="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год (годы), за который (за которые) аудитором проводилась независимая проверка бухгалтерского учета и финансовой (бухгалтерской) отчетности кредитной организации - эмитента.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 2003, 2004, 2005, 2006,2</w:t>
            </w:r>
            <w:r>
              <w:rPr>
                <w:sz w:val="20"/>
                <w:szCs w:val="20"/>
                <w:lang w:val="en-US"/>
              </w:rPr>
              <w:t>0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008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лей участия аудитора (должностных лиц аудитора) в уставном  капитале  кредитной организации - эмитента</w:t>
            </w:r>
          </w:p>
        </w:tc>
        <w:tc>
          <w:tcPr>
            <w:tcW w:w="40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 %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емных средств аудитору (должностным лицам аудитора) кредитной организацией - эмитентом</w:t>
            </w:r>
          </w:p>
        </w:tc>
        <w:tc>
          <w:tcPr>
            <w:tcW w:w="40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предоставлялись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0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жностных лицах кредитной организации - эмитента, являющихся одновременно должностными лицами аудитора (аудитором)</w:t>
            </w:r>
          </w:p>
        </w:tc>
        <w:tc>
          <w:tcPr>
            <w:tcW w:w="40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являются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9718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еры, предпринятые кредитной организацией-эмитентом и аудитором для снижения влияния указанных факторов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ind w:firstLine="432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16"/>
              </w:rPr>
              <w:t>Меры не предпринимаются в связи с отсутствием факторов,</w:t>
            </w:r>
            <w:r>
              <w:rPr>
                <w:sz w:val="20"/>
                <w:szCs w:val="22"/>
              </w:rPr>
              <w:t xml:space="preserve"> которые могут оказать влияние на независимость аудитора от кредитной организации – эмитента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орядок выбора аудитора кредитной организации – эмитента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18"/>
              </w:rPr>
              <w:t>Кандидатура аудитора выдвигается Советом директоров банка и утверждается общим годовым собранием акционеров банка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работах, проводимых аудитором в рамках специальных аудиторских заданий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оверка финансовой отчетности кредитной организации – эмитента, составленной в соответствии с МСФО. Аудиторское заключение, подтверждающее переоценку объектов недвижимости, принадлежащих ОАО Прио-Внешторгбанк на праве собственности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Порядок определения размера вознаграждения аудитора, фактический размер вознаграждения, выплаченный кредитной организацией -  эмитентом аудитору по итогам последнего завершенного финансового года, за который аудитором проводилась независимая проверка бухгалтерского учета и финансовой (бухгалтерской) отчетности кредитной организации – эмитента, а также информация о наличии отсроченных и просроченных платежей за оказанные аудитором услуги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змер оплаты услуг аудитору предлагается Советом директоров и утверждается общим собранием акционер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  <w:lang w:val="en-US"/>
              </w:rPr>
              <w:t xml:space="preserve">        </w:t>
            </w:r>
            <w:r>
              <w:rPr>
                <w:sz w:val="20"/>
                <w:szCs w:val="22"/>
              </w:rPr>
              <w:t>Отсроченных и просроченных платежей за оказанные аудитором услуги нет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 Сведения об оценщике кредитной организации - эмитента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sz w:val="16"/>
                <w:szCs w:val="16"/>
              </w:rPr>
              <w:t>оценщика - индивидуального предпринимателя</w:t>
            </w:r>
          </w:p>
        </w:tc>
        <w:tc>
          <w:tcPr>
            <w:tcW w:w="46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ламашенко Владимир Савельевич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46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нахождения </w:t>
            </w:r>
            <w:r>
              <w:rPr>
                <w:sz w:val="16"/>
                <w:szCs w:val="16"/>
              </w:rPr>
              <w:t>оценщика - юридического лиц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язань ул. Черновицкая  30А  кв.16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</w:t>
            </w:r>
          </w:p>
        </w:tc>
        <w:tc>
          <w:tcPr>
            <w:tcW w:w="46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12)92459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6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выдачи и срок действия лицензии на осуществление оценочной деятельности</w:t>
            </w:r>
          </w:p>
        </w:tc>
        <w:tc>
          <w:tcPr>
            <w:tcW w:w="46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010553 от 06.12.2004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ом действия до 06.12.2009г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указанную лицензию</w:t>
            </w:r>
          </w:p>
        </w:tc>
        <w:tc>
          <w:tcPr>
            <w:tcW w:w="46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агентство по управлению федеральным имуществом 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6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 объектов недвижимости, принадлежащих ОАО Прио-Внешторгбанк на праве собственности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8" w:type="dxa"/>
            <w:gridSpan w:val="2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9718" w:type="dxa"/>
            <w:gridSpan w:val="2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Кредитная организация-эмитент консультантов не имеет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718" w:type="dxa"/>
            <w:gridSpan w:val="2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9718" w:type="dxa"/>
            <w:gridSpan w:val="2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х лиц, подписавших ежеквартальный отчет нет.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624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80"/>
        <w:gridCol w:w="1264"/>
        <w:gridCol w:w="148"/>
        <w:gridCol w:w="1135"/>
        <w:gridCol w:w="2344"/>
        <w:gridCol w:w="19"/>
      </w:tblGrid>
      <w:tr>
        <w:trPr>
          <w:trHeight w:val="87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Основная информация </w:t>
              <w:br/>
              <w:t>о финансово-экономическом состоянии кредитной организации - эмитента</w:t>
            </w:r>
          </w:p>
        </w:tc>
      </w:tr>
      <w:tr>
        <w:trPr>
          <w:trHeight w:val="559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Показатели финансово-экономической деятельности кредитной организации - эмитента</w:t>
            </w:r>
          </w:p>
        </w:tc>
      </w:tr>
      <w:tr>
        <w:trPr>
          <w:trHeight w:val="196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(тыс. руб.)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6"/>
            <w:tcBorders/>
            <w:vAlign w:val="center"/>
          </w:tcPr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3238"/>
            </w:tblGrid>
            <w:tr>
              <w:trPr>
                <w:trHeight w:val="369" w:hRule="atLeast"/>
              </w:trPr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  <w:lang w:val="en-US"/>
                    </w:rPr>
                    <w:t>Наименование показателя</w:t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01.07.2009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>Уст</w:t>
                  </w:r>
                  <w:r>
                    <w:rPr>
                      <w:bCs/>
                      <w:iCs/>
                      <w:sz w:val="22"/>
                      <w:szCs w:val="22"/>
                      <w:lang w:val="en-US"/>
                    </w:rPr>
                    <w:t>а</w:t>
                  </w:r>
                  <w:r>
                    <w:rPr>
                      <w:bCs/>
                      <w:iCs/>
                      <w:sz w:val="22"/>
                      <w:szCs w:val="22"/>
                    </w:rPr>
                    <w:t>вный капитал</w:t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bCs/>
                      <w:iCs/>
                      <w:sz w:val="22"/>
                      <w:szCs w:val="22"/>
                    </w:rPr>
                    <w:t>34 965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>Собственные средства (капитал)</w:t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bCs/>
                      <w:iCs/>
                      <w:sz w:val="22"/>
                      <w:szCs w:val="22"/>
                    </w:rPr>
                    <w:t>624 421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>Чистая прибыль (непокрытый убыток)</w:t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bCs/>
                      <w:iCs/>
                      <w:sz w:val="22"/>
                      <w:szCs w:val="22"/>
                    </w:rPr>
                    <w:t>- 18 469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>Рентабельность активов (%)</w:t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bCs/>
                      <w:iCs/>
                      <w:sz w:val="22"/>
                      <w:szCs w:val="22"/>
                    </w:rPr>
                    <w:t>- 0.4 %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>Рентабельность капитала (%)</w:t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bCs/>
                      <w:iCs/>
                      <w:sz w:val="22"/>
                      <w:szCs w:val="22"/>
                    </w:rPr>
                    <w:t>- 3.0 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>Привлеченные средства (кредиты, депозиты, клиентские счета и т.д.)</w:t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bCs/>
                      <w:iCs/>
                      <w:sz w:val="22"/>
                      <w:szCs w:val="22"/>
                    </w:rPr>
                    <w:t>4 557 878</w:t>
                  </w:r>
                </w:p>
              </w:tc>
            </w:tr>
          </w:tbl>
          <w:p>
            <w:pPr>
              <w:pStyle w:val="Normal"/>
              <w:ind w:firstLine="437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В таблице приведены данные по публикуемой неконсолидированной бухгалтерской отчетности, составленной в соответствии с требованиями законодательства РФ. 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Методика расчета показателей 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оказатели рассчитаны по рекомендуемой методике.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Анализ платежеспособности и финансового положения кредитной организации – эмитента на основе экономического анализа динамики приведенных показателей в сравнении с аналогичным периодом предшествующего года (предшествующих лет).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           </w:t>
            </w:r>
            <w:r>
              <w:rPr>
                <w:sz w:val="20"/>
                <w:szCs w:val="22"/>
              </w:rPr>
              <w:t>Деятельность банка на протяжении последних пяти лет являлась стабильной и рентабельной. Поскольку отчет составляется за 2 квартал, анализ финансового положения на основании динамики показателей за 5 последних лет не приводится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к не имеет просроченных обязательств перед контрагентами.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  <w:szCs w:val="22"/>
              </w:rPr>
              <w:t>На 01.07.2009 года активы Банка составили 5 171 млн. руб., что меньше аналогичного периода прошлого года на 3,32 %.</w:t>
            </w:r>
            <w:r>
              <w:rPr>
                <w:sz w:val="20"/>
                <w:szCs w:val="18"/>
              </w:rPr>
              <w:t xml:space="preserve"> Р</w:t>
            </w:r>
            <w:r>
              <w:rPr>
                <w:sz w:val="20"/>
                <w:szCs w:val="22"/>
              </w:rPr>
              <w:t xml:space="preserve">азмер собственных средств Банка вырос по сравнению с 01.07.2008 года на 8,41 %. Прибыль за первое полугодие отчетного года уменьшилась по сравнению с аналогичным периодом прошлого года на 170,11  %. 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  <w:szCs w:val="22"/>
              </w:rPr>
              <w:t>Сокращение прибыли связано с ростом отчислений в резервы на возможные потери в связи с изменением качества кредитного портфеля</w:t>
            </w:r>
            <w:r>
              <w:rPr>
                <w:sz w:val="20"/>
                <w:szCs w:val="22"/>
                <w:lang w:val="en-US"/>
              </w:rPr>
              <w:t xml:space="preserve"> и снижением комиссионных доходов.</w:t>
            </w:r>
          </w:p>
        </w:tc>
      </w:tr>
      <w:tr>
        <w:trPr>
          <w:trHeight w:val="39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Рыночная капитализация кредитной организации - эмитента</w:t>
            </w:r>
          </w:p>
        </w:tc>
      </w:tr>
      <w:tr>
        <w:trPr>
          <w:trHeight w:val="34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ыночная капитализация не определяется, поскольку акции Банка не котируются.</w:t>
            </w:r>
          </w:p>
        </w:tc>
      </w:tr>
      <w:tr>
        <w:trPr>
          <w:trHeight w:val="34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 Обязательства кредитной организации - эмитента</w:t>
            </w:r>
          </w:p>
        </w:tc>
      </w:tr>
      <w:tr>
        <w:trPr>
          <w:trHeight w:val="33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1. Кредиторская задолженность</w:t>
            </w:r>
          </w:p>
        </w:tc>
      </w:tr>
      <w:tr>
        <w:trPr>
          <w:trHeight w:val="639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уктура кредиторской задолженности кредитной организации - эмитента с указанием срока исполнения обязательств за соответствующий отчетный период.</w:t>
            </w:r>
          </w:p>
        </w:tc>
      </w:tr>
      <w:tr>
        <w:trPr>
          <w:trHeight w:val="301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(</w:t>
            </w:r>
            <w:r>
              <w:rPr>
                <w:sz w:val="22"/>
                <w:szCs w:val="22"/>
              </w:rPr>
              <w:t>тыс. руб.</w:t>
            </w:r>
            <w:r>
              <w:rPr/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4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редиторской задолженност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.07.2009 год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ступления платежа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 дней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 дней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валютными и фондовыми биржа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осроченная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клиентами по покупке и продаже    иностранной валюты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осроченная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аккредитивам по иностранным    операция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продаже и оплате лотере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.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приобретению  и реализации памятных мон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, поступившие на корреспондентские  счета до выясн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организациями по наличным      деньгам (СБ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бюджетом по налогам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внебюджетными фондами по       начислениям на заработную плат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ботниками по оплате труд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ботниками по подотчетным                      сумма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                      полученны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кредиторская задолженность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6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итого просроченная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9739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Причины неисполнения и последствия, которые наступили или могут наступить в будущем для кредитной организации - эмитента вследствие указанных неисполненных обязательств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Просроченная кредиторская задолженность отсутствует.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ы, на долю которых приходится не менее 10 процентов от общей суммы кредиторской задолженности</w:t>
            </w:r>
          </w:p>
        </w:tc>
      </w:tr>
      <w:tr>
        <w:trPr>
          <w:trHeight w:val="54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фирм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ый Фонд РФ</w:t>
            </w:r>
          </w:p>
        </w:tc>
      </w:tr>
      <w:tr>
        <w:trPr>
          <w:trHeight w:val="47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ый Фонд РФ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4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сроченной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осроченной кредиторской задолженности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 является</w:t>
            </w:r>
          </w:p>
        </w:tc>
      </w:tr>
      <w:tr>
        <w:trPr>
          <w:trHeight w:val="99" w:hRule="atLeast"/>
        </w:trPr>
        <w:tc>
          <w:tcPr>
            <w:tcW w:w="97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фирм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льный бюджет (Единый социальный налог)</w:t>
            </w:r>
          </w:p>
        </w:tc>
      </w:tr>
      <w:tr>
        <w:trPr>
          <w:trHeight w:val="47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едеральный бюджет (Единый социальный налог)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сроченной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осроченной кредиторской задолженности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 является</w:t>
            </w:r>
          </w:p>
        </w:tc>
      </w:tr>
      <w:tr>
        <w:trPr>
          <w:trHeight w:val="46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Style10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мер просроченной задолженности кредитной организации - эмитента  по платежам в бюджет, внебюджетные фонды и Банку России.</w:t>
            </w:r>
          </w:p>
        </w:tc>
      </w:tr>
      <w:tr>
        <w:trPr>
          <w:trHeight w:val="407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0"/>
              </w:rPr>
              <w:t>Просроченной задолженности кредитной организации-эмитента по платежам в бюджет, внебюджетные фонды и Банку России - нет.</w:t>
            </w:r>
          </w:p>
        </w:tc>
      </w:tr>
      <w:tr>
        <w:trPr>
          <w:trHeight w:val="46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Style1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выполнении кредитной организацией – эмитентом нормативов обязательных резервов.</w:t>
            </w:r>
          </w:p>
        </w:tc>
      </w:tr>
      <w:tr>
        <w:trPr>
          <w:trHeight w:val="169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ind w:right="626" w:hanging="0"/>
              <w:jc w:val="right"/>
              <w:rPr>
                <w:b/>
                <w:b/>
                <w:i/>
                <w:i/>
                <w:sz w:val="16"/>
                <w:szCs w:val="22"/>
              </w:rPr>
            </w:pPr>
            <w:r>
              <w:rPr>
                <w:sz w:val="22"/>
              </w:rPr>
              <w:t>(тыс.руб.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Размер недовзноса в обязательные резервы</w:t>
            </w:r>
          </w:p>
          <w:p>
            <w:pPr>
              <w:pStyle w:val="Prilozhenieglava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 неисполненного обязательства по усреднению обязательных резерво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2009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 769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Информация о наличии/отсутствии неуплаченных штрафов за нарушение нормативов обязательных резервов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Нарушения нормативов отчислений в обязательные резервы за отчетный период отсутствуют.</w:t>
            </w:r>
          </w:p>
        </w:tc>
      </w:tr>
      <w:tr>
        <w:trPr>
          <w:trHeight w:val="507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2. Кредитная история кредитной организации - эмитента</w:t>
            </w:r>
          </w:p>
        </w:tc>
      </w:tr>
      <w:tr>
        <w:trPr>
          <w:trHeight w:val="956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Кредитная организация – эмитент не имела просрочки исполнения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кредитной организации -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кредитная организация-эмитент считает для себя существенными.</w:t>
            </w:r>
          </w:p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Кредитной организацией - эмитентом эмиссия облигаций не осуществлялась.</w:t>
            </w:r>
          </w:p>
        </w:tc>
      </w:tr>
      <w:tr>
        <w:trPr>
          <w:trHeight w:val="78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3. Обязательства кредитной организации - эмитента из обеспечения, предоставленного третьим лицам</w:t>
            </w:r>
          </w:p>
        </w:tc>
      </w:tr>
      <w:tr>
        <w:trPr>
          <w:trHeight w:val="1012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б общей сумме обязательств кредитной организации - эмитента из предоставленного ею обеспечения и общей сумме обязательств третьих лиц, по которым кредитная организация - эмитент предоставила третьим лицам обеспечение, в том числе в форме залога, поручительства или банковской гарантии, на дату окончания соответствующего отчетного квартала.</w:t>
            </w:r>
          </w:p>
        </w:tc>
      </w:tr>
      <w:tr>
        <w:trPr>
          <w:trHeight w:val="531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Общая сумма обязательств третьих лиц, по которым кредитная организация - эмитент предоставила обеспечение, в том числе в форме залога или поручительства (сумма выданных гарантий по состоянию на 01.07.2009 г.) составила 63 758 тыс. руб.</w:t>
            </w:r>
          </w:p>
        </w:tc>
      </w:tr>
      <w:tr>
        <w:trPr>
          <w:trHeight w:val="1078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, поручительства и/или банковской гарантии, составляющем не менее 5 процентов от балансовой стоимости активов кредитной организации – эмитента на дату окончания последнего завершенного квартала, предшествующего предоставлению обеспечения, </w:t>
            </w:r>
            <w:r>
              <w:rPr>
                <w:bCs/>
                <w:iCs/>
                <w:sz w:val="16"/>
                <w:szCs w:val="22"/>
              </w:rPr>
              <w:t>указывается: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Обязательства, составляющие не менее 5 процентов от балансовой стоимости активов кредитной организации – эмитента, отсутствуют.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риска неисполнения или ненадлежащего исполнения обеспеченных обязательств кредитной организацией-эмитентом ( третьими лицами).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Оценка риска не производи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7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оров, которые могут привести к неисполнению или ненадлежащему исполнению обязательств</w:t>
            </w:r>
            <w:r>
              <w:rPr>
                <w:bCs/>
                <w:iCs/>
                <w:sz w:val="16"/>
                <w:szCs w:val="2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Факторы не указываю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56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</w:tr>
      <w:tr>
        <w:trPr>
          <w:trHeight w:val="319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В отчетном квартале не осуществлялось размещение ценных бумаг путем подписки.</w:t>
            </w:r>
          </w:p>
        </w:tc>
      </w:tr>
      <w:tr>
        <w:trPr>
          <w:trHeight w:val="351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 Риски, </w:t>
            </w:r>
            <w:r>
              <w:rPr>
                <w:b/>
                <w:sz w:val="22"/>
              </w:rPr>
              <w:t>связанные с приобретением размещаемых</w:t>
            </w:r>
            <w:r>
              <w:rPr>
                <w:b/>
                <w:sz w:val="22"/>
                <w:lang w:val="en-US"/>
              </w:rPr>
              <w:t xml:space="preserve"> (</w:t>
            </w:r>
            <w:r>
              <w:rPr>
                <w:b/>
                <w:sz w:val="22"/>
              </w:rPr>
              <w:t>размещенных</w:t>
            </w:r>
            <w:r>
              <w:rPr>
                <w:b/>
                <w:sz w:val="22"/>
                <w:lang w:val="en-US"/>
              </w:rPr>
              <w:t>)</w:t>
            </w:r>
            <w:r>
              <w:rPr>
                <w:b/>
                <w:sz w:val="22"/>
              </w:rPr>
              <w:t xml:space="preserve"> эмиссионных ценных бумаг</w:t>
            </w:r>
          </w:p>
        </w:tc>
      </w:tr>
      <w:tr>
        <w:trPr>
          <w:trHeight w:val="37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В связи с тем, что вложение средств в акции, несомненно, связано с определенным риском, эмитент считает необходимым ознакомить владельцев и приобретателей акций с основными из них.</w:t>
            </w:r>
          </w:p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В своей деятельности Банк сталкивается со следующими рисками: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1. Кредитный риск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возникновения у банка потерь в связи с неисполнением контрагентами (заемщиками и др.) своих договорных обязательств по возврату денежных средств банку. 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риск присущ следующим видам деятельности банка: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ов, включая межбанковские кредиты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ценные бумаги с целью получения инвестиционного дохода или получения дохода от их реализации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анковских гарантий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векселями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операции по корреспондентским счетам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в аренду основных средств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хозяйственные и другие операции банка, связанные с перечислением средств контрагентам.</w:t>
            </w:r>
          </w:p>
          <w:p>
            <w:pPr>
              <w:pStyle w:val="31"/>
              <w:spacing w:before="0" w:after="0"/>
              <w:ind w:hanging="103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редитным риском начинается с момента возникновения намерения провести операцию, подверженную кредитному риску. Возникновению требования, подверженного кредитному риску, предшествует анализ финансово-хозяйственного состояния контрагента, истории делового сотрудничества и других параметров, способных оказать влияние на уровень кредитных рисков. По результатам анализа принимается решение о целесообразности заключения сделки, классификация требования в соответствующую категорию качества и производятся отчисления в резерв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льнейшем, вплоть до погашения задолженности, на постоянной основе отслеживаются изменения в деятельности контрагента с целью принятия своевременных мер по устранению возникающих для банка угроз, в том числе путем регулирования созданного резерва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/>
            </w:pPr>
            <w:r>
              <w:rPr>
                <w:sz w:val="20"/>
                <w:szCs w:val="20"/>
              </w:rPr>
              <w:t>Управлению концентрацией кредитного риска уделяется особое внимание. Устанавливаются внутрибанковские лимиты, ограничивающие совокупный размер крупных кредитов, а также размер кредитных требований в отношении одного заемщика или группы связанных заемщиков, акционеров и инсайдеров банка. Постоянно анализируется состав акционеров и инсайдеров банка, а также состав участников (акционеров) и должностные лица заемщиков (с целью выявления взаимосвязанных заемщиков). Решения о выдаче крупных кредитов одному или группе связанных заемщиков, а также связанных с банком лицам принимаются только коллегиально.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ровня кредитного риска включает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альное принятие решений о выдаче, пролонгации требований кредитного характера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контроль исполнения действующих документов, регламентирующих процедуры проведения кредитных операций (включая выдачу, мониторинг, погашение кредитов, выдачу и погашение межбанковских кредитов, учет и погашение векселей)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ый контроль соответствия суммы создаваемого резерва размеру кредитных рисков, определяемых согласно установленными требованиям; выполнения обязательных нормативов, ограничивающих кредитные риск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е рассмотрение Органами управления значений дополнительных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2. Страново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, связанным с экономическими, политическими, социальными изменениями в стране, а также иными условиями, событиями или тенденциями в соответствующей стране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 страновым рискам Банк относит следующие виды рисков: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неперевода средств (риск, связанный с наличием или возникновением ограничений на     перевод средств из одной страны в другую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неисполнения суверенным заемщиком собственных или гарантированных им обязательств вследствие несостоятельности или отказа от исполнения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, связанный с негативным воздействием на одну страну факторов странового риска других стран (риск «заражения»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девальвации национальной валюты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, связанный с неисполнением обязательств резидентами, имеющими существенные вложения в других странах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, связанный с негативным воздействием мер, принимаемых правительством страны контрагента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val="en-US"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рио-Внешторгбанк зарегистрирован в качестве налогоплательщика в г. Рязани Российской Федерации, где и осуществляет свою основную деятельность. Банк не ведет деятельности в других странах, которая приносила бы ему 10 и более процентов общей суммы доходов. Основная масса клиентов и контрагентов Банка осуществляет деятельность на территории РФ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Иностранные контрагенты Банка имеют стабильно высокие рейтинги, присваиваемые такими известными агентствами как Standard&amp;Poor’s, Moody’s и Fitch, и зарегистрированы в развитых странах, также имеющих высокие рейтинги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редитный риск в отношении контрагентов-нерезидентов принимается после тщательного анализа, регулярно устанавливаются и контролируются лимиты на величину возникающих требований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асчеты с нерезидентами осуществляются в основных мировых валютах – долларах США, евро.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 Рыночн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1. Фондовы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связан с возможностью изменения рыночной стоимости активов, котируемых на фондовом рынке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val="en-US"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Управление фондовым риском производится путе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го мониторинга и анализа текущего состояния фондового ры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перед заключением сделки анализа состояния биржевых и внебиржевых котировок, финансовой деятельности эмитента, по результатам которого принимается решение о целесообразности сделки, устанавливается категория качества, производятся отчисления в резерв на возможные потер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я лимитов на операции с ценными бумагами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онтроль фондового риска осуществляется следующим образо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альное принятие решений о приобретении актив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контроль исполнения действующих документов, регламентирующих процедуры проведения сделок на фондовых рынках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е рассмотрение Органами управления значений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2. Валютны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Валютный риск возникает вследствие неблагоприятного изменения курсов иностранных валют и (или) цен на драгоценные металлы по открытым позициям в иностранных валютах и (или) драгоценных металлах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Основным методом управления и контроля валютного риска является управление открытыми валютными позициями банка. С этой целью банком ежедневно производится расчет ОВП.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Оценка и регулирование сделок, влияющих на открытую валютную позицию, производится в течение операционного дня с использованием системы Reuters-Dealing, позволяющей оперативно реагировать на изменения валютного рынка.</w:t>
            </w:r>
          </w:p>
          <w:p>
            <w:pPr>
              <w:pStyle w:val="Prilozhenieglava"/>
              <w:spacing w:before="0" w:after="0"/>
              <w:ind w:firstLine="720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Банк на протяжении 2 квартала 2009 г. поддерживал величину открытых позиций в соответствии с требованиями Банка России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равление банка, рассматривая результаты деятельности Управления международных операций и банка в целом, регулярно оценивает уровень валютного риска, принимает решения по изменению валютной политики, организует их исполнение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3. Процентны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одержание риска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процентным риском понимается вероятность возникновения финансовых потерь (убытков) вследствие неблагоприятного изменения процентных ставок по активам, пассивам и внебалансовым инструментам кредитной организации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оцентным риском осуществляется путем регулярного анализа и доведения до органов управления банка данных о структуре активов и пассивов, стоимости размещения и привлечения отдельных категорий активов и пассивов, данных по сопоставлению объемов, сроков и ставок привлеченных вкладов физ. лиц и размещенных кредитов как основных видов привлекаемых ресурсов и активных вложений, разрывов ликвидных активов и обязательств по срокам (ГЭП-анализ), сопоставление установленных дополнительных показателей оценки риска за отчетный период с утвержденными предельными значениями по таким позициям как: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лияния изменения процентных ставок в изменении процентной маржи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й спрэд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й ставки размещения от точки безубыточности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 между активами и пассивами, чувствительными к изменению процентной ставки (ГЭП-анализ).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 результатам анализа вышеуказанной информации, а также, учитывая данные конъюнктурных обзоров кредитных организации Рязани, Правлением банка принимаются решения по изменению процентной политики, организуется работа подразделений, ответственных за привлечение и размещение ресурсов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4. Риск ликвидности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од риском потери ликвидности понимается вероятность возникновения у банка потерь в связи с невозможностью своевременно и в полном объеме выполнить свои обязательства перед контрагентами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val="en-US"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Контроль и управление ликвидностью в Прио-Внешторгбанке осуществляется на нескольких уровнях. Так, краткосрочное управление производится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ами сектора управления ликвидностью, реализующими функции сбора информации о предстоящих платежах клиентов, выдаваемых кредитах и движении прочих активов, их сопоставление с существующей ликвидностью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м финансового планирования и анализа путем контроля соблюдения нормативов ликвидности и установления внутрибанковских лимитов на активные операции.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Среднесрочное и долгосрочное планирование ликвидности осуществляется в управлении финансового планирования и анализа посредством составления и доведения до соответствующих подразделений финансового плана и лимитов максимально допустимых значений размещения средств в долгосрочные активы и минимальной потребности в долгосрочных пассивах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Органы управления принимают участие в управлении риском потери ликвидности посредством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я стратегии и политики в области управления ликвидностью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и состояния управления риском потери ликвидности в рамках отчетов о результатах деятельности банка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я внутрибанковских лимитов, позволяющих обеспечивать ежедневное соблюдение нормативов ликвидности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рного мониторинга значений нормативов ликвидности, что позволяет контролировать их уровень, в случае необходимости принимать и организовывать выполнение соответствующих решений. </w:t>
            </w:r>
          </w:p>
          <w:p>
            <w:pPr>
              <w:pStyle w:val="Prilozhenieglava"/>
              <w:spacing w:before="0" w:after="0"/>
              <w:ind w:firstLine="720"/>
              <w:rPr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В течение 2 квартала 2009 года не было отмечено случаев несоблюдения нормативов ликвидности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5. Операционны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од операционным риском понимается риск возникновения потерь в случаях, если: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утренние порядки и процедуры проведения банковских операций и других сделок: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- не соответствуют характеру и масштабам деятельности кредитной организации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- не соответствуют требованиям действующего законодательства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- нарушаются служащими кредитной организации и (или) иными лицами (вследствие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некомпетентности, непреднамеренных или умышленных действий или бездействия),</w:t>
            </w:r>
          </w:p>
          <w:p>
            <w:pPr>
              <w:pStyle w:val="Prilozhenieglava"/>
              <w:spacing w:before="0" w:after="0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ru-RU"/>
              </w:rPr>
              <w:t xml:space="preserve">        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2. информационные, технологические и другие системы: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- имеют недостаточные функциональные возможности (характеристики)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- имеют случаи отказов (нарушений функционирования),</w:t>
            </w:r>
          </w:p>
          <w:p>
            <w:pPr>
              <w:pStyle w:val="TextBodyIndent"/>
              <w:ind w:left="617" w:hanging="185"/>
              <w:rPr/>
            </w:pPr>
            <w:r>
              <w:rPr>
                <w:sz w:val="20"/>
                <w:szCs w:val="20"/>
              </w:rPr>
              <w:t>3. имеют место внешние воздействия, такие как форс-мажорные обстоятельства, противоправ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действия третьих лиц в отношении жизни и здоровья сотрудников банка, а также сохранности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имущества и т.п.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Управление операционным риском предполагает разработку и реализацию комплекса мероприятий для снижения последствий рисковых ситуаций. Так, в целях снижения операционного риска в банке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разработка и регулярное обновление внутренних нормативных документов (должностных инструкций, регламентов и др.)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ются программы подготовки и переподготовки кадр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улярной основе осуществляются работы по обслуживанию оборудования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техническое резервирование направлений, сбои на которых могут привести к существенным финансовым или качественным потерям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ы и реализуются положения, призванные защитить конфиденциальную банковскую информацию от потерь или несанкционированного доступа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роме того, все сотрудники банка принимают участие в управлении операционным риском посредством соблюдения требований должностных инструкций, внутренних Положений (Правил/Порядков/Регламентов/Инструкций) о проведении операций, участия во внутреннем контроле в соответствии с их должностными обязанностями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В целях контроля уровня операционного риска и сбора статистической информации Банком ведется база данных об операционных ошибках и понесенных убытках, доступная для ежедневного мониторинга органам управления банка, устанавливается лимит приемлемых для Банка операционных потерь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Оценка уровня управления операционным риском осуществляется органами управления банка посредством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результатов материалов ревизий, проверок и т.п.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я отчета о состоянии работы по управлению операционным риском в рамках ежеквартальных отчетов о результатах деятельност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уровня операционного риска отдельных подразделений на основании расчета в соответствии с формализованными критериями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6. Правовые риски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авовым риском понимается возможность возникновения у банка потерь, возникающих по причине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я внутренних документов кредитной организации нормативным правовым актам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рженности изменениям методов государственного регулирования (нормативных правовых актов РФ и иностранных государств) и неспособности кредитной организации своевременно привести свою деятельность в соответствие с этими изменениями; а также недостаточная проработка правовых вопросов при внедрении новых банковских операций и других сделок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блюдения требований нормативных правовых актов как со стороны клиентов и контрагентов банка, так и со стороны работников, наблюдательных и исполнительных органов банка.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как правовой риск может возникнуть на самых разных этапах деятельности банка, в управлении им принимают участие практически все подразделения. Ведущая роль в управлении и контроле риска принадлежит юридической службе, которая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тся постоянным мониторингом законодательства и, в случае необходимости, совместно с подразделениями вносит изменения во внутренние документы в целях приведения их в соответствие с изменениями законодательства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снизить правовой риск позволяет выполнение всеми работниками общих правил хранения, использования и передачи служебной информации, а также соблюдение правил ведения документооборота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ьшое внимание уделяется повышению юридической и профессиональной грамотности работников банка, в том числе посредством оказания методической и консультационной помощи по правовым вопросам подразделениям, а также отдельным работникам банка.</w:t>
            </w:r>
          </w:p>
        </w:tc>
      </w:tr>
      <w:tr>
        <w:trPr>
          <w:trHeight w:val="52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7. </w:t>
            </w:r>
            <w:r>
              <w:rPr>
                <w:b/>
                <w:bCs/>
                <w:sz w:val="22"/>
              </w:rPr>
              <w:t>Риск потери деловой репутации (репутационный риск)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потери деловой репутации – это риск уменьшения клиентской базы вследствие формирования в обществе негативного представления об устойчивости банка, качестве оказываемых им услуг или характере деятельности в целом.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22"/>
              <w:spacing w:lineRule="auto" w:line="240" w:before="0" w:after="0"/>
              <w:ind w:left="0"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тим риском осуществляется, прежде всего,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ание высокого уровня репутации банка зависит от деятельности всех сотрудников банка и в особенности от сотрудников подразделений, находящихся в непосредственном контакте с клиентами, в связи с чем в банке уделяется большое внимание повышению юридической и профессиональной грамотности работников, регулярно проводятся мероприятия по повышению их квалификации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целью выявления степени удовлетворенности клиентов банка качеством обслуживания, осуществляется сбор и анализ соответствующей информации, посредством анкетирования. По результатам проведенного анализа принимаются меры по совершенствованию взаимоотношений с клиентами банка и недопущению конфликтных ситуаций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елью выявления сформировавшегося в обществе отношения к банку, осуществляется планомерный сбор информации у клиентов и представителей СМИ по данной теме. По результатам анализа принимаются решения по присутствию Прио-Внешторгбанка в информационном пространстве Рязани и области, а также проводятся необходимые маркетинговые и PR-мероприятия.</w:t>
            </w:r>
          </w:p>
        </w:tc>
      </w:tr>
      <w:tr>
        <w:trPr>
          <w:trHeight w:val="473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8. Стратегически</w:t>
            </w:r>
            <w:r>
              <w:rPr>
                <w:sz w:val="22"/>
              </w:rPr>
              <w:t xml:space="preserve">й </w:t>
            </w:r>
            <w:r>
              <w:rPr>
                <w:b/>
                <w:bCs/>
                <w:sz w:val="22"/>
              </w:rPr>
              <w:t>риск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к возникновения убытков в результате ошибок, допущенных при принятии решений, определяющих стратегию деятельности и развития банка. 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атегическим риском осуществляется путем разработки, принятия и исполнения финансового плана, бизнес-планов дополнительных офисов, сметы расходов банка на текущий год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м разработана политика и стратегия развития банка на 5 лет; существует план действий по обслуживанию клиентов в случаях возникновения нештатных ситуаций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троль уровня стратегического риска осуществляется Органами управления путем регулярного рассмотрения исполнения финансового плана банка, бизнес-планов дополнительных офисов, сметы расходов банка.</w:t>
            </w:r>
          </w:p>
        </w:tc>
      </w:tr>
      <w:tr>
        <w:trPr>
          <w:trHeight w:val="311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9. </w:t>
            </w:r>
            <w:r>
              <w:rPr>
                <w:b/>
                <w:bCs/>
                <w:sz w:val="22"/>
              </w:rPr>
              <w:t xml:space="preserve">Информация об ипотечном покрытии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6"/>
            <w:tcBorders/>
          </w:tcPr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риводится, так как кредитной организацией-эмитентом не осуществлялся выпуск облигаций с ипотечным покрытием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097"/>
        <w:gridCol w:w="27"/>
        <w:gridCol w:w="193"/>
        <w:gridCol w:w="1290"/>
        <w:gridCol w:w="111"/>
        <w:gridCol w:w="1028"/>
        <w:gridCol w:w="156"/>
        <w:gridCol w:w="67"/>
        <w:gridCol w:w="209"/>
        <w:gridCol w:w="1118"/>
        <w:gridCol w:w="256"/>
        <w:gridCol w:w="413"/>
        <w:gridCol w:w="1021"/>
        <w:gridCol w:w="353"/>
        <w:gridCol w:w="1267"/>
        <w:gridCol w:w="95"/>
        <w:gridCol w:w="190"/>
      </w:tblGrid>
      <w:tr>
        <w:trPr>
          <w:trHeight w:val="435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дробная информация о кредитной организации - эмитенте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 История создания и развитие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1. Данные о фирменном наименовании 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ткрытое акционерное общество)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б изменениях в наименовании и в организационно-правовой форме кредитной организации-эмитента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зменения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ип изменения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до изменения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кращенное наименование до изменения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ание изменен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.199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ерческий банк "Приокский"</w:t>
            </w:r>
          </w:p>
        </w:tc>
        <w:tc>
          <w:tcPr>
            <w:tcW w:w="20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ПРИО-БАНК"</w:t>
            </w:r>
          </w:p>
        </w:tc>
        <w:tc>
          <w:tcPr>
            <w:tcW w:w="29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собрания пайщиков, протокол от 4 октября 1990г.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2.1991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орг. правовой формы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грарно-Промышленный коммерческий банк "Приокский"</w:t>
            </w:r>
          </w:p>
        </w:tc>
        <w:tc>
          <w:tcPr>
            <w:tcW w:w="20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АГРОПРОМ-ПРИОБАНК"</w:t>
            </w:r>
          </w:p>
        </w:tc>
        <w:tc>
          <w:tcPr>
            <w:tcW w:w="29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собрания пайщиков</w:t>
            </w:r>
          </w:p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нка, протокол от 21 ноября 1991 год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9.1992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СФСР</w:t>
            </w:r>
          </w:p>
        </w:tc>
        <w:tc>
          <w:tcPr>
            <w:tcW w:w="20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9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годового общего собрания акционеров Банка, протокол от 03 апреля 1992 год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6.1995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оссии</w:t>
            </w:r>
          </w:p>
        </w:tc>
        <w:tc>
          <w:tcPr>
            <w:tcW w:w="20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9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годового общего собрания акционеров Банка, протокол от 17 марта 1995 год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4.1997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оссии (акционерное общество закрытого типа)</w:t>
            </w:r>
          </w:p>
        </w:tc>
        <w:tc>
          <w:tcPr>
            <w:tcW w:w="20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9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общего собрания акционеров Банка, протокол от 14 марта 1997 год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2.20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орг. правовой формы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крытое акционерное общество)</w:t>
            </w:r>
          </w:p>
        </w:tc>
        <w:tc>
          <w:tcPr>
            <w:tcW w:w="20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О)</w:t>
            </w:r>
          </w:p>
        </w:tc>
        <w:tc>
          <w:tcPr>
            <w:tcW w:w="29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общего собрания акционеров Банка, протокол от 19 марта 1999 года</w:t>
            </w:r>
          </w:p>
        </w:tc>
      </w:tr>
      <w:tr>
        <w:trPr>
          <w:trHeight w:val="645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2. Сведения о государственной регистрации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 (МНС России)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 200 000 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записи о создании (о первом представлении сведений) в Единый государственный реестр юридических лиц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02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5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НС России по Рязанской области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в Банке России (для кредитных организаций зарегистрированных до вступления в силу Федерального закона «О государственной регистрации юридических лиц и индивидуальных предпринимателей.»)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989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 на осуществление банковских операций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се виды лицензий, на основании которых действует кредитная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лицензии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0г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выдавший лицензию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Банк Российской Федерации (БАНК РОССИИ)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лицензии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ая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лицензии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ивлечение во вклады и размещение драгоценных металлов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120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0г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выдавший лицензию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Банк Российской Федерации (БАНК РОССИИ)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лицензии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ая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лицензии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ивлечение во вклады денежных средств физических лиц в рублях и иностранной валюте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0г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выдавший лицензию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Банк Российской Федерации (БАНК РОССИИ)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лицензии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ая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3. Сведения о создании и развитии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>Срок существования кредитной организации – эмитента –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лет. 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едитная организация -  эмитент создана на неопределенный срок»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декабря 1989 года Государственный банк СССР под номером 212 зарегистрировал коммерческий банк "Приокский"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величины уставного капитал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.12.1989 г. - размер уставного фонда составил 5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.03.1990 г. - размер уставного фонда составил 8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09.1990 г. - размер уставного фонда составил 13 850  рублей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.10.1990 г. - размер уставного фонда составил 34 5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.01.1992 г. - размер уставного капитала составил 61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12.1992 г. - размер уставного капитала составил 2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08.1993 г. - размер уставного капитала составил 1 0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06.1994 г. - размер уставного капитала составил 1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09.1995 г. - размер уставного капитала составил 3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3.1996 г. - размер уставного капитала составил  10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0.2002 г.  - размер уставного капитала составил 34 965 000 рублей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создания: </w:t>
            </w:r>
          </w:p>
          <w:p>
            <w:pPr>
              <w:pStyle w:val="22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финансовых услуг на территории г. Рязани и в Рязанской области, </w:t>
            </w:r>
          </w:p>
          <w:p>
            <w:pPr>
              <w:pStyle w:val="22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стабильных доходов, </w:t>
            </w:r>
          </w:p>
          <w:p>
            <w:pPr>
              <w:pStyle w:val="22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и увеличение доли банка на рынке банковских услуг  региона, </w:t>
            </w:r>
          </w:p>
          <w:p>
            <w:pPr>
              <w:pStyle w:val="22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оциальных и экономических проблем региона. 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2 году Банком были получены лицензии на право совершения кредитно-расчетных  и других операций. В это же время Прио-Внешторгбанк первым из рязанских коммерческих банков получил валютную лицензию, начал осуществлять прием рублевых и валютных вкладов населения. По итогам политически нестабильного 1993 года Прио-Внешторгбанк вошел в число 30 самых надежных российских банков, а по величине  собственного капитала занял 91 место среди 100 крупнейших банков Росси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4 году Прио-Внешторгбанк вступил в члены Московской межбанковской валютной биржи, что позволило ему самостоятельно осуществлять сделки на бирже по купле-продаже валюты для своих клиентов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5 году Банк продолжил развивать корреспондентскую сеть,  к концу года  корреспондентские отношения были установлены с 25 российскими банками, а в 7 иностранных банках открыты счета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6 году открылся Московский филиал банка. Это позволило добиться существенного ускорения расчетов рязанских предприятий со столичными партнерам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998-1999 годов Прио-Внешторгбанк включался в рейтинги крупнейших российских банков, составляемые независимыми экспертами. Даже августовский кризис 1998 года не оказал разрушительного воздействия на Прио-Внешторгбанк. Постоянная работа над оптимизацией структуры банка, над качеством кредитного портфеля,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финансового кризиса августа 1998 года Банк сумел быстро переориентировать направления финансовых вложений, чем избежал потери средств клиентов и собственного капитала. В конце 1998 года благодаря своей безупречной работе Прио-Внешторгбанк получил лицензию Банка России на проведение операций с драгоценными металлам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00 года Банк существенно оптимизировал обслуживание внешнеэкономической деятельности предприятий, что способствовало наращиванию объема операций. Используемая банком система REUTER позволила осуществлять все операции на ММВБ в режиме реального времен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 активное расширение Прио-Внешторгбанка, организацию новых структурных подразделений, рост количества клиентов и их запросов, руководство еще в 1993 году приняло решение о строительстве нового офиса, способного предоставить клиентам обслуживание мирового уровня, который был готов в 2001 году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2 году Банк продолжил расширение своей филиальной сети в г. Рязани и Рязанской области. Было открыто 3 новых операционных кассы в областном центре, реконструировано 3 точки обслуживания физических лиц в районных филиалах Банка в области. Начался прием коммунальных  и других платежей клиентов, а также операции по продаже монет из драгоценных металлов. Дальнейшее развитие получил пластиковый зарплатный проект Прио-Внешторгбанка. В этом же году Банк приобрел первые банкоматы по обслуживанию пластиковых карт пользователей, начал их установку в точках обслуживания населения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4 году Прио-Внешторгбанк одним из первых стал участником системы страхования вкладов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/>
            </w:pPr>
            <w:r>
              <w:rPr>
                <w:sz w:val="20"/>
                <w:szCs w:val="20"/>
              </w:rPr>
              <w:t>В 2005 году Банк стал лауреатом ежегодной национальной премии в области банковского бизнеса «Банковское дело» в номинации «Лучший региональный банк». Завоевание этой премии в 2006, 2007 и 2009 гг. говорит о сохранении лидирующей позиции Прио-Внешторгбанка в регионе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07 и 2008 годах Прио-Внешторгбанком открыты новые операционные кассы на Первомайском проспекте, на ул. Интернациональной, ул. Краснорядской и ул.Новоселов. Открытие новых операционных касс и дополнительных офисов нацелено на то, чтобы сделать обслуживание физических лиц еще более удобным и доступным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стремится устанавливать конкурентные процентные ставки по вкладам.  Банк постоянно обновляет ассортимент представляемых услуг и продуктов, что позволяет динамично увеличивать клиентскую базу Банка.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4. Контактная информация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кредитной организации – эмитента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23, г. Рязань, ул. Есенина, д.82/26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, факса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12) 24-49-00, факс (4912) 24-49-17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если имеется)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relay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riovtb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траницы (страниц) в сети Интернет, на которой (на которых) доступна информация о кредитной организации - эмитенте, выпущенных и/или выпускаемых ею ценных бумагах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riovtb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специальном подразделении кредитной организации - эмитента (третьего лица) по работе с акционерами и инвесторами кредитной организации - эмитент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 случае его наличия):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ценных бума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а (ОАО)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, факса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12) 24-49-26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relay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riovtb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траницы в сети Интернет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riovtb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5. Идентификационный номер налогоплательщик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757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227001779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6. Филиалы и представительства кредитной организации –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овский филиал Прио-Внешторгбанка  (открытое акционерное общество)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: 29.07.1996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101000, г. Москва, ул. Маросейка, 10/1, стр. 3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 624-05-93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шкина Людмила Михайловна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веренности руководителя</w:t>
            </w:r>
          </w:p>
        </w:tc>
        <w:tc>
          <w:tcPr>
            <w:tcW w:w="59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 01.01.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 Основная хозяйственная деятельность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1. Отраслевая принадлежность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:</w:t>
            </w:r>
          </w:p>
        </w:tc>
        <w:tc>
          <w:tcPr>
            <w:tcW w:w="7577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5.12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2. Основная хозяйственная деятельность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Федеральным законом от 2 декабря 1990 г. N 395-I "О банках и банковской деятельности" и имеющимися у Прио-Внешторгбанка (ОАО) лицензиями банк вправе  осуществлять следующие операции в рублях и иностранной валюте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влечение денежных средств физических и юридических лиц во вклады (до востребования и на определенный срок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азмещение указанных в пункте 1 привлеченных средств от своего имени и за свой счет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крытие и ведение банковских счетов физических и юридических лиц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существление расчетов по поручению физических и юридических лиц, в том числе банков-корреспондентов, по их банковским счета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инкассация денежных средств, векселей, платежных и расчетных документов и кассовое обслуживание физических и юридических лиц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упля-продажа иностранной валюты в наличной и безналичной формах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привлечение во вклады и размещение драгоценных металлов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выдача банковских гарантий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помимо перечисленных банковских операций вправе осуществлять следующие сделк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ыдачу поручительств за третьих лиц, предусматривающих исполнение обязательств в денежной форм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обретение права требования от третьих лиц исполнения обязательств в денежной форм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существление операций с драгоценными металлами и драгоценными камнями в соответствии с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едоставление в аренду физическим и юридическим лицам специальных помещений или находящихся в них сейфов для хранения документов и ценност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казание консультационных и информационных услуг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вправе осуществлять иные сделки в соответствии с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гбанк специализируется на совершении следующих операций и сдело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луги юридическим лицам и предпринимател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 Расчетно-кассовое обслуживание в российских рубл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расчетных, текущих и ссудных сч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обслуживание сч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зации расчетов "Банк-Клиент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хождения платеж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ерсонального менеджера расчетного сч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рреспондентской сети бан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электронные плат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Банковские операции в иностранной валюте и с драгоценными металл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ведение валютных счетов кли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/продажа валюты по поручению клиента на ММВБ, в том числе на утренней специальной се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экспортно-импортным контрактам: банковские переводы, аккредитивы, авиз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аспортов сделок по внешнеторговым операц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драгоценными металл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Кредитов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ерческих кредитов в российских рублях и иностранной валюте различной сроч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предоставлению банковских гаран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перации с ценными бумаг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корпоративными ценными бумагами (акции, векселя, облигац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векселями сторонних эмит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Банковские кар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работной платы работникам предприятий и организаций по банковским пластиковым картам Прио-Внешторгбанка (ОА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Инкассация, сопровожд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по гибкому графику и выдача наличных денежных сред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денежных средств и материальных ценно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Аренда сейф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документов, ценных бумаг и других ценностей в индивидуальных сейф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луги для физических л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Обслуживание текущих банковских счетов в рублях и иностранной валют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чету возможно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енежных средств (зарплат, пенсий, пособий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севозможных платежей, переводов в безналичной фор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клады в рублях и иностранной валют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Валютно-обменные оп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енежные переводы в рублях и иностранной валюте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ткрытием текущих  счетов и без открытия счет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истеме "Вестерн Юнион"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 системе «</w:t>
            </w:r>
            <w:r>
              <w:rPr>
                <w:sz w:val="20"/>
                <w:szCs w:val="20"/>
                <w:lang w:val="en-US"/>
              </w:rPr>
              <w:t>Contac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перации с пластиковыми карт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и обслуживание пластиковых карт локальной платежной системы Прио-карт и международной платежной системы MasterCard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Прием платежей от населения, коммунальные плат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Аренда индивидуальных банковских сейф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Продажа монет из драгоценных металл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Не осуществляет профессиональную деятельность на рынке ценных бумаг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я доходов кредитной организации - эмитента от основной деятельности (видов деятельност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идов банковских операций, предусмотренных законом Российской Федерации) в общей сумме полученных доходов кредитной организации - эмитента за отчетный квартал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spacing w:before="0" w:after="80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доходов банка выглядит следующим образом:</w:t>
            </w:r>
          </w:p>
          <w:tbl>
            <w:tblPr>
              <w:tblW w:w="66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1"/>
              <w:gridCol w:w="1514"/>
            </w:tblGrid>
            <w:tr>
              <w:trPr>
                <w:trHeight w:val="233" w:hRule="atLeast"/>
              </w:trPr>
              <w:tc>
                <w:tcPr>
                  <w:tcW w:w="5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 кв.2009 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71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центные доходы от</w:t>
                  </w:r>
                </w:p>
              </w:tc>
              <w:tc>
                <w:tcPr>
                  <w:tcW w:w="1514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0"/>
                      <w:szCs w:val="20"/>
                    </w:rPr>
                    <w:t>79.6 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71" w:type="dxa"/>
                  <w:tcBorders>
                    <w:top w:val="single" w:sz="8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398" w:hanging="180"/>
                    <w:rPr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размещения средств в кредитных организациях</w:t>
                  </w:r>
                </w:p>
              </w:tc>
              <w:tc>
                <w:tcPr>
                  <w:tcW w:w="1514" w:type="dxa"/>
                  <w:tcBorders>
                    <w:top w:val="single" w:sz="8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.6 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398" w:hanging="180"/>
                    <w:rPr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ссуд,  предоставленных  клиентам (некредитным организациям)</w:t>
                  </w:r>
                </w:p>
              </w:tc>
              <w:tc>
                <w:tcPr>
                  <w:tcW w:w="15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75.6  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398" w:hanging="180"/>
                    <w:rPr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оказания услуг по финансовой аренде (лизингу)</w:t>
                  </w:r>
                </w:p>
              </w:tc>
              <w:tc>
                <w:tcPr>
                  <w:tcW w:w="15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398" w:hanging="180"/>
                    <w:rPr/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вложений в ценные бумаги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5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.4 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операций с ценными бумагами, оцениваемыми по справедливой стоимости через прибыль или убыток</w:t>
                  </w:r>
                </w:p>
              </w:tc>
              <w:tc>
                <w:tcPr>
                  <w:tcW w:w="15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операций с ценными бумагами, имеющимися в наличии для продажи</w:t>
                  </w:r>
                </w:p>
              </w:tc>
              <w:tc>
                <w:tcPr>
                  <w:tcW w:w="15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операций с ценными бумагами, удерживаемыми до погашения</w:t>
                  </w:r>
                </w:p>
              </w:tc>
              <w:tc>
                <w:tcPr>
                  <w:tcW w:w="15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операций с иностранной валютой</w:t>
                  </w:r>
                </w:p>
              </w:tc>
              <w:tc>
                <w:tcPr>
                  <w:tcW w:w="15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.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участия в капитале других юридических лиц</w:t>
                  </w:r>
                </w:p>
              </w:tc>
              <w:tc>
                <w:tcPr>
                  <w:tcW w:w="15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иссионные доходы</w:t>
                  </w:r>
                </w:p>
              </w:tc>
              <w:tc>
                <w:tcPr>
                  <w:tcW w:w="15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6.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 операционные доходы</w:t>
                  </w:r>
                </w:p>
              </w:tc>
              <w:tc>
                <w:tcPr>
                  <w:tcW w:w="1514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.9 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 доходы</w:t>
                  </w:r>
                </w:p>
              </w:tc>
              <w:tc>
                <w:tcPr>
                  <w:tcW w:w="151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.0%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труктура доходов Банка достаточно стабильна. Наибольший доход приносят операции кредитования (приоритетное направление активных операций Банка) и комиссионные услуги. 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18"/>
              </w:rPr>
              <w:t>Процентные доходы по ссудам, предоставленных банкам и клиентам, составили во 2 квартале 2009 г. 79,2 % всех реально полученных доходов, (т.е. доходов, очищенных от влияния резервов и переоценки балансовых счетов в иностранной валюте, которые некорректно рассматривать как реальный источник доходов банка), а комиссионные доходы – 16,0 %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зменения размера доходов кредитной организации - эмитента от основной деятельности (видов деятельност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идов банковских операций, предусмотренных законом Российской Федерации) на 10 и более процентов по сравнению с соответствующим отчетным кварталом предшествующего года и причины таких изменений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авнению с 2 кварталом 2008 г. во 2 квартале 2009 г. произошло изменение более чем на 10 % размера доходов по основным видам операций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2,8 % выросли процентные доходы от предоставления ссуд клиентам – за счет роста ставок кредитования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2,7 % снизились доходы от операций с иностранной валютой – за счет </w:t>
            </w:r>
            <w:r>
              <w:rPr>
                <w:sz w:val="20"/>
                <w:szCs w:val="20"/>
                <w:lang w:val="en-US"/>
              </w:rPr>
              <w:t>снижения</w:t>
            </w:r>
            <w:r>
              <w:rPr>
                <w:sz w:val="20"/>
                <w:szCs w:val="20"/>
              </w:rPr>
              <w:t xml:space="preserve"> объемов безналичных операций с иностранной валютой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79,7 % выросли доходы от размещения средств в кредитных  организациях – за счет роста ставок межбанковского кредитования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,2  % снизились комиссионные доходы – за счет снижения объемов расчетно-кассовых и других комиссионных операций (операций инкассации, операций с использованием пластиковых карт и т.д.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szCs w:val="20"/>
              </w:rPr>
              <w:t>Доходы от вложений в ценные бумаги и прочие операционные доходы ввиду незначительности их сумм не оказывают существенного влияния на общую сумму доходов.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ятельность в других странах, приносящая более 10 % доходов, отсутствует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3. Совместная деятельность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Кредитная организация – эмитент совместной деятельности с другими организациями не ведет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 Планы будущей деятельности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ind w:firstLine="397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Банк планирует совершенствоваться как устойчивое многофункциональное кредитное учреждение, основой деятельности которого является максимальное удовлетворение потребностей как отдельных клиентов, так и экономики региона в банковских услугах. Развитие банка основано </w:t>
            </w:r>
            <w:r>
              <w:rPr>
                <w:sz w:val="20"/>
                <w:szCs w:val="20"/>
              </w:rPr>
              <w:t xml:space="preserve">на повышении финансовой устойчивости, гибкой и оперативной адаптации к изменениям внешних условий, получении стабильного дохода, качественном обслуживании клиентов вне зависимости от их отраслевой принадлежности, масштабов деятельности и форм собственности.  </w:t>
            </w:r>
          </w:p>
          <w:p>
            <w:pPr>
              <w:pStyle w:val="Normal"/>
              <w:ind w:right="44" w:firstLine="397"/>
              <w:jc w:val="both"/>
              <w:rPr/>
            </w:pPr>
            <w:r>
              <w:rPr>
                <w:sz w:val="20"/>
                <w:szCs w:val="20"/>
              </w:rPr>
              <w:t xml:space="preserve">В своей деятельности Банк нацелен на последовательное и планомерное достижение целей: устойчивого получения прибыли, укрепления своих позиций и сохранения доли в банковском секторе Рязанского региона. </w:t>
            </w:r>
          </w:p>
          <w:p>
            <w:pPr>
              <w:pStyle w:val="Normal"/>
              <w:ind w:right="44" w:firstLine="397"/>
              <w:jc w:val="both"/>
              <w:rPr/>
            </w:pPr>
            <w:r>
              <w:rPr>
                <w:sz w:val="20"/>
                <w:szCs w:val="20"/>
              </w:rPr>
              <w:t>Такая постановка целей предполагает реализацию комплексной системы мероприятий, направленных на выстраивание особых отношений с клиентами, максимальный охват их потребностей с использованием современных банковских технологий, структурирование предложений клиентам с учетом их индивидуальной специфики, а также развитие розничных проектов, позволяющих привлечь на обслуживание максимальное количество клиентов.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В рамках реализации перспективных задач Банк определил ключевые аспекты плана, обозначившие приоритетные направления и основные задачи своей деятельности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ение контроля за выданными кредитами, финансовым состоянием заемщик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лного соответствия всем требованиям банковского надзора и обязательное </w:t>
            </w:r>
          </w:p>
          <w:p>
            <w:pPr>
              <w:pStyle w:val="Normal"/>
              <w:ind w:left="617" w:right="44" w:hanging="5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оответствие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нутренним требованиям и норматива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/>
            </w:pPr>
            <w:r>
              <w:rPr>
                <w:sz w:val="20"/>
                <w:szCs w:val="20"/>
              </w:rPr>
              <w:t xml:space="preserve">предложение сфокусированного пакета продуктов для четко выделенных клиентских сегментов,   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в том числе и для частных лиц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оставление новых видов услуг и совершенствование существующих форм обслуживания,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аправленное на улучшение качества и сокращение времени обслуживание клиентов;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-      обеспечение темпов роста не ниже рынка при соблюдении допустимых уровней рисков и   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доходности;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эффективное управление издержками и затратами банк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/>
            </w:pPr>
            <w:r>
              <w:rPr>
                <w:sz w:val="20"/>
                <w:szCs w:val="20"/>
              </w:rPr>
              <w:t>усиление кадрового потенциала банка.</w:t>
            </w:r>
          </w:p>
          <w:p>
            <w:pPr>
              <w:pStyle w:val="Normal"/>
              <w:ind w:right="44"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срочной перспективе основными источниками доходов по-прежнему будут оставаться доходы от кредитных операций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ссоциация российских банков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1 года, срок не ограничен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8" w:hRule="exac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ссоциация рязанских банков «Рязанский банкирский дом»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5 года, срок не ограничен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1" w:hRule="exac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Российская Национальная Ассоциация членов 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4  года, срок не ограничен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4" w:hRule="exac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язанская торгово-промышленная палата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0  года, срок не ограничен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онерный Коммерческий Банк «Национальный Клиринговый Центр» (Закрытое  акционерное общество)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клиринга, Участник Фонда покрытия рисков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7 года, срок не ограничен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Зависимость отсутствует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64" w:hRule="exac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ытое акционерное общество «Московская Межбанковская валютная биржа»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торгов ЕТС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4 года, срок не ограничен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4" w:hRule="exac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нд содействия развитию налоговых реформ в Рязанской области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7 года, срок не ограничен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45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5. Дочерние и зависимые хозяйственные общества кредитной организации – эмитент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Прио-Внешторгбанк (ОАО) дочерних и зависимых хозяйственных обществ не имеет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объектов основных средств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оначальная (восстановительная) стоимость, </w:t>
              <w:br/>
              <w:t>тыс. руб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численной амортизации, </w:t>
              <w:br/>
              <w:t>тыс. руб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17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четная да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01.07.2009</w:t>
            </w:r>
          </w:p>
        </w:tc>
        <w:tc>
          <w:tcPr>
            <w:tcW w:w="452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я 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53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ая техник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4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ые средств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8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ее 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6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56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78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ах начисления амортизационных отчислений по группам объектов основных средств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Амортизация по основным средствам начисляется по линейному методу. Износ начисляется в начале каждого  месяца в течение срока полезного использования объектов основных средств по нормам амортизационных отчислений, утвержденных Постановлением Совета Министров СССР от 22 октября 1990г. № 1072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пособ проведения переоценки основных средст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объектов основных средств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сновных средств до переоценки, тыс. руб.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ная стоимость основных средств после переоценки, тыс. руб.</w:t>
            </w:r>
          </w:p>
        </w:tc>
        <w:tc>
          <w:tcPr>
            <w:tcW w:w="1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способ переоценки /методика оценки</w:t>
            </w:r>
          </w:p>
        </w:tc>
      </w:tr>
      <w:tr>
        <w:trPr>
          <w:trHeight w:val="301" w:hRule="atLeast"/>
          <w:cantSplit w:val="true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ая </w:t>
            </w:r>
          </w:p>
        </w:tc>
        <w:tc>
          <w:tcPr>
            <w:tcW w:w="13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ая 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1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  <w:cantSplit w:val="true"/>
        </w:trPr>
        <w:tc>
          <w:tcPr>
            <w:tcW w:w="20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ая дата: 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1.01.2007</w:t>
            </w:r>
          </w:p>
        </w:tc>
        <w:tc>
          <w:tcPr>
            <w:tcW w:w="628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0</w:t>
            </w:r>
          </w:p>
        </w:tc>
        <w:tc>
          <w:tcPr>
            <w:tcW w:w="13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1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81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9.01.2007, по рыночной стоимости, подтвержденной экспертными заключениями методом прямой оценки</w:t>
            </w:r>
          </w:p>
        </w:tc>
      </w:tr>
      <w:tr>
        <w:trPr>
          <w:trHeight w:val="300" w:hRule="atLeast"/>
        </w:trPr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0</w:t>
            </w:r>
          </w:p>
        </w:tc>
        <w:tc>
          <w:tcPr>
            <w:tcW w:w="13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11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81</w:t>
            </w:r>
          </w:p>
        </w:tc>
        <w:tc>
          <w:tcPr>
            <w:tcW w:w="19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ведения о планах по приобретению, замене, выбытию основных средств, стоимость которых составляет 10 и более процентов стоимости основных средств кредитной организации - эмитента, и иных основных средств по усмотрению кредитной организации – эмитента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ланы по приобретению, замене, выбытию основных средств,  стоимость которых составляет 10 и более процентов стоимости основных средств Прио-Внешторгбанка (ОАО) отсутствуют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ведения обо всех фактах обременения основных средств кредитной организации - эмитента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9640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акты обременения основных средств, принадлежащих кредитной организации – эмитенту, отсутствуют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3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0"/>
        <w:gridCol w:w="281"/>
        <w:gridCol w:w="169"/>
        <w:gridCol w:w="195"/>
        <w:gridCol w:w="1117"/>
        <w:gridCol w:w="739"/>
        <w:gridCol w:w="1154"/>
        <w:gridCol w:w="190"/>
        <w:gridCol w:w="563"/>
        <w:gridCol w:w="337"/>
        <w:gridCol w:w="577"/>
        <w:gridCol w:w="90"/>
        <w:gridCol w:w="436"/>
        <w:gridCol w:w="7"/>
        <w:gridCol w:w="536"/>
        <w:gridCol w:w="252"/>
        <w:gridCol w:w="111"/>
        <w:gridCol w:w="630"/>
        <w:gridCol w:w="84"/>
        <w:gridCol w:w="554"/>
        <w:gridCol w:w="106"/>
        <w:gridCol w:w="66"/>
        <w:gridCol w:w="613"/>
        <w:gridCol w:w="37"/>
        <w:gridCol w:w="6"/>
        <w:gridCol w:w="13"/>
        <w:gridCol w:w="57"/>
        <w:gridCol w:w="6"/>
        <w:gridCol w:w="11"/>
      </w:tblGrid>
      <w:tr>
        <w:trPr>
          <w:trHeight w:val="645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V. Сведения о финансово-хозяйственной деятельности </w:t>
              <w:br/>
              <w:t>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 Результаты финансово-хозяйственной деятельности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1. Прибыль и убытки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 руб.)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омер</w:t>
              <w:br/>
              <w:t xml:space="preserve">п/п 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статьи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тчетная дата</w:t>
            </w:r>
          </w:p>
        </w:tc>
      </w:tr>
      <w:tr>
        <w:trPr>
          <w:trHeight w:val="2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2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оцентные доходы, всего, </w:t>
              <w:br/>
              <w:t xml:space="preserve">в том числе: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82 244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1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 размещения средств в кредитных организациях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16 488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2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 ссуд, предоставленных клиентам </w:t>
              <w:br/>
              <w:t xml:space="preserve">(некредитным организациям)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63 865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3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т оказания услуг по финансовой аренде (лизингу)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4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 вложений в ценные бумаги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1 891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оцентные расходы, всего, </w:t>
              <w:br/>
              <w:t xml:space="preserve">в том числе: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8 198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 привлеченным средствам кредитных организаций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572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2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 привлеченным средствам клиентов</w:t>
              <w:br/>
              <w:t xml:space="preserve">(некредитных организаций)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7 464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3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 выпущенным долговым обязательствам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162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процентные доходы (отрицательная процентная маржа)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4 046</w:t>
            </w:r>
          </w:p>
        </w:tc>
      </w:tr>
      <w:tr>
        <w:trPr>
          <w:trHeight w:val="72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зменение резерва на возможные потери по ссудам, ссудной и приравненной к ней задолженности, а также средствам, размещенным на корреспондентских счетах, всего, </w:t>
              <w:br/>
              <w:t xml:space="preserve">в том числе: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- 149 744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.1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зменение резерва на возможные потери по начисленным процентным доходам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- 3 274</w:t>
            </w:r>
          </w:p>
        </w:tc>
      </w:tr>
      <w:tr>
        <w:trPr>
          <w:trHeight w:val="48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процентные доходы (отрицательная процентная маржа) после создания резерва на возможные потери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4 302</w:t>
            </w:r>
          </w:p>
        </w:tc>
      </w:tr>
      <w:tr>
        <w:trPr>
          <w:trHeight w:val="48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операций с ценными бумагами, оцениваемыми по справедливой стоимости через прибыль или убыток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- 2 788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операций с ценными бумагами, имеющимися в наличии для продажи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операций с иностранной валютой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22 977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истые доходы от переоценки иностранной валюты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368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Доходы от участия в капитале других юридических лиц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омиссионные доходы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75 630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омиссионные расходы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3 998</w:t>
            </w:r>
          </w:p>
        </w:tc>
      </w:tr>
      <w:tr>
        <w:trPr>
          <w:trHeight w:val="48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зменение резерва на возможные потери по ценным бумагам, имеющимся в наличии для продажи  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менение резерва по прочим потерям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15 887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чие операционные доходы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6 984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истые доходы (расходы)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9 411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перационные расходы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0 932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быль до налогообложения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-1 521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численные (уплаченные) налоги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16 948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6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быль (убыток) за отчетный период</w:t>
            </w:r>
          </w:p>
        </w:tc>
        <w:tc>
          <w:tcPr>
            <w:tcW w:w="2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18 469</w:t>
            </w:r>
          </w:p>
        </w:tc>
      </w:tr>
      <w:tr>
        <w:trPr>
          <w:trHeight w:val="630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Экономический анализ прибыльности/убыточности кредитной организации - эмитента исходя из динамики приведенных показателей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ind w:firstLine="449"/>
              <w:jc w:val="both"/>
              <w:rPr>
                <w:sz w:val="20"/>
              </w:rPr>
            </w:pPr>
            <w:r>
              <w:rPr>
                <w:sz w:val="20"/>
              </w:rPr>
              <w:t>На момент окончания отчетного квартала показатель прибыли / убытка составил  -18 469 тыс. руб. По сравнению  с аналогичным периодом прошлого года данный показатель уменьшился в 1,7 раза. Основными причинами уменьшения прибыли являются рост отчислений в резервы на возможные потери в связи с изменением качества кредитного портфеля, а также снижение комиссионых доходов за счет уменьшения объемов расчетно-кассовых и других комиссионых операций. .</w:t>
            </w:r>
          </w:p>
          <w:p>
            <w:pPr>
              <w:pStyle w:val="Normal"/>
              <w:ind w:firstLine="449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центные доходы и доходы от комиссионных операций занимают наибольший удельный вес в общих доходах Банка. Чистые процентные доходы за два квартала 2009 года составили 234 046 тыс. руб, что больше аналогичного периода прошлого года на 9,36 %. Основную долю в чистых процентных доходах занимают доходы по ссудам, предоставленным некредитным организациям (92,46 %). Чистые доходы от комиссионных операций за первое полугодие 2009 года снизились на 25,64 % по сравнению с первым полугодием 2008 г.  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нение каждого из таких органов управления кредитной организации - эмитента и аргументация, объясняющая их позицию 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24"/>
            <w:tcBorders/>
            <w:vAlign w:val="center"/>
          </w:tcPr>
          <w:p>
            <w:pPr>
              <w:pStyle w:val="Normal"/>
              <w:ind w:firstLine="440"/>
              <w:jc w:val="both"/>
              <w:rPr/>
            </w:pPr>
            <w:r>
              <w:rPr>
                <w:sz w:val="20"/>
                <w:szCs w:val="20"/>
              </w:rPr>
              <w:t>Чистая прибыль за 2 квартал 2009 г.  снизилась по сравнению с чистой прибылью за 2 квартал 2008 года в 5,2 раза.  Как уже было сказано выше, данное снижение преимущественно обусловлено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м отчислений в резервы на возможные потери в связи с изменением качества кредитного портфеля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–    </w:t>
            </w:r>
            <w:r>
              <w:rPr>
                <w:sz w:val="20"/>
                <w:szCs w:val="20"/>
              </w:rPr>
              <w:t>снижением комиссионных доходов.</w:t>
            </w:r>
          </w:p>
        </w:tc>
        <w:tc>
          <w:tcPr>
            <w:tcW w:w="1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5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кв.      2008г.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кв. </w:t>
              <w:br/>
              <w:t>2009 г.</w:t>
            </w:r>
          </w:p>
        </w:tc>
        <w:tc>
          <w:tcPr>
            <w:tcW w:w="233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лияния на изменение прибыли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3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кторы, способствовавшие росту прибыли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4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роцентный доход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83</w:t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57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74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5.1 %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капитале других юридических лиц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0.1%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</w:t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8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657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.1 %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е (уплаченные) налоги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62</w:t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6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0 596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.8 %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02</w:t>
            </w:r>
          </w:p>
        </w:tc>
        <w:tc>
          <w:tcPr>
            <w:tcW w:w="11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478</w:t>
            </w:r>
          </w:p>
        </w:tc>
        <w:tc>
          <w:tcPr>
            <w:tcW w:w="8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376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 xml:space="preserve">- 60.1 % 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993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кторы, способствующие снижению прибыли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2</w:t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58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966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.4 %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 от переоценки счетов в иностранной валюте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07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0.3 %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 от операций с иностранной валютой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9</w:t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 467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3.6 %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комиссионные доходы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16</w:t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08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9 408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.2 %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59</w:t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86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927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- 7.2 %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еличины резерва на возможные потери по ссудам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 861</w:t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5 466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2 605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5.7 %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еличины резерва по прочим потерям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14</w:t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8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7 476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7.7 %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1 364</w:t>
            </w:r>
          </w:p>
        </w:tc>
        <w:tc>
          <w:tcPr>
            <w:tcW w:w="11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6 320</w:t>
            </w:r>
          </w:p>
        </w:tc>
        <w:tc>
          <w:tcPr>
            <w:tcW w:w="8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4 956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160.1 %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38</w:t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2 842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0 580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.0 %</w:t>
            </w:r>
          </w:p>
        </w:tc>
        <w:tc>
          <w:tcPr>
            <w:tcW w:w="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конце 2008 и в первом полугодии 2009 гг. ключевым фактором, определяющим динамику развития банковского сектора и Прио-Внешторгбанка, в частности, стало наличие кризисных явлений в мировой экономике и комплекс мер, принимаемых властями РФ (а также зарубежных государств) по стабилизации ситуации на финансовых рынках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и аргументация, объясняющая их позицию</w:t>
            </w:r>
            <w:r>
              <w:rPr/>
              <w:t xml:space="preserve"> 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счет обязательных нормативов деятельности кредитной организации-эмитента на конец последнего завершенного квартала. 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4" w:type="dxa"/>
            <w:gridSpan w:val="1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НОРМАТИВЫ БАНКОВ</w:t>
            </w:r>
          </w:p>
        </w:tc>
        <w:tc>
          <w:tcPr>
            <w:tcW w:w="74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Условное обозначение (номер) норматива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норматив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устимое значение норматива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еское значение норматива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% (K&gt;5 млн.евр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1% (K&lt;5 млн.евро)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2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 %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3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4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5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менен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6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7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0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9.1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10.1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12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%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Эмиссия облигаций с ипотечным покрытием кредитной организацией-эмитентом не</w:t>
            </w:r>
            <w:r>
              <w:rPr>
                <w:sz w:val="20"/>
                <w:szCs w:val="20"/>
              </w:rPr>
              <w:t xml:space="preserve"> осуществлялась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чины невыполнения обязательных нормативов и меры, принимаемые кредитной организацией по приведению их к установленным нормам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В отчетном квартале Банк не нарушал  обязательные нормативы, установленные Банком России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Экономический анализ ликвидности и платежеспособности кредитной организации - эмитента, достаточности собственного капитала кредитной организации - эмитента для исполнения краткосрочных обязательств и покрытия текущих операционных расходов кредитной организации - эмитента на основе экономического анализа динамики приведенных показателей в сравнении с аналогичным периодом предшествующего года (предшествующих лет)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обязательных нормативов на отчетные и внутримесячные даты свидетельствуют о достаточности собственных средств (капитала) Банка для осуществления активных операций, а также о сбалансированности активов и пассивов по срокам востребования и погашения.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  <w:szCs w:val="20"/>
              </w:rPr>
              <w:t>По  состоянию на 01.07.09 г. произошло изменение ряда нормативов более чем на 10 % по сравнению с 01.07.08 г., в том числе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27,6 % (на 3,2 процентного пункта) увеличился норматив достаточности собственных средств (капитала) банка (Н1) – за счет роста собственных средств (капитала) Банка и уменьшения кредитного портфел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20"/>
                <w:szCs w:val="20"/>
              </w:rPr>
              <w:t>на 239,1 % (на 83,2 процентного пункта) увеличился норматив мгновенной ликвидности (Н2) – за счет увеличения остатков денежных средств на корреспондентских счетах в Банке России и в банках-контрагентах, снижения остатков на счетах клиент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20"/>
                <w:szCs w:val="20"/>
              </w:rPr>
              <w:t>на 115,5 % (на 67,0 процентного пункта) увеличился норматив текущей ликвидности (Н3) – за счет увеличения денежных средств на счетах в Банке России и снижения остатков денежных средств на счетах клиент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36,2 % (на 26,0 процентного пункта) снизился норматив долгосрочной ликвидности (Н4) – за счет снижения требований и увеличением обязательств Банка с оставшимся сроком погашения свыше го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25,4 % (на 147,6 процентного пункта) снизился максимальный размер крупных кредитных рисков (Н7) – за счет снижения объема крупных кредитов и роста собственных средств (капитала) Бан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320,0 % (на 1,6 процентного пункта) увеличился максимальный размер риска на акционеров (Н9.1) – главным образом за счет увеличения объема кредитов, предоставленных  участникам (акционерам), которые имеют право распоряжаться 5 и более процентами голосующих акц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0,0 % (на 1,6 процентного пункта) увеличился максимальный размер риска на инсайдеров (Н10.1) – главным образом за счет увеличения объемов кредитов, предоставленных инсайдера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,0 % (на 0,1 процентного пункта) сократился норматив использования собственных средств (капитала) банка для приобретения акций (долей) других юридических лиц (Н12) – за счет сокращения инвестиций Банка в акции (доли) других юридических лиц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и аргументация, объясняющая их позицию</w:t>
            </w:r>
            <w:r>
              <w:rPr/>
              <w:t xml:space="preserve"> 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ind w:firstLine="438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 Размер и структура капитала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649" w:type="dxa"/>
            <w:gridSpan w:val="2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1. Размер и структура капитала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21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1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  <w:tc>
          <w:tcPr>
            <w:tcW w:w="7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  <w:br/>
              <w:t>строки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к на</w:t>
              <w:br/>
              <w:t xml:space="preserve">отчетную </w:t>
              <w:br/>
              <w:t>дату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бственные средства (капитал), итого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: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421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сновной капитал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1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ставный капитал кредитной организации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0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2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Эмиссионный доход кредитной организации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3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резервного фонда кредитной организации сформированного за счет прибыли предшествующих лет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5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нераспределенной прибыли текущего года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.1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5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резервного фонда кредитной организации, сформированного из прибыли текущего года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6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распределенная прибыль предшествующих лет (или ее часть)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191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7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основного капитала, итого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386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8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материальные активы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9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обственные акции (доли участников), приобретенные (выкупленные) кредитной организации у акционеров (участников)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0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покрытые убытки предшествующих лет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1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быток текущего года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00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1.1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2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ложения кредитной организации в акции (доли) дочерних и зависимых юридических лиц и кредитных организаций- резидентов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3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Уставный капитал (его часть) и иные источники собственных средств (эмиссионный доход, нераспределенная прибыль, резервный фонд) (их часть), для формирования которых инвесторами использованы ненадлежащие активы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4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трицательная величина дополнительного капитала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5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сновной капитал, итого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574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ополнительный капитал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ирост стоимости имущества кредитной организации за счет переоценки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332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2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резервного фонда, сформированного из прибыли текущего года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3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распределенная прибыль текущего года (или ее часть)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3.1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4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00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5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уставного капитала, сформированного за счет капитализации прироста стоимости имущества при переоценке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6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асть привилегированных (включая кумулятивные) акций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7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распределенная прибыль предшествующих лет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(часть источников) дополнительного капитала (уставного капитала, нераспределенной прибыли, резервного фонда, субординированного кредита), для формирования которых инвесторами использованы ненадлежащие активы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9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дополнительного капитала, итого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847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0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ополнительный капитал, итого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847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оказатели, уменьшающие сумму основного и дополнительного капитала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1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личина недосозданного резерва на возможные потери по ссудам II - V категорий качества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2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личина недосозданного резерва на возможные потери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3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личина недосозданного резерва под операции с резидентами офшорных зон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4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сроченная дебиторская задолженность длительностью свыше 30 календарных дней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5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бординированные кредиты (депозиты, займы, облигационные займы), предоставленные кредитным организациям-резидентам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межуточный итог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421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1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личина превышения совокупной суммы кредитов, банковских гарантий и поручительств, предоставленных кредитной организацией своим участникам (акционерам) и инсайдерам, над ее максимальным размером, предусмотренным федеральными законами и нормативными актами Банка России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2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вышающие сумму источников основного и дополнительного капитала вложения в сооружение (строительство), создание (изготовление) и приобретение основных средств, стоимость основных средств, а также материальных запасов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3</w:t>
            </w:r>
          </w:p>
        </w:tc>
        <w:tc>
          <w:tcPr>
            <w:tcW w:w="5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зница между действительной стоимостью доли, причитающейся вышедшим из общества участникам, и стоимостью, по которой доля была реализована другому участнику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2. Финансовые вложения кредитной организации - эмитента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9662" w:type="dxa"/>
            <w:gridSpan w:val="27"/>
            <w:tcBorders/>
            <w:vAlign w:val="center"/>
          </w:tcPr>
          <w:tbl>
            <w:tblPr>
              <w:tblW w:w="5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5"/>
              <w:gridCol w:w="1440"/>
            </w:tblGrid>
            <w:tr>
              <w:trPr>
                <w:trHeight w:val="285" w:hRule="atLeast"/>
              </w:trPr>
              <w:tc>
                <w:tcPr>
                  <w:tcW w:w="384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казатели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07.200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45" w:type="dxa"/>
                  <w:tcBorders>
                    <w:top w:val="single" w:sz="4" w:space="0" w:color="00000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едиты клиентам (кроме банков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 070 305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845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жбанковские кредиты и депозиты, в т.ч.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0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thickThinLargeGap" w:sz="6" w:space="0" w:color="C0C0C0"/>
                    <w:left w:val="single" w:sz="12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змещены в Банке России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single" w:sz="12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50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dotted" w:sz="4" w:space="0" w:color="00000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змещены в банках-резидентах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thickThinLargeGap" w:sz="6" w:space="0" w:color="C0C0C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ложения в акции и участие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84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ные бумаги и долговые обязательств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 2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чтенные вексел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84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 вложения, приносящие доход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 852 145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чень финансовых вложений кредитной организации - эмитента, которые составляют 10 и более процентов всех его финансовых вложений на дату окончания соответствующего отчетного квартала.</w:t>
            </w:r>
            <w:r>
              <w:rPr/>
              <w:t xml:space="preserve"> 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Доля денежных средств, размещенных в депозиты в Банке России, по состоянию на 01.07.09 г. превышает 10 % всех доходных вложений Банка. Депозиты размещались на срок 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 xml:space="preserve"> дней и до востребования, ставка доходности  – </w:t>
            </w:r>
            <w:r>
              <w:rPr>
                <w:sz w:val="20"/>
                <w:lang w:val="en-US"/>
              </w:rPr>
              <w:t xml:space="preserve">6,25 </w:t>
            </w:r>
            <w:r>
              <w:rPr>
                <w:sz w:val="20"/>
              </w:rPr>
              <w:t xml:space="preserve">% и 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 xml:space="preserve">5 % годовых соответственно. 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Вложения средств в депозиты Банка России не несут рисков потенциальных потерь, резервы в соответствии действующими положениями Банка России под них не создаются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андарты (правила) бухгалтерской отчетности, в соответствии с которыми кредитная организация - эмитент произвела расчеты, отраженные в настоящем пункте ежеквартального отчета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Положение ЦБР от 26 марта 2007 г. N 302-П "О правилах ведения бухгалтерского учета в кредитных организациях, расположенных на территории Российской Федерации"  (с учетом всех изменений)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3. Нематериальные активы кредитной организации - эмитента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объектов нематериальных активов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(восстановительная) стоимость, тыс. руб.</w:t>
            </w:r>
          </w:p>
        </w:tc>
        <w:tc>
          <w:tcPr>
            <w:tcW w:w="2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й амортизации, </w:t>
              <w:br/>
              <w:t>тыс.  руб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ая дата: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1.07.2009</w:t>
            </w:r>
          </w:p>
        </w:tc>
        <w:tc>
          <w:tcPr>
            <w:tcW w:w="6343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ый знак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на использование рисунков, слайдов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43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андарты (правила) бухгалтерского учета, в соответствии с которыми кредитная организация-эмитент представляет информацию о своих нематериальных активах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оложение ЦБР от 26 марта 2007 г. N 302-П "О правилах ведения бухгалтерского учета в кредитных организациях, расположенных на территории Российской Федерации"  (с учетом всех изменений)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- эмитент не производит расходов в области научно-технического развития, в отношении лицензий и патентов, новых разработок и исследований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оздании и получении кредитной организацией -  эмитентом правовой охраны основных объектов интеллектуальной собственности, об основных направлениях и результатах использования основных для кредитной организации - эмитента объектах интеллектуальной собственности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- эмитент объектов интеллектуальной собственности не имеет</w:t>
            </w:r>
            <w:r>
              <w:rPr>
                <w:sz w:val="22"/>
              </w:rPr>
              <w:t>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тенденции развития банковского сектора за 5 последних завершенных финансовых лет либо за каждый завершенный финансовый год, а также основные факторы, оказывающие влияние на состояние банковского сектора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2004 – начале 2008 годах развитие российского рынка банковских услуг и всех его основных сегментов сопровождалось высокой динамикой и заметным усилением конкуренции. 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</w:rPr>
              <w:t xml:space="preserve">В целом развитие экономики в стране в последние годы происходило под влиянием следующих тенденций: рост ВВП, объемов экспорта, инвестиций в основной капитал и денежных доходов населения, улучшение финансового положения организаций большинства основных видов экономической деятельности, снижение темпов инфляции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Показатели деятельности банковского сектора России напрямую связаны с положительными макроэкономическими тенденциями и благоприятной внешнеэкономической конъюнктурой. Так, за период с 01.01.05 г. по 01.01.09 г. произошел значительный рост основных показателей банковской системы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>собственные средства (капитал) выросли в 4,0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4,4 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>вклады населения – в 2,9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предприятий и организаций – в 2,5 раза. </w:t>
            </w:r>
          </w:p>
          <w:p>
            <w:pPr>
              <w:pStyle w:val="Normal"/>
              <w:ind w:firstLine="440"/>
              <w:jc w:val="both"/>
              <w:rPr/>
            </w:pPr>
            <w:r>
              <w:rPr>
                <w:sz w:val="20"/>
              </w:rPr>
              <w:t>2004 – 2007 гг. характеризовались быстрым ростом кредитных вложений, выходом банков на розничный рынок, активным использованием новых технологий, позволяющих сделать банковский сервис более доступным, дешевым и комфортным. Появились комплексные банковские продукты, так называемые пакетные продукты, развивается электронный банкинг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торое полугодие 2008 года характеризовалось нарастающим влиянием мирового финансого кризиса на российскую экономику, что выразилось в снижении котировок ценных бумаг, ограничением возможностей заимствований с международных рынков и сужением ликвидности в банковском секторе. 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</w:rPr>
              <w:t>Во второй половине прошлого года многие крупные банки столкнулись с проблемой рефинансирования внешнего долга. Несмотря на высокие темпы роста активов банковского сектора в январе – августе 2008 года, в последующие месяцы рост был существенно ниже, что связано с сокращением кредитования. Из-за оттока средств частных вкладчиков многие банки стремились улучшать условия по депозитам, повышать ставки, а также предлагать новые интересные вклады.</w:t>
            </w:r>
          </w:p>
          <w:p>
            <w:pPr>
              <w:pStyle w:val="MainText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равительство Российской Федерации и Банк России приняли ряд оперативных масштабных мер, направленных на укрепление устойчивости банковского сектора, прежде всего поддержку его ликвидности. Для укрепления капитальной базы введен новый инструмент предоставления ликвидности — беззалоговые кредиты Банка России; значительные средства размещали в банках федеральный бюджет и государственные корпорации. Крупнейшим банкам за счет государства были предоставлены субординированные кредиты. Активную роль в процессах предупреждения банкротства и финансового оздоровления проблемных банков с формированием соответствующей законодательной базы совместно с Банком России сыграло Агентство по страхованию вкладов.</w:t>
            </w:r>
          </w:p>
          <w:p>
            <w:pPr>
              <w:pStyle w:val="MainText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Указанные меры, а также антикризисные усилия самих кредитных организаций позволили преодолеть наиболее острую фазу кризиса. Банковский сектор продолжил осуществлять свои основные функции и обеспечивать бесперебойное осуществление расчетов в экономике, в том числе с бюджетами всех уровней. Удалось сохранить доверие вкладчиков к банкам: уже в декабре 2008 года — январе 2009 года отток вкладов населения был компенсирован.</w:t>
            </w:r>
          </w:p>
          <w:p>
            <w:pPr>
              <w:pStyle w:val="MainText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В последние месяцы рубль заметно укрепился, снизилась инфляция. Основные факторы снижения инфляции — это сокращение денежной массы в последнем квартале прошлого года и январе текущего года, относительно медленный ее рост в последующие месяцы 2009 года. </w:t>
            </w:r>
          </w:p>
          <w:p>
            <w:pPr>
              <w:pStyle w:val="MainText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Ослабление инфляции позволило снизить ставку рефинансирования и другие процентные ставки Банка России.</w:t>
            </w:r>
          </w:p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Доля просроченной задолженности в общем объеме кредитов, предоставленных нефинансовым организациям, возросла. При этом банки действуют вполне адекватно и быстро наращивают резервы на возможные потери. Несмотря на быстрый рост резервов на возможные потери, показатель достаточности капитала поддерживается на высоком уровне.</w:t>
            </w:r>
          </w:p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Правительством РФ подготовлен законопроект, предусматривающий дополнительное выделение государственных средств для пополнения капитала банков путем предоставления им субординированных кредитов. Ведется работа над законопроектом, в соответствии с которым возможно увеличение капитала банковского сектора за счет облигаций федерального займа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оценка результатов деятельности кредитной организации – эмитента в банковском секторе.</w:t>
            </w:r>
            <w:r>
              <w:rPr/>
              <w:t xml:space="preserve"> 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анк входит в число самостоятельных  региональных банков Рязанской области. Широкий спектр банковских продуктов, универсальность, направленность на разные категории клиентов дает Банку преимущества на региональном рынке банковских услуг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ультаты деятельности Прио-Внешторгбанка соответствуют общим тенденциям, складывающимся в банковском секторе России. На протяжении 5 последних лет Банк демонстрировал качественный и объемный рост показателей по всем направлениям деятельности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(капитал) выросли в 3,4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2,8 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ады населения – в 2,7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на расчетных, текущих и депозитных счетах  – в 2,3 раза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2009 года тенденции несколько изменились. За первое полугодие 2009 год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3" w:leader="none"/>
              </w:tabs>
              <w:jc w:val="both"/>
              <w:rPr/>
            </w:pPr>
            <w:r>
              <w:rPr>
                <w:sz w:val="20"/>
              </w:rPr>
              <w:t xml:space="preserve">вклады населения (включая счета держателей пластиковых карт) выросли на 9,25 %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3" w:leader="none"/>
              </w:tabs>
              <w:jc w:val="both"/>
              <w:rPr/>
            </w:pPr>
            <w:r>
              <w:rPr>
                <w:sz w:val="20"/>
              </w:rPr>
              <w:t xml:space="preserve">собственные средства (капитал) Банка снизились на 3,2  %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3" w:leader="none"/>
              </w:tabs>
              <w:jc w:val="both"/>
              <w:rPr/>
            </w:pPr>
            <w:r>
              <w:rPr>
                <w:sz w:val="20"/>
              </w:rPr>
              <w:t xml:space="preserve">кредиты, предоставленные нефинансовым организациям и физическим лицам снизились на 2,7 %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3" w:leader="none"/>
              </w:tabs>
              <w:jc w:val="both"/>
              <w:rPr/>
            </w:pPr>
            <w:r>
              <w:rPr>
                <w:sz w:val="20"/>
              </w:rPr>
              <w:t xml:space="preserve">средства на расчетных, текущих и депозитных счетах снизились на 16,5 %. 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</w:rPr>
              <w:t xml:space="preserve">Банк предлагает своим клиентам широкий спектр разнообразных банковских продуктов и услуг, однако основные доходы традиционно приносят операции кредитования. Клиентский кредитный портфель на 01.07.09 г. составил 4 070  млн. руб., или 83,9  % приносящих доход активов. 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Основными факторами, положительно влияющими на результаты деятельности Банка, являются соответствие его всем современным требованиям к предоставлению банковских услуг, сложившаяся высокая деловая репутация, вызывающая доверие клиентов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существующие и предполагаемые конкуренты кредитной организации - эмитента по основным видам деятельности, включая конкурентов за рубежом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438"/>
              <w:jc w:val="both"/>
              <w:rPr/>
            </w:pPr>
            <w:r>
              <w:rPr>
                <w:color w:val="000000"/>
                <w:sz w:val="20"/>
              </w:rPr>
              <w:t>Как уже отмечалось, основные объемы операций Банка сосредоточены в Рязанской области. По состоянию на 01.06.09 г. на территории области действовали 4 региональные кредитные организации, 27 филиалов и 3 представительства инорегиональных банков. Функционирование банковского сектора происходит в условиях жесткой конкуренции со стороны крупных и отраслевых банков, прежде всего Сбербанка и филиалов московских банков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 xml:space="preserve">На протяжении ряда лет Банк занимает стабильные и устойчивые позиции на региональном рынке банковских услуг. </w:t>
            </w:r>
            <w:r>
              <w:rPr>
                <w:sz w:val="20"/>
                <w:szCs w:val="18"/>
              </w:rPr>
              <w:t>Доля Банка в объеме вкладов и депозитов, привлеченных региональными банками по состоянию на 01.0</w:t>
            </w:r>
            <w:r>
              <w:rPr>
                <w:sz w:val="20"/>
                <w:szCs w:val="18"/>
                <w:lang w:val="en-US"/>
              </w:rPr>
              <w:t>4</w:t>
            </w:r>
            <w:r>
              <w:rPr>
                <w:sz w:val="20"/>
                <w:szCs w:val="18"/>
              </w:rPr>
              <w:t>.0</w:t>
            </w:r>
            <w:r>
              <w:rPr>
                <w:sz w:val="20"/>
                <w:szCs w:val="18"/>
                <w:lang w:val="en-US"/>
              </w:rPr>
              <w:t>9</w:t>
            </w:r>
            <w:r>
              <w:rPr>
                <w:sz w:val="20"/>
                <w:szCs w:val="18"/>
              </w:rPr>
              <w:t xml:space="preserve"> г. составила </w:t>
            </w:r>
            <w:r>
              <w:rPr>
                <w:sz w:val="20"/>
                <w:szCs w:val="18"/>
                <w:lang w:val="en-US"/>
              </w:rPr>
              <w:t>69,67</w:t>
            </w:r>
            <w:r>
              <w:rPr>
                <w:sz w:val="20"/>
                <w:szCs w:val="18"/>
              </w:rPr>
              <w:t xml:space="preserve"> %, средств юридических лиц на расчетных и текущих счетах – 67,77 %, доля в объеме предоставленных кредитов – 59,55 %. </w:t>
            </w:r>
            <w:r>
              <w:rPr>
                <w:color w:val="000000"/>
                <w:sz w:val="20"/>
              </w:rPr>
              <w:t>Банк пользуется заслуженным доверием клиентов, что позволяет не только сохранять завоеванные позиции, но и постоянно расширять клиентскую базу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чень факторов конкурентоспособности кредитной организации - эмитента с описанием степени их влияния на конкурентоспособность оказываемых услуг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Задача Банка – удовлетворять возрастающие потребности клиентов при сохранении индивидуального подхода к каждому клиенту, улучшении технологии и минимизации затрат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ольшое внимание уделяется привлечению субъектов среднего и мелкого бизнеса на обслуживание и кредитование, что позволяет Банку снижать зависимость от крупных клиентов. Понимая важность и значимость проведения операций с денежными средствами физических лиц, ведутся работы по дальнейшему улучшению условий их обслуживания, в том числе за счет внедрения новых банковских продуктов – расширения видов банковских вкладов, работы с картами международных платежных систем, внедрения карт с возможностью предоставления овердрафта. Развитая региональная инфраструктура позволяет расширять клиентскую базу, а населению и предприятиям получать высококачественные банковские услуги не только в Рязани, но в основных районах област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Работа Банка базируется на следующих принципах: индивидуальный подход, оперативность, высокие стандарты обслуживания. Достижение и поддержание конкурентного преимущества Банк основывает на нескольких факторах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конкурентный уровень процентных ставок по размещаемым кредитам для различных категорий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ind w:left="23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кли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наличие узнаваемого регионального брен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хорошая деловая и финансовая репутац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стоянно развивающаяся сеть дополнительных офисов с удобным режимом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риентация на наиболее полное удовлетворение потребностей кли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перативность, устойчивость, большой опыт работы, высокая культура обслуживания и др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лагодаря вышеперечисленным факторам Банк рассчитывает и далее успешно работать на территории Рязани и Рязанской области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Общие тенденции развития рынка банковских услуг, наиболее важные для кредитной организации – эмитента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До недавнего времени наблюдались положительные тенденции развития рынка банковских услуг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абилизация общей экономической обстановки в стране, способствовавшая росту объемов долгосрочных ресурсов (прежде всего вкладов населения) и, соответственно, дававшая возможность размещать средства в долгосрочные проек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табилизация обстановки на межбанковском рынке и развитие фондового рынка, что позволяло</w:t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59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более активно использовать временно свободные средства;</w:t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73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     высокий спрос на кредиты со стороны предприятий и населения.</w:t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39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В настоящее время появились тенденции, которые негативно влияют на развитие рынка банковских услуг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увеличение доли просроченной задолженности по кредитам, вызванной ухудшением финансово-экономического положения как в отдельных отраслях (строительство, производство, розничная торговля), так и в стране в цело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кризисные явления на мировых финансовых рынках, вызывающие нестабильность на фондовых и валютных биржах, сжатие банковской ликвидности, повышение уровня процентных ставок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тсутствие доступа на рынок внешнего долгового финансирования, невозможность рефинансирования долг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онсолидация банковского сектора, в частности, за счет поглощения крупными банками проблемных банков за символическую цену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Возможные факторы, которые могут негативно повлиять на основную деятельность кредитной организации - эмитента, и возможные действия кредитной организации - эмитента по уменьшению такого влияния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ind w:firstLine="433"/>
              <w:rPr>
                <w:sz w:val="20"/>
              </w:rPr>
            </w:pPr>
            <w:r>
              <w:rPr>
                <w:sz w:val="20"/>
              </w:rPr>
              <w:t>К факторам, способным негативно повлиять на деятельность Банка, относятся основные риски, свойственные банковской системе – риск ликвидности, кредитные, процентные, валютные и риск потери деловой репутации. С целью снижения возможных неблагоприятных воздействий указанных рисков Банк осуществляет следующие мероприятия :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      проводит ежедневный контроль за сбалансированностью активов и обязательств по срокам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      наращивает собственные средства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изыскивает возможности привлечения дополнительных ресурсов, в том числе за счет средств  Банка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оссии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принимает меры по регулированию основных параметров кредитного портфеля: сроков, сумм и   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ставок в зависимости от состояния и трендов ресурсной базы банка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пересматриваются ставки, сроки и валюты предложения депозитных и вкладных продуктов банка на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предмет соответствия рыночным условиям и сохранения ресурсной базы и увеличения темпов е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оста.</w:t>
            </w:r>
          </w:p>
          <w:p>
            <w:pPr>
              <w:pStyle w:val="Normal"/>
              <w:ind w:firstLine="433"/>
              <w:rPr>
                <w:sz w:val="20"/>
              </w:rPr>
            </w:pPr>
            <w:r>
              <w:rPr>
                <w:sz w:val="20"/>
              </w:rPr>
              <w:t xml:space="preserve">Стабильность банковского сектора экономики, а также и финансовая стабильность каждой кредитной организации зависит от стабильности экономической и политической ситуации в стране, уровня инфляции, а также ситуации на мировых финансовых и сырьевых рынках. </w:t>
            </w:r>
          </w:p>
          <w:p>
            <w:pPr>
              <w:pStyle w:val="Normal"/>
              <w:ind w:firstLine="433"/>
              <w:rPr/>
            </w:pPr>
            <w:r>
              <w:rPr>
                <w:sz w:val="20"/>
              </w:rPr>
              <w:t>Кредитная организация –эмитент уделяет большое внимание проведению сбалансированной политики управления активами и пассивами при минимизации банковских рисков путем учета всех факторов, оказывающих влияние на результат деятельности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</w:rPr>
              <w:t>Общие тенденции на рынке ипотечного кредитования и недвижимости, в том числе наиболее важные для кредитной организации - эмитента. Дается прогноз в отношении будущего развития событий на рынке ипотечного кредитования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-Внешторгбанк не осуществляет эмиссию облигаций с ипотечным покрытием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щественные события/факторы, которые могут улучшить результаты деятельности кредитной организации - эмитента, и вероятность их наступления, а также продолжительность их действия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433"/>
              <w:jc w:val="both"/>
              <w:rPr>
                <w:sz w:val="20"/>
              </w:rPr>
            </w:pPr>
            <w:r>
              <w:rPr>
                <w:sz w:val="20"/>
              </w:rPr>
              <w:t>К существенным событиям, которые могут улучшить результаты деятельности Банка, относятс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выход мировой экономики из кризиса, стабилизация рынка банковских услуг, рост производства, товаров и услуг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ост платежеспособного внутреннего спроса предприятий малого и среднего бизнеса, являющихся потребителями банковских услуг, оказываемых Банком (коммерческих кредитов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смягчение политики ЦБ, главным образом, в области формирования резерв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развитие международного бизнеса и приток иностранных инвестиций в российскую экономику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приток вкладов населения, средств на расчетных, текущих  и прочих счета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поддержка и эффективный контроль государством банковской отрас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</w:rPr>
              <w:t>По мнению Банка, вероятность наступления данных событий высокая и все события имеют продолжительное действие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относительно представленной информации и аргументация, объясняющая их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643" w:type="dxa"/>
            <w:gridSpan w:val="2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Особого мнения не имеется.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96"/>
        <w:gridCol w:w="664"/>
        <w:gridCol w:w="271"/>
        <w:gridCol w:w="609"/>
        <w:gridCol w:w="368"/>
        <w:gridCol w:w="1552"/>
        <w:gridCol w:w="180"/>
        <w:gridCol w:w="74"/>
        <w:gridCol w:w="706"/>
        <w:gridCol w:w="207"/>
        <w:gridCol w:w="753"/>
        <w:gridCol w:w="164"/>
        <w:gridCol w:w="256"/>
        <w:gridCol w:w="1980"/>
      </w:tblGrid>
      <w:tr>
        <w:trPr>
          <w:trHeight w:val="1442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Подробные сведения о лицах,</w:t>
              <w:br/>
              <w:t xml:space="preserve">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</w:t>
              <w:br/>
              <w:t xml:space="preserve">кредитной организации - эмитента </w:t>
            </w:r>
          </w:p>
        </w:tc>
      </w:tr>
      <w:tr>
        <w:trPr>
          <w:trHeight w:val="54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1. Сведения о структуре и компетенции органов управления кредитной организации - эмитента</w:t>
            </w:r>
          </w:p>
        </w:tc>
      </w:tr>
      <w:tr>
        <w:trPr>
          <w:trHeight w:val="54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уктура органов управлен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. </w:t>
            </w:r>
            <w:r>
              <w:rPr>
                <w:sz w:val="20"/>
              </w:rPr>
              <w:t>Общее собрание акционеров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общего собрания акционеров относитс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внесение изменений и дополнений в устав Банка (за исключением внесения изменений и дополнений, связанных с увеличением уставного капитала  и созданием филиалов, открытием представительств Банка и их ликвидацией) или утверждение устава Банка в новой редак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) реорганизация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ликвидация Банка, назначение ликвидационной комиссии и утверждение промежуточного и окончательного ликвидационных баланс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количественного состава Совета директор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избрание членов Совета директоров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определение количества, номинальной стоимости, категории (типа) объявленных акций и прав, предоставляемых этими акциям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увеличение уставного капитала Банка путем увеличения номинальной стоимости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величение уставного капитала Банка путем размещения дополнительных акций посредством закрытой подпис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) увеличение уставного капитала Банка путем размещения посредством открытой подписки обыкновенных акций, составляющих более 25 процентов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процентов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уменьшение уставного капитала путем уменьшения номинальной стоимости акций, путем приобретения части акций в целях сокращения их общего количества, а также путем погашения приобретенных или выкупленных Банком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избрание членов Ревизионной комиссии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утверждение аудитор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выплата (объявление) дивидендов по результатам первого квартала, полугодия, девяти месяцев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годовых отчетов, годовой бухгалтерской отчетности, в том числе отчетов о прибылях и убытках (счетов прибылей и убытков) Банк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Банка по результатам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определение порядка ведени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избрание членов Счетной комиссии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дробление и консолидация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принятие решений об одобрении сделок, в совершении которых имеется заинтересованность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принятие решений об одобрении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) приобретение Банком размещенных акций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) принятие решения об участии в холдинговых компаниях, финансово-промышленных группах, ассоциациях и иных объединениях коммерческих организа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3) утверждение внутренних документов, регулирующих деятельность органов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) решение иных вопросов, предусмотренных действующим законодательством Российской Федерации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2. </w:t>
            </w:r>
            <w:r>
              <w:rPr>
                <w:sz w:val="20"/>
              </w:rPr>
              <w:t>Совет директоров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Совета директоров Банка относятся следующие вопрос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определение приоритетных направлений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созыв годового и внеочередного общих собраний акционеров, за исключением случаев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утверждение повестки дн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) увеличение уставного капитала путем размещения посредством открытой подписки обыкновенных акций, составляющих 25 процентов и менее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25 процентов и менее 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внесение изменений и дополнений в устав Банка, связанных с увеличением уставного капитал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размещение Банком облигаций и иных эмиссионных ценных бумаг, в случаях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определение цены (денежной оценки) имущества, цены размещения и выкупа эмиссионных ценных бумаг в соответствии с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приобретение размещенных Банком акций, облигаций и иных ценных бумаг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бразование единоличного исполнительного органа - Председателя Правления, коллегиального исполнительного органа Банка - Правления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рекомендации по размеру выплачиваемых членам Ревизионной комиссии Банка вознаграждений и компенсаций и определение размера оплаты услуг аудитор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екомендации по размеру дивиденда по акциям и порядку его выплаты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использование резервного фонда и иных фонд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внутренних положений Банка: "Положение о службе внутреннего контроля Прио-Внешторгбанка (открытое акционерное общество)", положения о филиалах и представительствах Прио-Внешторгбанка (открытое акционерное общество) и других документов в соответствии с действующим законодательством Российской Федерации и нормативными актами Банка Росс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назначение одного или несколько заместителей Председателя Правления Банка из числа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одобрение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одобрение сделок, в совершении которых имеется заинтересованность в случаях, предусмотренных действующим законодательством Российской Федерации;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назначение и освобождение от должности руководителя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создает и закрывает филиалы,  открывает и закрывает представительства Банка;</w:t>
            </w:r>
          </w:p>
          <w:p>
            <w:pPr>
              <w:pStyle w:val="Normal1"/>
              <w:jc w:val="both"/>
              <w:rPr/>
            </w:pPr>
            <w:r>
              <w:rPr/>
              <w:t>21) внесение изменений и дополнений в устав, связанных с созданием филиалов, открытием представительств и их ликвидацие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) утверждение регистратора Банка и условий договора с ним, а также расторжение договора с ним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) создание и функционирование эффективного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)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) рассмотрение на своих заседаниях отчета службы внутреннего контроля об эффективности внутреннего контроля в Банке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) утверждение планов проведения проверок, проводимых службой внутреннего контроля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) рассмотрение документов по организации системы внутреннего контроля, подготовленных исполнительными органами Банка, службой внутреннего контроля, должностным лицом (ответственным сотрудником, структурным подразделением) по противодействию легализации (отмыванию) доходов, полученных преступным путем, и финансированию терроризма, иными структурными подразделениями кредитной организации, аудиторской организацией, проводящей (проводившей) аудит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) принятие мер, обеспечивающих оперативное выполнение исполнительными органами Банка рекомендаций и замечаний службы внутреннего контроля, аудиторской организации, проводящей (проводившей) аудит, и надзорных орган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) своевременное осуществление проверки соответствия внутреннего контроля характеру, масштабам и условиям деятельности Банка в случае их изме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) иные вопросы, предусмотренные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3. </w:t>
            </w:r>
            <w:r>
              <w:rPr>
                <w:sz w:val="20"/>
              </w:rPr>
              <w:t>Правление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авление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принимает решение по общей политике привлечения и размещения ресурсов, отчетности, внутрибанковского контроля, работы с ценными бумагами;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) принимает решение о совершении сделки, предметом которой является имущество, стоимость которого не превышает 25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решает вопросы контроля за соблюдением филиалами и представительствами Банка действующего законодательства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принимает решение об открытии и закрытии внутренних структурных подразделений Банка и внутренних структурных подразделений его филиалов  и утверждает положения о внутренних структурных подразделениях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рассматривает материалы ревизий, проверок, годовой отчет и баланс Банка, а также отчеты руководителей подразделений Банка и принимает по ним реш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решает вопросы подбора, обучения и использования персонал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 назначает руководителей филиалов и представительст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смету доходов и расходов Банка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) устанавливает ответственность за выполнение решений Совета директоров Банка, реализацию стратегии и политики Банка в отношении организации и осуществления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)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существляет проверку соответствия деятельности Банка внутренним документам, определяющим порядок осуществления внутреннего контроля, и оценка соответствия содержания указанных документов характеру и масштабам деятельности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2) </w:t>
            </w:r>
            <w:r>
              <w:rPr>
                <w:color w:val="000000"/>
                <w:sz w:val="20"/>
              </w:rPr>
              <w:t>распределяет обязанности подразделений и работников, отвечающих за конкретные направления (формы, способы осуществления)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ассматривает материалы и результаты периодических оценок эффективности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создает эффективные системы передачи и обмена информацией, обеспечивающих поступление необходимых сведений к заинтересованным в ней пользователям. Системы передачи и обмена информацией включают в себя все документы, определяющие операционную политику и процедуры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создает системы контроля за устранением выявленных нарушений и недостатков внутреннего контроля и мер, принятых для их устра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решает все вопросы руководства текущей деятельностью Банка, за исключением вопросов, отнесенных к компетенции общего собрания акционеров или Совета директоров Бан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4. </w:t>
            </w:r>
            <w:r>
              <w:rPr>
                <w:sz w:val="20"/>
              </w:rPr>
              <w:t>Председатель Правления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едатель Правления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рекомендует Совету директоров Банка для избрания персональный состав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руководит работой Правления Банка, председательствует на его заседаниях, распределяет обязанности между своими заместителями и членами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принимает решение о совершении сделки, предметом которой является имущество, стоимость которого не превышает 10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без доверенности действует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на время своего отсутствия назначает исполняющего обязанности Председателя Правления Банка из числа заместителей Председателя Правления Банка, осуществляющего руководство текущей деятельностью Банка в пределах компетенции Председателя Правления Банка, определенной уставом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издает приказы и указания, утверждает инструкции и правила по вопросам деятельности Банка, обязательные для исполнения всеми работникам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осуществляет представительство по всем вопросам деятельности Банка во всех государственных и иных органах, других банках, в том числе иностранных, на предприятиях и органах иностранных государст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штаты, заключает трудовые договоры с работниками Банка, применяет к ним меры поощрения, налагает взыска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на основании решения Совета директоров Банка заключает и расторгает трудовой договор с руководителем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выдает доверенности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ткрывает в банках счет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организует ведение бухгалтерского учета и отчет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3) </w:t>
            </w:r>
            <w:r>
              <w:rPr>
                <w:color w:val="000000"/>
                <w:sz w:val="20"/>
              </w:rPr>
              <w:t>оценивает риски, влияющие на достижение поставленных целей, и принимает меры, обеспечивающие реагирование на меняющиеся обстоятельства и условия в целях обеспечения эффективности оценки банковских риск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обеспечивает участие во внутреннем контроле всех работников Банка в соответствии с их должностными обязанностям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) устанавливает порядок,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, учредительных и внутренних документов, случаях злоупотреблений, несоблюдения норм профессиональной этик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) утверждает документы по вопросам взаимодействия службы внутреннего контроля с подразделениями и работниками Банка и контролировать их соблюдение;</w:t>
            </w:r>
          </w:p>
          <w:p>
            <w:pPr>
              <w:pStyle w:val="31"/>
              <w:spacing w:before="0" w:after="0"/>
              <w:rPr>
                <w:sz w:val="20"/>
              </w:rPr>
            </w:pPr>
            <w:r>
              <w:rPr>
                <w:sz w:val="20"/>
              </w:rPr>
              <w:t>17) исключает принятие правил и (или) осуществление практики, которые могут стимулировать совершение действий, противоречащих законодательству Российской Федерации, целям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) согласовывает годовые, текущие планы проверок, проводимых службой внутреннего контроля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19) исполняет другие функции, необходимые для достижения целей деятельности Банка и обеспечения его нормальной работы, в соответствии с действующим законодательством Российской Федерации и уставом Банка.</w:t>
            </w:r>
          </w:p>
        </w:tc>
      </w:tr>
      <w:tr>
        <w:trPr>
          <w:trHeight w:val="43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ведения о наличии кодекса корпоративного поведения (управления) кредитной организации - эмитента </w:t>
            </w:r>
          </w:p>
        </w:tc>
      </w:tr>
      <w:tr>
        <w:trPr>
          <w:trHeight w:val="49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В 2008 году решением Совета директоров утвержден «Кодекс корпоративной этики Прио-Внешторбанка (ОАО)» (протокол № 3 от 28.04.2008)</w:t>
            </w:r>
          </w:p>
        </w:tc>
      </w:tr>
      <w:tr>
        <w:trPr>
          <w:trHeight w:val="39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страницы в сети Интернет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«Кодекс корпоративной этики Прио-Внешторгбанка» (ОАО) размещен в сети Интернет на странице </w:t>
            </w:r>
            <w:hyperlink r:id="rId15">
              <w:r>
                <w:rPr>
                  <w:rStyle w:val="InternetLink"/>
                  <w:color w:val="0000FF"/>
                  <w:sz w:val="20"/>
                  <w:u w:val="single"/>
                </w:rPr>
                <w:t>www.priovtb.com</w:t>
              </w:r>
            </w:hyperlink>
            <w:r>
              <w:rPr>
                <w:color w:val="0000FF"/>
                <w:sz w:val="20"/>
                <w:u w:val="singl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ведения о внесенных за последний отчетный квартал изменениях в устав кредитной организации – эмитента, а также во внутренние документы кредитной организации - эмитента, регулирующие деятельность его органов 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отчетном квартале не вносились изменения в Устав и во внутренние документы кредитной организации – эмитента, регулирующие деятельность его органов.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страницы в сети Интернет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Полный текст действующей редакции </w:t>
            </w:r>
            <w:r>
              <w:rPr>
                <w:sz w:val="20"/>
                <w:lang w:val="en-US"/>
              </w:rPr>
              <w:t>У</w:t>
            </w:r>
            <w:r>
              <w:rPr>
                <w:sz w:val="20"/>
              </w:rPr>
              <w:t xml:space="preserve">става кредитной организации-эмитента, изменений в Устав и внутренних документов, регулирующих деятельность органов кредитной организации-эмитента размещены в сети Интернет на странице </w:t>
            </w:r>
            <w:hyperlink r:id="rId16">
              <w:r>
                <w:rPr>
                  <w:rStyle w:val="InternetLink"/>
                  <w:color w:val="0000FF"/>
                  <w:sz w:val="18"/>
                  <w:u w:val="single"/>
                </w:rPr>
                <w:t>www.priovtb.com</w:t>
              </w:r>
            </w:hyperlink>
          </w:p>
        </w:tc>
      </w:tr>
      <w:tr>
        <w:trPr>
          <w:trHeight w:val="72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2. Информация о лицах, входящих в состав органов управления кредитной организации - эмитент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 xml:space="preserve">Ганишин Виктор Алексее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1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союзный ордена Трудового Красного Знамени заочный политехнический институт, 1988г.,  инженер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1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Член Совета директоров, председатель Совета директоров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Совета директоров, председатель Совета директоров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1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8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нишин Роман Викторович – сын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 xml:space="preserve">Ларионов Николай Михайлович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8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ий финансовый институт, 1988г., экономист 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8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овета директоров банка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06.20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20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овета директоров, заместитель председателя Совета директоров 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45</w:t>
            </w:r>
          </w:p>
        </w:tc>
      </w:tr>
      <w:tr>
        <w:trPr>
          <w:trHeight w:val="50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55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2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 xml:space="preserve">Анашкина Людмила Михайловна, член Правления, Заместитель Председателя Правления, директор Московского филиала – сестра; </w:t>
            </w:r>
          </w:p>
          <w:p>
            <w:pPr>
              <w:pStyle w:val="Footnote"/>
              <w:snapToGrid w:val="false"/>
              <w:rPr/>
            </w:pPr>
            <w:r>
              <w:rPr/>
              <w:t>Бугаева Ольга Николаевна, член Совета директоров – доч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 xml:space="preserve">Мазаев Владимир Александрович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>Год рождения: 1961 г.</w:t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ордена Трудового Красного Знамени институт управления им. С. Орджоникидзе, 1983г., инженер-экономист по организации управления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9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"Рязанский банкирский дом"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зиден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39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67 %</w:t>
            </w:r>
          </w:p>
        </w:tc>
      </w:tr>
      <w:tr>
        <w:trPr>
          <w:trHeight w:val="52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0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55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4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 xml:space="preserve">Маслова Наталья Владимировн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государственный университет культуры, 1999г., экономист-менеджер бюджетных организаций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171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4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9.</w:t>
            </w:r>
            <w:r>
              <w:rPr>
                <w:sz w:val="20"/>
                <w:szCs w:val="20"/>
              </w:rPr>
              <w:t>01.2007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о работе с клиентами аппарата Правления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3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.</w:t>
            </w:r>
            <w:r>
              <w:rPr>
                <w:sz w:val="20"/>
                <w:szCs w:val="20"/>
              </w:rPr>
              <w:t>01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астная коллекция"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Художник-модельер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07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о работе с клиентами аппарата Правления</w:t>
            </w:r>
          </w:p>
        </w:tc>
      </w:tr>
      <w:tr>
        <w:trPr>
          <w:trHeight w:val="23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7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9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нишин Роман Викторович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83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Нотингем Трент, г. Нотингем, бакалавриат, 2004г., экономика бизне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Восточной Англии, г. Норвич, магистратура, 2005г., управление бизнесом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.07</w:t>
            </w:r>
            <w:r>
              <w:rPr>
                <w:sz w:val="20"/>
                <w:szCs w:val="20"/>
              </w:rPr>
              <w:t>.2008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ОО «Эрнст энд Ян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оценка»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3.06.2003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0.2005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по кредитной работе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6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е представительство фирмы «Монпауэр Инк»/США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рк отдела финансового контроля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6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Эн Джи Холдинг (11.01.2007г. переименовано в ООО Си Би Ричард Эллис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к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и Би Ричард Эллис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7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нст энд Янг-оценка»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аналитик отдела консультационных услуг по сделкам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нст энд Янг-оценка»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0003</w:t>
            </w:r>
            <w:r>
              <w:rPr>
                <w:sz w:val="20"/>
                <w:szCs w:val="20"/>
                <w:lang w:val="en-US"/>
              </w:rPr>
              <w:t xml:space="preserve"> %</w:t>
            </w:r>
          </w:p>
        </w:tc>
      </w:tr>
      <w:tr>
        <w:trPr>
          <w:trHeight w:val="50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0003</w:t>
            </w:r>
            <w:r>
              <w:rPr>
                <w:sz w:val="20"/>
                <w:szCs w:val="20"/>
                <w:lang w:val="en-US"/>
              </w:rPr>
              <w:t xml:space="preserve">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55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2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Ганишин Виктор Алексеевич, председатель Совета директоров  – отец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>Бугаева Ольга Николаевна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>Год рождения: 1987 г.</w:t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государственный университет, 2009 г., юр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9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6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 2 категории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1.07.2009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</w:tr>
      <w:tr>
        <w:trPr>
          <w:trHeight w:val="39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55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4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Ларионов Николай Михайлович, член Совета директоров, заместитель председателя Совета директоров – отец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шкина Людмила Михайловна, член Правления, заместитель председателя Правления, директор Московского филиала – сестра отца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</w:t>
            </w:r>
            <w:r>
              <w:rPr>
                <w:sz w:val="20"/>
                <w:szCs w:val="20"/>
                <w:lang w:val="en-US"/>
              </w:rPr>
              <w:t>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нашкина Людмила Михайлов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55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союзный заочный финансово-экономический институт, 1981г., 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, директор Московского филиала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заместитель председателя Правления, директор Московского филиала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брат;</w:t>
            </w:r>
          </w:p>
          <w:p>
            <w:pPr>
              <w:pStyle w:val="Footnote"/>
              <w:snapToGrid w:val="false"/>
              <w:rPr/>
            </w:pPr>
            <w:r>
              <w:rPr/>
              <w:t xml:space="preserve"> </w:t>
            </w:r>
            <w:r>
              <w:rPr/>
              <w:t>Бугаева Ольга Николаевна, член Совета директоров – дочь брата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олков Михаил Владимирович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7г., инженер-конструктор-технолог радиоаппаратуры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6.2004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авления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овета директоров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2.2009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ция «Рязанский банкирский дом»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идент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09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«Рязанский банкирский дом»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77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льников Сергей Владимирович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государственная радиотехническая академия, 1995г., инженер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.11.2004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Начальник управления финансового планирования и анализа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.06.2005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 Правления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7.2004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7.2004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“Торговый дом Северсталь-Инвест”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филиала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8.2004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.10.2004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“Полипрофиль”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.11.2004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нансового планирования и анализа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.06.2005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Член Правления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35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>Мишуткина Ирина Владимировна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92 г., инженер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4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кредитования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лен </w:t>
            </w:r>
            <w:r>
              <w:rPr>
                <w:sz w:val="20"/>
                <w:szCs w:val="20"/>
                <w:lang w:val="en-US"/>
              </w:rPr>
              <w:t>П</w:t>
            </w:r>
            <w:r>
              <w:rPr>
                <w:sz w:val="20"/>
                <w:szCs w:val="20"/>
              </w:rPr>
              <w:t>равления</w:t>
            </w:r>
          </w:p>
        </w:tc>
      </w:tr>
      <w:tr>
        <w:trPr>
          <w:trHeight w:val="570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507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67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3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34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ясников Алексей Александро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6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8г., инженер-электр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тихоокеанского побережья США, 1995г., бизнес администрирование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5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 xml:space="preserve">Член Правления, заместитель Председателя Правления - начальник управления международных операций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Правления, заместитель Председателя Правления - начальник управления международных операций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илкина Елена Николаев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53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сельскохозяйственный институт им. Профессора П.А. Костычева, 1975г., ученый агроном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4.2002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 - начальник операционного управления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02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Правления, заместитель председателя Правления - начальник операционного управления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рентьева Наталья Григорьевн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7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ский плановый институт, 1990г., 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9.2008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 – начальник управления ценных бумаг и пассивных операций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8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ценных бумаг и пассивных операций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8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Правления, заместитель председателя Правления – начальник управления ценных бумаг и пассивных операций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Язев Алексей Алексеевич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4г., инженер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Правления, Первый заместитель председателя Правления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равления, Первый заместитель председателя Правления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88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</w:tr>
      <w:tr>
        <w:trPr>
          <w:trHeight w:val="838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 Совету директоров (наблюдательному совету):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   за последний завершенный финансовый год (2008г.):   58 842 089,09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   в текущем финансовом году: 7 319 699,53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Правлению: 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   за последний завершенный финансовый год (2008г.): 16 606 255,68 руб.;</w:t>
            </w:r>
          </w:p>
          <w:p>
            <w:pPr>
              <w:pStyle w:val="Normal"/>
              <w:ind w:firstLine="432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-     в текущем финансовом году: 7 782 833,53 руб </w:t>
            </w:r>
          </w:p>
        </w:tc>
      </w:tr>
      <w:tr>
        <w:trPr>
          <w:trHeight w:val="6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4. Сведения о структуре и компетенции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4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7302" w:leader="none"/>
              </w:tabs>
              <w:snapToGrid w:val="false"/>
              <w:rPr/>
            </w:pPr>
            <w:r>
              <w:rPr>
                <w:sz w:val="20"/>
                <w:u w:val="single"/>
              </w:rPr>
              <w:t>Служба внутреннего контроля</w:t>
            </w:r>
            <w:r>
              <w:rPr>
                <w:sz w:val="20"/>
              </w:rPr>
              <w:t xml:space="preserve"> создается для осуществления внутреннего контроля, мониторинга системы внутреннего контроля и содействия органам управления Банка в обеспечении эффективного функционирования Банка. Служба внутреннего контроля образовывается Советом директоров Банка и действует на основании «Положения о службе внутреннего контроля Прио-Внешторгбанка (открытое акционерное общество)», утвержденного Советом директоров Банка. Руководитель службы внутреннего контроля назначается и освобождается от должности на основании решения Совета директоров Банка. Сведения о назначении и освобождении от должности руководителя Службы внутреннего контроля направляются в Банк России.       </w:t>
            </w:r>
          </w:p>
          <w:p>
            <w:pPr>
              <w:pStyle w:val="Normal"/>
              <w:tabs>
                <w:tab w:val="clear" w:pos="708"/>
                <w:tab w:val="left" w:pos="7302" w:leader="none"/>
              </w:tabs>
              <w:ind w:firstLine="432"/>
              <w:jc w:val="both"/>
              <w:rPr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визия деятельности Банка осуществляется </w:t>
            </w:r>
            <w:r>
              <w:rPr>
                <w:sz w:val="20"/>
                <w:u w:val="single"/>
              </w:rPr>
              <w:t>Ревизионной комиссией Банка,</w:t>
            </w:r>
            <w:r>
              <w:rPr>
                <w:sz w:val="20"/>
              </w:rPr>
              <w:t xml:space="preserve"> избранной на общем собрании акционеров в количестве, определяемым общим собранием акционеров, но не менее 3 человек, сроком до следующего годового собрания акционеров. Ревизионная комиссия действует на основании «Положения о Ревизионной комиссии Прио-Внешторгбанка (открытое акционерное общество)», утверждаемого общим собранием акционеров. Члены Ревизионной комиссии Банка не могут одновременно являться членами Совета директоров Банка, а также занимать иные должности в органах управления Банка. В компетенцию Ревизионной комиссии Банка входит проверка соблюдения Банком норм действующего законодательства Российской Федерации, проверка совершенных банковских операции, состояние активов Банка. В ходе выполнения возложенных на Ревизионную комиссию Банка функций, комиссия может привлекать экспертов из числа лиц, не занимающих какие-либо штатные должности в Банке.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истеме внутреннего контроля за финансово-хозяйственной деятельностью кредитной организации – эмитента.</w:t>
            </w:r>
          </w:p>
        </w:tc>
      </w:tr>
      <w:tr>
        <w:trPr>
          <w:trHeight w:val="44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2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действует в Банке с ноября 1997 года, состоит из 4 человек  и  осуществляет следующие функции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и оценка эффективности системы внутреннего контрол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надежности функционирования системы внутреннего контроля за использованием автоматизированных информационных систем, включая контроль целостности баз данных и их защиты от несанкционированного доступа и (или) использования, наличие планов действий на случай непредвиденных обстоятель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рименяемых способов (методов) обеспечения сохранности имущества Бан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ценка экономической целесообразности и эффективности совершаемых Банком опер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соответствия внутренних документов Банка нормативным правовым акт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роцессов и процедур внутреннего контрол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систем, созданных в целях соблюдения правовых требова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ценка работы службы управления персоналом Банка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не реже двух раз в год отчитывается перед Советом директоров Бан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осуществляет контроль за устранением замечаний, установленных при проверке внешним аудитором Банка.</w:t>
            </w:r>
          </w:p>
          <w:p>
            <w:pPr>
              <w:pStyle w:val="Normal1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визионная комиссия Банка проверяет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людение Банком законодательных и других актов Российской Федерации, регулирующих его деятельность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становку внутрибанковского контроля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едитные, расчетные, валютные и другие операции, проведенные Банком в течение года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остояние кассы и имущества.</w:t>
            </w:r>
          </w:p>
          <w:p>
            <w:pPr>
              <w:pStyle w:val="Normal1"/>
              <w:ind w:firstLine="432"/>
              <w:jc w:val="both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роверка (ревизия) финансово-хозяйственной деятельности Банка осуществляется по итогам деятельности за год, а также во всякое время по инициативе Ревизионной комиссии Банка, решению общего собрания акционеров, Совета директоров Банка или по требованию акционера (акционеров) Банка, владеющего в совокупности не менее чем 10 процентами голосующих акций Банка. По итогам проверки финансово-хозяйственной деятельности Банка Ревизионная комиссия Банка составляет заключение, в котором должны содержатьс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дтверждение достоверности данных, содержащихся в отчетах, и иных финансовых документов Бан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.</w:t>
            </w:r>
          </w:p>
        </w:tc>
      </w:tr>
      <w:tr>
        <w:trPr>
          <w:trHeight w:val="84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наличии внутреннего документа кредитной организации - эмитента, устанавливающего правила по предотвращению использования служебной (инсайдерской) информации</w:t>
            </w:r>
            <w:r>
              <w:rPr>
                <w:b/>
                <w:i/>
              </w:rPr>
              <w:t>.</w:t>
            </w:r>
          </w:p>
        </w:tc>
      </w:tr>
      <w:tr>
        <w:trPr>
          <w:trHeight w:val="4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«Положение о банковской тайне» утвержденное Приказом № 21 «Д»  от 15 апреля 1994г.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страницы в сети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тернет</w:t>
            </w:r>
          </w:p>
        </w:tc>
      </w:tr>
      <w:tr>
        <w:trPr>
          <w:trHeight w:val="45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«Положение о банковской тайне» утвержденное Приказом № 21 «Д»  от 15 апреля 1994г. – размещено в сети "Интернет", на странице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www.priovtb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</w:tc>
      </w:tr>
      <w:tr>
        <w:trPr>
          <w:trHeight w:val="82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25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sz w:val="20"/>
              </w:rPr>
              <w:t>Ревизионная комиссия</w:t>
            </w:r>
          </w:p>
        </w:tc>
      </w:tr>
      <w:tr>
        <w:trPr>
          <w:trHeight w:val="300" w:hRule="atLeast"/>
        </w:trPr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62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цюк Надежда Владимировна</w:t>
            </w:r>
          </w:p>
        </w:tc>
      </w:tr>
      <w:tr>
        <w:trPr>
          <w:trHeight w:val="375" w:hRule="atLeast"/>
        </w:trPr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62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</w:tr>
      <w:tr>
        <w:trPr>
          <w:trHeight w:val="733" w:hRule="atLeast"/>
        </w:trPr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 (наименование учебного заведения, дата окончания, квалификация)</w:t>
            </w:r>
          </w:p>
        </w:tc>
        <w:tc>
          <w:tcPr>
            <w:tcW w:w="62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кооперативный техникум, 1997 г., бухгалтер-финанс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мальгата»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1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4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мальгата»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Амальгата»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2" w:hRule="atLeast"/>
        </w:trPr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89" w:hRule="atLeast"/>
        </w:trPr>
        <w:tc>
          <w:tcPr>
            <w:tcW w:w="954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Куличкова Галина Михайл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>
          <w:trHeight w:val="198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осковский институт бухгалтерского учета и аудита, 2008г., эконом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1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02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0.2004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9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едения бухгалтерского учета и отчетности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.01.2009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89" w:hRule="atLeast"/>
        </w:trPr>
        <w:tc>
          <w:tcPr>
            <w:tcW w:w="954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вчинникова Татьяна Борис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963</w:t>
            </w:r>
          </w:p>
        </w:tc>
      </w:tr>
      <w:tr>
        <w:trPr>
          <w:trHeight w:val="198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осковский институт бухгалтерского учета и аудита, 2008г., эконом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1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03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4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дела ведения бухгалтерского учета и отчетности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4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shd w:fill="FFFF00" w:val="clear"/>
              </w:rPr>
            </w:pPr>
            <w:r>
              <w:rPr>
                <w:i/>
                <w:sz w:val="20"/>
                <w:szCs w:val="20"/>
                <w:shd w:fill="FFFF00" w:val="clear"/>
              </w:rPr>
            </w:r>
          </w:p>
        </w:tc>
      </w:tr>
      <w:tr>
        <w:trPr>
          <w:trHeight w:val="14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i/>
                <w:sz w:val="20"/>
              </w:rPr>
              <w:t>Служба внутреннего контроля</w:t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0"/>
                <w:szCs w:val="20"/>
              </w:rPr>
              <w:t>Шибаева Лидия Дмитрие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сельскохозяйственный институт им. Профессора П.А. Костычева, 1973г., экономист по бухгалтерскому учету в сельском хозяйстве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9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0"/>
                <w:szCs w:val="20"/>
              </w:rPr>
              <w:t>Коннова Ольга Фарид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занский финансово-экономический институт им. В.В.Куйбышева, 1976 г., эконом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- начальник контрольно-аналитического отдела службы внутреннего контроля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267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  <w:shd w:fill="FFFF00" w:val="clear"/>
              </w:rPr>
            </w:pPr>
            <w:r>
              <w:rPr>
                <w:b/>
                <w:sz w:val="22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0"/>
                <w:szCs w:val="20"/>
              </w:rPr>
              <w:t>Самойленкова Галина Василье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ладимирский государственный университет, 1999г., экономист-менеджер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8.2001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контрольно-аналитического отдела службы внутреннего контроля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8.02.2006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32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0"/>
                <w:szCs w:val="20"/>
              </w:rPr>
              <w:t>Сурина Жоржетта Станислав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радиотехнический институт, 1986 г., инженер-электри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гиональный финансово-экономический институт, г.Курск,  2007 г., эконом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8.2008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36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02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04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экономист сектора обработки информации технологического отдела БРЦ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04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операционных технологий отдела развития информационных систем УИ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8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технологического отдела БРЦ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службы внутреннего контроля</w:t>
            </w:r>
          </w:p>
        </w:tc>
      </w:tr>
      <w:tr>
        <w:trPr>
          <w:trHeight w:val="234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обыкновенных акций кредитной организации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6" w:hRule="atLeast"/>
        </w:trPr>
        <w:tc>
          <w:tcPr>
            <w:tcW w:w="7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806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</w:tr>
      <w:tr>
        <w:trPr>
          <w:trHeight w:val="121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</w:t>
            </w:r>
            <w:r>
              <w:rPr>
                <w:i/>
                <w:sz w:val="20"/>
              </w:rPr>
              <w:t xml:space="preserve"> ревизионной комиссии: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i/>
                <w:sz w:val="20"/>
              </w:rPr>
              <w:t xml:space="preserve">-  </w:t>
            </w:r>
            <w:r>
              <w:rPr>
                <w:sz w:val="20"/>
              </w:rPr>
              <w:t xml:space="preserve"> за последний завершенный финансовый год: утвержден решением общего собрания акционеров   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28</w:t>
            </w:r>
            <w:r>
              <w:rPr>
                <w:sz w:val="20"/>
              </w:rPr>
              <w:t>.06.200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г.) в размере </w:t>
            </w:r>
            <w:r>
              <w:rPr>
                <w:sz w:val="20"/>
                <w:lang w:val="en-US"/>
              </w:rPr>
              <w:t>40</w:t>
            </w:r>
            <w:r>
              <w:rPr>
                <w:sz w:val="20"/>
              </w:rPr>
              <w:t xml:space="preserve"> 000 руб.;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в текущем финансовом году утвержден решением общего собрания акционеров (22.05.2009 г.) в размере 40 000 руб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</w:t>
            </w:r>
            <w:r>
              <w:rPr>
                <w:i/>
                <w:sz w:val="20"/>
              </w:rPr>
              <w:t>службе внутреннего контроля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i/>
                <w:sz w:val="20"/>
              </w:rPr>
              <w:t xml:space="preserve">-  </w:t>
            </w:r>
            <w:r>
              <w:rPr>
                <w:sz w:val="20"/>
              </w:rPr>
              <w:t xml:space="preserve"> за последний завершенный финансовый год (200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 г.): 1 558 449.58 руб.;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в текущем финансовом году: 778 039,51 руб.</w:t>
            </w:r>
          </w:p>
        </w:tc>
      </w:tr>
      <w:tr>
        <w:trPr>
          <w:trHeight w:val="819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</w:r>
          </w:p>
        </w:tc>
      </w:tr>
      <w:tr>
        <w:trPr>
          <w:trHeight w:val="514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вартал 2009 год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отрудников кредитной организации - эмитента, имеющих высшее профессиональное образование, %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%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нежных средств, направленных на оплату труда, тыс. руб.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99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нежных средств, направленных на социальное обеспечение, тыс. руб.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израсходованных денежных средств, тыс. руб.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6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акторы, которые по мнению кредитной организации - эмитента, послужили причиной существенных изменений численности сотрудников (работников) кредитной организации - эмитента за раскрываемые периоды. Последствия таких изменений для финансово-хозяйственной деятельности кредитной организации-эмитента.</w:t>
            </w:r>
          </w:p>
        </w:tc>
      </w:tr>
      <w:tr>
        <w:trPr>
          <w:trHeight w:val="351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зменения не существенны.</w:t>
            </w:r>
          </w:p>
        </w:tc>
      </w:tr>
      <w:tr>
        <w:trPr>
          <w:trHeight w:val="579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отрудниках, оказывающих существенное влияние на финансово-хозяйственную деятельность кредитной организации - эмитента (ключевые сотрудники).</w:t>
            </w:r>
          </w:p>
        </w:tc>
      </w:tr>
      <w:tr>
        <w:trPr>
          <w:trHeight w:val="328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лючевые сотрудники отсутствуют.</w:t>
            </w:r>
          </w:p>
        </w:tc>
      </w:tr>
      <w:tr>
        <w:trPr>
          <w:trHeight w:val="229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профсоюзном органе.</w:t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офсоюзный орган отсутствует.</w:t>
            </w:r>
          </w:p>
        </w:tc>
      </w:tr>
      <w:tr>
        <w:trPr>
          <w:trHeight w:val="884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- эмитента</w:t>
            </w:r>
          </w:p>
        </w:tc>
      </w:tr>
      <w:tr>
        <w:trPr>
          <w:trHeight w:val="675" w:hRule="atLeast"/>
        </w:trPr>
        <w:tc>
          <w:tcPr>
            <w:tcW w:w="9540" w:type="dxa"/>
            <w:gridSpan w:val="1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Вышеуказанные обязательства отсутствуют.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-эмитент не предоставляет опционы своим сотрудникам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53"/>
        <w:gridCol w:w="387"/>
        <w:gridCol w:w="436"/>
        <w:gridCol w:w="1265"/>
        <w:gridCol w:w="97"/>
        <w:gridCol w:w="542"/>
        <w:gridCol w:w="474"/>
        <w:gridCol w:w="604"/>
        <w:gridCol w:w="1622"/>
        <w:gridCol w:w="19"/>
      </w:tblGrid>
      <w:tr>
        <w:trPr>
          <w:trHeight w:val="105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. Сведения об участниках (акционерах) кредитной организации - эмитента  </w:t>
              <w:br/>
              <w:t xml:space="preserve">и о совершенных эмитентом сделках, </w:t>
              <w:br/>
              <w:t>в совершении которых имелась заинтересованность</w:t>
            </w:r>
          </w:p>
        </w:tc>
      </w:tr>
      <w:tr>
        <w:trPr>
          <w:trHeight w:val="64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. Сведения об общем количестве акционеров (участников) кредитной организации - эмитента</w:t>
            </w:r>
          </w:p>
        </w:tc>
      </w:tr>
      <w:tr>
        <w:trPr>
          <w:trHeight w:val="690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акционеров (участников) кредитной организации - эмитента на дату окончания отчетного квартал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37</w:t>
            </w:r>
          </w:p>
        </w:tc>
      </w:tr>
      <w:tr>
        <w:trPr>
          <w:trHeight w:val="299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редитных организаций - эмитентов, являющихся акционерными обществами, указывае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лиц, зарегистрированных в реестре акционеров кредитной организации - эмитента на дату окончания последнего отчетного квартал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37</w:t>
            </w:r>
          </w:p>
        </w:tc>
      </w:tr>
      <w:tr>
        <w:trPr>
          <w:trHeight w:val="645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в состав лиц, зарегистрированных в реестре акционеров кредитной организации – эмитента, входят номинальные держатели указывается: Общее количество номинальных держателей акций кредитной организации - эмитента на дату окончания последнего отчетного квартал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урин Валерий Дмитриевич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01370451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2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5 %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нишин Виктор Алексеевич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1211669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1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8 %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нишина  Марина Николаевна 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2744765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57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2 %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рионов Николай Михайлович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1208602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45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55 %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заев Владимир Александрович  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0581794 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67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0 %</w:t>
            </w:r>
          </w:p>
        </w:tc>
      </w:tr>
      <w:tr>
        <w:trPr>
          <w:trHeight w:val="532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номинальных держателях: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номинальных держателей нет..</w:t>
            </w:r>
          </w:p>
        </w:tc>
      </w:tr>
      <w:tr>
        <w:trPr>
          <w:trHeight w:val="90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. Сведения о доле участия государства или муниципального образования в уставном капитале   кредитной организации - эмитента</w:t>
            </w:r>
          </w:p>
        </w:tc>
      </w:tr>
      <w:tr>
        <w:trPr>
          <w:trHeight w:val="777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ставного капитала кредитной организации - эмитента, находящаяся в государственной (федеральной, субъектов Российской Федерации), муниципальной собственности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51 %</w:t>
            </w:r>
          </w:p>
        </w:tc>
      </w:tr>
      <w:tr>
        <w:trPr>
          <w:trHeight w:val="632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государственным имуществом Рязанской области</w:t>
            </w:r>
          </w:p>
        </w:tc>
      </w:tr>
      <w:tr>
        <w:trPr>
          <w:trHeight w:val="51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6, г. Рязань, ул. Свободы, д.49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4. Сведения об ограничениях на участие в уставном  капитале кредитной организации - эмитента</w:t>
            </w:r>
          </w:p>
        </w:tc>
      </w:tr>
      <w:tr>
        <w:trPr>
          <w:trHeight w:val="866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аничения на количество акций, принадлежащих одному акционеру, и/или их суммарной номинальной стоимости, и/или максимального числа голосов, предоставляемых одному акционеру, в соответствии с уставом кредитной организации-эмитента 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0"/>
              </w:rPr>
              <w:t>Для формирования уставного капитала кредитной организации - эмитента не могут быть использованы привлеченные денежные средства, средства федерального бюджета и государственных внебюджетных фондов, свободные денежные средства и иные объекты собственности, находящиеся в ведении федеральных органов государственной власти, за исключением случаев, предусмотренных законодательством Российской Федерации; средства бюджетов субъектов Российской Федерации, местных бюджетов, свободные денежные средства и иные объекты собственности, находящиеся в ведении органов государственной власти субъектов Российской Федерации и органов местного самоуправления,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.</w:t>
            </w:r>
          </w:p>
        </w:tc>
      </w:tr>
      <w:tr>
        <w:trPr>
          <w:trHeight w:val="788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Ограничения на долю участия иностранных лиц в уставном капитале кредитной организации - эмитента, установленные законодательством Российской Федерации и иными нормативными правовыми актами Российской Федерации</w:t>
            </w:r>
            <w:r>
              <w:rPr>
                <w:b/>
                <w:bCs/>
                <w:i/>
                <w:iCs/>
                <w:szCs w:val="16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бретение акций (долей) кредитной организации - эмитента нерезидентами регулируется федеральными законами.</w:t>
            </w:r>
          </w:p>
        </w:tc>
      </w:tr>
      <w:tr>
        <w:trPr>
          <w:trHeight w:val="45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ограничения</w:t>
            </w:r>
          </w:p>
        </w:tc>
      </w:tr>
      <w:tr>
        <w:trPr>
          <w:trHeight w:val="57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приобретение и (или) получение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лиц, являющихся дочерними или зависимыми по отношению друг к другу, более 5% акций (долей) кредитной организации - эмитента требует уведомления Банка России, более 20% - предварительного соглас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запрет на право унитарных государственных предприятий выступать учредителями (участниками) кредитных организаций.</w:t>
            </w:r>
          </w:p>
        </w:tc>
      </w:tr>
      <w:tr>
        <w:trPr>
          <w:trHeight w:val="106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</w:tr>
      <w:tr>
        <w:trPr>
          <w:trHeight w:val="19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списка лиц, имевших право участия в общем собрании акционеров (участников)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акционера (участника)/ ФИО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фирменное наименование акционера (участника)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капитале, в %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ыкновенных акций в уставном капитале, в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акционерных обществ)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03.2004г.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.04.2005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.03.2006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05.2007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рехин Дмитрий Валерьевич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8.2007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огинов Владимир Валерь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7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.05.2008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7.10.2008г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4.2009г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76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</w:tr>
      <w:tr>
        <w:trPr>
          <w:trHeight w:val="259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четная дата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бщее количество и общий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 уполномоченным органом управления кредитной организации - эмитента, штук/руб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/ 1 448 068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общим собранием участников (акционеров) кредитной организации-эмитента, штук/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советом директоров (наблюдательным советом кредитной организации - эмитента), штук/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/ 1 448 068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, штук/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делки (группы взаимосвязанных сделок), цена которых составляет 5 и более процентов балансовой стоимости активов кредитной организации - эмитента, определенной по данным бухгалтерской отчетности на последнюю отчетную дату перед совершением сделки, кредитной организацией - эмитентом за последний отчетный квартал не совершались.</w:t>
            </w:r>
          </w:p>
        </w:tc>
      </w:tr>
      <w:tr>
        <w:trPr>
          <w:trHeight w:val="808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22"/>
              <w:spacing w:lineRule="auto" w:line="240" w:before="0" w:after="0"/>
              <w:ind w:left="72" w:firstLine="360"/>
              <w:jc w:val="both"/>
              <w:rPr>
                <w:sz w:val="20"/>
              </w:rPr>
            </w:pPr>
            <w:r>
              <w:rPr>
                <w:sz w:val="20"/>
              </w:rPr>
              <w:t>Общий объем в денежном выражении сделок, в совершении которых имелась заинтересованность, по которым отсутствует решение об одобрении советом директоров (наблюдательным советом) или общим собранием акционеров (участников) кредитной организации – эмитента, совершенных кредитной организацией - эмитентом за последний отчетный квартал: 0.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7. Сведения о размере дебиторской задолженности</w:t>
            </w:r>
          </w:p>
        </w:tc>
      </w:tr>
      <w:tr>
        <w:trPr>
          <w:trHeight w:val="353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руктура дебиторской задолженности кредитной организации – эмитента:</w:t>
            </w:r>
          </w:p>
        </w:tc>
      </w:tr>
      <w:tr>
        <w:trPr>
          <w:trHeight w:val="339" w:hRule="atLeast"/>
          <w:cantSplit w:val="true"/>
        </w:trPr>
        <w:tc>
          <w:tcPr>
            <w:tcW w:w="8098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тыс. руб.)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биторской задолженности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1.0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7</w:t>
            </w:r>
            <w:r>
              <w:rPr>
                <w:b/>
                <w:sz w:val="20"/>
                <w:szCs w:val="20"/>
                <w:u w:val="single"/>
              </w:rPr>
              <w:t>.2009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год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ступления платежа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дней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 дней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валютными и фондовыми биржами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клиентами по покупке и продаже иностранной валюты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осроченная 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аккредитивам по иностранным операциям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продаже и оплате лотере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платежам за приобретаемые и реализуемые памятные монеты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, списанные с корреспондентских      счетов до выяснени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организациями по наличным     деньгам (СБ)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бюджетом по налогам 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86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внебюджетными фондами по начислениям на заработную плату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ботниками по оплате труда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ботниками по подотчетным суммам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уплаченны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дебиторская задолженность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5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2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08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того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биторы, на долю которых приходится не менее 10 процентов от общей суммы дебиторской задолженности</w:t>
            </w:r>
            <w:r>
              <w:rPr/>
              <w:t xml:space="preserve"> </w:t>
            </w:r>
          </w:p>
        </w:tc>
      </w:tr>
      <w:tr>
        <w:trPr>
          <w:trHeight w:val="660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фирменное наименование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едеральный бюджет (налог на прибыль) </w:t>
            </w:r>
          </w:p>
        </w:tc>
      </w:tr>
      <w:tr>
        <w:trPr>
          <w:trHeight w:val="645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ное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ральный бюджет (налог на прибыль)  </w:t>
            </w:r>
          </w:p>
        </w:tc>
      </w:tr>
      <w:tr>
        <w:trPr>
          <w:trHeight w:val="585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 </w:t>
            </w:r>
          </w:p>
        </w:tc>
      </w:tr>
      <w:tr>
        <w:trPr>
          <w:trHeight w:val="555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биторской задолженности, тыс.руб.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77 </w:t>
            </w:r>
          </w:p>
        </w:tc>
      </w:tr>
      <w:tr>
        <w:trPr>
          <w:trHeight w:val="61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(тыс.руб.) и условия просроченной дебиторской задолженности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540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/не является аффилированным лицом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 является</w:t>
            </w:r>
          </w:p>
        </w:tc>
      </w:tr>
      <w:tr>
        <w:trPr>
          <w:trHeight w:val="175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фирменное наименование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ество с ограниченной ответственностью «Небанковская кредитная организация «Вестерн Юнион ДП Восток» </w:t>
            </w:r>
          </w:p>
        </w:tc>
      </w:tr>
      <w:tr>
        <w:trPr>
          <w:trHeight w:val="645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ное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НКО «Вестерн Юнион ДП Восток»  </w:t>
            </w:r>
          </w:p>
        </w:tc>
      </w:tr>
      <w:tr>
        <w:trPr>
          <w:trHeight w:val="585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 Москва, Ленинградское ш., д. 16А, стр.1 </w:t>
            </w:r>
          </w:p>
        </w:tc>
      </w:tr>
      <w:tr>
        <w:trPr>
          <w:trHeight w:val="555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биторской задолженности, тыс.руб.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580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(тыс.руб.) и условия просроченной дебиторской задолженности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540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/не является аффилированным лицом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 является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260"/>
        <w:gridCol w:w="2160"/>
        <w:gridCol w:w="185"/>
      </w:tblGrid>
      <w:tr>
        <w:trPr>
          <w:trHeight w:val="645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Бухгалтерская отчетность кредитной организации - эмитента и иная финансовая информация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. Годовая бухгалтерская отчетность кредитной организации - эмитента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2"/>
              </w:rPr>
              <w:t>Годовая бухгалтерская отчетность кредитной организации – эмитента за последний завершенный финансовый год не включается в состав ежеквартального отчета за второй квартал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финансовая отчетность, составленная в соответствии с Международными стандартами финансовой отчетности, в составе: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«Баланс»;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«Отчет о прибылях и убытках»;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«Отчет об изменениях в собственном капитале»;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«Отчет о движении денежных средств»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рилагается</w:t>
            </w:r>
            <w:r>
              <w:rPr>
                <w:sz w:val="16"/>
              </w:rPr>
              <w:t>.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2. Бухгалтерская отчетность кредитной организации - эмитента за последний завершенный отчетный квартал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2"/>
              </w:rPr>
              <w:t>Бухгалтерская отчетность на 1 июля 200</w:t>
            </w:r>
            <w:r>
              <w:rPr>
                <w:sz w:val="20"/>
                <w:szCs w:val="22"/>
                <w:lang w:val="en-US"/>
              </w:rPr>
              <w:t>9</w:t>
            </w:r>
            <w:r>
              <w:rPr>
                <w:sz w:val="20"/>
                <w:szCs w:val="22"/>
              </w:rPr>
              <w:t>г. в составе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Оборотная ведомость по счетам бухгалтерского учета»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Отчет о прибылях и убытках»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лагается.</w:t>
            </w:r>
          </w:p>
          <w:p>
            <w:pPr>
              <w:pStyle w:val="Prilozhenie"/>
              <w:ind w:firstLine="432"/>
              <w:rPr>
                <w:sz w:val="16"/>
              </w:rPr>
            </w:pPr>
            <w:r>
              <w:rPr>
                <w:sz w:val="20"/>
                <w:szCs w:val="22"/>
              </w:rPr>
              <w:t>Квартальная бухгалтерская отчетность в соответствии с Международными стандартами финансовой  отчетности Банком не составляется.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3. </w:t>
            </w:r>
            <w:r>
              <w:rPr>
                <w:b/>
                <w:bCs/>
                <w:sz w:val="22"/>
              </w:rPr>
              <w:t>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540" w:type="dxa"/>
            <w:gridSpan w:val="4"/>
            <w:tcBorders/>
          </w:tcPr>
          <w:p>
            <w:pPr>
              <w:pStyle w:val="Prilozhenie"/>
              <w:ind w:firstLine="432"/>
              <w:rPr>
                <w:sz w:val="16"/>
              </w:rPr>
            </w:pPr>
            <w:r>
              <w:rPr>
                <w:sz w:val="20"/>
                <w:szCs w:val="18"/>
              </w:rPr>
              <w:t>Консолидированная отчетность не составляется, так как не существует объединения юридических лиц, связь которых между собой соответствует критериям, определенным Положением ЦБР от 30.07.2002 г. № 191-П “О консолидированной отчетности”.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4. Сведения об учетной политике кредитной организации - эмитента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отчетном квартале в Учетную политику изменения не вносились.</w:t>
            </w:r>
            <w:r>
              <w:rPr>
                <w:color w:val="0000FF"/>
                <w:sz w:val="20"/>
                <w:szCs w:val="20"/>
              </w:rPr>
              <w:t xml:space="preserve">  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3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2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 01.07.2009 года</w:t>
            </w:r>
          </w:p>
        </w:tc>
        <w:tc>
          <w:tcPr>
            <w:tcW w:w="2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недвижимого имущества на дату окончания отчетного кварта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531</w:t>
            </w:r>
          </w:p>
        </w:tc>
        <w:tc>
          <w:tcPr>
            <w:tcW w:w="2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начисленной амортизации на дату окончания отчетного кварта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0</w:t>
            </w:r>
          </w:p>
        </w:tc>
        <w:tc>
          <w:tcPr>
            <w:tcW w:w="2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помещение ( 46,3 кв. м.), г.Рязань, ул. </w:t>
            </w:r>
            <w:r>
              <w:rPr>
                <w:sz w:val="20"/>
                <w:szCs w:val="20"/>
                <w:lang w:val="en-US"/>
              </w:rPr>
              <w:t>Черновицкая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изменения 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ОО “</w:t>
            </w:r>
            <w:r>
              <w:rPr>
                <w:sz w:val="20"/>
                <w:szCs w:val="20"/>
              </w:rPr>
              <w:t>Комплекс инициатив»</w:t>
            </w:r>
          </w:p>
        </w:tc>
      </w:tr>
      <w:tr>
        <w:trPr>
          <w:trHeight w:val="38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4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280 </w:t>
            </w:r>
          </w:p>
        </w:tc>
      </w:tr>
      <w:tr>
        <w:trPr>
          <w:trHeight w:val="159" w:hRule="atLeast"/>
        </w:trPr>
        <w:tc>
          <w:tcPr>
            <w:tcW w:w="972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 56,7 кв. м.), г.Рязань, ул. Черновицкая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изменения 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ОО “</w:t>
            </w:r>
            <w:r>
              <w:rPr>
                <w:sz w:val="20"/>
                <w:szCs w:val="20"/>
              </w:rPr>
              <w:t>Комплекс инициатив»</w:t>
            </w:r>
          </w:p>
        </w:tc>
      </w:tr>
      <w:tr>
        <w:trPr>
          <w:trHeight w:val="38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1 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6</w:t>
            </w:r>
          </w:p>
        </w:tc>
      </w:tr>
      <w:tr>
        <w:trPr>
          <w:trHeight w:val="159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 89,0 кв. м.), г.Рязань, ул. Краснорядская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изменения 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ОО “</w:t>
            </w:r>
            <w:r>
              <w:rPr>
                <w:sz w:val="20"/>
                <w:szCs w:val="20"/>
              </w:rPr>
              <w:t>Комплекс инициатив»</w:t>
            </w:r>
          </w:p>
        </w:tc>
      </w:tr>
      <w:tr>
        <w:trPr>
          <w:trHeight w:val="38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 587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2</w:t>
            </w:r>
          </w:p>
        </w:tc>
      </w:tr>
      <w:tr>
        <w:trPr>
          <w:trHeight w:val="159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84,4 кв.м.), г.Рязань, ул. Краснорядская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изменения 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ОО “</w:t>
            </w:r>
            <w:r>
              <w:rPr>
                <w:sz w:val="20"/>
                <w:szCs w:val="20"/>
              </w:rPr>
              <w:t>Комплекс инициатив»</w:t>
            </w:r>
          </w:p>
        </w:tc>
      </w:tr>
      <w:tr>
        <w:trPr>
          <w:trHeight w:val="38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 385 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 385 </w:t>
            </w:r>
          </w:p>
        </w:tc>
      </w:tr>
      <w:tr>
        <w:trPr>
          <w:trHeight w:val="159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 Рязанская область, г.Сасово, мкр. Северный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изменения 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рожание</w:t>
            </w:r>
            <w:r>
              <w:rPr>
                <w:sz w:val="20"/>
                <w:szCs w:val="20"/>
                <w:lang w:val="en-US"/>
              </w:rPr>
              <w:t xml:space="preserve">  в результате ремонтно-строительных работ</w:t>
            </w:r>
            <w:r>
              <w:rPr>
                <w:sz w:val="20"/>
                <w:szCs w:val="20"/>
              </w:rPr>
              <w:t xml:space="preserve"> / 6 523 тыс. руб.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щик не привлекался</w:t>
            </w:r>
          </w:p>
        </w:tc>
      </w:tr>
      <w:tr>
        <w:trPr>
          <w:trHeight w:val="38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85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любых приобретениях или выбытии по любым основаниям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458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обретения или выбытия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не произошло.</w:t>
            </w:r>
          </w:p>
        </w:tc>
      </w:tr>
      <w:tr>
        <w:trPr>
          <w:trHeight w:val="894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любых иных существенных для кредитной организации - эмитента изменениях в составе иного имущества кредитной организации -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365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Существенных изменений в составе недвижимого имущества не произошло.</w:t>
            </w:r>
          </w:p>
        </w:tc>
      </w:tr>
      <w:tr>
        <w:trPr>
          <w:trHeight w:val="915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</w:tr>
      <w:tr>
        <w:trPr>
          <w:trHeight w:val="696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ая организации – эмитент не участвует и не участвовала в судебных процессах, участие в которых могло бы существенно отразиться на финансово-хозяйственной деятельности кредитной организации – эмитента.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72"/>
        <w:gridCol w:w="221"/>
        <w:gridCol w:w="72"/>
        <w:gridCol w:w="1004"/>
        <w:gridCol w:w="95"/>
        <w:gridCol w:w="522"/>
        <w:gridCol w:w="431"/>
        <w:gridCol w:w="92"/>
        <w:gridCol w:w="838"/>
        <w:gridCol w:w="65"/>
        <w:gridCol w:w="15"/>
        <w:gridCol w:w="7"/>
        <w:gridCol w:w="712"/>
        <w:gridCol w:w="315"/>
        <w:gridCol w:w="922"/>
        <w:gridCol w:w="516"/>
        <w:gridCol w:w="406"/>
        <w:gridCol w:w="579"/>
        <w:gridCol w:w="60"/>
        <w:gridCol w:w="950"/>
        <w:gridCol w:w="208"/>
      </w:tblGrid>
      <w:tr>
        <w:trPr>
          <w:trHeight w:val="660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 xml:space="preserve">. Дополнительные сведения о кредитной организации-эмитенте </w:t>
              <w:br/>
              <w:t>и о размещенных ею эмиссионных ценных бумагах</w:t>
            </w:r>
          </w:p>
        </w:tc>
      </w:tr>
      <w:tr>
        <w:trPr>
          <w:trHeight w:val="40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 Дополнительные сведения о кредитной организации - эмитенте</w:t>
            </w:r>
          </w:p>
        </w:tc>
      </w:tr>
      <w:tr>
        <w:trPr>
          <w:trHeight w:val="543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1. Сведения о размере, структуре уставного капитала кредитной организации - эмитента</w:t>
            </w:r>
          </w:p>
        </w:tc>
      </w:tr>
      <w:tr>
        <w:trPr>
          <w:trHeight w:val="24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капитала кредитной организации – эмитента 34 965 000 руб.</w:t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акции:</w:t>
            </w:r>
          </w:p>
        </w:tc>
      </w:tr>
      <w:tr>
        <w:trPr>
          <w:trHeight w:val="360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номинальная стоимость, тыс.руб.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50 000 </w:t>
            </w:r>
          </w:p>
        </w:tc>
      </w:tr>
      <w:tr>
        <w:trPr>
          <w:trHeight w:val="600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 </w:t>
            </w:r>
          </w:p>
        </w:tc>
      </w:tr>
      <w:tr>
        <w:trPr>
          <w:trHeight w:val="34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легированные акции:</w:t>
            </w:r>
          </w:p>
        </w:tc>
      </w:tr>
      <w:tr>
        <w:trPr>
          <w:trHeight w:val="405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номинальная стоимость, тыс.руб.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 </w:t>
            </w:r>
          </w:p>
        </w:tc>
      </w:tr>
      <w:tr>
        <w:trPr>
          <w:trHeight w:val="600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 </w:t>
            </w:r>
          </w:p>
        </w:tc>
      </w:tr>
      <w:tr>
        <w:trPr>
          <w:trHeight w:val="450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тегория акций, обращающихся за пределами Российской Федерации</w:t>
            </w:r>
          </w:p>
        </w:tc>
      </w:tr>
      <w:tr>
        <w:trPr>
          <w:trHeight w:val="319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Акции Прио-Внешторгбанка (ОАО) за пределами Российской Федерации не обращаются.</w:t>
            </w:r>
          </w:p>
        </w:tc>
      </w:tr>
      <w:tr>
        <w:trPr>
          <w:trHeight w:val="537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2. Сведения об изменении размера уставного капитала кредитной организации - эмитента</w:t>
            </w:r>
          </w:p>
        </w:tc>
      </w:tr>
      <w:tr>
        <w:trPr>
          <w:trHeight w:val="1025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отчетного периода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ыкновенные ак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ля акционерных обществ)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вилегированные ак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(для акционерных обществ)</w:t>
            </w:r>
          </w:p>
        </w:tc>
        <w:tc>
          <w:tcPr>
            <w:tcW w:w="20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управления, принявшего решение об изменении размера УК</w:t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составления и № протокола органа управления, принявшего решение об изменении УК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 уставный капитал, тыс. руб</w:t>
            </w:r>
          </w:p>
        </w:tc>
      </w:tr>
      <w:tr>
        <w:trPr>
          <w:trHeight w:val="360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0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4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5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6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7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8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315" w:hRule="atLeas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01.01.200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</w:tr>
      <w:tr>
        <w:trPr>
          <w:trHeight w:val="795" w:hRule="atLeast"/>
        </w:trPr>
        <w:tc>
          <w:tcPr>
            <w:tcW w:w="9684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3. Сведения о формировании и об использовании резервного фонда, а также иных фондов кредитной организации - эмитента</w:t>
            </w:r>
          </w:p>
        </w:tc>
      </w:tr>
      <w:tr>
        <w:trPr>
          <w:trHeight w:val="358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16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На  01.07.2009 г.</w:t>
            </w:r>
          </w:p>
        </w:tc>
      </w:tr>
      <w:tr>
        <w:trPr>
          <w:trHeight w:val="1515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онда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документами</w:t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фонда на начало года 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тчислений в фон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зрасходованных средств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на конец года </w:t>
            </w:r>
          </w:p>
        </w:tc>
      </w:tr>
      <w:tr>
        <w:trPr>
          <w:trHeight w:val="96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ежном выражении, тыс. руб.</w:t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от УК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ежном выражении, тыс. руб.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от УК</w:t>
            </w:r>
          </w:p>
        </w:tc>
      </w:tr>
      <w:tr>
        <w:trPr>
          <w:trHeight w:val="24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52" w:hRule="atLeast"/>
        </w:trPr>
        <w:tc>
          <w:tcPr>
            <w:tcW w:w="9684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правления использования средств фондов.</w:t>
            </w:r>
          </w:p>
        </w:tc>
      </w:tr>
      <w:tr>
        <w:trPr>
          <w:trHeight w:val="358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16"/>
              </w:rPr>
            </w:pPr>
            <w:r>
              <w:rPr>
                <w:sz w:val="20"/>
              </w:rPr>
              <w:t>Средства резервного фонда в отчетном квартале не использовались.</w:t>
            </w:r>
          </w:p>
        </w:tc>
      </w:tr>
      <w:tr>
        <w:trPr>
          <w:trHeight w:val="630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4. Сведения о порядке созыва и проведения собрания (заседания) высшего органа управления кредитной организации - эмитента</w:t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уведомления акционеров (участников) о проведении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Сообщение о проведении общего собрания акционеров публикуется в печатном издании, определенным общим собранием акционеров Банка, не позднее, чем за 20 дней, а сообщение о проведении общего собрания акционеров, повестка дня которого содержит вопрос о реорганизации Банка, - не позднее, чем за 30 дней до даты его проведения.</w:t>
              <w:tab/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 если предполагаемая повестка дня внеочередного общего собрания акционеров содержит вопрос об избрании членов Совета директоров Банка, которые должны избираться кумулятивным голосованием, сообщение о проведении внеочередного общего собрания акционеров должно быть сделано не позднее 50 дней до даты его проведе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определения даты проведения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Общие собрания акционеров проводятся годовые и внеочередные. Годовые общие собрания созываются ежегодно, не ранее чем через два месяца и не позднее чем через шесть месяцев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 (органы), которые вправе созывать (требовать проведения) внеочередного собрания (заседания) высшего органа управления кредитной организации - эмитента, а также порядок направления (предъявления) таких требова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неочередные общие собрания акционеров проводятся по решению Совета директоров Банка на основании его собственной инициативы, требования Ревизионной комиссии Банка, аудитора Банка, а также акционера (акционеров), являющихся владельцами не менее чем 10 процентов голосующих акций Банка на дату предъявления требова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и выдвинуть кандидатов в Совет директоров Банка, Ревизионную комиссию, Счетную комиссию Банка, число которых не может превышать количественный состав соответствующего органа. Такие предложения должны поступить в Банк не позднее чем через 30 дней 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е в Совет директоров Банка, число которых не может превышать количественный состав Совета директоров Банка. Такие предложения  должны поступить в Банк не менее чем за 30 дней до даты проведения внеочередного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вносить предложения в повестку дня собрания (заседания) высшего органа управления кредитной организации - эмитента, а также порядок внесения таких предложе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 и категории (типа) принадлежащих им акций и должны быть подписаны акционерами (акционером)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в повестку дня Общего собрания акционеров должно содержать формулировку каждого вопроса, а предложение о выдвижении кандидатов – имя каждого предлагаемого кандидата, наименование органа, для избрания в который он предлагается. Кандидаты на должность членов Совета директоров Банка должны соответствовать квалификационным требованиям, установленным федеральными законами и принимаемыми в соответствие с ними нормативными актами Банка России. К предложению о выдвижении кандидатов в члены Совета директоров Банка должны прилагаться сведения о соответствии квалификационным требованиям, а также письменное согласие кандидатов на выдвижение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ложение о внесении вопросов в повестку дня Общего собрания акционеров может содержать формулировку решения по каждому предлагаемому вопросу. 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Банка, относятся годовая бухгалтерская отчетность, в том числе заключение аудитора Банка, заключение Ревизионной комиссии Банка по результатам проверки годовой бухгалтерской отчетности, сведения о кандидате (кандидатах) в Совет директоров Банка, Ревизионную комиссию, Счетную комиссию, проект изменений и дополнений,  вносимых в устав Банка, или проект устава Банка в новой редакции, проекты внутренних документов банка, проекты решений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Указанная информация (материалы) должна быть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ind w:firstLine="434"/>
              <w:jc w:val="both"/>
              <w:rPr>
                <w:sz w:val="16"/>
              </w:rPr>
            </w:pPr>
            <w:r>
              <w:rPr>
                <w:sz w:val="20"/>
              </w:rPr>
      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, или доводятся не позднее 10 дней после составления протокола об итогах голосования в форме отчета об итогах голосования до сведения лиц, включенных в список лиц, имеющих право на участие в Общем собрании акционеров, в порядке, предусмотренном для сообщения о проведении Общего собрания акционеров.</w:t>
            </w:r>
          </w:p>
        </w:tc>
      </w:tr>
      <w:tr>
        <w:trPr>
          <w:trHeight w:val="1020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</w:tr>
      <w:tr>
        <w:trPr>
          <w:trHeight w:val="503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ая организация - эмитент не владеет в коммерческих организациях не менее, чем 5 процентами уставного (складочного) капитала (паевого фонда) либо не менее чем 5 процентами обыкновенных акций.</w:t>
            </w:r>
          </w:p>
        </w:tc>
      </w:tr>
      <w:tr>
        <w:trPr>
          <w:trHeight w:val="539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6. Сведения о существенных сделках, совершенных кредитной организацией -эмитентом</w:t>
            </w:r>
          </w:p>
        </w:tc>
      </w:tr>
      <w:tr>
        <w:trPr>
          <w:trHeight w:val="360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Существенных сделок (групп взаимосвязанных сделок), размер обязательств по которым составляет 10 и более процентов балансовой стоимости активов, кредитной организацией – эмитентом в отчетном периоде и за 5 предшествующих лет не совершалось.</w:t>
            </w:r>
          </w:p>
        </w:tc>
      </w:tr>
      <w:tr>
        <w:trPr>
          <w:trHeight w:val="46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7. Сведения о кредитных рейтингах кредитной организации - эмитента</w:t>
            </w:r>
          </w:p>
        </w:tc>
      </w:tr>
      <w:tr>
        <w:trPr>
          <w:trHeight w:val="390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ой организации - эмитенту и/или ценным бумагам кредитной организации - эмитента кредитного рейтинга (рейтингов) не присваивалось.</w:t>
            </w:r>
          </w:p>
        </w:tc>
      </w:tr>
      <w:tr>
        <w:trPr>
          <w:trHeight w:val="600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2. Сведения о каждой категории (типе) акций кредитной организации - эмитента</w:t>
            </w:r>
          </w:p>
        </w:tc>
      </w:tr>
      <w:tr>
        <w:trPr>
          <w:trHeight w:val="818" w:hRule="atLeast"/>
        </w:trPr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осударственный регистрационный номер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регистрации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привилегированных)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ая стоим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0212В 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.01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8.1993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6.1994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9.1995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0.2002г.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ыкновенные 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вилегированные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се привилегированные акции одного типа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9684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акций, находящихся в обращении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осударственный регистрационный номер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находящихся в обращении, шт.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212В 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50 000 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2В 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548" w:hRule="atLeast"/>
        </w:trPr>
        <w:tc>
          <w:tcPr>
            <w:tcW w:w="9684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дополнительных акций, находящихся в процессе размещения</w:t>
            </w:r>
          </w:p>
        </w:tc>
      </w:tr>
      <w:tr>
        <w:trPr>
          <w:trHeight w:val="615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осударственный регистрационный номер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находящихся в размещении, шт.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 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9684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объявленных акций:</w:t>
            </w:r>
          </w:p>
        </w:tc>
      </w:tr>
      <w:tr>
        <w:trPr>
          <w:trHeight w:val="48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осударственный регистрационный номер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явленных, шт.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212В 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35 000 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2В 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</w:tr>
      <w:tr>
        <w:trPr>
          <w:trHeight w:val="480" w:hRule="atLeast"/>
        </w:trPr>
        <w:tc>
          <w:tcPr>
            <w:tcW w:w="9684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акций, находящихся на балансе кредитной организации – эмитента:</w:t>
            </w:r>
          </w:p>
        </w:tc>
      </w:tr>
      <w:tr>
        <w:trPr>
          <w:trHeight w:val="6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осударственный регистрационный номер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находящихся на балансе, шт.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212В 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2В 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9684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      </w:r>
          </w:p>
        </w:tc>
      </w:tr>
      <w:tr>
        <w:trPr>
          <w:trHeight w:val="546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осударственный регистрационный номер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которые могут быть размещены в результате конвертации, шт.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 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9684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, предоставляемые акциями их владельцам:</w:t>
            </w:r>
          </w:p>
        </w:tc>
      </w:tr>
      <w:tr>
        <w:trPr>
          <w:trHeight w:val="57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осударственный регистрационный номер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ава, предоставляемые акциями их владельцам 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212В 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кционеры - владельцы обыкновенных акций Банк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Банка - право на получение части его имуще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кционеры - владельцы обыкновенных акций пользуются и другими правами, предусмотренными законодательством Российской Федерации и Уставом банка.   </w:t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легированные акции Банка одного типа предоставляют акционерам - их владельцам одинаковый объем прав и имеют одинаковую номинальную стоимост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кционеры -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, внесении изменений и дополнений в устав Банка, ограничивающих права акционеров - владельцев привилегированных акц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кционеры - владельцы привилегированных акций имеют право участвовать в общем собрании акционеров с правом голоса по всем вопросам его компетенции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 акциям дивидендов в полном размер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 всех остальных случаях привилегированная акция право голоса не да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аждая привилегированная акция дает акционеру право н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первоочередное получение ежегодного дивиденда в размере не менее 15% ее номинальной стоимос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преимущественное перед держателями обыкновенных акций право на получение при ликвидации Банка части имущества Банка, пропорционально количеству принадлежащих акционерам акц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онеры – владельцы привилегированных акций пользуются и другими правами, предусмотренными законодательством Российской Федерации и Уставом банка.</w:t>
            </w:r>
          </w:p>
        </w:tc>
      </w:tr>
      <w:tr>
        <w:trPr>
          <w:trHeight w:val="420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б акциях</w:t>
            </w:r>
          </w:p>
        </w:tc>
      </w:tr>
      <w:tr>
        <w:trPr>
          <w:trHeight w:val="302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х сведений нет.</w:t>
            </w:r>
          </w:p>
        </w:tc>
      </w:tr>
      <w:tr>
        <w:trPr>
          <w:trHeight w:val="713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</w:r>
          </w:p>
        </w:tc>
      </w:tr>
      <w:tr>
        <w:trPr>
          <w:trHeight w:val="481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422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3.1. Сведения о выпусках, все ценные бумаги которых погашены (аннулированы)</w:t>
            </w:r>
          </w:p>
        </w:tc>
      </w:tr>
      <w:tr>
        <w:trPr>
          <w:trHeight w:val="481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413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2. Сведения о выпусках, ценные бумаги которых обращаются</w:t>
            </w:r>
          </w:p>
        </w:tc>
      </w:tr>
      <w:tr>
        <w:trPr>
          <w:trHeight w:val="481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597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</w:tr>
      <w:tr>
        <w:trPr>
          <w:trHeight w:val="481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</w:tr>
      <w:tr>
        <w:trPr>
          <w:trHeight w:val="418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4. Сведения о лице (лицах), предоставившем (предоставивших) обеспечение по облигациям выпуска</w:t>
            </w:r>
          </w:p>
        </w:tc>
      </w:tr>
      <w:tr>
        <w:trPr>
          <w:trHeight w:val="27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</w:tr>
      <w:tr>
        <w:trPr>
          <w:trHeight w:val="35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5. Условия обеспечения исполнения обязательств по облигациям выпуска</w:t>
            </w:r>
          </w:p>
        </w:tc>
      </w:tr>
      <w:tr>
        <w:trPr>
          <w:trHeight w:val="18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</w:tr>
      <w:tr>
        <w:trPr>
          <w:trHeight w:val="357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5.1. </w:t>
            </w:r>
            <w:r>
              <w:rPr>
                <w:b/>
                <w:bCs/>
                <w:sz w:val="22"/>
              </w:rPr>
              <w:t>Условия обеспечения исполнения обязательств по облигациям с ипотечным покрытием</w:t>
            </w:r>
          </w:p>
        </w:tc>
      </w:tr>
      <w:tr>
        <w:trPr>
          <w:trHeight w:val="353" w:hRule="atLeast"/>
        </w:trPr>
        <w:tc>
          <w:tcPr>
            <w:tcW w:w="9684" w:type="dxa"/>
            <w:gridSpan w:val="22"/>
            <w:tcBorders/>
          </w:tcPr>
          <w:p>
            <w:pPr>
              <w:pStyle w:val="ConsNonformat"/>
              <w:widowControl/>
              <w:autoSpaceDE w:val="true"/>
              <w:ind w:firstLine="43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ной организацией – эмитентом - Прио-Внешторгбанком (ОАО) облигации  с ипотечным покрытием не выпускались.</w:t>
            </w:r>
          </w:p>
        </w:tc>
      </w:tr>
      <w:tr>
        <w:trPr>
          <w:trHeight w:val="67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- эмитента</w:t>
            </w:r>
          </w:p>
        </w:tc>
      </w:tr>
      <w:tr>
        <w:trPr>
          <w:trHeight w:val="550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Лицо, осуществляющее ведение реестра владельцев именных ценных бумаг кредитной организации - эмитен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4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регистратора</w:t>
            </w:r>
          </w:p>
        </w:tc>
        <w:tc>
          <w:tcPr>
            <w:tcW w:w="55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ткрытое акционерное общество “Учетная система”</w:t>
            </w:r>
          </w:p>
        </w:tc>
      </w:tr>
      <w:tr>
        <w:trPr>
          <w:trHeight w:val="476" w:hRule="atLeast"/>
        </w:trPr>
        <w:tc>
          <w:tcPr>
            <w:tcW w:w="4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 регистратора</w:t>
            </w:r>
          </w:p>
        </w:tc>
        <w:tc>
          <w:tcPr>
            <w:tcW w:w="55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АО “Учетная система” </w:t>
            </w:r>
          </w:p>
        </w:tc>
      </w:tr>
      <w:tr>
        <w:trPr>
          <w:trHeight w:val="405" w:hRule="atLeast"/>
        </w:trPr>
        <w:tc>
          <w:tcPr>
            <w:tcW w:w="4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регистратора</w:t>
            </w:r>
          </w:p>
        </w:tc>
        <w:tc>
          <w:tcPr>
            <w:tcW w:w="55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2, г. Москва, ул. Большая Почтовая, д. 34, стр.8 </w:t>
            </w:r>
          </w:p>
        </w:tc>
      </w:tr>
      <w:tr>
        <w:trPr>
          <w:trHeight w:val="660" w:hRule="atLeast"/>
        </w:trPr>
        <w:tc>
          <w:tcPr>
            <w:tcW w:w="4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5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-000-1-00343  </w:t>
            </w:r>
          </w:p>
        </w:tc>
      </w:tr>
      <w:tr>
        <w:trPr>
          <w:trHeight w:val="744" w:hRule="atLeast"/>
        </w:trPr>
        <w:tc>
          <w:tcPr>
            <w:tcW w:w="4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5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07   </w:t>
            </w:r>
          </w:p>
        </w:tc>
      </w:tr>
      <w:tr>
        <w:trPr>
          <w:trHeight w:val="644" w:hRule="atLeast"/>
        </w:trPr>
        <w:tc>
          <w:tcPr>
            <w:tcW w:w="4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55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граничения срока действия </w:t>
            </w:r>
          </w:p>
        </w:tc>
      </w:tr>
      <w:tr>
        <w:trPr>
          <w:trHeight w:val="665" w:hRule="atLeast"/>
        </w:trPr>
        <w:tc>
          <w:tcPr>
            <w:tcW w:w="4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выдавший лицензию на осуществление деятельности по ведению реестра владельцев ценных бумаг</w:t>
            </w:r>
          </w:p>
        </w:tc>
        <w:tc>
          <w:tcPr>
            <w:tcW w:w="55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финансовым рынкам  </w:t>
            </w:r>
          </w:p>
        </w:tc>
      </w:tr>
      <w:tr>
        <w:trPr>
          <w:trHeight w:val="61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 ведении реестра владельцев именных ценных бумаг кредитной организации - эмитента</w:t>
            </w:r>
            <w:r>
              <w:rPr>
                <w:sz w:val="22"/>
                <w:szCs w:val="22"/>
              </w:rPr>
              <w:t>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указываемые кредитной организацией-эмитентом по собственному усмотрению</w:t>
            </w:r>
            <w:r>
              <w:rPr/>
              <w:t>.</w:t>
            </w:r>
          </w:p>
        </w:tc>
      </w:tr>
      <w:tr>
        <w:trPr>
          <w:trHeight w:val="463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 месту нахождения кредитной организации-эмитента работу с акционерами осуществляет Рязанский филиал  ОАО “Учетная система”, расположенный по адресу: 390005, г. Рязань, ул. Ленинского комсомола, д.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онтактный телефон, факс: (4912) 27-64-41, 98-62-77</w:t>
            </w:r>
          </w:p>
        </w:tc>
      </w:tr>
      <w:tr>
        <w:trPr>
          <w:trHeight w:val="528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Документарных ценных бумаг с обязательным централизованным хранением кредитная организация – эмитент не выпускала.</w:t>
            </w:r>
          </w:p>
        </w:tc>
      </w:tr>
      <w:tr>
        <w:trPr>
          <w:trHeight w:val="848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</w:tr>
      <w:tr>
        <w:trPr>
          <w:trHeight w:val="362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Акционеры-нерезиденты отсутствуют</w:t>
            </w:r>
          </w:p>
        </w:tc>
      </w:tr>
      <w:tr>
        <w:trPr>
          <w:trHeight w:val="538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8. Описание порядка налогообложения доходов по размещенным и размещаемым эмиссионным ценным бумагам кредитной организации - эмитента</w:t>
            </w:r>
          </w:p>
        </w:tc>
      </w:tr>
      <w:tr>
        <w:trPr>
          <w:trHeight w:val="40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налогообложения определен частью второй Налогового кодекса РФ от 5.08.2000 г. № 117-ФЗ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, выплачиваемые в виде дивидендов по акциям банка, облагаются налогом по ставке 9 %.  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счисленная сумма налога удерживается из доходов физических и юридических лиц – получателей дивидендов, и перечисляется в бюджет в течение 10 дней со дня выплаты дохода. Порядок налогообложения определен частью второй Налогового кодекса РФ от 5.08.2000 г. № 117-ФЗ.</w:t>
            </w:r>
          </w:p>
        </w:tc>
      </w:tr>
      <w:tr>
        <w:trPr>
          <w:trHeight w:val="820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</w:r>
          </w:p>
        </w:tc>
      </w:tr>
      <w:tr>
        <w:trPr>
          <w:trHeight w:val="359" w:hRule="atLeast"/>
        </w:trPr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акций</w:t>
            </w:r>
          </w:p>
        </w:tc>
        <w:tc>
          <w:tcPr>
            <w:tcW w:w="46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легированные</w:t>
            </w:r>
          </w:p>
        </w:tc>
      </w:tr>
      <w:tr>
        <w:trPr>
          <w:trHeight w:val="367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ривилегированные акции одного типа</w:t>
            </w:r>
          </w:p>
        </w:tc>
      </w:tr>
      <w:tr>
        <w:trPr>
          <w:trHeight w:val="465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ъявленных (начисленных) дивидендов по акциям кредитной организации - эмитента каждой категории (типа) в расчете на одну акцию, руб.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930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ъявленных (начисленных) дивидендов по акциям кредитной организации - эмитента каждой категории (типа) в совокупности по всем акциям одной категории (типа), тыс.руб.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trHeight w:val="579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управления кредитной организации - эмитента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годовое собрание акционеров</w:t>
            </w:r>
          </w:p>
        </w:tc>
      </w:tr>
      <w:tr>
        <w:trPr>
          <w:trHeight w:val="710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собрания (заседания) органа управления кредитной организации - эмитента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24 апреля 2004 г.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21 мая 2005 г.</w:t>
            </w:r>
          </w:p>
          <w:p>
            <w:pPr>
              <w:pStyle w:val="Normal"/>
              <w:ind w:firstLine="274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2 апреля 2006г.</w:t>
            </w:r>
          </w:p>
          <w:p>
            <w:pPr>
              <w:pStyle w:val="Normal"/>
              <w:ind w:firstLine="274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0 июня 2007г.</w:t>
            </w:r>
          </w:p>
          <w:p>
            <w:pPr>
              <w:pStyle w:val="Normal"/>
              <w:ind w:firstLine="274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8 июня 2008г.</w:t>
            </w:r>
          </w:p>
        </w:tc>
      </w:tr>
      <w:tr>
        <w:trPr>
          <w:trHeight w:val="688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составления и номер протокола собрания (заседания) органа управления кредитной организации - эмитента, 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Протокол б/н от 24 апреля 2004 г.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Протокол б/н от 26 мая 2005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Протокол б/н от 25 апреля 2006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Протокол б/н от 02 июля 2007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отокол б/н от 30 июня 2008 г.</w:t>
            </w:r>
          </w:p>
        </w:tc>
      </w:tr>
      <w:tr>
        <w:trPr>
          <w:trHeight w:val="770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, отведенный для выплаты объявленных дивидендов по акциям кредитной организации - эмитента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 дней со дня принятия решения о выплате</w:t>
            </w:r>
          </w:p>
        </w:tc>
      </w:tr>
      <w:tr>
        <w:trPr>
          <w:trHeight w:val="742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латы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Решения о выплате (объявлении) дивидендов, в том числе решения о размере дивиденда и форме его выплаты по акциям каждой категории (типа), принимаются общим собранием акционеров. </w:t>
            </w:r>
          </w:p>
        </w:tc>
      </w:tr>
      <w:tr>
        <w:trPr>
          <w:trHeight w:val="465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выплаты объявленных дивидендов по акциям кредитной организации - эмитента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Размер дивидендов не может быть больше рекомендованного Советом директоров Банка.</w:t>
            </w:r>
          </w:p>
        </w:tc>
      </w:tr>
      <w:tr>
        <w:trPr>
          <w:trHeight w:val="615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(год, квартал), за который выплачиваются (выплачивались) объявленные дивиденды по акциям кредитной организации - эмитента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>Банк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      </w:r>
          </w:p>
        </w:tc>
      </w:tr>
      <w:tr>
        <w:trPr>
          <w:trHeight w:val="981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змер дивидендов, выплаченных по всем акциям кредитной организации - эмитента одной категории (типа) по каждому отчетному периоду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 2003 год: 2250 рублей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 2004 год: 2250 рубле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2005 год: 2250 рубле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2006 год: 2250 рублей.</w:t>
            </w:r>
          </w:p>
          <w:p>
            <w:pPr>
              <w:pStyle w:val="Normal"/>
              <w:rPr>
                <w:sz w:val="18"/>
                <w:shd w:fill="FF00FF" w:val="clear"/>
              </w:rPr>
            </w:pPr>
            <w:r>
              <w:rPr>
                <w:sz w:val="18"/>
              </w:rPr>
              <w:t>За 2007 год 2250 рублей.</w:t>
            </w:r>
          </w:p>
        </w:tc>
      </w:tr>
      <w:tr>
        <w:trPr>
          <w:trHeight w:val="440" w:hRule="atLeast"/>
        </w:trPr>
        <w:tc>
          <w:tcPr>
            <w:tcW w:w="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невыплаты объявленных дивидендов 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се объявленные дивиденды по акциям  выплачены кредитной организацией – эмитентом в полном объеме.</w:t>
            </w:r>
          </w:p>
        </w:tc>
      </w:tr>
      <w:tr>
        <w:trPr>
          <w:trHeight w:val="633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б объявленных и/или выплаченных дивидендах по акциям кредитной организации - эмитента</w:t>
            </w:r>
          </w:p>
        </w:tc>
      </w:tr>
      <w:tr>
        <w:trPr>
          <w:trHeight w:val="43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Иные  сведения  об объявленных и/или выплаченных дивидендах по акциям банка отсутствуют.</w:t>
            </w:r>
          </w:p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Кредитная организация – эмитент эмиссию облигаций не осуществляла.</w:t>
            </w:r>
          </w:p>
        </w:tc>
      </w:tr>
      <w:tr>
        <w:trPr>
          <w:trHeight w:val="55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0. Иные сведения</w:t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22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ткрытое акционерное общество ПРИО-ВНЕШТОРГБАНК </w:t>
        <w:br/>
        <w:t>(ПРИО-ВНЕШТОРГБАНК (ОАО) г. Рязань)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аланс за 31 декабря 2008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"/>
          <w:sz w:val="20"/>
        </w:rPr>
      </w:pPr>
      <w:r>
        <w:rPr>
          <w:sz w:val="20"/>
        </w:rPr>
        <w:t>(в тысячах рублей)</w:t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4"/>
        <w:gridCol w:w="1376"/>
        <w:gridCol w:w="1440"/>
        <w:gridCol w:w="1164"/>
      </w:tblGrid>
      <w:tr>
        <w:trPr>
          <w:trHeight w:val="405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08 г.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07 г.</w:t>
            </w:r>
          </w:p>
        </w:tc>
      </w:tr>
      <w:tr>
        <w:trPr>
          <w:trHeight w:val="285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АКТИВЫ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нежные средства и их эквиваленты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60 11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79 924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бязательные резервы на счетах в Банке Росси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 43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9 526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Style11"/>
              <w:spacing w:before="20" w:after="20"/>
              <w:rPr>
                <w:rFonts w:eastAsia="Arial Unicode MS"/>
              </w:rPr>
            </w:pPr>
            <w:r>
              <w:rPr/>
              <w:t>Финансовые активы, оцениваемые по справедливой стоимости через прибыль или убыток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0 748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22 467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редства в других банках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30 38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38 677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редиты и дебиторская задолженност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764 993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356 374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инансовые активы, имеющиеся в наличии для продаж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инансовые активы, удерживаемые до погашения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65 53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62 193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Нематериальные активы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3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екущие требования по налогу на прибыл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7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1 839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ложенный налоговый акти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чие активы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3 903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3 722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АКТИВОВ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5 392 92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 965 568</w:t>
            </w:r>
          </w:p>
        </w:tc>
      </w:tr>
      <w:tr>
        <w:trPr>
          <w:trHeight w:val="102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</w:tr>
      <w:tr>
        <w:trPr>
          <w:trHeight w:val="285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СТВ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редства других банко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5 368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1 851</w:t>
            </w:r>
          </w:p>
        </w:tc>
      </w:tr>
      <w:tr>
        <w:trPr>
          <w:trHeight w:val="348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редства клиенто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4 527 78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4 335 422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ыпущенные долговые ценные бумаг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5 323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 442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чие заемные средства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9 99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9 991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чие обязательства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 93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 297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екущие обязательства по налогу на прибыл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 743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ложенное налоговое обязательство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2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3 93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5 850</w:t>
            </w:r>
          </w:p>
        </w:tc>
      </w:tr>
      <w:tr>
        <w:trPr>
          <w:trHeight w:val="360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ОБЯЗАТЕЛЬСТВ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 783 54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 457 596</w:t>
            </w:r>
          </w:p>
        </w:tc>
      </w:tr>
      <w:tr>
        <w:trPr>
          <w:trHeight w:val="102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10"/>
              </w:rPr>
            </w:pPr>
            <w:r>
              <w:rPr>
                <w:rFonts w:eastAsia="Arial Unicode MS"/>
                <w:b/>
                <w:i/>
                <w:sz w:val="10"/>
              </w:rPr>
            </w:r>
          </w:p>
        </w:tc>
      </w:tr>
      <w:tr>
        <w:trPr>
          <w:trHeight w:val="531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БСТВЕННЫЙ  КАПИТАЛ  </w:t>
              <w:br/>
              <w:t>(ДЕФИЦИТ  СОБСТВЕННОГО  КАПИТАЛА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1 56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51 561 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онд переоценки основных средст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 59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86 522 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ераспределенная прибыль (накопленный дефицит)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367 226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269 889 </w:t>
            </w:r>
          </w:p>
        </w:tc>
      </w:tr>
      <w:tr>
        <w:trPr>
          <w:trHeight w:val="485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СОБСТВЕННЫЙ  КАПИТАЛ 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ДЕФИЦИТ  СОБСТВЕННОГО  КАПИТАЛА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09 38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507 972</w:t>
            </w:r>
          </w:p>
        </w:tc>
      </w:tr>
      <w:tr>
        <w:trPr>
          <w:trHeight w:val="521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ОБЯЗАТЕЛЬСТВ  И  СОБСТВЕННОГО  КАПИТАЛА  (ДЕФИЦИТА  СОБСТВЕННОГО КАПИТАЛА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5 392 92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 965 568</w:t>
            </w:r>
          </w:p>
        </w:tc>
      </w:tr>
      <w:tr>
        <w:trPr>
          <w:trHeight w:val="137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8"/>
              </w:rPr>
            </w:pPr>
            <w:r>
              <w:rPr>
                <w:rFonts w:eastAsia="Arial Unicode MS"/>
                <w:b/>
                <w:sz w:val="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58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</w:rPr>
            </w:r>
          </w:p>
        </w:tc>
        <w:tc>
          <w:tcPr>
            <w:tcW w:w="13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0"/>
              </w:rPr>
            </w:pPr>
            <w:r>
              <w:rPr>
                <w:vanish/>
                <w:sz w:val="20"/>
              </w:rPr>
              <w:t>контроль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sz w:val="20"/>
              </w:rPr>
            </w:pPr>
            <w:r>
              <w:rPr>
                <w:vanish/>
                <w:sz w:val="20"/>
              </w:rPr>
              <w:t xml:space="preserve">- </w:t>
            </w:r>
          </w:p>
        </w:tc>
        <w:tc>
          <w:tcPr>
            <w:tcW w:w="11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sz w:val="20"/>
              </w:rPr>
            </w:pPr>
            <w:r>
              <w:rPr>
                <w:vanish/>
                <w:sz w:val="20"/>
              </w:rPr>
              <w:t xml:space="preserve">- </w:t>
            </w:r>
          </w:p>
        </w:tc>
      </w:tr>
    </w:tbl>
    <w:p>
      <w:pPr>
        <w:pStyle w:val="Normal"/>
        <w:tabs>
          <w:tab w:val="clear" w:pos="708"/>
          <w:tab w:val="left" w:pos="5824" w:leader="none"/>
          <w:tab w:val="left" w:pos="7200" w:leader="none"/>
          <w:tab w:val="left" w:pos="8502" w:leader="none"/>
          <w:tab w:val="left" w:pos="9804" w:leader="none"/>
        </w:tabs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sz w:val="20"/>
        </w:rPr>
        <w:t>Председатель Правления</w:t>
        <w:tab/>
        <w:t>Волков М.В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/>
      </w:pPr>
      <w:r>
        <w:rPr>
          <w:sz w:val="20"/>
        </w:rPr>
        <w:t>Главный бухгалтер</w:t>
      </w:r>
      <w:r>
        <w:rPr>
          <w:rFonts w:eastAsia="Arial Unicode MS"/>
          <w:sz w:val="20"/>
        </w:rPr>
        <w:tab/>
      </w:r>
      <w:r>
        <w:rPr>
          <w:sz w:val="20"/>
        </w:rPr>
        <w:t>Коробко В.И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ткрытое акционерное общество ПРИО-ВНЕШТОРГБАНК </w:t>
        <w:br/>
        <w:t>(ПРИО-ВНЕШТОРГБАНК (ОАО) г. Рязань)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чет о прибылях и убытках за год, закончившийся 31 декабря 2008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"/>
          <w:sz w:val="20"/>
        </w:rPr>
      </w:pPr>
      <w:r>
        <w:rPr>
          <w:rFonts w:eastAsia="Arial Unicode MS"/>
          <w:sz w:val="20"/>
        </w:rPr>
        <w:t>(в тысячах рублей)</w:t>
      </w:r>
    </w:p>
    <w:tbl>
      <w:tblPr>
        <w:tblW w:w="97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432"/>
        <w:gridCol w:w="1260"/>
        <w:gridCol w:w="8"/>
        <w:gridCol w:w="1252"/>
      </w:tblGrid>
      <w:tr>
        <w:trPr>
          <w:trHeight w:val="414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008 г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007 г.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центные доходы</w:t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21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81 5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36 454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центные расходы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2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28 486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76 693)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ые процентные доходы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 0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9 761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резерва под обесценение кредитов, дебиторской задолженности и средств в других банках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, 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81 839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56 924)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ый процентный доход после создания резерва под обесценение кредитов, дебиторской задолженности и средств в других банках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 1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 837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7 726)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052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ходы за вычетом доходов по операциям с финансовыми обязательствами, оцениваемыми по справедливой стоимости через прибыль или убыток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оходы за вычетом расходов по операциям с финансовыми активами, имеющимися в наличии для продажи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оходы за вычетом расходов по операциям с финансовыми активами, удерживаемыми до погашения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8 783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 011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 017)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 095)</w:t>
            </w:r>
          </w:p>
        </w:tc>
      </w:tr>
      <w:tr>
        <w:trPr>
          <w:trHeight w:val="588" w:hRule="atLeas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Доходы за вычетом расходов по операциям с драгоценными металлами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Style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омиссионные доходы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2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0 54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71 920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омиссионные расходы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2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1 042)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 334)</w:t>
            </w:r>
          </w:p>
        </w:tc>
      </w:tr>
      <w:tr>
        <w:trPr>
          <w:trHeight w:val="451" w:hRule="atLeas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Доходы (расходы) от активов, размещенных по ставкам выше (ниже) рыночных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7, 8 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9 06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74)</w:t>
            </w:r>
          </w:p>
        </w:tc>
      </w:tr>
      <w:tr>
        <w:trPr>
          <w:trHeight w:val="451" w:hRule="atLeas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Расходы (доходы) от обязательств, привлеченных по ставкам выше (ниже) рыночных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3-16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(176)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 334 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Изменение сумм обесценения финансовых активов, имеющихся в наличии для продажи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Изменение резерва под обесценение финансовых активов, удерживаемых до погашения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Изменение резерва по оценочным обязательствам и прочим активам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1, 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720)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 745)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чие операционные доходы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 9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7 607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Чистые доходы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 8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9 590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дминистративные и прочие операционные расходы</w:t>
            </w:r>
          </w:p>
        </w:tc>
        <w:tc>
          <w:tcPr>
            <w:tcW w:w="143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24 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413 048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66 929)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онные доходы (расходы)</w:t>
            </w:r>
          </w:p>
        </w:tc>
        <w:tc>
          <w:tcPr>
            <w:tcW w:w="143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 824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 661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Доля в прибыли (убытках)  ассоциированных организаций после налогообложения </w:t>
            </w:r>
          </w:p>
        </w:tc>
        <w:tc>
          <w:tcPr>
            <w:tcW w:w="143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до налогообложения</w:t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 8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 661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ходы (возмещение) по налогу на прибыль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26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5 487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2 170)</w:t>
            </w:r>
          </w:p>
        </w:tc>
      </w:tr>
      <w:tr>
        <w:trPr>
          <w:trHeight w:val="319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spacing w:before="20" w:after="20"/>
              <w:rPr/>
            </w:pPr>
            <w:r>
              <w:rPr/>
              <w:t>Прибыль (убыток) от прекращенной деятельности после налогообложения</w:t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20" w:after="20"/>
              <w:rPr>
                <w:b/>
                <w:b/>
              </w:rPr>
            </w:pPr>
            <w:r>
              <w:rPr/>
              <w:t>Прибыль (убыток) от переоценки по справедливой стоимости за вычетом затрат на продажу или при выбытии активов или групп выбытия, составляющих прекращенную деятельность, после налогообложения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за период, приходящаяся на:</w:t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sz w:val="20"/>
              </w:rPr>
              <w:t>собственников кредитной организации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8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97 337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60 491</w:t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Style11"/>
              <w:spacing w:before="20" w:after="20"/>
              <w:rPr>
                <w:b/>
                <w:b/>
              </w:rPr>
            </w:pPr>
            <w:r>
              <w:rPr/>
              <w:t>долю меньшинства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на акцию от продолжающейся деятельности, приходящаяся на собственников организации в течение 2008 года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ind w:left="728" w:hanging="72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азовая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Xl24"/>
              <w:spacing w:before="280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разводненная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на акцию от прекращенной деятельности, приходящаяся на собственников организации в течение 2008 года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ind w:left="728" w:hanging="728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азовая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spacing w:before="280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разводненная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sz w:val="20"/>
        </w:rPr>
        <w:t>Председатель Правления</w:t>
        <w:tab/>
        <w:t>Волков М.В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/>
      </w:pPr>
      <w:r>
        <w:rPr>
          <w:sz w:val="20"/>
        </w:rPr>
        <w:t>Главный бухгалтер</w:t>
      </w:r>
      <w:r>
        <w:rPr>
          <w:rFonts w:eastAsia="Arial Unicode MS"/>
          <w:sz w:val="20"/>
        </w:rPr>
        <w:tab/>
      </w:r>
      <w:r>
        <w:rPr>
          <w:sz w:val="20"/>
        </w:rPr>
        <w:t>Коробко В.И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</w:t>
      </w:r>
      <w:r>
        <w:rPr>
          <w:b/>
          <w:sz w:val="26"/>
        </w:rPr>
        <w:t xml:space="preserve">Открытое акционерное общество ПРИО-ВНЕШТОРГБАНК </w:t>
        <w:br/>
        <w:t xml:space="preserve">                            (ПРИО-ВНЕШТОРГБАНК (ОАО) г. Рязань)</w:t>
      </w:r>
    </w:p>
    <w:p>
      <w:pPr>
        <w:pStyle w:val="Heading1"/>
        <w:ind w:right="-44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чет об изменениях в собственном капитале за год, закончившийся 31 декабря 2008 года</w:t>
      </w:r>
    </w:p>
    <w:p>
      <w:pPr>
        <w:pStyle w:val="Normal"/>
        <w:tabs>
          <w:tab w:val="clear" w:pos="708"/>
          <w:tab w:val="left" w:pos="10204" w:leader="none"/>
        </w:tabs>
        <w:ind w:right="-622" w:hanging="0"/>
        <w:jc w:val="center"/>
        <w:rPr>
          <w:sz w:val="20"/>
        </w:rPr>
      </w:pPr>
      <w:r>
        <w:rPr>
          <w:sz w:val="20"/>
        </w:rPr>
        <w:t>(в тысячах рублей)</w:t>
      </w:r>
    </w:p>
    <w:tbl>
      <w:tblPr>
        <w:tblW w:w="10085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526"/>
        <w:gridCol w:w="19"/>
        <w:gridCol w:w="881"/>
        <w:gridCol w:w="900"/>
        <w:gridCol w:w="1260"/>
        <w:gridCol w:w="1260"/>
        <w:gridCol w:w="900"/>
        <w:gridCol w:w="900"/>
        <w:gridCol w:w="1440"/>
      </w:tblGrid>
      <w:tr>
        <w:trPr>
          <w:tblHeader w:val="true"/>
          <w:trHeight w:val="413" w:hRule="atLeas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ходится на участников Бан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я меньшин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того собственный капитал  (дефицит)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-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ставный капита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Эмиссионны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дох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Фонд переоценки основных сред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распреде-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ленная прибыль (Накопленный дефици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за 31 декабря 2006 г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51 56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86 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09 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347 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347 618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Переоценка по справедливой стоимости финансовых активов, имеющихся в наличии для продажи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Перенос переоценки по справедливой стоимости финансовых активов, имеющихся в наличии для продажи, на прибыль (убыток)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Переоценка основных средств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Курсовые разницы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лог на прибыль, отраженный в составе собственного капитал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0, 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(13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(13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(137)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Доходы (расходы) за год, отраженные в составе собственного капитал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Прибыль (убыток) за год</w:t>
            </w:r>
          </w:p>
          <w:p>
            <w:pPr>
              <w:pStyle w:val="Normal"/>
              <w:spacing w:before="40" w:after="40"/>
              <w:rPr>
                <w:rFonts w:eastAsia="Arial Unicode MS"/>
                <w:b/>
                <w:b/>
                <w:i/>
                <w:i/>
                <w:sz w:val="18"/>
              </w:rPr>
            </w:pPr>
            <w:r>
              <w:rPr>
                <w:rFonts w:eastAsia="Arial Unicode MS"/>
                <w:b/>
                <w:i/>
                <w:sz w:val="1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60 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60 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60 491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b/>
                <w:i/>
                <w:sz w:val="20"/>
              </w:rPr>
              <w:t>Итого доходы (расходы), отраженные за 2007 г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i/>
                <w:i/>
                <w:sz w:val="20"/>
              </w:rPr>
            </w:pPr>
            <w:r>
              <w:rPr>
                <w:rFonts w:eastAsia="Arial Unicode MS"/>
                <w:b/>
                <w:i/>
                <w:sz w:val="20"/>
              </w:rPr>
              <w:t>(13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i/>
                <w:i/>
                <w:sz w:val="20"/>
              </w:rPr>
            </w:pPr>
            <w:r>
              <w:rPr>
                <w:rFonts w:eastAsia="Arial Unicode MS"/>
                <w:b/>
                <w:i/>
                <w:sz w:val="20"/>
              </w:rPr>
              <w:t>160 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i/>
                <w:i/>
                <w:sz w:val="20"/>
              </w:rPr>
            </w:pPr>
            <w:r>
              <w:rPr>
                <w:rFonts w:eastAsia="Arial Unicode MS"/>
                <w:b/>
                <w:i/>
                <w:sz w:val="20"/>
              </w:rPr>
              <w:t>160 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i/>
                <w:i/>
                <w:sz w:val="20"/>
              </w:rPr>
            </w:pPr>
            <w:r>
              <w:rPr>
                <w:rFonts w:eastAsia="Arial Unicode MS"/>
                <w:b/>
                <w:i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i/>
                <w:i/>
                <w:sz w:val="20"/>
              </w:rPr>
            </w:pPr>
            <w:r>
              <w:rPr>
                <w:rFonts w:eastAsia="Arial Unicode MS"/>
                <w:b/>
                <w:i/>
                <w:sz w:val="20"/>
              </w:rPr>
              <w:t>160 354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Эмиссия акций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8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номинальная стоимост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8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эмиссион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844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Покупка, продажа собственных акций, выкупленных у акционеров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652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Доля меньшинства в чистой прибыли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Дивиденды объявленные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8" w:hanging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обыкнове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8" w:hanging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привилегирова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за 31 декабря 2007 г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51 56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86 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69 8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507 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507 972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Переоценка по справедливой стоимости финансовых активов, имеющихся в наличии для продажи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Перенос переоценки по справедливой стоимости финансовых активов, имеющихся в наличии для продажи, на прибыль (убыток)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Переоценка основных средств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Курсовые разницы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лог на прибыль, отраженный в составе собственного капитал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0, 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4 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4 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4 072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Доходы (расходы) за год, отраженные в составе собственного капитал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Прибыль (убыток) за год</w:t>
            </w:r>
          </w:p>
          <w:p>
            <w:pPr>
              <w:pStyle w:val="Normal"/>
              <w:spacing w:before="40" w:after="40"/>
              <w:rPr>
                <w:rFonts w:eastAsia="Arial Unicode MS"/>
                <w:b/>
                <w:b/>
                <w:i/>
                <w:i/>
                <w:sz w:val="18"/>
              </w:rPr>
            </w:pPr>
            <w:r>
              <w:rPr>
                <w:rFonts w:eastAsia="Arial Unicode MS"/>
                <w:b/>
                <w:i/>
                <w:sz w:val="1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97 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97 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97 337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b/>
                <w:i/>
                <w:sz w:val="20"/>
              </w:rPr>
              <w:t>Итого доходы (расходы), отраженные за 2008 г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i/>
                <w:i/>
                <w:sz w:val="20"/>
              </w:rPr>
            </w:pPr>
            <w:r>
              <w:rPr>
                <w:rFonts w:eastAsia="Arial Unicode MS"/>
                <w:b/>
                <w:i/>
                <w:sz w:val="20"/>
              </w:rPr>
              <w:t>4 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i/>
                <w:i/>
                <w:sz w:val="20"/>
              </w:rPr>
            </w:pPr>
            <w:r>
              <w:rPr>
                <w:rFonts w:eastAsia="Arial Unicode MS"/>
                <w:b/>
                <w:i/>
                <w:sz w:val="20"/>
              </w:rPr>
              <w:t>97 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i/>
                <w:i/>
                <w:sz w:val="20"/>
              </w:rPr>
            </w:pPr>
            <w:r>
              <w:rPr>
                <w:rFonts w:eastAsia="Arial Unicode MS"/>
                <w:b/>
                <w:i/>
                <w:sz w:val="20"/>
              </w:rPr>
              <w:t xml:space="preserve">101 409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i/>
                <w:i/>
                <w:sz w:val="20"/>
              </w:rPr>
            </w:pPr>
            <w:r>
              <w:rPr>
                <w:rFonts w:eastAsia="Arial Unicode MS"/>
                <w:b/>
                <w:i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i/>
                <w:i/>
                <w:sz w:val="20"/>
              </w:rPr>
            </w:pPr>
            <w:r>
              <w:rPr>
                <w:rFonts w:eastAsia="Arial Unicode MS"/>
                <w:b/>
                <w:i/>
                <w:sz w:val="20"/>
              </w:rPr>
              <w:t>101 409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Эмиссия акций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8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номинальная стоимост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8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эмиссион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Покупка, продажа собственных акций, выкупленных у акционеров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652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Доля меньшинства в чистой прибыли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40" w:after="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Дивиденды объявленные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8" w:hanging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обыкнове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8" w:hanging="18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привилегирова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за 31 декабря 2008 г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1 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90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367 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09 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09 381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sz w:val="20"/>
        </w:rPr>
        <w:t>Председатель Правления</w:t>
        <w:tab/>
        <w:t>Волков М.В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/>
      </w:pPr>
      <w:r>
        <w:rPr>
          <w:sz w:val="20"/>
        </w:rPr>
        <w:t>Главный бухгалтер</w:t>
      </w:r>
      <w:r>
        <w:rPr>
          <w:rFonts w:eastAsia="Arial Unicode MS"/>
          <w:sz w:val="20"/>
        </w:rPr>
        <w:tab/>
      </w:r>
      <w:r>
        <w:rPr>
          <w:sz w:val="20"/>
        </w:rPr>
        <w:t>Коробко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360" w:firstLine="360"/>
        <w:jc w:val="center"/>
        <w:rPr>
          <w:b/>
          <w:b/>
          <w:sz w:val="26"/>
        </w:rPr>
      </w:pPr>
      <w:r>
        <w:rPr>
          <w:b/>
          <w:sz w:val="26"/>
        </w:rPr>
        <w:t xml:space="preserve">Открытое акционерное общество ПРИО-ВНЕШТОРГБАНК </w:t>
        <w:br/>
        <w:t>(ПРИО-ВНЕШТОРГБАНК (ОАО) г. Рязань)</w:t>
      </w:r>
    </w:p>
    <w:p>
      <w:pPr>
        <w:pStyle w:val="Heading1"/>
        <w:ind w:left="-360"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чет о движении денежных средств за год, закончившийся 31 декабря 2008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ind w:left="-360" w:firstLine="360"/>
        <w:jc w:val="right"/>
        <w:rPr>
          <w:rFonts w:eastAsia="Arial Unicode MS"/>
          <w:sz w:val="20"/>
        </w:rPr>
      </w:pPr>
      <w:r>
        <w:rPr>
          <w:rFonts w:eastAsia="Arial Unicode MS"/>
          <w:sz w:val="20"/>
        </w:rPr>
        <w:t>(в тысячах рублей)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1260"/>
        <w:gridCol w:w="1440"/>
        <w:gridCol w:w="1440"/>
      </w:tblGrid>
      <w:tr>
        <w:trPr>
          <w:tblHeader w:val="true"/>
          <w:trHeight w:val="419" w:hRule="atLeast"/>
        </w:trPr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Стать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08 год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07 год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Денежные средства от операцио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Style11"/>
              <w:spacing w:before="20" w:after="20"/>
              <w:ind w:left="-360" w:firstLine="360"/>
              <w:rPr>
                <w:rFonts w:eastAsia="Arial Unicode MS"/>
              </w:rPr>
            </w:pPr>
            <w:r>
              <w:rPr/>
              <w:t>Проценты полученны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82 9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32 706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центы уплаченны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27 606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58 136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Style11"/>
              <w:spacing w:before="20" w:after="20"/>
              <w:rPr>
                <w:rFonts w:eastAsia="Arial Unicode MS"/>
              </w:rPr>
            </w:pPr>
            <w:r>
              <w:rPr/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 79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89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Style11"/>
              <w:spacing w:before="20" w:after="20"/>
              <w:rPr>
                <w:rFonts w:eastAsia="Arial Unicode MS"/>
              </w:rPr>
            </w:pPr>
            <w:r>
              <w:rPr/>
              <w:t>Доходы за вычетом расходов по операциям с иностранной валюто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8 7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 011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омиссии полученны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0 4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71 824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Style11"/>
              <w:spacing w:before="20" w:after="20"/>
              <w:ind w:left="-360" w:firstLine="360"/>
              <w:rPr>
                <w:rFonts w:eastAsia="Arial Unicode MS"/>
              </w:rPr>
            </w:pPr>
            <w:r>
              <w:rPr/>
              <w:t>Комиссии уплаченны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1 04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 334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чие операционные доход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 5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7 983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плаченные административные и прочие операционные расход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408 85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61 042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плаченный налог на прибыль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9 805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48 410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58 68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20 513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в операционных активах и обязательства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Style11"/>
              <w:spacing w:before="20" w:after="20"/>
              <w:rPr>
                <w:rFonts w:eastAsia="Arial Unicode MS"/>
              </w:rPr>
            </w:pPr>
            <w:r>
              <w:rPr/>
              <w:t>Чистый (прирост) снижение по обязательным резервам на счетах на счетах в Банке России (центральных банках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3 0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4 001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Style11"/>
              <w:spacing w:before="20" w:after="20"/>
              <w:rPr>
                <w:rFonts w:eastAsia="Arial Unicode MS"/>
              </w:rPr>
            </w:pPr>
            <w:r>
              <w:rPr/>
              <w:t>Чистый (прирост) снижение по финансовым активам, оцениваемым по справедливой стоимости через прибыль или убыто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66 2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43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тый (прирост) снижение по средствам в других банка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8 43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88 530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Style11"/>
              <w:spacing w:before="20" w:after="20"/>
              <w:rPr>
                <w:rFonts w:eastAsia="Arial Unicode MS"/>
              </w:rPr>
            </w:pPr>
            <w:r>
              <w:rPr/>
              <w:t>Чистый (прирост) снижение по кредитам и дебиторской задолженнос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526 26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669 338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тый (прирост) снижение по прочим активам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 43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9 164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тый прирост (снижение) по средствам других банк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3 3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4 719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тый прирост (снижение) по средствам клиент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43 2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96 892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Style11"/>
              <w:spacing w:before="20" w:after="20"/>
              <w:rPr>
                <w:rFonts w:eastAsia="Arial Unicode MS"/>
              </w:rPr>
            </w:pPr>
            <w:r>
              <w:rPr/>
              <w:t>Чистый (прирост) снижение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тый прирост (снижение) по прочим обязательствам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0 296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 013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Чистые денежные средства, полученные от (использованные в) операцио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88 9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38 623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Денежные средства от инвестицио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940" w:type="dxa"/>
            <w:vMerge w:val="restart"/>
            <w:tcBorders/>
            <w:vAlign w:val="center"/>
          </w:tcPr>
          <w:p>
            <w:pPr>
              <w:pStyle w:val="Style11"/>
              <w:spacing w:before="20" w:after="20"/>
              <w:rPr/>
            </w:pPr>
            <w:r>
              <w:rPr/>
              <w:t>Приобретение финансовых активов, относящихся к категории «имеющиеся в наличии для продажи»</w:t>
            </w:r>
          </w:p>
          <w:p>
            <w:pPr>
              <w:pStyle w:val="Style11"/>
              <w:spacing w:before="20" w:after="20"/>
              <w:rPr>
                <w:rFonts w:eastAsia="Arial Unicode MS"/>
              </w:rPr>
            </w:pPr>
            <w:r>
              <w:rPr/>
              <w:t>Выручка от реализации  (и погашения) финансовых активов, относящихся к категории "имеющихся в наличии для продажи"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5940" w:type="dxa"/>
            <w:vMerge w:val="continue"/>
            <w:tcBorders/>
            <w:vAlign w:val="center"/>
          </w:tcPr>
          <w:p>
            <w:pPr>
              <w:pStyle w:val="Style11"/>
              <w:snapToGrid w:val="false"/>
              <w:spacing w:before="20" w:after="2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sz w:val="20"/>
              </w:rPr>
            </w:pPr>
            <w:r>
              <w:rPr>
                <w:sz w:val="20"/>
              </w:rPr>
              <w:t>Приобретение финансовых активов, относящихся к категории "уде"удерживаемые до погашения"</w:t>
            </w:r>
          </w:p>
          <w:p>
            <w:pPr>
              <w:pStyle w:val="Normal"/>
              <w:spacing w:before="20" w:after="20"/>
              <w:ind w:left="-360" w:firstLine="360"/>
              <w:rPr>
                <w:sz w:val="20"/>
              </w:rPr>
            </w:pPr>
            <w:r>
              <w:rPr>
                <w:sz w:val="20"/>
              </w:rPr>
              <w:t xml:space="preserve">Выручка от реализации  (и погашения) финансовых активов,              </w:t>
            </w:r>
          </w:p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относящихся к категории " удерживаемые до погашения "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9" w:hRule="atLeast"/>
          <w:cantSplit w:val="true"/>
        </w:trPr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sz w:val="20"/>
              </w:rPr>
            </w:pPr>
            <w:r>
              <w:rPr>
                <w:sz w:val="20"/>
              </w:rPr>
              <w:t xml:space="preserve">Приобретение дочерней организации за вычетом полученных       </w:t>
            </w:r>
          </w:p>
          <w:p>
            <w:pPr>
              <w:pStyle w:val="Normal"/>
              <w:spacing w:before="20" w:after="20"/>
              <w:ind w:left="-360" w:firstLine="360"/>
              <w:rPr>
                <w:sz w:val="20"/>
              </w:rPr>
            </w:pPr>
            <w:r>
              <w:rPr>
                <w:sz w:val="20"/>
              </w:rPr>
              <w:t>денежных средств</w:t>
            </w:r>
          </w:p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Выручка от реализации  дочерней организации за вычетом уплаченных денежных средст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9" w:hRule="atLeast"/>
          <w:cantSplit w:val="true"/>
        </w:trPr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иобретение основных средст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9 68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8 511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ыручка от реализации основных средст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 53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630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sz w:val="20"/>
              </w:rPr>
            </w:pPr>
            <w:r>
              <w:rPr>
                <w:sz w:val="20"/>
              </w:rPr>
              <w:t>Выручка от реализации объектов инвестиционной недвижимости</w:t>
            </w:r>
          </w:p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ивиденды полученны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Чистые денежные средства, полученные от (использованные в) инвестицио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(7 129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(16 880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Денежные средства от финансов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Эмиссия обыкновенных акц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Эмиссия привилегированных акц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чие взносы акционеров в уставный капита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иобретение собственных акций, выкупленных у акционер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дажа собственных акций, выкупленных у акционер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ступления от выпуска долговых ценных бума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8 9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9 586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гашение выпущенных долговых ценных бума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31 54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98 149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ивлечение прочих заемных средст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озврат прочих заемных средст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ыплаченные дивиденд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чие выплаты акционерам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Чистые денежные средства, полученные от (использованные в) финансовой 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7 4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(28 565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ияние изменений официального курса Банка России на денежные средства и их эквиваленты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31 00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(1 095)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Чистый прирост денежных средств и их эквиваленто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380 19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92 083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нежные средства и их эквиваленты на начало года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79 92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87 841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нежные средства и их эквиваленты на конец года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60 119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79 924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sz w:val="20"/>
        </w:rPr>
        <w:t>Председатель Правления</w:t>
        <w:tab/>
        <w:t>Волков М.В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ab/>
        <w:tab/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/>
      </w:pPr>
      <w:r>
        <w:rPr>
          <w:sz w:val="20"/>
        </w:rPr>
        <w:t>Главный бухгалтер</w:t>
      </w:r>
      <w:r>
        <w:rPr>
          <w:rFonts w:eastAsia="Arial Unicode MS"/>
          <w:sz w:val="20"/>
        </w:rPr>
        <w:tab/>
      </w:r>
      <w:r>
        <w:rPr>
          <w:sz w:val="20"/>
        </w:rPr>
        <w:t>Коробко В.И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footerReference w:type="default" r:id="rId21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Оборотная ведомость по счетам кредитной организации (1376-У)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О-ВНЕШТОРГБАНК (ОАО) Г.РЯЗАНЬ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  <w:szCs w:val="14"/>
        </w:rPr>
        <w:t>Код формы документа по ОКУД 040910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Код   |         Код кредитной организации (филиала)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территории|------------------------------------------------------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по ОКАТО | по ОКПО  |основной госу- |регистрационный|   БИК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дарственый     |номер          |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регистрационный|(/порядковый   |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         |          |номер          |номер)         |           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----------|----------|---------------|---------------|-----------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| 61401380 | 09807224 |1026200000111  |  212          |  046126708|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------------------------------------------------------------------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ОБОРОТНАЯ ВЕДОМОСТЬ ПО СЧЕТАМ БУХГАЛТЕРСКОГО УЧЕТА КРЕДИТНОЙ ОРГАНИЗАЦИИ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за июнь     2009 года.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Наименование кредитной организации (ее филиала): ПРИО-ВНЕШТОРГБАНК (ОАО) Г.РЯЗАНЬ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Почтовый адрес : 390023, г.Рязань, ул.Есенина, 82/26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Месячная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Сводная                                                                                                                                              В тысячах рублей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Номер  |                                      |                            Обороты за отчетный период                       |                                      |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счета  |         Входящие остатки             |-----------------------------------------------------------------------------|           Исходящие остатки          |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второго|                                      |         по дебету                    |            по кредиту                |                                      |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порядка|--------------------------------------|--------------------------------------|--------------------------------------|--------------------------------------|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 |  в рублях  | ин.валюта, |    Итого   |   в рублях | ин.валюта, |    ИТОГО   |  в рублях  | ин.валюта, |   ИТОГО    |   в рублях | ин.валюта, |    Итого   |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 |            |драг.металлы|            |            |драг.металлы|            |            |драг.металлы|            |            |драг.металлы|            |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    |            |в рубл.экв. |            |            |в рубл.экв. |            |            |в рубл.экв. |            |            |в рубл.экв. |            |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|   1   |     2      |      3     |      4     |      5     |      6     |      7     |     8      |      9     |     10     |      11    |      12    |      13    |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А. Балансовые счета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2        162632       151910       314542      3193897       436529      3630426      3208838       425170      3634008       147691       163269       31096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7             0            0            0        17894         8042        25936        17894         8042        25936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8         32359            0        32359       225751            0       225751       225878            0       225878        32232            0        3223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209         22980        11568        34548      1934259       296571      2230830      1939171       297298      2236469        18068        10841        2890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20303             0          126          126            0         2406         2406            0          309          309            0         2223         222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02         38702            0        38702     11564458            0     11564458     11532805            0     11532805        70355            0        7035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0          3457        11643        15100        10413        30231        40644         9294        23677        32971         4576        18197        2277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14             0       195371       195371            0       124534       124534            0       145988       145988            0       173917       17391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2          5457            0         5457         5608            0         5608            0            0            0        11065            0        1106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04          1213            0         1213         1148            0         1148            0            0            0         2361            0         236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10           280            0          280         6000            0         6000         6280            0         628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3           669            1          670        19575          125        19700        19438          126        19564          806            0          80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2        381548         2769       384317      1453249         2324      1455573      1117758         2284      1120042       717039         2809       71984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6             0            0            0       675000            0       675000       675000            0       675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2             2            0            2          395            0          395          393            0          393            4            0            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1        425000            0       425000      5725000            0      5725000      5550000            0      5550000       600000            0       600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1903             0            0            0       335000            0       335000       185000            0       185000       150000            0       150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207           800            0          800            0            0            0          800            0          8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210          7000            0         7000            0            0            0            0            0            0         7000            0         7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906           200            0          200            0            0            0            0            0            0          200            0          2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1         33608            0        33608        44319            0        44319        45251            0        45251        32676            0        3267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3          2500         7026         9526        33732          317        34049        34132         7343        41475         2100            0         21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4         92990         1497        94487        53890         9018        62908        79472         3054        82526        67408         7461        7486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5         95263        24516       119779        51052        19102        70154        76012         3423        79435        70303        40195       11049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6        745151        45212       790363       108389         2162       110551       151466         1705       153171       702074        45669       74774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7       1221315        64939      1286254        77983         3422        81405        40455         2769        43224      1258843        65592      132443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8        569376            0       569376            0            0            0        50005            0        50005       519371            0       51937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09         40911            0        40911            0            0            0         3000            0         3000        37911            0        3791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307           596            0          596            0            0            0          104            0          104          492            0          49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1          5468            0         5468         9304            0         9304        10207            0        10207         4565            0         456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4         12795            0        12795         1972            0         1972         7320            0         7320         7447            0         744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5         10890            0        10890        13500            0        13500         7710            0         7710        16680            0        1668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6        122710            0       122710        21314            0        21314        30600            0        30600       113424            0       11342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7        547266        27002       574268        13538         1793        15331        21310         1526        22836       539494        27269       56676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08        272222            0       272222            0            0            0           47            0           47       272175            0       27217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4           215            0          215            0            0            0          205            0          205           10            0           1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5          4226            0         4226          180            0          180         2692            0         2692         1714            0         171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6         47836            0        47836         2230          977         3207         2470           65         2535        47596          912        4850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7         45976          930        46906          601            0          601         1073          930         2003        45504            0        4550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8             0         6170         6170            0          323          323            0          261          261            0         6232         623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09           333            0          333          402            0          402          520            0          520          215            0          21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2         67720            0        67720        37000            0        37000           39            0           39       104681            0       10468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4          6772            0         6772            0            0            0            0            0            0         6772            0         677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5         16782            0        16782         1543            0         1543            5            0            5        18320            0        1832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2           485            0          485           63            0           63          376            0          376          172            0          17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4             0            0            0           30            0           30           30            0           3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4             0            0            0        50654        50414       101068        50654        50414       101068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8             0            0            0        46682       113166       159848        46682       113166       159848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5          1308            0         1308            0            0            0            0            0            0         1308            0         130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3           467         1117         1584         4547        21905        26452         4440        21436        25876          574         1586         216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7         51993         1765        53758        59168         2007        61175        60267         2048        62315        50894         1724        5261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04         41374            0        41374          263            0          263          394            0          394        41243            0        4124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706            19            0           19            0            0            0            0            0            0           19            0           1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07            33            0           33            0            0            0            0            0            0           33            0           3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2          2510            0         2510            1            0            1          225            0          225         2286            0         228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8          1622            0         1622        20816            0        20816        21424            0        21424         1014            0         101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0            38            0           38          375            0          375          364            0          364           49            0           4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2          3265            0         3265        14232            0        14232        14707            0        14707         2790            0         279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4             0          170          170            0           19           19            0          189          189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3          1534            0         1534          352            0          352         1158            0         1158          728            0          72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1        235245            0       235245         6639            0         6639          938            0          938       240946            0       24094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4           623            0          623            0            0            0            0            0            0          623            0          62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701          9334            0         9334           53            0           53         6575            0         6575         2812            0         281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1            25            0           25            0            0            0            0            0            0           25            0           2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2           295            0          295           48            0           48           62            0           62          281            0          28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8           704            0          704          632            0          632          676            0          676          660            0          66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09           451            0          451          201            0          201          167            0          167          485            0          48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010            48            0           48           50            0           50            0            0            0           98            0           9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209             0            0            0         3136            0         3136         3136            0         3136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403          6510            0         6510          521            0          521          310            0          310         6721            0         672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6        779818            0       779818       172781            0       172781         1064            0         1064       951535            0       95153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7          1088            0         1088         3024            0         3024         1151            0         1151         2961            0         296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8        424427            0       424427        54703            0        54703            0            0            0       479130            0       47913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9           785            0          785          310            0          310            0            0            0         1095            0         109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11         11364            0        11364         2240            0         2240            0            0            0        13604            0        13604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>6620585       553732      7174317     26080117      1125387     27205504     25267444      1111223     26378667      7433258       567896      8001154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207         34965            0        34965            0            0            0            0            0            0        34965            0        3496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601        112067            0       112067          736            0          736            1            0            1       111332            0       11133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701          5245            0         5245            0            0            0            0            0            0         5245            0         524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10801        454456            0       454456            0            0            0          735            0          735       455191            0       45519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126           111            0          111          249            0          249          320            0          320          182            0          18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0             0          391          391            0          566          566            0          219          219            0           44           4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2             0            8            8            0        16644        16644            0        16804        16804            0          168          16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3          5340            0         5340       507768            0       507768       534630            0       534630        32202            0        3220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26             7            0            7           52            0           52           53            0           53            8            0            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232             0            0            0         4419         3339         7758         4419         3339         7758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1        381548         2769       384317      1191735         2909      1194644      1527226         2949      1530175       717039         2809       71984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305             0            0            0       675000            0       675000       675000            0       6750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30607             0            0            0            4            0            4            4            0            4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401           292            0          292         1125            0         1125         1371            0         1371          538            0          53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410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502          3658         1263         4921        15438           64        15502        18970           67        19037         7190         1266         845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2           569            0          569        16761            0        16761        17234            0        17234         1042            0         104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603           548            0          548         1885            0         1885         2156            0         2156          819            0          81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1           655           19          674         1546            1         1547         2550            1         2551         1659           19         167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2        869632        12318       881950      5413815       125042      5538857      5529590       122634      5652224       985407         9910       99531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703         87656         3049        90705       112128         3727       115855       117919         6276       124195        93447         5598        9904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2        130723          368       131091      1482983         3364      1486347      1517550         3159      1520709       165290          163       16545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07            76            0           76           76            0           76           41            0           41           41            0           4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5             3            0            3            0            0            0            0            0            0            3            0            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17        135622         4240       139862       238890         2664       241554       249211          835       250046       145943         2411       14835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820          2566            9         2575         1025           35         1060         1304           32         1336         2845            6         285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1          2586            0         2586         2586            0         2586         1130            0         1130         1130            0         113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5             0            0            0         4500            0         4500         4500            0         450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09             0            0            0         1322         1428         2750         1322         1428         275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0             0            0            0          976         4766         5742          976         4766         5742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1            33            0           33       320283          637       320920       320319          637       320956           69            0           6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2             0            0            0         2105        11291        13396         2105        11291        13396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0913             0            0            0         2146        18401        20547         2146        18401        20547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3          4000            0         4000         4000            0         400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4          3000            0         3000            0            0            0         1000            0         1000         4000            0         4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5             0         1046         1046            0           59           59         2620           69         2689         2620         1056         367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6        165900         4498       170398        18000          156        18156         5350          421         5771       153250         4763       15801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107         13500            0        13500            0            0            0            0            0            0        13500            0        135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206          7000            0         7000         4000            0         4000            0            0            0         3000            0         3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1         66550         9378        75928       222810        11425       234235       212098         9735       221833        55838         7688        6352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3         11696        38387        50083        12896        40103        52999        11741        46883        58624        10541        45167        5570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4         39574        33625        73199        17944        12325        30269        15736        12472        28208        37366        33772        7113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5        193823       170432       364255        47468       118221       165689        82298       120206       202504       228653       172417       40107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6       1603345       255164      1858509       116138        24077       140215       212255        31092       243347      1699462       262179      196164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7        251856            0       251856        51914            0        51914         8683            0         8683       208625            0       20862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309          6045            0         6045            0            0            0            0            0            0         6045            0         604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1          1218         1683         2901         2464         2198         4662         2115         1339         3454          869          824         169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3           174            0          174          245            0          245          104           41          145           33           41           7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4           335            0          335           45            0           45           76            0           76          366            0          36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5           241          496          737            0           28           28            0           33           33          241          501          74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6           964         1353         2317          371          120          491          118          202          320          711         1435         214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2607           821            0          821            0            0            0            0            0            0          821            0          82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007         50000            0        50000            0            0            0            0            0            0        50000            0        50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4215          1470            0         1470            0            0            0            0            0            0         1470            0         147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215        373682            0       373682        88229            0        88229        25856            0        25856       311309            0       31130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415        123328            0       123328         4466            0         4466        29219            0        29219       148081            0       14808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515         13702            0        13702          702            0          702          351            0          351        13351            0        1335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818         88048            0        88048           44            0           44        38544            0        38544       126548            0       12654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5918           485            0          485          319            0          319            6            0            6          172            0          17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5             0            0            0       108677        19060       127737       108677        19060       127737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07             0            0            0       115019        44726       159745       115019        44726       159745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1         53619        13120        66739        23535         4858        28393        20489         2925        23414        50573        11187        6176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16            60            0           60         3633           44         3677         3597           44         3641           24            0           2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2           134          937         1071       201724        36956       238680       202197        36300       238497          607          281          88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5         13365            0        13365        13652            0        13652        18748            0        18748        18461            0        1846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47426          8786          105         8891          734           90          824         1375           43         1418         9427           58         948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120          7581            0         7581         1152            0         1152         3025            0         3025         9454            0         945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0408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1410            33            0           33            0            0            0            0            0            0           33            0           3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1         11375            0        11375        16160            0        16160        20000            0        20000        15215            0        1521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302         20000            0        20000        20000            0        20000            0            0            0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4             9            0            9            0            0            0            0            0            0            9            0            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5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406           356            0          356            0            0            0            0            0            0          356            0          356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52501             3            0            3            0            0            0            1            0            1            4            0            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1          3806            0         3806         7465            0         7465         6908            0         6908         3249            0         324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5          2491            0         2491        14015            0        14015        13717            0        13717         2193            0         219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7             0            0            0            5            0            5            5            0            5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09           824            0          824         1079            0         1079         1437            0         1437         1182            0         118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11          2694            0         2694         3802            0         3802         1199            0         1199           91            0           9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2             3            0            3           88            0           88           85            0           85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24          1452            0         1452         1243            0         1243         1146            0         1146         1355            0         135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348         10000            0        10000            0            0            0            0            0            0        10000            0        1000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405          1570            0         1570         1295            0         1295           49            0           49          324            0          32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601         45380            0        45380          150            0          150          848            0          848        46078            0        4607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0903            13            0           13            0            0            0            0            0            0           13            0           1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1             0            0            0          158            0          158          158            0          158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61304           426            0          426           85            0           85           84            0           84          425            0          42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1        760988            0       760988          111            0          111       188351            0       188351       949228            0       94922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2            35            0           35            0            0            0            0            0            0           35            0           3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3        424665            0       424665            0            0            0        54833            0        54833       479498            0       47949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4           872            0          872            0            0            0          222            0          222         1094            0         109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70605             1            0            1            0            0            0            0            0            0            1            0            1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>6619659       554658      7174317     11125390       509324     11634714     11943122       518429     12461551      7437391       563763      8001154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Б. Счета доверительного управл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    0            0            0            0            0            0            0            0            0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В. Внебалансовые счета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701            10            0           10            0            0            0            0            0            0           10            0           1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1        327737            0       327737        23521            0        23521         3923            0         3923       347335            0       34733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2       1040628        87972      1128600       125219         5902       131121        75648         4932        80580      1090199        88942      117914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0907          2586            0         2586         1130            0         1130         2586            0         2586         1130            0         113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104             0            3            3            0            0            0            0            3            3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2           307            0          307            9            0            9            9            0            9          307            0          307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3            19            0           19           10            0           10           11            0           11           18            0           1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207             3            0            3            1            0            1            0            0            0            4            0            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414      15774755       367280     16142035       790101       122504       912605       403627        21002       424629     16161229       468782     1663001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1         36184            0        36184         1150            0         1150            0            0            0        37334            0        37334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604         46091          750        46841        27333          472        27805        21478          329        21807        51946          893        5283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704           228            0          228            2            0            2            0            0            0          230            0          23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1             0            0            0            5            0            5            0            0            0            5            0            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2           468            0          468            0            0            0            0            0            0          468            0          46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803            63            0           63            0            0            0            0            0            0           63            0           6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8       8182923            0      8182923       676139            0       676139       605880            0       605880      8253182            0      8253182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25412002       456005     25868007      1644620       128878      1773498      1113162        26266      1139428     25943460       558617     26502077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003             0            0            0         5608            0         5608         5608            0         5608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004             0            0            0         1148            0         1148         1148            0         1148            0            0            0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1          2158            0         2158            0            0            0            0            0            0         2158            0         215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2       7332539            0      7332539       278161            0       278161       264345            0       264345      7318723            0      731872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5         38289        12012        50301         4517          396         4913         9924         8446        18370        43696        20062        6375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6         95981            0        95981        39940          926        40866        72050          926        72976       128091            0       128091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317        584459         7871       592330       267405        18066       285471       304529        19450       323979       621583         9255       630838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7        109345            0       109345         2765            0         2765         2765            0         2765       109345            0       109345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1508           269            0          269            0            0            0            0            0            0          269            0          269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9999      17685084            0     17685084       484671            0       484671      1048482            0      1048482     18248895            0     18248895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25848124        19883     25868007      1084215        19388      1103603      1708851        28822      1737673     26472760        29317     26502077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Г. Срочные сделки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001             0            0            0        24269        33201        57470        24269        28819        53088            0         4382         438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3801             0            0            0          113            0          113           92            0           92           21            0           21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24382        33201        57583        24361        28819        53180           21         4382         4403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001             0            0            0        28734        24304        53038        28734        28707        57441            0         4403         4403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6801             0            0            0          193            0          193          193            0          193            0            0            0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0            0            0        28927        24304        53231        28927        28707        57634            0         4403         4403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Глава Д. Счета ДЕПО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Акт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00                                       2                                      0                                      0                                      2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10                                   46189                                      0                                      0                                  46189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акт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</w:t>
      </w:r>
      <w:r>
        <w:rPr>
          <w:sz w:val="14"/>
          <w:szCs w:val="14"/>
        </w:rPr>
        <w:t>46191                                      0                                      0                                  46191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ассив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98050                                   46191                                      0                                      0                                  46191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ИТОГО по пассиву (баланс)</w:t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</w:t>
      </w:r>
      <w:r>
        <w:rPr>
          <w:sz w:val="14"/>
          <w:szCs w:val="14"/>
        </w:rPr>
        <w:t>46191                                      0                                      0                                  46191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Председатель Правления Прио-Внешторгбанка (ОАО)____________________ Волков М.В.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Прио-Внешторгбанка (ОАО)     ____________________ Коробко В.И.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М.П.</w:t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</w:p>
    <w:p>
      <w:pPr>
        <w:sectPr>
          <w:footerReference w:type="default" r:id="rId22"/>
          <w:type w:val="nextPage"/>
          <w:pgSz w:orient="landscape" w:w="16838" w:h="11906"/>
          <w:pgMar w:left="1134" w:right="850" w:gutter="0" w:header="0" w:top="850" w:footer="720" w:bottom="850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sz w:val="14"/>
          <w:szCs w:val="14"/>
          <w:lang w:bidi="zxx"/>
        </w:rPr>
      </w:pPr>
      <w:r>
        <w:rPr>
          <w:sz w:val="14"/>
          <w:szCs w:val="14"/>
          <w:lang w:bidi="zxx"/>
        </w:rPr>
      </w:r>
      <w:r>
        <w:br w:type="page"/>
      </w:r>
    </w:p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t>Банковская отчетность</w:t>
      </w:r>
    </w:p>
    <w:tbl>
      <w:tblPr>
        <w:tblW w:w="6881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977"/>
        <w:gridCol w:w="1954"/>
        <w:gridCol w:w="1791"/>
        <w:gridCol w:w="741"/>
      </w:tblGrid>
      <w:tr>
        <w:trPr>
          <w:trHeight w:val="206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д территории</w:t>
              <w:br/>
              <w:t>по ОКАТО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д кредитной организации</w:t>
            </w:r>
          </w:p>
        </w:tc>
      </w:tr>
      <w:tr>
        <w:trPr>
          <w:trHeight w:val="179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ОКПО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ной государственный регистрационный номер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гистрационный номер (/порядковый номер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ИК</w:t>
            </w:r>
          </w:p>
        </w:tc>
      </w:tr>
      <w:tr>
        <w:trPr>
          <w:trHeight w:val="20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722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620000011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color w:val="000000"/>
          <w:sz w:val="16"/>
          <w:lang w:val="ru-RU"/>
        </w:rPr>
        <w:t>ОТЧЕТ О ПРИБЫЛЯХ И УБЫТКАХ КРЕДИТНОЙ ОРГАНИЗАЦИИ</w:t>
        <w:br/>
      </w:r>
      <w:r>
        <w:rPr>
          <w:color w:val="000000"/>
          <w:sz w:val="12"/>
          <w:lang w:val="ru-RU"/>
        </w:rPr>
        <w:t>по состоянию на "</w:t>
      </w:r>
      <w:r>
        <w:rPr>
          <w:sz w:val="12"/>
          <w:u w:val="single"/>
          <w:lang w:val="ru-RU"/>
        </w:rPr>
        <w:t>01</w:t>
      </w:r>
      <w:r>
        <w:rPr>
          <w:color w:val="000000"/>
          <w:sz w:val="12"/>
          <w:lang w:val="ru-RU"/>
        </w:rPr>
        <w:t>"</w:t>
      </w:r>
      <w:r>
        <w:rPr>
          <w:lang w:val="ru-RU"/>
        </w:rPr>
        <w:t xml:space="preserve"> </w:t>
      </w:r>
      <w:r>
        <w:rPr>
          <w:sz w:val="12"/>
          <w:u w:val="single"/>
          <w:lang w:val="ru-RU"/>
        </w:rPr>
        <w:t>Июль</w:t>
      </w:r>
      <w:r>
        <w:rPr>
          <w:lang w:val="ru-RU"/>
        </w:rPr>
        <w:t xml:space="preserve"> </w:t>
      </w:r>
      <w:r>
        <w:rPr>
          <w:sz w:val="12"/>
          <w:u w:val="single"/>
          <w:lang w:val="ru-RU"/>
        </w:rPr>
        <w:t>2009</w:t>
      </w:r>
      <w:r>
        <w:rPr>
          <w:sz w:val="12"/>
          <w:lang w:val="ru-RU"/>
        </w:rPr>
        <w:t xml:space="preserve"> г.</w:t>
      </w:r>
      <w:r>
        <w:rPr/>
        <w:t xml:space="preserve"> 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7059"/>
      </w:tblGrid>
      <w:tr>
        <w:trPr/>
        <w:tc>
          <w:tcPr>
            <w:tcW w:w="3801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именование кредитной организации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right="708" w:hanging="0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7087"/>
      </w:tblGrid>
      <w:tr>
        <w:trPr/>
        <w:tc>
          <w:tcPr>
            <w:tcW w:w="377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чтовый адрес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br/>
        <w:t>Код формы 0409102</w:t>
        <w:br/>
        <w:t>Квартальная</w:t>
        <w:br/>
        <w:t>тыс. руб.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"/>
        <w:gridCol w:w="5826"/>
        <w:gridCol w:w="855"/>
        <w:gridCol w:w="1076"/>
        <w:gridCol w:w="1109"/>
        <w:gridCol w:w="1061"/>
      </w:tblGrid>
      <w:tr>
        <w:trPr>
          <w:tblHeader w:val="true"/>
          <w:cantSplit w:val="true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5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стате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имволы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ы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  <w:br/>
              <w:t>(гр.4 + гр.5)</w:t>
            </w:r>
          </w:p>
        </w:tc>
      </w:tr>
      <w:tr>
        <w:trPr>
          <w:tblHeader w:val="true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лях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ин. валюте и драг. металлах в рублевом эквиваленте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лава I.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. От банковских операций и других сдел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1. Процентны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По предоставленным кредит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фину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м органам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ударственным внебюджетным фондам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бюджетным фондам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м организациям, находящим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м организациям, находящим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м организациям, находящим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м организациям, находящим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м финансовы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м 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 9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 59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ым предпринимател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 2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 28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жданам (физическим лицам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6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19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ридическим лицам - нерезидент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зическим лицам - нерезидент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м-нерезидент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1101-111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 5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 73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По прочим размещенным средствам в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фине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ах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ударственных внебюджетных фондах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бюджетных фондах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ях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ях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ях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ях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финансов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коммерчески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некоммерчески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ридических лицах - 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х-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Банке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1201-112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По денежным средствам на сче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Банке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кредитн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банках-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4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1301-113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4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По депозитам размещенны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Банке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 4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 44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кредитн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банках-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1401-114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 4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 44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По вложениям в долговые обязательства (кроме векселе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9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долгов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остранных государ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долговые обязательства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1501-115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9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По учтенным вексел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ов федеральной в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ов власти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кселям прочих 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ов государственной власти иностранных государ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ов местной власти иностранных государ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кселям прочих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1601-116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 9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2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 11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2. Другие доходы от банковских операций и других сдел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Доходы от открытия и ведения банковских счетов, расчетного и кассового обслуживания кли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знаграждение за открытие и ведение банковских сче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7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79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знаграждение за расчетное и кассовое обслужи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 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 99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2101-121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 0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 79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Доходы от купли-продажи иностранной валюты в наличной и безналичной форм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ходы от купли-продажи иностранной валюты в наличной и безналичной форм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 8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 87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у 12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 8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 87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Доходы от выдачи банковских гарантий и поручитель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ходы от выдачи банковских гарантий и поручитель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8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у 123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8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Доходы от проведения других сдел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погашения и реализации приобретенных прав треб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пераций по доверительному управлению имуществ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пераций с драгоценными металлами и драгоценными камн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предоставления в аренду специальных помещений и сейфов для хранения документов и ценнос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пераций финансовой аренды (лизинг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казания консультационных и информационных услу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2401-124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 96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 77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группе доходов А "От банковских операций и других сделок" (1-2 раздел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 8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0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9 88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. Операционны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3. Доходы от операций с ценными бумагами, кроме процентов, дивидендов и переоцен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Доходы от операций с приобретенными ценными бума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х ценных бума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остранных государ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х ценных бумаг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3101-13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Доходы от операций с выпущенными ценными бума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ходы от операций с выпущенными ценными бума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у 13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4. Доходы от участия в капитале друг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Дивиденды от вложений в ак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й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4101-141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Дивиденды от вложений в акции дочерних и зависимых обще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й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4201-142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Доходы от участия в хозяйственных обществах (кроме акционерных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х-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ях-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4301-143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Доходы от участия в дочерних и зависимых хозяйственных обществах (кроме акционерных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х-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ях-нерезидент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4401-144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5. Положительная переоцен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Положительная переоценка ценных бумаг, средств в иностранной валюте, драгоценных метал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ных бумаг (балансовый счет № 70602, при составлении годового отчета - балансовый счет № 7070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ств в иностранной валюте (балансовый счет № 70603, при составлении годового отчета - балансовый счет № 70703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9 4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9 49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агоценных металлов (балансовый счет № 70604 при составлении годового отчета - балансовый счет № 70704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9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5101-15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 6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 62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Доходы от применения встроенных производных инструментов, не отделяемых от основного договора (балансовый счет № 70605, при составлении годового отчета - балансовый счет № 70705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курса ценной бумаг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валютного кур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индекса це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других перемен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5201-152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 6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 62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6. Другие операционны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Доходы от расчетных (беспоставочных) срочных сдел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ставки процен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курса ценной бумаг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валютного кур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индекса це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других перемен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6101-16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Комиссионные вознагражд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 проведение операций с валютными ценност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казания посреднических услуг по брокерским и аналогичным договор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другим опер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4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46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6201-162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4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46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Другие операционны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сдачи имущества в аренд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6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65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выбытия (реализации) иму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1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дооценки основных средств после их уцен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передачи активов в доверительное управл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восстановления сумм резервов на возможные потер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6 4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6 4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операционны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6301-163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 5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 52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4 9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4 98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группе доходов Б "Операционные доходы" (3-6 раздел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5 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5 80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. Прочи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7. Прочи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Штрафы, пени, неустой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другим банковским операциям и сдел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прочим (хозяйственным) опер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7101-17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Доходы прошлых лет, выявленные в отчетном год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9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11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другим банковским операциям и сдел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прочим (хозяйственным) опер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7201-172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9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12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Другие доходы, относимые к прочи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безвозмездно полученного иму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упления в возмещение причиненных убытков, в том числе страховое возмещение от страховщи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приходования излишков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ьных ценнос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нежной налич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списания обязательств и невостребованной кредиторской задолж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е до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7301-173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7 (по группе доходов В "Прочие доходы"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0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16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 по Главе I "Доходы"(разделы 1-7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26 6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1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29 85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лава II.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. По банковским операциям и другим сдел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1. Процентны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По полученным кредитам от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кредитор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101-211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По денежным средствам на банковских счетах клиентов - юридических ли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финансов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коммерческ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некоммерческ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ых предпринимател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ых предпринимателей -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ридических лиц -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201-212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По депозитам юридических ли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фин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финансов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коммерческ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2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45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некоммерческ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ридических лиц -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301-213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6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86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По прочим привлеченным средствам юридических ли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фин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финансов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коммерческ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некоммерческ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ридических лиц -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8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87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401-214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8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87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По денежным средствам на банковских счетах клиентов - физических ли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ждан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501-215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По депозитам клиентов - физических ли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ждан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 1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 0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 20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601-216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 2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 0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 37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По прочим привлеченным средствам клиентов - физических ли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ждан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701-217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По выпущенным долговым обязательств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облиг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депозитным сертификат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сберегательным сертификат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вексел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801-218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 8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 3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 19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2. Другие расходы по банковским операциям и другим сдел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Расходы по купле-продаже иностранной валюты в наличной и безналичной форм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купле-продаже иностранной валюты в наличной и безналичной форм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8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89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у 221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8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89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Расходы по проведению других сдел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гашению и реализации приобретенных прав треб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верительному управлению имуществ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ерациям с драгоценными металлами и драгоценными камн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2201-222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9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92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группе расходов А "От банковских операций и других сделок" (разделы 1-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 8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 3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 12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. Операционны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3. Расходы по операциям с ценными бумагами, кроме процентов и переоцен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Расходы по операциям с приобретенными ценными бума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 Ро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х ценных бума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остранных государ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х ценных бумаг нерезид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рофессиональных участников рынка ценных бумаг, связанные с приобретением и реализацией ценных бумаг (кроме расходов на консультационные и информационные услуг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3101-231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Расходы по операциям с выпущенными ценными бума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операциям с выпущенными ценными бума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у 23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4. Отрицательная переоцен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Отрицательная переоценка ценных бумаг, средств в иностранной валюте, драгоценных метал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ных бумаг (балансовый счет № 70607, при составлении годового отчета - балансовый счет № 70707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9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96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ств в иностранной валюте (балансовый счет № 70608, при составлении годового отчета - балансовый счет № 70708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9 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9 13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агоценных металлов (балансовый счет № 70609, при составлении годового отчета - балансовый счет № 70709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9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4101-24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 1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 18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Расходы от применения встроенных производных инструментов, не отделяемых от основного договора (балансовый счет № 70610, при составлении годового отчета - балансовый счет № 7071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курса ценной бумаг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валютного кур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индекса це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других перемен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4201-242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 1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 18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5. Другие операционны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Расходы по расчетным (беспоставочным) срочным сделкам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ставки процен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курса ценной бумаг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валютного кур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индекса це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других перемен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5101-25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Комиссионные сбо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 проведение операций с валютными ценност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 расчетно-кассовое обслуживание и ведение банковских сче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4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29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 услуги по переводам денежных средств, включая услуги платежных и расчетных сист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 полученные гарантии и поручи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 оказание посреднических услуг по брокерским и аналогичным договор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другим опер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5201-252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9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99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Другие операционны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передачи активов в доверительное управл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числения в резервы на возможные потер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 2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 26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операционны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5301-253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 2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 26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3 2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 26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6. Расходы, связанные с обеспечением деятельности кредитной организ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Расходы на содержание персона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на оплату труда, включая премии и компенс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 6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 63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 2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 29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, связанные с перемещением персонала (кроме расходов на оплату труд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е расходы на содержание персона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6101-261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 7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 76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Амортизац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основным средств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5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55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основным средствам, полученным в финансовую аренду (лизинг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нематериальным актив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6201-262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5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55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Расходы, связанные с содержанием (эксплуатацией) имущества и его выбыт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ремонту основных средств и другого иму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6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67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на содержание основных средств и другого имущества (включая коммунальные расход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10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ендная плата по арендованным основным средствам и другому имуществ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 9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 93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та за право пользования объектами интеллекту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3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списанию стоимости материальных запа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1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уценке основн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выбытию (реализации) иму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6301-263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 7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 78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Организационные и управленчески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готовка и переподготовка кадр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ужебные командиров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хр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2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28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кла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6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70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ставительски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луги связи, телекоммуникационных и информационных сист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6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65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дебные и арбитражные издерж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уди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бликация отчет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х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2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оги и сборы, относимые на расходы в соответствии с законодательством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3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34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е организационные и управленчески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0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09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6401-264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 2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 31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 3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 42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группе расходов Б "Операционные расходы" (3-6 раздел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77 7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0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79 87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. Прочи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7. Прочи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Штрафы, пени, неустой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другим банковским операциям и сдел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прочим (хозяйственным) опер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7101-27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Расходы прошлых лет, выявленные в отчетном год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другим банковским операциям и сдел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прочим (хозяйственным) опер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7201-272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Другие расходы, относимые к прочи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тежи в возмещение причиненных убыт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списания недостач материальных ценнос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списания недостач денежной наличности, сумм по имеющим признаки подделки денежным зна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списания активов (требований) и невзысканной дебиторской задолж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на благотворительность и другие аналогичны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на осуществление спортивных мероприятий, отдыха, мероприятий культурно-просветительского характера и иных аналогичных мероприят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, возникающие как последствия чрезвычайных обстоятельств хозяйственн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е расх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7301-273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группе расходов В "Прочие расходы" (раздел 7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расходов по разделам 1-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14 3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 3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34 72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ыль до налогообложения (символ 10000 минус строка "Итого расходов по разделам 1-7"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быток до налогообложения (строка "Итого расходов по разделам 1-7" минус символ 1000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86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8. Налог на прибыль (балансовый счет № 70611, при составлении годового отчета - балансовый счет № 7071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ог на прибы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6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60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6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60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 по Главе II "Расходы" (разделы 1-8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27 9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 3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48 32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лава III. ФИНАНСОВЫЙ РЕЗУЛЬТАТ ПОСЛЕ НАЛОГООБЛОЖЕНИЯ И ЕГО ИСПОЛЬЗОВАНИЕ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1. Финансовый результат после налогооблож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ыль после налогообложения (символ 01000 минус символ 2810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быток после налогообложения (символ 02000 плюс символ 28101 либо символ 28101 минус символ 0100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 46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2. Выплаты из прибыли после налогообложения (балансовый счет № 70612, при составлении годового отчета - балансовый счет № 7071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числения на формирование и пополнение резервного фо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3. Результат по отчет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использованная прибыль (символ 31001 минус символ 3210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быток (символ 31002 плюс символ 32101 либо символ 32101 минус символ 3100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 469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2"/>
        </w:rPr>
        <w:t>          </w:t>
      </w:r>
      <w:r>
        <w:rPr>
          <w:rFonts w:cs="Arial" w:ascii="Arial" w:hAnsi="Arial"/>
          <w:sz w:val="12"/>
          <w:vertAlign w:val="superscript"/>
        </w:rPr>
        <w:t>1</w:t>
      </w:r>
      <w:r>
        <w:rPr>
          <w:rFonts w:cs="Arial" w:ascii="Arial" w:hAnsi="Arial"/>
          <w:sz w:val="12"/>
        </w:rPr>
        <w:t xml:space="preserve"> Филиалы кредитной организации главу III "Финансовый результат после налогообложения и его использование" не заполняют</w:t>
      </w:r>
    </w:p>
    <w:p>
      <w:pPr>
        <w:pStyle w:val="Normal"/>
        <w:rPr/>
      </w:pPr>
      <w:r>
        <w:rPr/>
      </w:r>
    </w:p>
    <w:p>
      <w:pPr>
        <w:pStyle w:val="Maintextbezotstupa0"/>
        <w:widowControl w:val="false"/>
        <w:spacing w:before="0" w:after="0"/>
        <w:ind w:right="567" w:hanging="0"/>
        <w:jc w:val="center"/>
        <w:rPr>
          <w:rFonts w:ascii="Arial" w:hAnsi="Arial" w:cs="Arial"/>
          <w:spacing w:val="120"/>
          <w:sz w:val="18"/>
        </w:rPr>
      </w:pPr>
      <w:r>
        <w:rPr>
          <w:rFonts w:cs="Arial" w:ascii="Arial" w:hAnsi="Arial"/>
          <w:spacing w:val="120"/>
          <w:sz w:val="18"/>
        </w:rPr>
        <w:br/>
        <w:t>Справочно</w:t>
      </w:r>
    </w:p>
    <w:p>
      <w:pPr>
        <w:pStyle w:val="Normal"/>
        <w:ind w:right="2268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ыс.руб.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12"/>
        <w:gridCol w:w="1134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</w:t>
              <w:br/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ы по развитию бизнеса, всего, </w:t>
              <w:b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на оплату труда, включая премии и компенсации (часть символа 261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 (часть символа 261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, связанные с перемещением персонала (кроме расходов на оплату труда) (часть символа 261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е расходы на содержание персонала (часть символа 26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мортизация основных средств (часть символа 262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мортизация основных средств, полученных в финансовую аренду (лизинг) (часть символа 262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мортизация нематериальных активов (часть символа 262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ремонту основных средств и другого имущества (часть символа 263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содержанию основных средств и другого имущества (включая коммунальные расходы) (часть символа 26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арендной плате по арендованным основным средствам и другому имуществу (часть символа 263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списанию стоимости материальных запасов (часть символа 263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подготовке и переподготовке кадров (часть символа 264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служебным командировкам (часть символа 264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охране (часть символа 264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рекламе (часть символа 264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ставительские расходы (часть символа 26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за услуги связи, телекоммуникационных и информационных систем (часть символа 264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страхованию (часть символа 264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е организационные и управленческие расходы (часть символа 264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Prilozh81"/>
        <w:tabs>
          <w:tab w:val="left" w:pos="708" w:leader="none"/>
          <w:tab w:val="center" w:pos="6378" w:leader="none"/>
        </w:tabs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rilozh81"/>
        <w:tabs>
          <w:tab w:val="left" w:pos="708" w:leader="none"/>
          <w:tab w:val="center" w:pos="6378" w:leader="none"/>
        </w:tabs>
        <w:spacing w:before="0" w:after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tbl>
      <w:tblPr>
        <w:tblW w:w="11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464"/>
      </w:tblGrid>
      <w:tr>
        <w:trPr>
          <w:trHeight w:val="1070" w:hRule="atLeast"/>
        </w:trPr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седатель правления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BezOtstupa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64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rFonts w:eastAsia="Arial"/>
                <w:sz w:val="16"/>
                <w:lang w:val="ru-RU"/>
              </w:rPr>
              <w:t xml:space="preserve">                                                          </w:t>
            </w:r>
            <w:r>
              <w:rPr>
                <w:sz w:val="16"/>
                <w:lang w:val="ru-RU"/>
              </w:rPr>
              <w:t>Волков М.В.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BezOtstupa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Главный бухгалтер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464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rFonts w:eastAsia="Arial"/>
                <w:sz w:val="16"/>
                <w:lang w:val="ru-RU"/>
              </w:rPr>
              <w:t xml:space="preserve">                                                          </w:t>
            </w:r>
            <w:r>
              <w:rPr>
                <w:sz w:val="16"/>
                <w:lang w:val="ru-RU"/>
              </w:rPr>
              <w:t>Коробко В.И.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.П.</w:t>
            </w:r>
          </w:p>
        </w:tc>
        <w:tc>
          <w:tcPr>
            <w:tcW w:w="7464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sz w:val="2"/>
        </w:rPr>
      </w:pPr>
      <w:r>
        <w:rPr>
          <w:rFonts w:cs="Arial" w:ascii="Arial" w:hAnsi="Arial"/>
          <w:vanish/>
          <w:sz w:val="2"/>
        </w:rPr>
      </w:r>
    </w:p>
    <w:sectPr>
      <w:footerReference w:type="default" r:id="rId23"/>
      <w:type w:val="nextPage"/>
      <w:pgSz w:w="11906" w:h="16838"/>
      <w:pgMar w:left="567" w:right="425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5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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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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673"/>
        </w:tabs>
        <w:ind w:left="1673" w:hanging="915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000"/>
        </w:tabs>
        <w:ind w:left="1000" w:hanging="360"/>
      </w:pPr>
      <w:rPr>
        <w:rFonts w:ascii="Times New Roman" w:hAnsi="Times New Roman" w:cs="Times New Roman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80"/>
        </w:tabs>
        <w:ind w:left="2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00"/>
        </w:tabs>
        <w:ind w:left="2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0"/>
        </w:tabs>
        <w:ind w:left="3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0"/>
        </w:tabs>
        <w:ind w:left="4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0"/>
        </w:tabs>
        <w:ind w:left="4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0"/>
        </w:tabs>
        <w:ind w:left="5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0"/>
        </w:tabs>
        <w:ind w:left="6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0"/>
        </w:tabs>
        <w:ind w:left="71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jc w:val="center"/>
      <w:outlineLvl w:val="1"/>
    </w:pPr>
    <w:rPr>
      <w:rFonts w:ascii="Baltica;Times New Roman" w:hAnsi="Baltica;Times New Roman" w:cs="Baltica;Times New Roman"/>
      <w:b/>
      <w:caps/>
      <w:color w:val="0000FF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jc w:val="center"/>
      <w:outlineLvl w:val="2"/>
    </w:pPr>
    <w:rPr>
      <w:rFonts w:ascii="Baltica;Times New Roman" w:hAnsi="Baltica;Times New Roman" w:cs="Baltica;Times New Roman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51" w:leader="none"/>
      </w:tabs>
      <w:overflowPunct w:val="false"/>
      <w:autoSpaceDE w:val="false"/>
      <w:jc w:val="center"/>
      <w:outlineLvl w:val="3"/>
    </w:pPr>
    <w:rPr>
      <w:rFonts w:ascii="Baltica;Times New Roman" w:hAnsi="Baltica;Times New Roman" w:cs="Baltica;Times New Roman"/>
      <w:i/>
      <w:sz w:val="19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432"/>
      <w:jc w:val="both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16"/>
    </w:rPr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текст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Prilozhshapka">
    <w:name w:val="prilozh shapka"/>
    <w:basedOn w:val="Prilozhenie"/>
    <w:qFormat/>
    <w:pPr>
      <w:ind w:hanging="0"/>
      <w:jc w:val="right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caps/>
      <w:sz w:val="28"/>
      <w:szCs w:val="20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szCs w:val="20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Á‡„ÓÎÓ‚ÓÍ 4"/>
    <w:basedOn w:val="Normal"/>
    <w:next w:val="Normal"/>
    <w:qFormat/>
    <w:pPr>
      <w:keepNext w:val="true"/>
      <w:autoSpaceDE w:val="false"/>
      <w:spacing w:before="240" w:after="60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900" w:leader="dot"/>
      </w:tabs>
      <w:spacing w:before="120" w:after="0"/>
    </w:pPr>
    <w:rPr>
      <w:b/>
      <w:bCs/>
      <w:sz w:val="18"/>
      <w:lang w:val="en-US" w:eastAsia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Style1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1">
    <w:name w:val="Стиль1"/>
    <w:basedOn w:val="Normal"/>
    <w:qFormat/>
    <w:pPr>
      <w:overflowPunct w:val="false"/>
      <w:autoSpaceDE w:val="false"/>
    </w:pPr>
    <w:rPr>
      <w:rFonts w:ascii="Baltica;Times New Roman" w:hAnsi="Baltica;Times New Roman" w:cs="Baltica;Times New Roman"/>
      <w:sz w:val="19"/>
      <w:szCs w:val="20"/>
    </w:rPr>
  </w:style>
  <w:style w:type="paragraph" w:styleId="PsAttentionStart">
    <w:name w:val="ps_Attention_Start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240" w:after="240"/>
    </w:pPr>
    <w:rPr>
      <w:rFonts w:ascii="Baltica;Times New Roman" w:hAnsi="Baltica;Times New Roman" w:cs="Baltica;Times New Roman"/>
      <w:color w:val="800000"/>
      <w:sz w:val="19"/>
      <w:szCs w:val="20"/>
    </w:rPr>
  </w:style>
  <w:style w:type="paragraph" w:styleId="PsWarningStart">
    <w:name w:val="ps_Warning_Start"/>
    <w:basedOn w:val="Normal"/>
    <w:next w:val="Normal"/>
    <w:qFormat/>
    <w:pPr>
      <w:numPr>
        <w:ilvl w:val="0"/>
        <w:numId w:val="9"/>
      </w:numPr>
      <w:overflowPunct w:val="false"/>
      <w:autoSpaceDE w:val="false"/>
      <w:spacing w:before="120" w:after="120"/>
    </w:pPr>
    <w:rPr>
      <w:rFonts w:ascii="Baltica;Times New Roman" w:hAnsi="Baltica;Times New Roman" w:cs="Baltica;Times New Roman"/>
      <w:color w:val="FF0000"/>
      <w:sz w:val="19"/>
      <w:szCs w:val="20"/>
    </w:rPr>
  </w:style>
  <w:style w:type="paragraph" w:styleId="PsTodo">
    <w:name w:val="ps_To_do"/>
    <w:basedOn w:val="Normal"/>
    <w:next w:val="Normal"/>
    <w:qFormat/>
    <w:pPr>
      <w:widowControl w:val="false"/>
      <w:numPr>
        <w:ilvl w:val="0"/>
        <w:numId w:val="8"/>
      </w:numPr>
      <w:overflowPunct w:val="false"/>
      <w:autoSpaceDE w:val="false"/>
      <w:spacing w:before="240" w:after="120"/>
    </w:pPr>
    <w:rPr>
      <w:rFonts w:ascii="Baltica;Times New Roman" w:hAnsi="Baltica;Times New Roman" w:cs="Baltica;Times New Roman"/>
      <w:sz w:val="19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</w:pPr>
    <w:rPr>
      <w:rFonts w:ascii="Arial" w:hAnsi="Arial" w:cs="Arial"/>
      <w:b/>
      <w:szCs w:val="20"/>
      <w:lang w:val="en-US"/>
    </w:rPr>
  </w:style>
  <w:style w:type="paragraph" w:styleId="MainTextBezOtstupa">
    <w:name w:val="MainTextBezOtstupa"/>
    <w:basedOn w:val="MainText"/>
    <w:qFormat/>
    <w:pPr>
      <w:ind w:hanging="0"/>
    </w:pPr>
    <w:rPr/>
  </w:style>
  <w:style w:type="paragraph" w:styleId="MainTextLine155">
    <w:name w:val="MainText+Line155"/>
    <w:basedOn w:val="MainTextBezOtstupa"/>
    <w:next w:val="MainTextBezOtstupa"/>
    <w:qFormat/>
    <w:pPr>
      <w:tabs>
        <w:tab w:val="clear" w:pos="708"/>
        <w:tab w:val="right" w:pos="8787" w:leader="underscore"/>
      </w:tabs>
    </w:pPr>
    <w:rPr>
      <w:color w:val="00000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Prilozh81">
    <w:name w:val="prilozh8-1"/>
    <w:basedOn w:val="Normal"/>
    <w:qFormat/>
    <w:pPr>
      <w:spacing w:before="280" w:after="280"/>
    </w:pPr>
    <w:rPr/>
  </w:style>
  <w:style w:type="paragraph" w:styleId="Maintextbezotstupa0">
    <w:name w:val="maintext-bezotstupa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relay@priovtb.com" TargetMode="External"/><Relationship Id="rId4" Type="http://schemas.openxmlformats.org/officeDocument/2006/relationships/hyperlink" Target="http://www.priovtb.com/" TargetMode="External"/><Relationship Id="rId5" Type="http://schemas.openxmlformats.org/officeDocument/2006/relationships/footer" Target="footer2.xml"/><Relationship Id="rId6" Type="http://schemas.openxmlformats.org/officeDocument/2006/relationships/hyperlink" Target="mailto:office@akfmian.ru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mailto:relay@priovtb.com" TargetMode="External"/><Relationship Id="rId10" Type="http://schemas.openxmlformats.org/officeDocument/2006/relationships/hyperlink" Target="http://www.priovtb.com/" TargetMode="External"/><Relationship Id="rId11" Type="http://schemas.openxmlformats.org/officeDocument/2006/relationships/hyperlink" Target="mailto:relay@priovtb.com" TargetMode="External"/><Relationship Id="rId12" Type="http://schemas.openxmlformats.org/officeDocument/2006/relationships/hyperlink" Target="http://www.priovtb.com/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yperlink" Target="http://www.priovtb.com/" TargetMode="External"/><Relationship Id="rId16" Type="http://schemas.openxmlformats.org/officeDocument/2006/relationships/hyperlink" Target="http://www.priovtb.com/" TargetMode="External"/><Relationship Id="rId17" Type="http://schemas.openxmlformats.org/officeDocument/2006/relationships/hyperlink" Target="http://www.priovtb.com/" TargetMode="Externa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21:00Z</dcterms:created>
  <dc:creator>User</dc:creator>
  <dc:description/>
  <dc:language>en-US</dc:language>
  <cp:lastModifiedBy>Belousova</cp:lastModifiedBy>
  <cp:lastPrinted>2009-08-12T09:22:00Z</cp:lastPrinted>
  <dcterms:modified xsi:type="dcterms:W3CDTF">2009-08-12T05:30:00Z</dcterms:modified>
  <cp:revision>34</cp:revision>
  <dc:subject/>
  <dc:title>I</dc:title>
</cp:coreProperties>
</file>