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5"/>
        <w:gridCol w:w="223"/>
        <w:gridCol w:w="395"/>
        <w:gridCol w:w="22"/>
        <w:gridCol w:w="471"/>
        <w:gridCol w:w="147"/>
        <w:gridCol w:w="246"/>
        <w:gridCol w:w="536"/>
        <w:gridCol w:w="82"/>
        <w:gridCol w:w="454"/>
        <w:gridCol w:w="82"/>
        <w:gridCol w:w="334"/>
        <w:gridCol w:w="202"/>
        <w:gridCol w:w="214"/>
        <w:gridCol w:w="202"/>
        <w:gridCol w:w="334"/>
        <w:gridCol w:w="82"/>
        <w:gridCol w:w="536"/>
        <w:gridCol w:w="13"/>
        <w:gridCol w:w="618"/>
        <w:gridCol w:w="13"/>
        <w:gridCol w:w="454"/>
        <w:gridCol w:w="164"/>
        <w:gridCol w:w="84"/>
        <w:gridCol w:w="265"/>
        <w:gridCol w:w="105"/>
        <w:gridCol w:w="513"/>
        <w:gridCol w:w="28"/>
        <w:gridCol w:w="356"/>
        <w:gridCol w:w="173"/>
        <w:gridCol w:w="89"/>
        <w:gridCol w:w="15"/>
        <w:gridCol w:w="341"/>
        <w:gridCol w:w="277"/>
        <w:gridCol w:w="716"/>
      </w:tblGrid>
      <w:tr>
        <w:trPr>
          <w:trHeight w:val="9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bookmarkStart w:id="0" w:name="RANGE!L3"/>
            <w:r>
              <w:rPr>
                <w:sz w:val="22"/>
                <w:szCs w:val="22"/>
                <w:u w:val="single"/>
              </w:rPr>
              <w:t>Главное управление Банка России по Рязанской области</w:t>
            </w:r>
            <w:bookmarkEnd w:id="0"/>
          </w:p>
        </w:tc>
      </w:tr>
      <w:tr>
        <w:trPr>
          <w:trHeight w:val="27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3" w:type="dxa"/>
            <w:gridSpan w:val="2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ЖЕКВАРТАЛЬНЫЙ ОТЧЕТ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нным бумагам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gridSpan w:val="1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H9"/>
            <w:r>
              <w:rPr>
                <w:sz w:val="28"/>
                <w:szCs w:val="28"/>
              </w:rPr>
              <w:t>за 3 квартал 2009 года</w:t>
            </w:r>
            <w:bookmarkEnd w:id="1"/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570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bookmarkStart w:id="2" w:name="RANGE!L9"/>
            <w:bookmarkStart w:id="3" w:name="RANGE!C10"/>
            <w:bookmarkEnd w:id="2"/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о-Внешторгбанк (открытое акционерное общество)</w:t>
            </w:r>
            <w:bookmarkEnd w:id="3"/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4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79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K12"/>
            <w:r>
              <w:rPr>
                <w:sz w:val="28"/>
                <w:szCs w:val="28"/>
              </w:rPr>
              <w:t>00212-B</w:t>
            </w:r>
            <w:bookmarkEnd w:id="4"/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</w:tc>
        <w:tc>
          <w:tcPr>
            <w:tcW w:w="257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bookmarkStart w:id="5" w:name="RANGE!D13"/>
            <w:r>
              <w:rPr>
                <w:rFonts w:cs="Arial CYR" w:ascii="Arial CYR" w:hAnsi="Arial CYR"/>
                <w:sz w:val="20"/>
                <w:szCs w:val="20"/>
                <w:u w:val="single"/>
              </w:rPr>
              <w:t>05 ноября 2009 г.</w:t>
            </w:r>
            <w:bookmarkEnd w:id="5"/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bookmarkStart w:id="6" w:name="RANGE!A14"/>
            <w:r>
              <w:rPr>
                <w:sz w:val="22"/>
                <w:szCs w:val="22"/>
                <w:u w:val="single"/>
              </w:rPr>
              <w:t>Правление Прио -Внешторгбанка (ОАО)</w:t>
            </w:r>
            <w:bookmarkEnd w:id="6"/>
          </w:p>
        </w:tc>
      </w:tr>
      <w:tr>
        <w:trPr>
          <w:trHeight w:val="255" w:hRule="atLeast"/>
        </w:trPr>
        <w:tc>
          <w:tcPr>
            <w:tcW w:w="9718" w:type="dxa"/>
            <w:gridSpan w:val="3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уполномоченный орган  кредитной организации - эмитента, утвердивший ежеквартальный отчет)</w:t>
            </w:r>
          </w:p>
        </w:tc>
      </w:tr>
      <w:tr>
        <w:trPr>
          <w:trHeight w:val="360" w:hRule="atLeast"/>
        </w:trPr>
        <w:tc>
          <w:tcPr>
            <w:tcW w:w="115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  <w:tc>
          <w:tcPr>
            <w:tcW w:w="189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bookmarkStart w:id="7" w:name="RANGE!C16"/>
            <w:r>
              <w:rPr>
                <w:rFonts w:cs="Arial CYR" w:ascii="Arial CYR" w:hAnsi="Arial CYR"/>
                <w:sz w:val="20"/>
                <w:szCs w:val="20"/>
                <w:u w:val="single"/>
              </w:rPr>
              <w:t>05 ноября 2009 г.</w:t>
            </w:r>
            <w:bookmarkEnd w:id="7"/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25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bookmarkStart w:id="8" w:name="RANGE!H16"/>
            <w:r>
              <w:rPr>
                <w:u w:val="single"/>
              </w:rPr>
              <w:t>35</w:t>
            </w:r>
            <w:bookmarkEnd w:id="8"/>
          </w:p>
        </w:tc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25" w:type="dxa"/>
            <w:gridSpan w:val="2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 кредитной организации - эмитента: </w:t>
            </w:r>
          </w:p>
        </w:tc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90023, г.Рязань, ул. Есенина, д.82/26</w:t>
            </w:r>
          </w:p>
        </w:tc>
      </w:tr>
      <w:tr>
        <w:trPr>
          <w:trHeight w:val="220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, содержащаяся в настоящем ежеквартальном отчете, подлежит</w:t>
            </w:r>
          </w:p>
        </w:tc>
      </w:tr>
      <w:tr>
        <w:trPr>
          <w:trHeight w:val="270" w:hRule="atLeast"/>
        </w:trPr>
        <w:tc>
          <w:tcPr>
            <w:tcW w:w="9718" w:type="dxa"/>
            <w:gridSpan w:val="3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крытию в соответствии с законодательством Российской Федерации о ценных бумагах.</w:t>
            </w:r>
          </w:p>
        </w:tc>
      </w:tr>
      <w:tr>
        <w:trPr>
          <w:trHeight w:val="15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756" w:type="dxa"/>
            <w:gridSpan w:val="2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руководителя кредитной организации - эмитента</w:t>
            </w:r>
          </w:p>
        </w:tc>
        <w:tc>
          <w:tcPr>
            <w:tcW w:w="45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56" w:type="dxa"/>
            <w:gridSpan w:val="2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 Правления Прио-Внешторгбанка (ОАО)</w:t>
            </w:r>
          </w:p>
        </w:tc>
        <w:tc>
          <w:tcPr>
            <w:tcW w:w="15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  </w:t>
            </w:r>
          </w:p>
        </w:tc>
        <w:tc>
          <w:tcPr>
            <w:tcW w:w="143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лков М.В.</w:t>
            </w:r>
          </w:p>
        </w:tc>
      </w:tr>
      <w:tr>
        <w:trPr>
          <w:trHeight w:val="315" w:hRule="atLeast"/>
        </w:trPr>
        <w:tc>
          <w:tcPr>
            <w:tcW w:w="350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</w:t>
            </w:r>
            <w:r>
              <w:rPr>
                <w:sz w:val="20"/>
                <w:szCs w:val="20"/>
              </w:rPr>
              <w:t>05 ” ноября  2009 г.</w:t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ись         </w:t>
            </w:r>
          </w:p>
        </w:tc>
        <w:tc>
          <w:tcPr>
            <w:tcW w:w="143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gridSpan w:val="2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редитной организации - эмитента</w:t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  </w:t>
            </w:r>
          </w:p>
        </w:tc>
        <w:tc>
          <w:tcPr>
            <w:tcW w:w="143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робко .И.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</w:t>
            </w:r>
            <w:r>
              <w:rPr>
                <w:sz w:val="20"/>
                <w:szCs w:val="20"/>
              </w:rPr>
              <w:t>05 ” ноября  2009 г.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М.П.          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14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7528" w:type="dxa"/>
            <w:gridSpan w:val="2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1 категории отдела финансовой отчетности Белоусова Е.А.</w:t>
            </w:r>
          </w:p>
        </w:tc>
      </w:tr>
      <w:tr>
        <w:trPr>
          <w:trHeight w:val="163" w:hRule="atLeast"/>
        </w:trPr>
        <w:tc>
          <w:tcPr>
            <w:tcW w:w="9718" w:type="dxa"/>
            <w:gridSpan w:val="3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7528" w:type="dxa"/>
            <w:gridSpan w:val="2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4912) 44-32-47</w:t>
            </w:r>
          </w:p>
        </w:tc>
      </w:tr>
      <w:tr>
        <w:trPr>
          <w:trHeight w:val="171" w:hRule="atLeast"/>
        </w:trPr>
        <w:tc>
          <w:tcPr>
            <w:tcW w:w="9718" w:type="dxa"/>
            <w:gridSpan w:val="3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7528" w:type="dxa"/>
            <w:gridSpan w:val="2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4912) 24-49-12</w:t>
            </w:r>
          </w:p>
        </w:tc>
      </w:tr>
      <w:tr>
        <w:trPr>
          <w:trHeight w:val="240" w:hRule="atLeast"/>
        </w:trPr>
        <w:tc>
          <w:tcPr>
            <w:tcW w:w="9718" w:type="dxa"/>
            <w:gridSpan w:val="3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90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128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relay@priovtb.com</w:t>
              </w:r>
            </w:hyperlink>
          </w:p>
        </w:tc>
      </w:tr>
      <w:tr>
        <w:trPr>
          <w:trHeight w:val="255" w:hRule="atLeast"/>
        </w:trPr>
        <w:tc>
          <w:tcPr>
            <w:tcW w:w="9718" w:type="dxa"/>
            <w:gridSpan w:val="3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59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 в сети Интернет, на которой раскрывается информация, содержащаяся в настоящем ежеквартальном отчете:</w:t>
            </w:r>
          </w:p>
        </w:tc>
        <w:tc>
          <w:tcPr>
            <w:tcW w:w="6128" w:type="dxa"/>
            <w:gridSpan w:val="2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www.priovtb.com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76"/>
      </w:tblGrid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 Обязатель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1. Кредиторская задолже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2. Кредитная истор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 Риски, связанные с приобретением размещаем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размещенных)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4. Контактн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5. Идентификационный номер налогоплательщ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2. Финансовые влож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54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7. Сведения о размере дебиторской задолж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737" w:footer="397" w:bottom="73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8"/>
        <w:gridCol w:w="1009"/>
        <w:gridCol w:w="272"/>
        <w:gridCol w:w="933"/>
        <w:gridCol w:w="14"/>
        <w:gridCol w:w="673"/>
        <w:gridCol w:w="71"/>
        <w:gridCol w:w="10"/>
        <w:gridCol w:w="520"/>
        <w:gridCol w:w="180"/>
        <w:gridCol w:w="8"/>
        <w:gridCol w:w="359"/>
        <w:gridCol w:w="20"/>
        <w:gridCol w:w="1057"/>
        <w:gridCol w:w="332"/>
        <w:gridCol w:w="1170"/>
        <w:gridCol w:w="272"/>
        <w:gridCol w:w="1141"/>
        <w:gridCol w:w="27"/>
        <w:gridCol w:w="318"/>
        <w:gridCol w:w="168"/>
        <w:gridCol w:w="74"/>
      </w:tblGrid>
      <w:tr>
        <w:trPr>
          <w:trHeight w:val="1335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7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Роман Викто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Владимировн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а Ольга Николаевн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7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Совета директоров (Наблюдательного совета):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7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-эмитента: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кина Людмила Михайловна 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4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0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шуткина Ирина Владимировн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лексей Александ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6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а Елена Николаевн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3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Григорьевн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7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67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4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78" w:type="dxa"/>
            <w:gridSpan w:val="21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9840600000000564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108102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ционерный коммерческий банк «Мордовпромстрой-банк» (открытое акционерное общество»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 xml:space="preserve">АКБ «Мордовпром- 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стройбанк» ОАО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30005, респ. Мордовия, г. Саранск, ул. Б..Хмельницкого, д.36-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30003497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895272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30000000072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7000010000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80000000322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1059" w:hRule="atLeast"/>
        </w:trPr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кредитной организации-эмитента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банка контрагента</w:t>
            </w:r>
          </w:p>
        </w:tc>
        <w:tc>
          <w:tcPr>
            <w:tcW w:w="5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чета</w:t>
            </w:r>
          </w:p>
        </w:tc>
      </w:tr>
      <w:tr>
        <w:trPr>
          <w:trHeight w:val="155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7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010471141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9783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0104711395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978700000000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</w:tr>
      <w:tr>
        <w:trPr>
          <w:trHeight w:val="450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крытое акционерное общество «Аудиторско-Консультационная Фирма» «МИАН»</w:t>
            </w:r>
          </w:p>
        </w:tc>
      </w:tr>
      <w:tr>
        <w:trPr>
          <w:trHeight w:val="360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О «АКФ» «МИАН»</w:t>
            </w:r>
          </w:p>
        </w:tc>
      </w:tr>
      <w:tr>
        <w:trPr>
          <w:trHeight w:val="330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3022 г. Москва, ул. Большая Декабрьская, д.1</w:t>
            </w:r>
          </w:p>
        </w:tc>
      </w:tr>
      <w:tr>
        <w:trPr>
          <w:trHeight w:val="345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495) 788-59-60 факс: (495) 788-59-60</w:t>
            </w:r>
          </w:p>
        </w:tc>
      </w:tr>
      <w:tr>
        <w:trPr>
          <w:trHeight w:val="360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office@akfmian.ru</w:t>
              </w:r>
            </w:hyperlink>
          </w:p>
        </w:tc>
      </w:tr>
      <w:tr>
        <w:trPr>
          <w:trHeight w:val="435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Лицензия </w:t>
            </w:r>
            <w:r>
              <w:rPr>
                <w:sz w:val="22"/>
                <w:szCs w:val="22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рок действия лицензии: 10 лет </w:t>
            </w:r>
          </w:p>
        </w:tc>
      </w:tr>
      <w:tr>
        <w:trPr>
          <w:trHeight w:val="405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</w:t>
            </w:r>
          </w:p>
        </w:tc>
      </w:tr>
      <w:tr>
        <w:trPr>
          <w:trHeight w:val="634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рма является членом Московской Аудиторской Палаты (регистрационный номер 63 от 27.12.1993).</w:t>
            </w:r>
          </w:p>
        </w:tc>
      </w:tr>
      <w:tr>
        <w:trPr>
          <w:trHeight w:val="936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 2003, 2004, 2005, 2006,2</w:t>
            </w:r>
            <w:r>
              <w:rPr>
                <w:sz w:val="22"/>
                <w:szCs w:val="22"/>
                <w:lang w:val="en-US"/>
              </w:rPr>
              <w:t>0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2008</w:t>
            </w:r>
          </w:p>
        </w:tc>
      </w:tr>
      <w:tr>
        <w:trPr>
          <w:trHeight w:val="109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</w:tr>
      <w:tr>
        <w:trPr>
          <w:trHeight w:val="748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предоставлялись</w:t>
            </w:r>
          </w:p>
        </w:tc>
      </w:tr>
      <w:tr>
        <w:trPr>
          <w:trHeight w:val="1008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707" w:hRule="atLeast"/>
        </w:trPr>
        <w:tc>
          <w:tcPr>
            <w:tcW w:w="5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ются</w:t>
            </w:r>
          </w:p>
        </w:tc>
      </w:tr>
      <w:tr>
        <w:trPr>
          <w:trHeight w:val="477" w:hRule="atLeast"/>
        </w:trPr>
        <w:tc>
          <w:tcPr>
            <w:tcW w:w="992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ind w:firstLine="432"/>
              <w:rPr>
                <w:sz w:val="22"/>
                <w:szCs w:val="16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</w:tr>
      <w:tr>
        <w:trPr>
          <w:trHeight w:val="40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</w:tr>
      <w:tr>
        <w:trPr>
          <w:trHeight w:val="40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</w:tr>
      <w:tr>
        <w:trPr>
          <w:trHeight w:val="543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ind w:firstLine="61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4 год: 287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5 год: 616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6 год: 508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7 год: 5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8 год: 53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en-US"/>
              </w:rPr>
              <w:t xml:space="preserve">       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формация об оценщике, осуществляющем оценочную деятельность самостоятельно, занимаясь частной практикой:</w:t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ный ему идентификационный номер налогоплательщика (ИНН)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24973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аморегулируемая межрегиональная ассоциация 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5, г.Москва, ул. Ленинградский пр-т, д.72, стр.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 от 13.08.200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 оценщика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4912)9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если имеется) оценщика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</w:tr>
      <w:tr>
        <w:trPr>
          <w:trHeight w:val="154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</w:tr>
      <w:tr>
        <w:trPr>
          <w:trHeight w:val="480" w:hRule="atLeast"/>
        </w:trPr>
        <w:tc>
          <w:tcPr>
            <w:tcW w:w="9920" w:type="dxa"/>
            <w:gridSpan w:val="2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23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80"/>
        <w:gridCol w:w="1264"/>
        <w:gridCol w:w="148"/>
        <w:gridCol w:w="1135"/>
        <w:gridCol w:w="2344"/>
        <w:gridCol w:w="19"/>
      </w:tblGrid>
      <w:tr>
        <w:trPr>
          <w:trHeight w:val="87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39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3025" w:hRule="atLeast"/>
        </w:trPr>
        <w:tc>
          <w:tcPr>
            <w:tcW w:w="9739" w:type="dxa"/>
            <w:gridSpan w:val="6"/>
            <w:tcBorders/>
            <w:vAlign w:val="center"/>
          </w:tcPr>
          <w:tbl>
            <w:tblPr>
              <w:tblW w:w="789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700"/>
            </w:tblGrid>
            <w:tr>
              <w:trPr>
                <w:trHeight w:val="255" w:hRule="atLeast"/>
              </w:trPr>
              <w:tc>
                <w:tcPr>
                  <w:tcW w:w="78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(</w:t>
                  </w:r>
                  <w:r>
                    <w:rPr>
                      <w:bCs/>
                      <w:sz w:val="18"/>
                      <w:szCs w:val="18"/>
                    </w:rPr>
                    <w:t>тыс. руб.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  <w:lang w:val="en-US"/>
                    </w:rPr>
                    <w:t>01.10.2009 год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вный капитал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34 965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(капитал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7 81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Чистая прибыль (непокрытый убыток)</w:t>
                  </w:r>
                  <w:r>
                    <w:rPr>
                      <w:sz w:val="22"/>
                      <w:szCs w:val="22"/>
                    </w:rPr>
                    <w:t>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6 73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активов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0.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капитала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1.1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ные  средства (кредиты, депозиты, клиентские счета и т.д.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4 943 21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Методика расчета показателей 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</w:t>
            </w:r>
            <w:r>
              <w:rPr>
                <w:sz w:val="20"/>
                <w:szCs w:val="22"/>
              </w:rPr>
              <w:t>Деятельность банка на протяжении последних пяти лет являлась стабильной и рентабельной. Поскольку отчет составляется за 3 квартал, анализ финансового положения на основании динамики показателей за 5 последних лет не приводитс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не имеет просроченных обязательств перед контрагентами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2"/>
              </w:rPr>
              <w:t>На 01.10.2009 года активы Банка составили 5 591 млн. руб., что больше аналогичного периода прошлого года на 0,03 %.</w:t>
            </w:r>
            <w:r>
              <w:rPr>
                <w:sz w:val="20"/>
                <w:szCs w:val="18"/>
              </w:rPr>
              <w:t xml:space="preserve"> Р</w:t>
            </w:r>
            <w:r>
              <w:rPr>
                <w:sz w:val="20"/>
                <w:szCs w:val="22"/>
              </w:rPr>
              <w:t xml:space="preserve">азмер собственных средств Банка снизился по сравнению с 01.10.2008 года на 3 %. Прибыль за три квартала отчетного года уменьшилась по сравнению с аналогичным периодом прошлого года на 90,94  %. 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кращение прибыли связано с ростом отчислений в резервы на возможные потери в связи с изменением качества кредитного портфеля,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 xml:space="preserve">увеличением процентных расходов в связи с ростом процентных ставок по вкладам  и объемов вкладов населения, а также </w:t>
            </w:r>
            <w:r>
              <w:rPr>
                <w:sz w:val="20"/>
                <w:szCs w:val="22"/>
                <w:lang w:val="en-US"/>
              </w:rPr>
              <w:t>снижением комиссионных доходов.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редиторской задолж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01.10.2009 год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дне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аккредитивам по иностранным    операция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по продаже и оплате лотере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.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приобретению  и реализации памятных мо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ступившие на корреспондентские  счета до выясн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 деньгам (СБ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                     сумм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                      полученны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кредиторская задолженность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итого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73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едиторы, на долю которых приходится не менее 10 процентов от общей суммы кредиторской задолженности 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47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202" w:hRule="atLeast"/>
        </w:trPr>
        <w:tc>
          <w:tcPr>
            <w:tcW w:w="97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ый бюджет (</w:t>
            </w:r>
            <w:r>
              <w:rPr>
                <w:b/>
                <w:sz w:val="22"/>
                <w:szCs w:val="22"/>
                <w:lang w:val="en-US"/>
              </w:rPr>
              <w:t>Налог на добавленную стоимость)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ый бюджет (</w:t>
            </w:r>
            <w:r>
              <w:rPr>
                <w:sz w:val="22"/>
                <w:szCs w:val="22"/>
                <w:lang w:val="en-US"/>
              </w:rPr>
              <w:t>Налог на добавленную стоимость)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</w:rPr>
              <w:t>Просроченной задолженности кредитной организации-эмитента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>
          <w:trHeight w:val="29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right="626" w:hanging="0"/>
              <w:jc w:val="right"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2009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38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6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78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10.2009 г.) составила 61 584 тыс. руб.</w:t>
            </w:r>
          </w:p>
        </w:tc>
      </w:tr>
      <w:tr>
        <w:trPr>
          <w:trHeight w:val="364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</w:t>
            </w:r>
          </w:p>
        </w:tc>
      </w:tr>
      <w:tr>
        <w:trPr>
          <w:trHeight w:val="39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ов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8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43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Cs w:val="24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дополнительных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40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связан с возмож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го мониторинга и анализа текущего состояния фондового рынк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Банк на протяжении 3 квартала 2009 г. поддерживал величину открытых позиций в соответствии с требованиями Банка Росси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авление банка, рассматривая результаты деятельности Управления международных операций и банка в целом, регулярно оценивает уровень валютного риска, принимает решения по изменению валютной политики, организует их исполнение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держание риска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нтным риском осуществляется путем регулярного анализа и доведения до органов управления банка данных о структуре активов и пассивов, стоимости размещения и привлечения отдельных категорий активов и пассивов, данных по сопоставлению объемов, сроков и ставок привлеченных вкладов физических лиц и размещенных кредитов как основных видов привлекаемых ресурсов и активных вложений, разрывов ликвидных активов и обязательств по срокам (ГЭП-анализ), сопоставление установленных дополнительных показателей оценки риска за отчетный период с утвержденными предельными значениями по таким позициям как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лияния изменения процентных ставок в изменении процентной марж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спрэд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й ставки размещения от точки безубыточност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между активами и пассивами, чувствительными к изменению процентной ставки (ГЭП-анализ).</w:t>
            </w:r>
          </w:p>
          <w:p>
            <w:pPr>
              <w:pStyle w:val="Normal"/>
              <w:ind w:firstLine="61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результатам анализа вышеуказанной информации, а также, учитывая данные конъюнктурных обзоров кредитных организации Рязани, Правлением банка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краткосрочно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и сектора управления ликвидностью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стратегии и политики в области управления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 состояния управления риском потери ликвидности в рамках отчетов о результатах деятельности банк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внутрибанковских лимитов, позволяющих обеспечивать ежедневное соблюдение нормативов ликвидност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течение 3 квартала 2009 года не было отмечено случаев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 характеру и масштабам деятельности кредитной организации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 требованиям действующего законодательства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аются служащими кредитной организации и (или) иными лицами (вследствие    некомпетентности, непреднамеренных или умышленных действий или бездействия).</w:t>
            </w:r>
          </w:p>
          <w:p>
            <w:pPr>
              <w:pStyle w:val="Prilozhenieglava"/>
              <w:spacing w:before="0" w:after="0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ru-RU"/>
              </w:rPr>
              <w:t xml:space="preserve">        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hanging="103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недостаточные функциональные возможности (характеристики)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случаи отказов (нарушений функционирования).</w:t>
            </w:r>
          </w:p>
          <w:p>
            <w:pPr>
              <w:pStyle w:val="TextBodyIndent"/>
              <w:ind w:left="617" w:hanging="185"/>
              <w:rPr/>
            </w:pPr>
            <w:r>
              <w:rPr>
                <w:sz w:val="20"/>
                <w:szCs w:val="20"/>
              </w:rPr>
              <w:t>3. имеют место внешние воздействия, такие как форс-мажорные обстоятельства, противопра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ействия третьих лиц в отношении жизни и здоровья сотрудников банка, а также сохранности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имущества и т.п.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ценка уровня управления операционным риском осуществляется органами управления банка посредством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результатов материалов ревизий, проверок и т.п.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авовым риском понимается возмож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я внутренних документов кредитной организации нормативным правовым акта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473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.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 xml:space="preserve">Информация об ипотечном покрытии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97"/>
        <w:gridCol w:w="27"/>
        <w:gridCol w:w="282"/>
        <w:gridCol w:w="1201"/>
        <w:gridCol w:w="111"/>
        <w:gridCol w:w="1184"/>
        <w:gridCol w:w="67"/>
        <w:gridCol w:w="209"/>
        <w:gridCol w:w="1118"/>
        <w:gridCol w:w="256"/>
        <w:gridCol w:w="413"/>
        <w:gridCol w:w="1021"/>
        <w:gridCol w:w="353"/>
        <w:gridCol w:w="1267"/>
        <w:gridCol w:w="95"/>
        <w:gridCol w:w="190"/>
      </w:tblGrid>
      <w:tr>
        <w:trPr>
          <w:trHeight w:val="4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менени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нени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до изменения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до изменени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изменени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 026 200 000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С России по Рязанской области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в Банке России 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8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и размещение драгоценных металлов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Срок существования кредитной организации – эмитента –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лет.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/>
            </w:pPr>
            <w:r>
              <w:rPr>
                <w:sz w:val="20"/>
                <w:szCs w:val="20"/>
              </w:rPr>
              <w:t>В 2005, 2007 и 2009 годах Прио-Внешторгбан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3, г. Рязань, ул. Есенина, д.82/2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00, факс (4912) 24-49-17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а (ОАО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26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57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177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 29.07.199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01000, г. Москва, ул. Маросейка, 10/1, стр. 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624-05-9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шкина Людмила Михайловна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веренности руководител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01.01.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577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5.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труктура доходов Банка достаточно стабильна. Наибольший доход приносят операции кредитования (приоритетное направление активных операций Банка) и комиссионные услуги. 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Процентные доходы по ссудам, предоставленным банкам и клиентам, составили в 3 квартале 2009 г. 77,2 % всех реально полученных доходов, (т.е. доходов, очищенных от влияния резервов и переоценки балансовых счетов в иностранной валюте, которые некорректно рассматривать как реальный источник доходов банка), а комиссионные доходы – 17,3 %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авнению с 3 кварталом 2008 г. в 3 квартале 2009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на 144.8 % выросли доходы от размещения средств в кредитных  организациях – за счет роста объемов вложений в учтенные векселя банков и роста объемов депозитов, размещенных в Банке Росс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7,4 % выросли доходы от операций с иностранной валютой – за счет роста объемов операций с иностранной валютой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0"/>
                <w:szCs w:val="20"/>
              </w:rPr>
              <w:t>на 18,1  % снизились комиссионные доходы – за счет снижения объемов расчетно-кассовых и других комиссионных операций (переводов без открытия счета, операций с использованием пластиковых карт и т.д.)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ложений в ценные бумаги и прочие операционные доходы ввиду незначительности их сумм не оказывают существенного влияния на общую сумму доходов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right="44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8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численной амортизации, </w:t>
              <w:br/>
              <w:t>тыс. руб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1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b/>
                <w:sz w:val="22"/>
                <w:szCs w:val="22"/>
                <w:u w:val="single"/>
              </w:rPr>
              <w:t>01.10.2009</w:t>
            </w:r>
          </w:p>
        </w:tc>
        <w:tc>
          <w:tcPr>
            <w:tcW w:w="45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3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1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 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8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пособ проведения переоценки основных сред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средств до переоценки, тыс. руб.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способ переоценки /методика оценки</w:t>
            </w:r>
          </w:p>
        </w:tc>
      </w:tr>
      <w:tr>
        <w:trPr>
          <w:trHeight w:val="301" w:hRule="atLeast"/>
          <w:cantSplit w:val="true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0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1.01.2007</w:t>
            </w:r>
          </w:p>
        </w:tc>
        <w:tc>
          <w:tcPr>
            <w:tcW w:w="628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0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1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8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07, по рыночной стоимости, подтвержденной экспертными заключениями методом прямой оценки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0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11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81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"/>
        <w:gridCol w:w="278"/>
        <w:gridCol w:w="172"/>
        <w:gridCol w:w="201"/>
        <w:gridCol w:w="1108"/>
        <w:gridCol w:w="743"/>
        <w:gridCol w:w="1339"/>
        <w:gridCol w:w="556"/>
        <w:gridCol w:w="913"/>
        <w:gridCol w:w="90"/>
        <w:gridCol w:w="436"/>
        <w:gridCol w:w="542"/>
        <w:gridCol w:w="260"/>
        <w:gridCol w:w="732"/>
        <w:gridCol w:w="84"/>
        <w:gridCol w:w="554"/>
        <w:gridCol w:w="106"/>
        <w:gridCol w:w="725"/>
        <w:gridCol w:w="12"/>
        <w:gridCol w:w="81"/>
        <w:gridCol w:w="13"/>
      </w:tblGrid>
      <w:tr>
        <w:trPr>
          <w:trHeight w:val="64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ер</w:t>
              <w:br/>
              <w:t xml:space="preserve">п/п 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статьи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четная дата</w:t>
            </w:r>
          </w:p>
        </w:tc>
      </w:tr>
      <w:tr>
        <w:trPr>
          <w:trHeight w:val="240" w:hRule="atLeast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71 93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размещения средств в кредитных организациях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 690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2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39 55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 оказания услуг по финансовой аренде (лизингу)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4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вложений в ценные бумаги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687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 48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привлеченным средствам кредитных организаций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54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3 669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3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выпущенным долговым обязательствам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37 447</w:t>
            </w:r>
          </w:p>
        </w:tc>
      </w:tr>
      <w:tr>
        <w:trPr>
          <w:trHeight w:val="72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190 816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8 6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6 631</w:t>
            </w:r>
          </w:p>
        </w:tc>
      </w:tr>
      <w:tr>
        <w:trPr>
          <w:trHeight w:val="48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4 142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иностранной валютой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 68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переоценки иностранной валюты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доходы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7 86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расходы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 383</w:t>
            </w:r>
          </w:p>
        </w:tc>
      </w:tr>
      <w:tr>
        <w:trPr>
          <w:trHeight w:val="48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по прочим потерям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 66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чие операционные доходы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 730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(расходы)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1 31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ерационные расходы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6 110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до налогообложения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 2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численные (уплаченные) налоги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 47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6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(убыток) за отчетный период</w:t>
            </w:r>
          </w:p>
        </w:tc>
        <w:tc>
          <w:tcPr>
            <w:tcW w:w="2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 737</w:t>
            </w:r>
          </w:p>
        </w:tc>
      </w:tr>
      <w:tr>
        <w:trPr>
          <w:trHeight w:val="63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644" w:type="dxa"/>
            <w:gridSpan w:val="20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момент окончания отчетного квартала показатель прибыли составил  6 737  тыс. руб., что в 11 раз меньше аналогичного показателя прошлого года. Основными причинами уменьшения прибыли являются рост отчислений в резервы на возможные потери в связи с изменением качества кредитного портфеля, </w:t>
            </w:r>
            <w:r>
              <w:rPr>
                <w:sz w:val="20"/>
                <w:szCs w:val="22"/>
              </w:rPr>
              <w:t xml:space="preserve">рост процентных расходов в связи с увеличением процентных ставок и объемов по вкладам, </w:t>
            </w:r>
            <w:r>
              <w:rPr>
                <w:sz w:val="20"/>
              </w:rPr>
              <w:t>а также снижение комиссионых доходов за счет уменьшения объемов расчетно-кассовых и других комиссионых операций. 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firstLine="449"/>
              <w:jc w:val="both"/>
              <w:rPr/>
            </w:pPr>
            <w:r>
              <w:rPr>
                <w:sz w:val="20"/>
              </w:rPr>
              <w:t xml:space="preserve">Процентные доходы и доходы от комиссионных операций занимают наибольший удельный вес в общих доходах Банка. Чистые процентные доходы за три квартала 2009 года составили 337 447 тыс. руб., что соответствует уровню прошлого года (339 412 тыс. руб.). Основную долю в процентных доходах занимают доходы по ссудам, предоставленным некредитным организациям (94,34 %). Чистые доходы от комиссионных операций за три квартала 2009 года снизились на 23,27 % по сравнению с тем же периодом 2008 г. 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позицию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ее влияние на финансовый результат деятельности Банка оказывает уровень доходности кредитных операций, ухудшение качества кредитного портфеля, что выразилось, прежде всего в увеличении расходов на досоздание резервов по ссудной и приравненной к ней задолженности, снижение комиссионных доходов за счет уменьшения объемов расчетно-кассовых и других комиссионных операций, а также рост процентных расходов в связи с увеличением процентных ставок и объемов по вкладам.</w:t>
            </w:r>
          </w:p>
          <w:p>
            <w:pPr>
              <w:pStyle w:val="Normal"/>
              <w:ind w:firstLine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наращивание кредитного портфеля юридических лиц, являющегося основным источником прибыли, затрудняется сложностью оценки перспектив бизнеса заемщиков с точки зрения минимизации рисков Банка.</w:t>
            </w:r>
          </w:p>
          <w:p>
            <w:pPr>
              <w:pStyle w:val="Normal"/>
              <w:ind w:firstLine="43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В конце 2008 и 2009 гг. ключевым фактором, определяющим динамику развития банковского сектора и Прио-Внешторгбанка, в частности, стало наличие кризисных явлений в мировой экономике и комплекс мер, принимаемых властями РФ (а также зарубежных государств) по стабилизации ситуации на финансовых рынках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0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НОРМАТИВЫ БАНКОВ</w:t>
            </w:r>
          </w:p>
        </w:tc>
        <w:tc>
          <w:tcPr>
            <w:tcW w:w="7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словное обозначение (номер) норматива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норматив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ое значение норматив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значение норматива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% (K&lt;5 млн.евро)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 %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менен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9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Эмиссия облигаций с ипотечным покрытием кредитной организацией-эмитентом не</w:t>
            </w:r>
            <w:r>
              <w:rPr>
                <w:sz w:val="20"/>
                <w:szCs w:val="20"/>
              </w:rPr>
              <w:t xml:space="preserve"> осуществлялась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состоянию на 01.10.09 г. произошло изменение ряда нормативов более чем на 10 % по сравнению с 01.10.08 г., в том числ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3,3 % (на 21,1 процентного пункта) увеличился норматив мгновенной ликвидности (Н2) – за счет увеличения остатков денежных средств на корреспондентских счетах в Банке России и в банках-контрагентах, снижения остатков на счетах клиен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8,9 % (на 32,4 процентного пункта) увеличился норматив текущей ликвидности (Н3) – за счет увеличения денежных средств на корреспондентских счетах в Банке России банках-контрагентах  и снижения остатков денежных средств на счетах клиен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9,6 % (на 18,8 процентного пункта) снизился норматив долгосрочной ликвидности (Н4) – за счет снижения требований и увеличения обязательств Банка с оставшимся сроком погашения свыше год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18,8 % (на 0,3 процентного пункта) снизился максимальный размер риска на акционеров (Н9.1) – главным образом за счет сниж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15,8 % (на 0,3 процентного пункта) снизился максимальный размер риска на инсайдеров (Н10.1) – главным образом, за счет уменьшения объемов кредитов, предоставленных инсайдера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,0 % (на 0,1 процентного пункта) сократился норматив использования собственных средств (капитала) банка для приобретения акций (долей) других юридических лиц (Н12) – за счет сокращения инвестиций Банка в акции (доли) других юридических лиц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9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  <w:br/>
              <w:t>строки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на</w:t>
              <w:br/>
              <w:t xml:space="preserve">отчетную </w:t>
              <w:br/>
              <w:t>дату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818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.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191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386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материальные активы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быток текущего год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.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, итого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375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32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2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.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5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7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9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43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, итого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43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2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3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4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5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межуточный итог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818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1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2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3</w:t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–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  <w:gridCol w:w="1440"/>
            </w:tblGrid>
            <w:tr>
              <w:trPr>
                <w:trHeight w:val="285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.20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диты клиентам (кроме банков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 115 62</w:t>
                  </w: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анковские кредиты и депозиты, в т.ч.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е России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</w:t>
                  </w:r>
                  <w:r>
                    <w:rPr>
                      <w:i/>
                      <w:iCs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ах-резидентах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ожения в акции и участие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ные бумаги и долговые обяза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9 8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тенные векс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248 84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вложения, приносящие доход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 104 31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ind w:firstLine="43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Доля денежных средств, размещенных в депозиты в Банке России, по состоянию на 01.</w:t>
            </w:r>
            <w:r>
              <w:rPr>
                <w:sz w:val="20"/>
                <w:lang w:val="en-US"/>
              </w:rPr>
              <w:t>10.</w:t>
            </w:r>
            <w:r>
              <w:rPr>
                <w:sz w:val="20"/>
              </w:rPr>
              <w:t xml:space="preserve">09 г. превышает 10 % всех доходных вложений Банка. Депозиты размещались на срок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дней (ставка доходности – 5,75 % и 5,25 % годовых) и до востребования (ставка доходности  – </w:t>
            </w:r>
            <w:r>
              <w:rPr>
                <w:sz w:val="20"/>
                <w:lang w:val="en-US"/>
              </w:rPr>
              <w:t xml:space="preserve">5,25 </w:t>
            </w:r>
            <w:r>
              <w:rPr>
                <w:sz w:val="20"/>
              </w:rPr>
              <w:t xml:space="preserve">% и 4,75 % годовых). 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тыс. руб.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 руб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10.2009 года</w:t>
            </w:r>
          </w:p>
        </w:tc>
        <w:tc>
          <w:tcPr>
            <w:tcW w:w="63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 а также основные факторы, оказывающие влияние на состояние банковского сектора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4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в последние годы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. Так, за период с 01.01.05 г. по 01.01.09 г. произошел значительный рост основных показателей банковской систем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4,0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4,4 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9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предприятий и организаций – в 2,5 раза. </w:t>
            </w:r>
          </w:p>
          <w:p>
            <w:pPr>
              <w:pStyle w:val="Normal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  <w:t>2004 – 2007 гг. характеризовались быстрым ростом кредитных вложений, выходом банков на розничный рынок, активным использованием новых технологий, позволяющих сделать банковский сервис более доступным, дешевым и комфортным. Появились комплексные банковские продукты, так называемые пакетные продукты, развивается электронный банкин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прошлого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В последние месяцы рубль заметно укрепился, снизилась инфляция. Основные факторы снижения инфляции — это сокращение денежной массы в последнем квартале прошлого года и январе текущего года, относительно медленный ее рост в последующие месяцы 2009 года. 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433"/>
              <w:jc w:val="both"/>
              <w:rPr/>
            </w:pPr>
            <w:r>
              <w:rPr>
                <w:sz w:val="20"/>
              </w:rPr>
              <w:t>Доля просроченной задолженности в общем объеме кредитов, предоставленных нефинансовым организациям, возросла. При этом банки действуют вполне адекватно и быстро наращивают резервы на возможные потери. И хотя резервы на возможные потери наращиваются быстрыми темпами, показатель достаточности капитала поддерживается на высоком уровне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есмотря на перспективы развития и наличие определенных положительных результатов, к сожалению, по своему размеру и уровню развития банковская система России по-прежнему находится даже не в первой десятке. По оптимистичным оценкам, улучшение экономической ситуации начнется в конце текущего года, по пессимистичным – кризис продлится не менее 2 – 3 лет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качественный и объемный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4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2,8 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2,3 раза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2009 года тенденции несколько изменились. За 9 месяцев 2009 год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выросли на 17,8 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снизились на 5,8 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 снизились на 1,7 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снизились на 8,5 %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10.09 г. составил 4 116  млн. руб., или 80,6  % приносящих доход активов. 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 существенным событиям, которые могут в наибольшей степени негативно повлиять на возможность получения Банком в будущем достигнутых за анализируемый период результатов, относится, в первую очередь, продолжение и усугубление экономического кризиса, обострившегося во второй половине 2008 года, с его основными проявлениями, затрагивающими банковский сектор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8"/>
              <w:jc w:val="both"/>
              <w:rPr/>
            </w:pPr>
            <w:r>
              <w:rPr>
                <w:color w:val="000000"/>
                <w:sz w:val="20"/>
              </w:rPr>
              <w:t>Как уже отмечалось, основные объемы операций Банка сосредоточены в Рязанской области. По состоянию на 01.09.09 г. на территории области действовали 4 региональные кредитные организации, 25 филиалов и 4 представительства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На протяжении ряда лет Банк занимает стабильные и устойчивые позиции на региональном рынке банковских услуг. </w:t>
            </w:r>
            <w:r>
              <w:rPr>
                <w:sz w:val="20"/>
                <w:szCs w:val="18"/>
              </w:rPr>
              <w:t>Доля Банка в объеме вкладов и депозитов, привлеченных региональными банками по состоянию на 01.09.0</w:t>
            </w:r>
            <w:r>
              <w:rPr>
                <w:sz w:val="20"/>
                <w:szCs w:val="18"/>
                <w:lang w:val="en-US"/>
              </w:rPr>
              <w:t>9</w:t>
            </w:r>
            <w:r>
              <w:rPr>
                <w:sz w:val="20"/>
                <w:szCs w:val="18"/>
              </w:rPr>
              <w:t xml:space="preserve"> г. составила 70,17 %, средств юридических лиц на расчетных и текущих счетах – 65,79 %, доля в объеме предоставленных кредитов – 56,23 %. </w:t>
            </w:r>
            <w:r>
              <w:rPr>
                <w:color w:val="000000"/>
                <w:sz w:val="20"/>
              </w:rPr>
              <w:t>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оянно развивающаяс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До недавнего времени наблюдались положительные тенденции развития рынка банковских услуг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билизация общей экономической обстановки в стране, способствовавшая росту объемов долгосрочных ресурсов (прежде всего вкладов населения) и, соответственно, дававшая возможность размещать средства в долгосрочные проек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обстановки на межбанковском рынке и развитие фондового рынка, что позволяло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5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более активно использовать временно свободные средства;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73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     высокий спрос на кредиты со стороны предприятий и населения.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3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настоящее время появились тенденции, которые негативно влияют на развитие рынка банковских услуг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нижение спроса на рынке кредитования в связи с уменьшением объемов производства в части отраслей экономики и удорожанием ссуд, и населения – вследствие сокращения реальных доходов и неуверенности в завтрашнем дн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жесточение кредитной политики большинства банков, обусловленное существенным ростом уровня рисков, ограничением источников привлечения ресурсов и повышением их стоим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просроченной задолженности по кредитам, вызванной ухудшением финансово-экономического положения как в отдельных отраслях (строительство, производство, розничная торговля), так и в стране в цел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ущественное усиление конкуренции на рынке депозитных продуктов, выражающееся в росте процентных ставок, предоставлении льготных условий по досрочному снятию сред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солидация банковского сектора, в частности, за счет поглощения крупными банками проблемных банков за символическую цену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уровня инфляции, а также ситуации на мировых финансовых и сырьевых рынках. 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мировой экономики из кризиса, 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малого и среднего бизнеса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органов управления кредитной организации - эмитента относительно представленной информации и аргументация, объясняющая их позицию 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632" w:type="dxa"/>
            <w:gridSpan w:val="19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6"/>
        <w:gridCol w:w="664"/>
        <w:gridCol w:w="271"/>
        <w:gridCol w:w="609"/>
        <w:gridCol w:w="368"/>
        <w:gridCol w:w="1552"/>
        <w:gridCol w:w="180"/>
        <w:gridCol w:w="74"/>
        <w:gridCol w:w="706"/>
        <w:gridCol w:w="207"/>
        <w:gridCol w:w="753"/>
        <w:gridCol w:w="164"/>
        <w:gridCol w:w="256"/>
        <w:gridCol w:w="1980"/>
      </w:tblGrid>
      <w:tr>
        <w:trPr>
          <w:trHeight w:val="154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</w:t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  <w:r>
              <w:rPr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Полный текст действующей редакции </w:t>
            </w: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 xml:space="preserve">става кредитной организации-эмитента, изменений в Устав и внутренних документов, регулирующих деятельность органов кредитной организации-эмитента размещены в сети Интернет на странице </w:t>
            </w:r>
            <w:hyperlink r:id="rId19">
              <w:r>
                <w:rPr>
                  <w:rStyle w:val="InternetLink"/>
                  <w:color w:val="0000FF"/>
                  <w:sz w:val="18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7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 – сын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06.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, 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5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9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5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1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</w:t>
            </w:r>
            <w:r>
              <w:rPr>
                <w:sz w:val="20"/>
                <w:szCs w:val="20"/>
                <w:lang w:val="en-US"/>
              </w:rPr>
              <w:t>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Полипрофиль”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 </w:t>
            </w: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равления</w:t>
            </w:r>
          </w:p>
        </w:tc>
      </w:tr>
      <w:tr>
        <w:trPr>
          <w:trHeight w:val="570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3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- начальник управления международ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илкина Елена Николае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сельскохозяйственный институт им. Профессора П.А. Костычева, 1975г., ученый агроном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02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- начальник операционного у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операционного у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88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83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8г.):   58 842 089,09 руб.;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ом году: 9 892 614,98 руб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8г.): 16 606 255,68 руб.;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-     в текущем финансовом году: 11 271 637,48 руб 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tabs>
                <w:tab w:val="clear" w:pos="708"/>
                <w:tab w:val="left" w:pos="7302" w:leader="none"/>
              </w:tabs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вчинникова Татьяна Борис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6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  <w:shd w:fill="FFFF00" w:val="clear"/>
              </w:rPr>
            </w:pPr>
            <w:r>
              <w:rPr>
                <w:b/>
                <w:sz w:val="22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2006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перационных технологий отдела развития информационных систем УИ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713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12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06.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г.) в размере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утвержден решением общего собрания акционеров (22.05.2009 г.) в размере 40 000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.): 1 558 449.58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: 1 120 307,78 руб.</w:t>
            </w:r>
          </w:p>
        </w:tc>
      </w:tr>
      <w:tr>
        <w:trPr>
          <w:trHeight w:val="81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09 год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%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оплату труда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72,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израсходованных денежных средств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16,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3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776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</w:tr>
      <w:tr>
        <w:trPr>
          <w:trHeight w:val="533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3"/>
        <w:gridCol w:w="387"/>
        <w:gridCol w:w="436"/>
        <w:gridCol w:w="1265"/>
        <w:gridCol w:w="97"/>
        <w:gridCol w:w="542"/>
        <w:gridCol w:w="474"/>
        <w:gridCol w:w="604"/>
        <w:gridCol w:w="1622"/>
        <w:gridCol w:w="19"/>
      </w:tblGrid>
      <w:tr>
        <w:trPr>
          <w:trHeight w:val="10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редитных организаций - эмитентов, являющихся акционерными обществами, указывае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урин Валерий Дмитри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 %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51 %</w:t>
            </w:r>
          </w:p>
        </w:tc>
      </w:tr>
      <w:tr>
        <w:trPr>
          <w:trHeight w:val="852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66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3.2004г.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50 00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50 00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771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516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306" w:hRule="atLeast"/>
          <w:cantSplit w:val="true"/>
        </w:trPr>
        <w:tc>
          <w:tcPr>
            <w:tcW w:w="809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биторской задолженности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01.10.2009 год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лиентами по покупке и продаже иностранной валюты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ккредитивам по иностранным операция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родаже и оплате лотере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списанные с корреспондентских      счетов до выяснени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деньгам (СБ)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8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суммам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уплаченны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8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того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убъекта РФ (налог на прибыль) </w:t>
            </w:r>
          </w:p>
        </w:tc>
      </w:tr>
      <w:tr>
        <w:trPr>
          <w:trHeight w:val="64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убъекта РФ (налог на прибыль) </w:t>
            </w:r>
          </w:p>
        </w:tc>
      </w:tr>
      <w:tr>
        <w:trPr>
          <w:trHeight w:val="58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</w:tc>
      </w:tr>
      <w:tr>
        <w:trPr>
          <w:trHeight w:val="55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6 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(тыс.руб.) и условия просроченной дебиторской задолженности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17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zbank A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WIFT: COBADEFF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  <w:r>
              <w:rPr/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zbank AG</w:t>
            </w:r>
          </w:p>
        </w:tc>
      </w:tr>
      <w:tr>
        <w:trPr>
          <w:trHeight w:val="58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  <w:r>
              <w:rPr/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ue Mainzer Str.32-36, 60261 Frankfurt/Main, Germany </w:t>
            </w:r>
          </w:p>
        </w:tc>
      </w:tr>
      <w:tr>
        <w:trPr>
          <w:trHeight w:val="55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 07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</w:t>
            </w:r>
            <w:r>
              <w:rPr/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 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58"/>
        <w:gridCol w:w="1590"/>
        <w:gridCol w:w="1676"/>
        <w:gridCol w:w="479"/>
        <w:gridCol w:w="660"/>
        <w:gridCol w:w="821"/>
        <w:gridCol w:w="547"/>
        <w:gridCol w:w="1949"/>
        <w:gridCol w:w="152"/>
      </w:tblGrid>
      <w:tr>
        <w:trPr>
          <w:trHeight w:val="645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 кредитной организации – эмитента за 2008 год в состав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Бухгалтерский баланс</w:t>
            </w:r>
            <w:r>
              <w:rPr>
                <w:sz w:val="20"/>
              </w:rPr>
              <w:t>» (публикуемая форма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Отчет о прибылях и убытках» (публикуемая форма)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илагается 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9573" w:type="dxa"/>
            <w:gridSpan w:val="9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2"/>
              </w:rPr>
              <w:t>Бухгалтерская отчетность на 1 октября 200</w:t>
            </w:r>
            <w:r>
              <w:rPr>
                <w:sz w:val="20"/>
                <w:szCs w:val="22"/>
                <w:lang w:val="en-US"/>
              </w:rPr>
              <w:t>9</w:t>
            </w:r>
            <w:r>
              <w:rPr>
                <w:sz w:val="20"/>
                <w:szCs w:val="22"/>
              </w:rPr>
              <w:t>г. в составе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лагается.</w:t>
            </w:r>
          </w:p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22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73" w:type="dxa"/>
            <w:gridSpan w:val="9"/>
            <w:tcBorders/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в Учетную политику изменения не вносились.</w:t>
            </w:r>
            <w:r>
              <w:rPr>
                <w:color w:val="0000FF"/>
                <w:sz w:val="20"/>
                <w:szCs w:val="20"/>
              </w:rPr>
              <w:t xml:space="preserve">  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2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 01.10.2009 года</w:t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31</w:t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4</w:t>
            </w:r>
          </w:p>
        </w:tc>
        <w:tc>
          <w:tcPr>
            <w:tcW w:w="2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7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( 46,3 кв. м.), г.Рязань, ул. </w:t>
            </w:r>
            <w:r>
              <w:rPr>
                <w:sz w:val="22"/>
                <w:szCs w:val="22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ОО “</w:t>
            </w:r>
            <w:r>
              <w:rPr>
                <w:sz w:val="22"/>
                <w:szCs w:val="22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4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80 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 56,7 кв. м.), г.Рязань, ул. Черновицкая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ОО “</w:t>
            </w:r>
            <w:r>
              <w:rPr>
                <w:sz w:val="22"/>
                <w:szCs w:val="22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1 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6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 89,0 кв. м.), г.Рязань, ул. Краснорядская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ОО “</w:t>
            </w:r>
            <w:r>
              <w:rPr>
                <w:sz w:val="22"/>
                <w:szCs w:val="22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 587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2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84,4 кв.м.), г.Рязань, ул. Краснорядская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ООО “</w:t>
            </w:r>
            <w:r>
              <w:rPr>
                <w:sz w:val="22"/>
                <w:szCs w:val="22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85 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385 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 Рязанская область, г.Сасово, мкр. Северный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орожание</w:t>
            </w:r>
            <w:r>
              <w:rPr>
                <w:sz w:val="22"/>
                <w:szCs w:val="22"/>
                <w:lang w:val="en-US"/>
              </w:rPr>
              <w:t xml:space="preserve">  в результате ремонтно-строительных работ</w:t>
            </w:r>
            <w:r>
              <w:rPr>
                <w:sz w:val="22"/>
                <w:szCs w:val="22"/>
              </w:rPr>
              <w:t xml:space="preserve"> / 6 523 тыс. руб.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85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Существенных изменений в составе недвижимого имущества не произошло.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573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п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ц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пора, требова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ка, тыс.руб.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ные иски, стадия судебного разбирательства, наименование суда, результат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3/2008 С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ООО «Светлана»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момент в реестр включены требования в размере 35 64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 67 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июня 2009 г. Арбитражным судом Рязанской области принято решение о признании ООО «Светлана» несостоятельным (банкротом)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2/2008 С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ЗАО «Компания КЕЛУ»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момент в реестр включены требования в размере 36 644, 39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ня 2009 г. Арбитражным судом Рязанской области принято решение о признании ЗАО «Компания КЕЛУ» несостоятельным (банкротом)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913/2008 С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банкротстве ОАО «Скопинский стекольный завод» Включение требований в реестр требований кредиторов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 800, 9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требования назначено на 03 ноября 2009 года в Арбитражном суде Рязанской области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2"/>
        <w:gridCol w:w="328"/>
        <w:gridCol w:w="1064"/>
        <w:gridCol w:w="550"/>
        <w:gridCol w:w="495"/>
        <w:gridCol w:w="925"/>
        <w:gridCol w:w="1027"/>
        <w:gridCol w:w="73"/>
        <w:gridCol w:w="1258"/>
        <w:gridCol w:w="107"/>
        <w:gridCol w:w="615"/>
        <w:gridCol w:w="430"/>
        <w:gridCol w:w="1158"/>
      </w:tblGrid>
      <w:tr>
        <w:trPr>
          <w:trHeight w:val="66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</w:tr>
      <w:tr>
        <w:trPr>
          <w:trHeight w:val="66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</w:tr>
      <w:tr>
        <w:trPr>
          <w:trHeight w:val="24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капитала кредитной организации – эмитента 34 965 000 руб.</w:t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 :</w:t>
            </w:r>
          </w:p>
        </w:tc>
      </w:tr>
      <w:tr>
        <w:trPr>
          <w:trHeight w:val="36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</w:tr>
      <w:tr>
        <w:trPr>
          <w:trHeight w:val="6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 </w:t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</w:tr>
      <w:tr>
        <w:trPr>
          <w:trHeight w:val="40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 </w:t>
            </w:r>
          </w:p>
        </w:tc>
      </w:tr>
      <w:tr>
        <w:trPr>
          <w:trHeight w:val="6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 </w:t>
            </w:r>
          </w:p>
        </w:tc>
      </w:tr>
      <w:tr>
        <w:trPr>
          <w:trHeight w:val="45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</w:tr>
      <w:tr>
        <w:trPr>
          <w:trHeight w:val="319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</w:tr>
      <w:tr>
        <w:trPr>
          <w:trHeight w:val="7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</w:tr>
      <w:tr>
        <w:trPr>
          <w:trHeight w:val="1441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ного периода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 руб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01.01.200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</w:tr>
      <w:tr>
        <w:trPr>
          <w:trHeight w:val="358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  01.10.2009 г.</w:t>
            </w:r>
          </w:p>
        </w:tc>
      </w:tr>
      <w:tr>
        <w:trPr>
          <w:trHeight w:val="151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он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фонда на начало года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 в фон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зрасходованных средств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конец года </w:t>
            </w:r>
          </w:p>
        </w:tc>
      </w:tr>
      <w:tr>
        <w:trPr>
          <w:trHeight w:val="96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</w:tr>
      <w:tr>
        <w:trPr>
          <w:trHeight w:val="358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</w:tr>
      <w:tr>
        <w:trPr>
          <w:trHeight w:val="63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  <w:tr>
        <w:trPr>
          <w:trHeight w:val="10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503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</w:tr>
      <w:tr>
        <w:trPr>
          <w:trHeight w:val="541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</w:tr>
      <w:tr>
        <w:trPr>
          <w:trHeight w:val="804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</w:tr>
      <w:tr>
        <w:trPr>
          <w:trHeight w:val="46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</w:tr>
      <w:tr>
        <w:trPr>
          <w:trHeight w:val="38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ект присвоения кредитного рейтинга </w:t>
            </w:r>
          </w:p>
        </w:tc>
      </w:tr>
      <w:tr>
        <w:trPr>
          <w:trHeight w:val="39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</w:t>
            </w:r>
          </w:p>
        </w:tc>
      </w:tr>
      <w:tr>
        <w:trPr>
          <w:trHeight w:val="36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чение кредитного рейтинга на дату окончания последнего отчетного квартала.</w:t>
            </w:r>
          </w:p>
        </w:tc>
      </w:tr>
      <w:tr>
        <w:trPr>
          <w:trHeight w:val="36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++ «Приемлемый уровень кредитоспособности»</w:t>
            </w:r>
          </w:p>
        </w:tc>
      </w:tr>
      <w:tr>
        <w:trPr>
          <w:trHeight w:val="833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</w:tr>
      <w:tr>
        <w:trPr>
          <w:trHeight w:val="353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9  В++  «Приемлемый уровень кредитоспособности»</w:t>
            </w:r>
          </w:p>
        </w:tc>
      </w:tr>
      <w:tr>
        <w:trPr>
          <w:trHeight w:val="1026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организации, присвоившей кредитный рейтинг 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ейтинговое агенство «Эксперт РА»</w:t>
            </w:r>
          </w:p>
        </w:tc>
      </w:tr>
      <w:tr>
        <w:trPr>
          <w:trHeight w:val="480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йтинговое агенство «Эксперт РА»</w:t>
            </w:r>
          </w:p>
        </w:tc>
      </w:tr>
      <w:tr>
        <w:trPr>
          <w:trHeight w:val="645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умажный проезд, д.14, стр.1</w:t>
            </w:r>
          </w:p>
        </w:tc>
      </w:tr>
      <w:tr>
        <w:trPr>
          <w:trHeight w:val="822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оценка, присваиваемая аген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 РА» о кредитоспособности и финансовой устойчивости ба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: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+: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D: Технический дефолт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</w:tr>
      <w:tr>
        <w:trPr>
          <w:trHeight w:val="426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кредитном рейтинге</w:t>
            </w:r>
          </w:p>
        </w:tc>
      </w:tr>
      <w:tr>
        <w:trPr>
          <w:trHeight w:val="229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0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</w:tr>
      <w:tr>
        <w:trPr>
          <w:trHeight w:val="120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 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привилегированных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840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находящихся в процессе размещен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количество акций дополнительного выпуска, в отношении которого не осуществлена государственная регистрация отчета об итогах их выпуска):</w:t>
            </w:r>
          </w:p>
        </w:tc>
      </w:tr>
      <w:tr>
        <w:trPr>
          <w:trHeight w:val="61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</w:tr>
      <w:tr>
        <w:trPr>
          <w:trHeight w:val="48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</w:tr>
      <w:tr>
        <w:trPr>
          <w:trHeight w:val="6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</w:tr>
      <w:tr>
        <w:trPr>
          <w:trHeight w:val="546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68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</w:tc>
      </w:tr>
      <w:tr>
        <w:trPr>
          <w:trHeight w:val="57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</w:tr>
      <w:tr>
        <w:trPr>
          <w:trHeight w:val="302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</w:tr>
      <w:tr>
        <w:trPr>
          <w:trHeight w:val="84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69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52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7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73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</w:tr>
      <w:tr>
        <w:trPr>
          <w:trHeight w:val="27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63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</w:tr>
      <w:tr>
        <w:trPr>
          <w:trHeight w:val="18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357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</w:tr>
      <w:tr>
        <w:trPr>
          <w:trHeight w:val="353" w:hRule="atLeast"/>
        </w:trPr>
        <w:tc>
          <w:tcPr>
            <w:tcW w:w="9684" w:type="dxa"/>
            <w:gridSpan w:val="14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</w:tr>
      <w:tr>
        <w:trPr>
          <w:trHeight w:val="67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</w:tr>
      <w:tr>
        <w:trPr>
          <w:trHeight w:val="756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Учетная система”</w:t>
            </w:r>
          </w:p>
        </w:tc>
      </w:tr>
      <w:tr>
        <w:trPr>
          <w:trHeight w:val="585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регистратора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Учетная система” </w:t>
            </w:r>
          </w:p>
        </w:tc>
      </w:tr>
      <w:tr>
        <w:trPr>
          <w:trHeight w:val="405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 Москва, ул. Большая Почтовая, д. 34, стр.8 </w:t>
            </w:r>
          </w:p>
        </w:tc>
      </w:tr>
      <w:tr>
        <w:trPr>
          <w:trHeight w:val="810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000-1-00343  </w:t>
            </w:r>
          </w:p>
        </w:tc>
      </w:tr>
      <w:tr>
        <w:trPr>
          <w:trHeight w:val="744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7   </w:t>
            </w:r>
          </w:p>
        </w:tc>
      </w:tr>
      <w:tr>
        <w:trPr>
          <w:trHeight w:val="960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я срока действия </w:t>
            </w:r>
          </w:p>
        </w:tc>
      </w:tr>
      <w:tr>
        <w:trPr>
          <w:trHeight w:val="930" w:hRule="atLeast"/>
        </w:trPr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</w:tr>
      <w:tr>
        <w:trPr>
          <w:trHeight w:val="463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онтактный телефон, факс: (4912) 27-64-41, 98-62-77</w:t>
            </w:r>
          </w:p>
        </w:tc>
      </w:tr>
      <w:tr>
        <w:trPr>
          <w:trHeight w:val="528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</w:tr>
      <w:tr>
        <w:trPr>
          <w:trHeight w:val="848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</w:tr>
      <w:tr>
        <w:trPr>
          <w:trHeight w:val="362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онеры-нерезиденты отсутствуют</w:t>
            </w:r>
          </w:p>
        </w:tc>
      </w:tr>
      <w:tr>
        <w:trPr>
          <w:trHeight w:val="7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</w:tr>
      <w:tr>
        <w:trPr>
          <w:trHeight w:val="99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</w:tr>
      <w:tr>
        <w:trPr>
          <w:trHeight w:val="46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</w:tr>
      <w:tr>
        <w:trPr>
          <w:trHeight w:val="93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>в расчете на одну акцию, руб.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1052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  <w:szCs w:val="16"/>
              </w:rPr>
              <w:t>в совокупности по всем акциям одной категории (типа), тыс.руб.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>
          <w:trHeight w:val="90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е годовое собрание акционеров</w:t>
            </w:r>
          </w:p>
        </w:tc>
      </w:tr>
      <w:tr>
        <w:trPr>
          <w:trHeight w:val="688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апреля 2004 г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 2005 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июня 2007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июня 2008г.</w:t>
            </w:r>
          </w:p>
        </w:tc>
      </w:tr>
      <w:tr>
        <w:trPr>
          <w:trHeight w:val="920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4 апреля 2004 г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6 мая 2005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25 апреля 2006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02 июля 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30 июня 2008 г.</w:t>
            </w:r>
          </w:p>
        </w:tc>
      </w:tr>
      <w:tr>
        <w:trPr>
          <w:trHeight w:val="742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 дней со дня принятия решения о выплате</w:t>
            </w:r>
          </w:p>
        </w:tc>
      </w:tr>
      <w:tr>
        <w:trPr>
          <w:trHeight w:val="46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</w:tr>
      <w:tr>
        <w:trPr>
          <w:trHeight w:val="615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видендов не может быть больше рекомендованного Советом директоров Банка.</w:t>
            </w:r>
          </w:p>
        </w:tc>
      </w:tr>
      <w:tr>
        <w:trPr>
          <w:trHeight w:val="981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</w:tr>
      <w:tr>
        <w:trPr>
          <w:trHeight w:val="894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3 год: 2250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5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6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 2250 рублей.</w:t>
            </w:r>
          </w:p>
        </w:tc>
      </w:tr>
      <w:tr>
        <w:trPr>
          <w:trHeight w:val="838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</w:tr>
      <w:tr>
        <w:trPr>
          <w:trHeight w:val="72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</w:tr>
      <w:tr>
        <w:trPr>
          <w:trHeight w:val="43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</w:tr>
      <w:tr>
        <w:trPr>
          <w:trHeight w:val="55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80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14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4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51"/>
        <w:gridCol w:w="1135"/>
        <w:gridCol w:w="1348"/>
        <w:gridCol w:w="1488"/>
        <w:gridCol w:w="487"/>
        <w:gridCol w:w="1313"/>
        <w:gridCol w:w="671"/>
        <w:gridCol w:w="949"/>
        <w:gridCol w:w="11"/>
      </w:tblGrid>
      <w:tr>
        <w:trPr>
          <w:trHeight w:val="375" w:hRule="atLeast"/>
        </w:trPr>
        <w:tc>
          <w:tcPr>
            <w:tcW w:w="23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итории</w:t>
              <w:br/>
              <w:t xml:space="preserve"> по ОКАТ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7224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000001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126708</w:t>
            </w:r>
          </w:p>
        </w:tc>
      </w:tr>
      <w:tr>
        <w:trPr>
          <w:trHeight w:val="1715" w:hRule="atLeast"/>
        </w:trPr>
        <w:tc>
          <w:tcPr>
            <w:tcW w:w="9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УХГАЛТЕРСКИЙ БАЛАН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(ПУБЛИКУЕМАЯ ФОРМ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 1 января 2009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Кредитной организации   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 ПРИО-ВНЕШТОРГБАНК ( ОТКРЫТОЕ АКЦИОНЕРНОЕ ОБЩЕСТВО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ирменное (полное официальное)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Прио-Внешторгбанк (ОАО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окращенное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чтовый адрес  390023, г. Рязань , ул. Есенина, д.82/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 формы 04098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артальная/годова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тыс.руб.</w:t>
            </w:r>
          </w:p>
        </w:tc>
      </w:tr>
      <w:tr>
        <w:trPr>
          <w:trHeight w:val="7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стать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нные на отчетную дату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нные на  соответствующую отчетную дату прошлого года</w:t>
            </w:r>
          </w:p>
        </w:tc>
      </w:tr>
      <w:tr>
        <w:trPr>
          <w:trHeight w:val="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. АКТИ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 средства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1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69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редитных организаций в  Центральном банк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6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603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ные резер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526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редства в кредитных организация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7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94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7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467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истая ссудная задолженность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0 1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9 805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инвестиционные ценные бумаги и другие финансовые активы, имеющиеся в наличии для 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вестиции в дочерние и зависимые организаци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 ценные бумаги, удерживаемые до пога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7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695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805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актив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1 0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9 156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. ПАССИ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0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лиентов  (некредитных организаци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6 3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616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клады физических лиц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6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3 390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40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85</w:t>
            </w:r>
          </w:p>
        </w:tc>
      </w:tr>
      <w:tr>
        <w:trPr>
          <w:trHeight w:val="6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 операциям с резидентами офшорных з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7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 обязатель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4 3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2 478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I.  ИСТОЧНИКИ СОБСТВЕН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65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ые акции (доли) , выкупленные у акционеров (участник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миссионный до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5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288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распределенная прибыль прошлых лет (непокрытые убытки прошлых ле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6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9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ьзованная прибыль (убыток) за отчетный 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51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7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678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V.  ВНЕБАЛАНСОВЫ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6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025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и, выданные кредитной организац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6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69</w:t>
            </w:r>
          </w:p>
        </w:tc>
      </w:tr>
    </w:tbl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Председатель Правления                                                                                                           Волков М.В.</w:t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Главный бухгалтер                                                                                                                      Коробко В.И.</w:t>
      </w:r>
    </w:p>
    <w:p>
      <w:pPr>
        <w:pStyle w:val="Style12"/>
        <w:rPr>
          <w:rFonts w:eastAsia="Times New Roman"/>
        </w:rPr>
      </w:pPr>
      <w:r>
        <w:rPr>
          <w:rFonts w:eastAsia="Arial CYR" w:cs="Arial CYR" w:ascii="Arial CYR" w:hAnsi="Arial CYR"/>
          <w:sz w:val="16"/>
          <w:szCs w:val="16"/>
          <w:lang w:eastAsia="ru-RU"/>
        </w:rPr>
        <w:t xml:space="preserve"> </w:t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М.П.</w:t>
      </w:r>
    </w:p>
    <w:p>
      <w:pPr>
        <w:pStyle w:val="Style12"/>
        <w:rPr>
          <w:rFonts w:ascii="Arial CYR" w:hAnsi="Arial CYR" w:eastAsia="Times New Roman" w:cs="Arial CYR"/>
          <w:sz w:val="15"/>
          <w:szCs w:val="15"/>
          <w:lang w:eastAsia="ru-RU"/>
        </w:rPr>
      </w:pPr>
      <w:r>
        <w:rPr>
          <w:rFonts w:eastAsia="Times New Roman" w:cs="Arial CYR" w:ascii="Arial CYR" w:hAnsi="Arial CYR"/>
          <w:sz w:val="15"/>
          <w:szCs w:val="15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5"/>
          <w:szCs w:val="15"/>
          <w:lang w:eastAsia="ru-RU"/>
        </w:rPr>
      </w:pPr>
      <w:r>
        <w:rPr>
          <w:rFonts w:eastAsia="Times New Roman" w:cs="Arial CYR" w:ascii="Arial CYR" w:hAnsi="Arial CYR"/>
          <w:sz w:val="15"/>
          <w:szCs w:val="15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5"/>
          <w:szCs w:val="15"/>
          <w:lang w:eastAsia="ru-RU"/>
        </w:rPr>
      </w:pPr>
      <w:r>
        <w:rPr>
          <w:rFonts w:eastAsia="Times New Roman" w:cs="Arial CYR" w:ascii="Arial CYR" w:hAnsi="Arial CYR"/>
          <w:sz w:val="15"/>
          <w:szCs w:val="15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5"/>
          <w:szCs w:val="15"/>
          <w:lang w:eastAsia="ru-RU"/>
        </w:rPr>
      </w:pPr>
      <w:r>
        <w:rPr>
          <w:rFonts w:eastAsia="Times New Roman" w:cs="Arial CYR" w:ascii="Arial CYR" w:hAnsi="Arial CYR"/>
          <w:sz w:val="15"/>
          <w:szCs w:val="15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5"/>
          <w:szCs w:val="15"/>
          <w:lang w:eastAsia="ru-RU"/>
        </w:rPr>
      </w:pPr>
      <w:r>
        <w:rPr>
          <w:rFonts w:eastAsia="Times New Roman" w:cs="Arial CYR" w:ascii="Arial CYR" w:hAnsi="Arial CYR"/>
          <w:sz w:val="15"/>
          <w:szCs w:val="15"/>
          <w:lang w:eastAsia="ru-RU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59"/>
        <w:gridCol w:w="1135"/>
        <w:gridCol w:w="1348"/>
        <w:gridCol w:w="1493"/>
        <w:gridCol w:w="482"/>
        <w:gridCol w:w="1318"/>
        <w:gridCol w:w="666"/>
        <w:gridCol w:w="954"/>
        <w:gridCol w:w="6"/>
      </w:tblGrid>
      <w:tr>
        <w:trPr>
          <w:trHeight w:val="375" w:hRule="atLeast"/>
        </w:trPr>
        <w:tc>
          <w:tcPr>
            <w:tcW w:w="23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итории</w:t>
              <w:br/>
              <w:t xml:space="preserve"> по ОКАТ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7224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000001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126708</w:t>
            </w:r>
          </w:p>
        </w:tc>
      </w:tr>
      <w:tr>
        <w:trPr>
          <w:trHeight w:val="1715" w:hRule="atLeast"/>
        </w:trPr>
        <w:tc>
          <w:tcPr>
            <w:tcW w:w="9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ЧЕТ О ПРИБЫЛЯХ И УБЫТКА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(ПУБЛИКУЕМАЯ ФОРМ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31 декабря 20098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Кредитной организации   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 ПРИО-ВНЕШТОРГБАНК ( ОТКРЫТОЕ АКЦИОНЕРНОЕ ОБЩЕСТВО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ирменное (полное официальное)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Прио-Внешторгбанк (ОАО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окращенное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чтовый адрес  390023, г. Рязань , ул. Есенина, д.82/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 формы 04098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артальная/годова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за  соответствующий период прошлого года</w:t>
            </w:r>
          </w:p>
        </w:tc>
      </w:tr>
      <w:tr>
        <w:trPr>
          <w:trHeight w:val="7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ные доходы всего, в том числе 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 9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076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размещения средств в кредитных организациях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49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суд,  предоставленных  клиентам (некредитным организациям)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 18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85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услуг по финансовой аренде (лизингу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вложений в ценные бумаги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42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ные расходы всего, в том числе 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655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редитных организаций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8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привлеченным средствам  клиентов (некредитных организаций) 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4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416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тые процентные доходы (отрицательная процентная маржа)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 59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421</w:t>
            </w:r>
          </w:p>
        </w:tc>
      </w:tr>
      <w:tr>
        <w:trPr>
          <w:trHeight w:val="57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ссудам, ссудной и приравненной к ней задолженности, 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63 96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19 606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31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6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815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7 5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иностранной валютой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1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переоценки иностранной валют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0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095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капитале других юридических лиц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53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489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4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по прочим потеря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9 426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операционные до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9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314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82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81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4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789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22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исленные (уплаченные) налоги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59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77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36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5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36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49</w:t>
            </w:r>
          </w:p>
        </w:tc>
      </w:tr>
    </w:tbl>
    <w:p>
      <w:pPr>
        <w:pStyle w:val="Style12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Председатель Правления                                                                                                           Волков М.В.</w:t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Главный бухгалтер                                                                                                                      Коробко В.И.</w:t>
      </w:r>
    </w:p>
    <w:p>
      <w:pPr>
        <w:pStyle w:val="Style12"/>
        <w:rPr>
          <w:rFonts w:eastAsia="Times New Roman"/>
        </w:rPr>
      </w:pPr>
      <w:r>
        <w:rPr>
          <w:rFonts w:eastAsia="Arial CYR" w:cs="Arial CYR" w:ascii="Arial CYR" w:hAnsi="Arial CYR"/>
          <w:sz w:val="16"/>
          <w:szCs w:val="16"/>
          <w:lang w:eastAsia="ru-RU"/>
        </w:rPr>
        <w:t xml:space="preserve"> </w:t>
      </w:r>
    </w:p>
    <w:p>
      <w:pPr>
        <w:sectPr>
          <w:footerReference w:type="default" r:id="rId25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М.П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Оборотная ведомость по счетам кредитной организации (1376-У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сентябрь 2009 года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70145       111703       281848      3520312       422955      3943267      3563179       422649      3985828       127278       112009       23928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7             0            0            0        19374         4337        23711        19374         4337        2371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30744            0        30744       243896            0       243896       244517            0       244517        30123            0        301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24472         9488        33960      2187619       261132      2448751      2188265       262044      2450309        23826         8576        3240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2232         2232            0         2205         2205            0         4306         4306            0          131          13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5             0            0            0            0         4182         4182            0         4182         418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104578            0       104578     11905069            0     11905069     11938770            0     11938770        70877            0        7087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3890        17519        21409        10070        20034        30104        10782        22915        33697         3178        14638        178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173387       173387            0       225510       225510            0       247412       247412            0       151485       1514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23727            0        23727         7239            0         7239            0            0            0        30966            0        3096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4407            0         4407         1145            0         1145            0            0            0         5552            0         555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0             0            0            0         8000            0         8000         8000            0         8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 941            0          941        27378           95        27473        26723           95        26818         1596            0         159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753128         3347       756475      1738157        10092      1748249      1845774        10129      1855903       645511         3310       64882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655000            0       655000       655000            0       655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4            0            4         1202            0         1202         1203            0         1203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1        320000            0       320000      3070000            0      3070000      3025000            0      3025000       365000            0       365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520000            0       520000      1865000            0      1865000      2040000            0      2040000       345000            0       345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2             0            0            0       250000            0       250000       250000            0       250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     0            0            0        50000            0        50000        50000            0        50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22043            0        22043        48869            0        48869        48406            0        48406        22506            0        225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  492         4538         5030        30200         6639        36839        30692         4639        35331            0         6538         65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20970            0        20970        66552        23869        90421        19082         2661        21743        68440        21208        896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 95244        33882       129126        54010         8508        62518        12715        28724        41439       136539        13666       1502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 866102        67222       933324       163715         1596       165311       176829         6476       183305       852988        62342       9153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233028        67138      1300166       140366        13773       154139        72307        10300        82607      1301087        70611      13716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 536183            0       536183         1000            0         1000         5155            0         5155       532028            0       5320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5          1000            0         1000            0            0            0          300            0          300          700            0          7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5000            0         5000            0            0            0          600            0          600         4400            0         44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 3530            0         3530        12709            0        12709        11695            0        11695         4544            0         45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4682            0         4682         8184            0         8184         3132            0         3132         9734            0         97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21247            0        21247         5350            0         5350        12398            0        12398        14199            0        141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 81760            0        81760         7400            0         7400        21070            0        21070        68090            0        680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371814         5367       377181        77400           93        77493        40613         5460        46073       408601            0       4086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35687            0       235687            0            0            0        36917            0        36917       198770            0       1987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2150            0         2150         2740            0         2740          613            0          613         4277            0         427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43848          876        44724         1369           26         1395         8134           88         8222        37083          814        3789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 42937            0        42937         4270            0         4270         1092            0         1092        46115            0        461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8             0         6382         6382            0          151          151            0          379          379            0         6154         61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319            0          319          943            0          943         1111            0         1111          151            0          1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66033        22592       188625         4992          599         5591          552         1524         2076       170473        21667       19214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 6762            0         6762            0            0            0           26            0           26         6736            0         67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18162            0        18162            0            0            0            0            0            0        18162            0        181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 770          390         1160            0           10           10            0           26           26          770          374         11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14213            0        14213            0            0            0          148            0          148        14065            0        140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57667        57852       115519        57667        57852       11551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317652       194324       511976       317652       194324       51197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1299            0         1299            0            0            0           31            0           31         1268            0         12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 369         1597         1966         3960        21016        24976         3868         6016         9884          461        16597        170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39208         2026        41234        61578         2003        63581        60030         2152        62182        40756         1877        426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 41787            0        41787          253            0          253         1202            0         1202        40838            0        408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1             0            0            0        50001            0        50001        50000            0        5000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2             0            0            0         6000            0         6000         6000            0         6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3         49607        45057        94664       157837         1017       158854        50000         2197        52197       157444        43877       20132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4             0            0            0        48692            0        48692            0            0            0        48692            0        486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7            33            0           33            0            0            0            1            0            1           32            0           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13319            0        13319            0            0            0            0            0            0        13319            0        133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591            0          591        17328            0        17328        17351            0        17351          568            0          5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35            0           35          509            0          509          510            0          510           34            0           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3468            0         3468        14496            0        14496        14926            0        14926         3038            0         30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  0          173          173            0           12           12            0          185          18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 869            0          869          471            0          471          203            0          203         1137            0         113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42756            0       242756         2071            0         2071          669            0          669       244158            0       2441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2812            0         2812         1466            0         1466         1466            0         1466         2812            0         28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 279            0          279           31            0           31           98            0           98          212            0          2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794            0          794          529            0          529          655            0          655          668            0          6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407            0          407           78            0           78          125            0          125          360            0          3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 93            0           93           10            0           10           10            0           10           93            0           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52479            0       252479            0            0            0            0            0            0       252479            0       25247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6064            0         6064         6064            0         606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0             0            0            0        56000            0        56000        56000            0        56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3             0            0            0         4127            0         4127         4127            0         412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6270            0         6270           81            0           81          316            0          316         6035            0         60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1389208            0      1389208       209704            0       209704         1684            0         1684      1597228            0      15972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4603            0         4603            0            0            0          256            0          256         4347            0         434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665036            0       665036        48642            0        48642            0            0            0       713678            0       71367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2123            0         2123          191            0          191            0            0            0         2314            0         23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 2690            0         2690            0            0            0            0            0            0         2690            0         26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8477814       574916      9052730     27254968      1282030     28536998     27021085      1301072     28322157      8711697       555874      92675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11332            0       111332            0            0            0            0            0            0       111332            0       1113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455191            0       455191            0            0            0            0            0            0       455191            0       4551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71            0          171          278            0          278          244            0          244          137            0          13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104          104            0         1028         1028            0          986          986            0           62           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221          221            0        54045        54045            0        53824        5382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40185            0        40185       744118            0       744118       715167            0       715167        11234            0        112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10            0           10           78            0           78           84            0           84           16            0           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5061          877         5938         5061          877         593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753128         3347       756475      1930708        10129      1940837      1823091        10092      1833183       645511         3310       64882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655000            0       655000       655000            0       655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  12            0           12           12            0           1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15             0            0            0         1000            0         1000         1000            0         1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01           551            0          551         1023            0         1023         1088            0         1088          616            0          6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11355         1296        12651        17366           77        17443        18287           31        18318        12276         1250        135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3             0            0            0            0            0            0            0         1118         1118            0         1118         11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1169            0         1169        17349            0        17349        17836            0        17836         1656            0         16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  663            0          663         2159            0         2159         2867            0         2867         1371            0         13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 1056           19         1075         3834            1         3835         3589            0         3589          811           18          8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138705        20275      1158980      6464283       235024      6699307      6420998       236591      6657589      1095420        21842      11172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06622         4938       111560       130566         2672       133238       125800         3242       129042       101856         5508       10736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158476          167       158643      1605512        30147      1635659      1626782        30166      1656948       179746          186       1799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  5            0            5           41            0           41          139            0          139          103            0          10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146204         1714       147918       481465         1799       483264       490403         1668       492071       155142         1583       1567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2109            5         2114         5155          146         5301         5338          149         5487         2292            8         23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   0            0            0         2170            0         2170        12920            0        12920        10750            0        107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  0            0            0         3261            0         3261         3261            0         326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 994         2106         3100          994         2106         31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1400         3645         5045         1400         3645         504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21            0           21       276769          141       276910       276748          141       27688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2335        12381        14716         2335        12381        1471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3213        24575        27788         3213        24575        2778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1             0            0            0         1000            0         1000         2000            0         2000         1000            0         1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1000            0         1000         1000            0         100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 7000         1066         8066            0           81           81         3000           31         3031        10000         1016        110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42700         5599       148299        36500          273        36773        19000          113        19113       125200         5439       13063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3500            0        13500            0            0            0            0            0            0        13500            0        135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1             0            0            0            0            0            0         1000            0         1000         1000            0         1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 620            0          620            0            0            0         1000            0         1000         1620            0         16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3000            0         3000         1000            0         1000            0            0            0         2000            0         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 57493         9906        67399       262047         6118       268165       273225         5182       278407        68671         8970        776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11461         5885        17346         3683         1569         5252         4787         2113         6900        12565         6429        189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37244        37675        74919         7043         6051        13094         8587         4220        12807        38788        35844        746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259944       170851       430795        22005        16937        38942        21886        12401        34287       259825       166315       42614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1869674       285302      2154976        84557        30943       115500       183425        23645       207070      1968542       278004      22465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146935            0       146935        21317            0        21317         3539            0         3539       129157            0       1291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5741            0         5741            6            0            6            0            0            0         5735            0         57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2262         3691         5953        34325         5975        40300        35999         6501        42500         3936         4217         81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33            0           33           20           22           42            0           22           22           13            0           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161            0          161          118            0          118          474            0          474          517            0          5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374          538          912           37           45           82          269          159          428          606          652         12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 1297         1612         2909          544          121          665         1278          111         1389         2031         1602         36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812            0          812          160            0          160          171            0          171          823            0          8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313740            0       313740        34091            0        34091        36395            0        36395       316044            0       3160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82188            0        82188        17210            0        17210        27816            0        27816        92794            0        927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13230            0        13230          454            0          454          157            0          157        12933            0        129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209338            0       209338         1693            0         1693         5591            0         5591       213236            0       2132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8409            0         8409          102            0          102           10            0           10         8317            0         83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 92725        73398       166123        92725        73398       16612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403361       107677       511038       403361       107677       51103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52625        13793        66418        25068         2277        27345        25419         3316        28735        52976        14832        678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222          398          620         4754          471         5225         4585          114         4699           53           41           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938          696         1634       224830        44548       269378       224149        44580       268729          257          728          9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 9841            0         9841        63062            0        63062        78788            0        78788        25567            0        2556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8509          144         8653         3468          109         3577         1551           45         1596         6592           80         66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11096            0        11096          256            0          256            0            0            0        10840            0        1084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408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  33            0           33            1            0            1            1            0            1           33            0           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31642            0        31642          350            0          350        70464            0        70464       101756            0       1017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70000            0        70000        88465            0        88465        18465            0        1846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6           348            0          348            0            0            0            0            0            0          348            0          3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5            0            5            0            0            0            1            0            1            6            0            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2604            0         2604         3715            0         3715         3293            0         3293         2182            0         21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289            0         2289        10389            0        10389        10553            0        10553         2453            0         24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 2            0            2            2            0            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028            0         1028          144            0          144          572            0          572         1456            0         14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64            0          164          808            0          808          776            0          776          132            0          1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5            0            5           76            0           76           80            0           80            9            0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1568            0         1568         1521            0         1521         1640            0         1640         1687            0         168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10000            0        10000            0            0            0            0            0            0        10000            0        1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 343            0          343            5            0            5           13            0           13          351            0          3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47550            0        47550           83            0           83          907            0          907        48374            0        4837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4            0           14            0            0            0            0            0            0           14            0           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 490            0          490          490            0          49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441            0          441           94            0           94           82            0           82          429            0          4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1408008            0      1408008          640            0          640       203264            0       203264      1610632            0      16106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  35            0           35            0            0            0            0            0            0           35            0           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665243            0       665243            0            0            0        48656            0        48656       713899            0       7138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2132            0         2132            0            0            0          263            0          263         2395            0         23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5             1            0            1            0            0            0           32            0           32           33            0           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8483488       569242      9052730     13808369       675408     14483777     14033398       665220     14698618      8708517       559054      92675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332824            0       332824        22572            0        22572        31189            0        31189       324207            0       32420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045006       112541      1157547        96252         3532        99784       140544         8497       149041      1000714       107576      11082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   0            0            0        12920            0        12920         2170            0         2170        10750            0        107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50587        45301        95888       210490          915       211405        50329         2209        52538       210748        44007       25475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8            0           18           34            0           34           33            0           33           19            0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4            0            4            0            0            0            0            0            0            4            0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16183526       690244     16873770      1270340        72681      1343021       601438       272268       873706     16852428       490657     173430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39095            0        39095         1624            0         1624          561            0          561        40158            0        401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 64571         1466        66037        22127          953        23080        19916          682        20598        66782         1737        685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 230            0          230            0            0            0            0            0            0          230            0          2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 63            0           63            0            0            0            0            0            0           63            0           6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 7857458            0      7857458      1391386            0      1391386      1102191            0      1102191      8146653            0      81466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25573865       849552     26423417      3027745        78081      3105826      1948371       283656      2232027     26653239       643977     272972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7239            0         7239         7239            0         723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4             0            0            0         1145            0         1145         1145            0         114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2135            0         2135            0            0            0          465            0          465         2600            0         26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 6917215            0      6917215       448303            0       448303       682871            0       682871      7151783            0      715178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 31969        22492        54461         8000         1554         9554          489        16188        16677        24458        37126        6158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 77106            0        77106       105837            0       105837       124349            0       124349        95618            0        956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 665557        31368       696925       450388        79720       530108       456353       102279       558632       671522        53927       7254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09347            0       109347            5            0            5            8            0            8       109350            0       1093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18565959            0     18565959      1124981            0      1124981      1709585            0      1709585     19150563            0     1915056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26369557        53860     26423417      2145898        81274      2227172      2982504       118467      3100971     27206163        91053     272972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   0            0        21220        25669        46889        21220        24164        45384            0         1505         15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301             0            0            0         1893            0         1893         1893            0         189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302             0            0            0         1893            0         1893         1893            0         189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 77            0           77           77            0           7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901             0            0            0           59            0           59           59            0           5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5142        25669        50811        25142        24164        49306            0         1505         15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    0            0        24102        19037        43139        25603        19037        44640         1501            0         15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101             0            0            0            0         2229         2229            0         2229         222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401             0            0            0            0         1952         1952            0         1952         195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402             0            0            0            0         1981         1981            0         1981         198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111            0          111          115            0          115            4            0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901             0            0            0          162            0          162          162            0          16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4375        25199        49574        25880        25199        51079         1505            0         150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8                                     21                                      5                                     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 46189                                      0                                      0                                  461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6197                                     21                                      5                                  462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 46197                                      5                                     21                                  462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6197                                      5                                     21                                  462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sectPr>
          <w:footerReference w:type="default" r:id="rId26"/>
          <w:type w:val="nextPage"/>
          <w:pgSz w:orient="landscape" w:w="16838" w:h="11906"/>
          <w:pgMar w:left="851" w:right="851" w:gutter="0" w:header="0" w:top="1701" w:footer="397" w:bottom="62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</w:r>
      <w:r>
        <w:rPr>
          <w:rFonts w:cs="Arial"/>
          <w:color w:val="000000"/>
          <w:sz w:val="12"/>
          <w:szCs w:val="12"/>
          <w:lang w:val="ru-RU"/>
        </w:rPr>
        <w:t>по состоянию на "</w:t>
      </w:r>
      <w:r>
        <w:rPr>
          <w:rFonts w:cs="Arial"/>
          <w:sz w:val="12"/>
          <w:szCs w:val="12"/>
          <w:u w:val="single"/>
          <w:lang w:val="ru-RU"/>
        </w:rPr>
        <w:t>01</w:t>
      </w:r>
      <w:r>
        <w:rPr>
          <w:rFonts w:cs="Arial"/>
          <w:color w:val="000000"/>
          <w:sz w:val="12"/>
          <w:szCs w:val="12"/>
          <w:lang w:val="ru-RU"/>
        </w:rPr>
        <w:t>"</w:t>
      </w:r>
      <w:r>
        <w:rPr/>
        <w:t xml:space="preserve"> </w:t>
      </w:r>
      <w:r>
        <w:rPr>
          <w:rFonts w:cs="Arial"/>
          <w:sz w:val="12"/>
          <w:szCs w:val="12"/>
          <w:u w:val="single"/>
          <w:lang w:val="ru-RU"/>
        </w:rPr>
        <w:t>Октябрь</w:t>
      </w:r>
      <w:r>
        <w:rPr/>
        <w:t xml:space="preserve"> </w:t>
      </w:r>
      <w:r>
        <w:rPr>
          <w:rFonts w:cs="Arial"/>
          <w:sz w:val="12"/>
          <w:szCs w:val="12"/>
          <w:u w:val="single"/>
          <w:lang w:val="ru-RU"/>
        </w:rPr>
        <w:t>2009</w:t>
      </w:r>
      <w:r>
        <w:rPr>
          <w:rFonts w:cs="Arial"/>
          <w:sz w:val="12"/>
          <w:szCs w:val="12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 0409102</w:t>
        <w:br/>
        <w:t>Квартальная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5826"/>
        <w:gridCol w:w="855"/>
        <w:gridCol w:w="1076"/>
        <w:gridCol w:w="1109"/>
        <w:gridCol w:w="1061"/>
      </w:tblGrid>
      <w:tr>
        <w:trPr>
          <w:tblHeader w:val="true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5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. валюте и драг. металлах в рублевом эквиваленте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 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 95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8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8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7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 4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 36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9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9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9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9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8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8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 0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 2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5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 9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9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7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 6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 5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5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 6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 8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8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 8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 8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 3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 3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 3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 3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расчетных (беспоставочных) срочны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101-16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 4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 4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 3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 35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 5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 5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5 6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5 6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 (по группе доходов В "Прочие доходы"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6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(разделы 1-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2 6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6 99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6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8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4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61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6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2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89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 8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 4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 0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 6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4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 6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 67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 3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 3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 3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 3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расчетным (беспоставочным) срочным сделкам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101-25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8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9 6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9 6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9 6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9 6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64 6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66 0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8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8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3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3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 1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 17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-26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8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 3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 30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2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2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5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6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8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7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6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8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 1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 69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1 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4 04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7 0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4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7 56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9 7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4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0 25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</w:rPr>
        <w:t>          </w:t>
      </w:r>
      <w:r>
        <w:rPr>
          <w:rFonts w:cs="Arial" w:ascii="Arial" w:hAnsi="Arial"/>
          <w:sz w:val="12"/>
          <w:vertAlign w:val="superscript"/>
        </w:rPr>
        <w:t>1</w:t>
      </w:r>
      <w:r>
        <w:rPr>
          <w:rFonts w:cs="Arial" w:ascii="Arial" w:hAnsi="Arial"/>
          <w:sz w:val="12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/>
      </w:pPr>
      <w:r>
        <w:rPr/>
      </w:r>
    </w:p>
    <w:p>
      <w:pPr>
        <w:pStyle w:val="Maintextbezotstupa0"/>
        <w:widowControl w:val="false"/>
        <w:spacing w:before="0" w:after="0"/>
        <w:ind w:right="567" w:hanging="0"/>
        <w:jc w:val="center"/>
        <w:rPr>
          <w:rFonts w:ascii="Arial" w:hAnsi="Arial" w:cs="Arial"/>
          <w:spacing w:val="120"/>
          <w:sz w:val="18"/>
          <w:szCs w:val="18"/>
        </w:rPr>
      </w:pPr>
      <w:r>
        <w:rPr>
          <w:rFonts w:cs="Arial" w:ascii="Arial" w:hAnsi="Arial"/>
          <w:spacing w:val="120"/>
          <w:sz w:val="18"/>
          <w:szCs w:val="18"/>
        </w:rPr>
        <w:br/>
        <w:t>Справочно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  <w:br/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, полученных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материальных активов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7569"/>
      </w:tblGrid>
      <w:tr>
        <w:trPr>
          <w:trHeight w:val="18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  <w:p>
            <w:pPr>
              <w:pStyle w:val="MainTextBezOtstup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sectPr>
      <w:footerReference w:type="default" r:id="rId27"/>
      <w:type w:val="nextPage"/>
      <w:pgSz w:w="11906" w:h="16838"/>
      <w:pgMar w:left="425" w:right="425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1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60" w:after="0"/>
    </w:pPr>
    <w:rPr>
      <w:rFonts w:ascii="Baltica;Times New Roman" w:hAnsi="Baltica;Times New Roman" w:cs="Baltica;Times New Roman"/>
      <w:b/>
      <w:sz w:val="19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overflowPunct w:val="false"/>
      <w:autoSpaceDE w:val="false"/>
      <w:spacing w:before="60" w:after="0"/>
    </w:pPr>
    <w:rPr>
      <w:rFonts w:ascii="Baltica;Times New Roman" w:hAnsi="Baltica;Times New Roman" w:cs="Baltica;Times New Roman"/>
      <w:sz w:val="19"/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overflowPunct w:val="false"/>
      <w:autoSpaceDE w:val="false"/>
      <w:ind w:left="403" w:hanging="0"/>
    </w:pPr>
    <w:rPr>
      <w:rFonts w:ascii="Baltica;Times New Roman" w:hAnsi="Baltica;Times New Roman" w:cs="Baltica;Times New Roman"/>
      <w:i/>
      <w:iCs/>
      <w:sz w:val="19"/>
      <w:szCs w:val="20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</w:pPr>
    <w:rPr>
      <w:rFonts w:ascii="Baltica;Times New Roman" w:hAnsi="Baltica;Times New Roman" w:cs="Baltica;Times New Roman"/>
      <w:b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y@priovtb.com" TargetMode="External"/><Relationship Id="rId3" Type="http://schemas.openxmlformats.org/officeDocument/2006/relationships/hyperlink" Target="http://www.priovtb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relay@priovtb.com" TargetMode="External"/><Relationship Id="rId7" Type="http://schemas.openxmlformats.org/officeDocument/2006/relationships/hyperlink" Target="http://www.priovtb.com/" TargetMode="External"/><Relationship Id="rId8" Type="http://schemas.openxmlformats.org/officeDocument/2006/relationships/footer" Target="footer3.xml"/><Relationship Id="rId9" Type="http://schemas.openxmlformats.org/officeDocument/2006/relationships/hyperlink" Target="mailto:office@akfmian.ru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mailto:relay@priovtb.com" TargetMode="External"/><Relationship Id="rId13" Type="http://schemas.openxmlformats.org/officeDocument/2006/relationships/hyperlink" Target="http://www.priovtb.com/" TargetMode="External"/><Relationship Id="rId14" Type="http://schemas.openxmlformats.org/officeDocument/2006/relationships/hyperlink" Target="mailto:relay@priovtb.com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yperlink" Target="http://www.priovtb.com/" TargetMode="External"/><Relationship Id="rId19" Type="http://schemas.openxmlformats.org/officeDocument/2006/relationships/hyperlink" Target="http://www.priovtb.com/" TargetMode="External"/><Relationship Id="rId20" Type="http://schemas.openxmlformats.org/officeDocument/2006/relationships/hyperlink" Target="http://www.priovtb.com/" TargetMode="Externa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5:00Z</dcterms:created>
  <dc:creator>User</dc:creator>
  <dc:description/>
  <dc:language>en-US</dc:language>
  <cp:lastModifiedBy>Belousova</cp:lastModifiedBy>
  <cp:lastPrinted>2009-10-27T12:11:00Z</cp:lastPrinted>
  <dcterms:modified xsi:type="dcterms:W3CDTF">2009-11-12T11:09:00Z</dcterms:modified>
  <cp:revision>133</cp:revision>
  <dc:subject/>
  <dc:title>I</dc:title>
</cp:coreProperties>
</file>