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осим Вас закрыть паспорт сделки № _______________________ от ___________  по ___________ (наименование документа-основания для оформления ПС) от __________ в связи с прекращением обязательств по _________________ (наименование документа-основания для оформления ПС) по __________ (указание основания для прекращения обязательств) (согласно п. 7.1.5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