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828"/>
        <w:gridCol w:w="252"/>
      </w:tblGrid>
      <w:tr>
        <w:trPr>
          <w:trHeight w:val="16105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291"/>
              <w:gridCol w:w="491"/>
              <w:gridCol w:w="225"/>
              <w:gridCol w:w="143"/>
              <w:gridCol w:w="540"/>
              <w:gridCol w:w="407"/>
              <w:gridCol w:w="351"/>
              <w:gridCol w:w="173"/>
              <w:gridCol w:w="197"/>
              <w:gridCol w:w="170"/>
              <w:gridCol w:w="177"/>
              <w:gridCol w:w="264"/>
              <w:gridCol w:w="351"/>
              <w:gridCol w:w="351"/>
              <w:gridCol w:w="437"/>
              <w:gridCol w:w="525"/>
              <w:gridCol w:w="525"/>
              <w:gridCol w:w="207"/>
              <w:gridCol w:w="246"/>
              <w:gridCol w:w="437"/>
              <w:gridCol w:w="540"/>
              <w:gridCol w:w="321"/>
              <w:gridCol w:w="266"/>
              <w:gridCol w:w="317"/>
              <w:gridCol w:w="793"/>
            </w:tblGrid>
            <w:tr>
              <w:trPr>
                <w:trHeight w:val="34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4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5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4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7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Главное управление Банка России по Рязанской области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1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gridSpan w:val="3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1" w:type="dxa"/>
                  <w:gridSpan w:val="2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1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1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7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3" w:type="dxa"/>
                  <w:gridSpan w:val="2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7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18" w:type="dxa"/>
                  <w:gridSpan w:val="15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ЕЖЕКВАРТАЛЬНЫЙ ОТЧЕТ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8" w:type="dxa"/>
                  <w:gridSpan w:val="1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ценным бумагам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7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1 квартал  2010 года</w:t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52" w:type="dxa"/>
                  <w:gridSpan w:val="2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u w:val="single"/>
                    </w:rPr>
                    <w:t>Прио-Внешторгбанк (открытое акционерное общество)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66" w:type="dxa"/>
                  <w:gridSpan w:val="19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34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эмитента:</w:t>
                  </w:r>
                </w:p>
              </w:tc>
              <w:tc>
                <w:tcPr>
                  <w:tcW w:w="14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212-B</w:t>
                  </w:r>
                </w:p>
              </w:tc>
              <w:tc>
                <w:tcPr>
                  <w:tcW w:w="4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ен</w:t>
                  </w:r>
                </w:p>
              </w:tc>
              <w:tc>
                <w:tcPr>
                  <w:tcW w:w="22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  <w:t>13 мая 2010 г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2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Правление Прио -Внешторгбанка (ОАО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72" w:type="dxa"/>
                  <w:gridSpan w:val="26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3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окол</w:t>
                  </w:r>
                </w:p>
              </w:tc>
              <w:tc>
                <w:tcPr>
                  <w:tcW w:w="161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  <w:t>13 мая 2010 г.</w:t>
                  </w:r>
                </w:p>
              </w:tc>
              <w:tc>
                <w:tcPr>
                  <w:tcW w:w="5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92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14</w:t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072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75" w:type="dxa"/>
                  <w:gridSpan w:val="2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 xml:space="preserve">Место нахождения кредитной организации - эмитента: </w:t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072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390023, г.Рязань, ул. Есенина, д.82/26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072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72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формация, содержащаяся в настоящем ежеквартальном отчете, подлежи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72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крытию в соответствии с законодательством Российской Федерации о ценных бумагах.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945" w:type="dxa"/>
                  <w:gridSpan w:val="18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должности руководителя кредитной организации - эмитента</w:t>
                  </w:r>
                </w:p>
              </w:tc>
              <w:tc>
                <w:tcPr>
                  <w:tcW w:w="453" w:type="dxa"/>
                  <w:gridSpan w:val="2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7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1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6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0" w:type="dxa"/>
                  <w:gridSpan w:val="2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945" w:type="dxa"/>
                  <w:gridSpan w:val="18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Правления Прио-Внешторгбанка (ОАО)</w:t>
                  </w:r>
                </w:p>
              </w:tc>
              <w:tc>
                <w:tcPr>
                  <w:tcW w:w="143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________  </w:t>
                  </w:r>
                </w:p>
              </w:tc>
              <w:tc>
                <w:tcPr>
                  <w:tcW w:w="1697" w:type="dxa"/>
                  <w:gridSpan w:val="4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Волков М.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8" w:type="dxa"/>
                  <w:gridSpan w:val="2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3138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“ </w:t>
                  </w:r>
                  <w:r>
                    <w:rPr>
                      <w:sz w:val="20"/>
                      <w:szCs w:val="20"/>
                    </w:rPr>
                    <w:t>13 ” мая  2010 г.</w:t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 xml:space="preserve">подпись         </w:t>
                  </w:r>
                </w:p>
              </w:tc>
              <w:tc>
                <w:tcPr>
                  <w:tcW w:w="1697" w:type="dxa"/>
                  <w:gridSpan w:val="4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8" w:type="dxa"/>
                  <w:gridSpan w:val="2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45" w:type="dxa"/>
                  <w:gridSpan w:val="18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бухгалтер кредитной организации - эмитента</w:t>
                  </w:r>
                </w:p>
              </w:tc>
              <w:tc>
                <w:tcPr>
                  <w:tcW w:w="143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________  </w:t>
                  </w:r>
                </w:p>
              </w:tc>
              <w:tc>
                <w:tcPr>
                  <w:tcW w:w="1697" w:type="dxa"/>
                  <w:gridSpan w:val="4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Коробко В.И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8" w:type="dxa"/>
                  <w:gridSpan w:val="2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3138" w:type="dxa"/>
                  <w:gridSpan w:val="11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“ </w:t>
                  </w:r>
                  <w:r>
                    <w:rPr>
                      <w:sz w:val="20"/>
                      <w:szCs w:val="20"/>
                    </w:rPr>
                    <w:t>13 ” мая  2010 г.</w:t>
                  </w:r>
                </w:p>
              </w:tc>
              <w:tc>
                <w:tcPr>
                  <w:tcW w:w="35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30" w:type="dxa"/>
                  <w:gridSpan w:val="4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 xml:space="preserve">подпись         М.П.         </w:t>
                  </w:r>
                </w:p>
              </w:tc>
              <w:tc>
                <w:tcPr>
                  <w:tcW w:w="1697" w:type="dxa"/>
                  <w:gridSpan w:val="4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017" w:type="dxa"/>
                  <w:gridSpan w:val="6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тактное лицо:</w:t>
                  </w:r>
                </w:p>
              </w:tc>
              <w:tc>
                <w:tcPr>
                  <w:tcW w:w="7055" w:type="dxa"/>
                  <w:gridSpan w:val="20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ономист 1 категории отдела финансовой отчетности Белоусова Е.А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072" w:type="dxa"/>
                  <w:gridSpan w:val="26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17" w:type="dxa"/>
                  <w:gridSpan w:val="6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фон:</w:t>
                  </w:r>
                </w:p>
              </w:tc>
              <w:tc>
                <w:tcPr>
                  <w:tcW w:w="7055" w:type="dxa"/>
                  <w:gridSpan w:val="20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(4912) 44-32-47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072" w:type="dxa"/>
                  <w:gridSpan w:val="26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17" w:type="dxa"/>
                  <w:gridSpan w:val="6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7055" w:type="dxa"/>
                  <w:gridSpan w:val="20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(4912) 24-49-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072" w:type="dxa"/>
                  <w:gridSpan w:val="26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75" w:type="dxa"/>
                  <w:gridSpan w:val="8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электронной почты:</w:t>
                  </w:r>
                </w:p>
              </w:tc>
              <w:tc>
                <w:tcPr>
                  <w:tcW w:w="6297" w:type="dxa"/>
                  <w:gridSpan w:val="18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FF"/>
                      <w:sz w:val="20"/>
                      <w:szCs w:val="20"/>
                      <w:u w:val="single"/>
                    </w:rPr>
                  </w:pPr>
                  <w:hyperlink r:id="rId2">
                    <w:r>
                      <w:rPr>
                        <w:rStyle w:val="InternetLink"/>
                        <w:rFonts w:cs="Arial CYR" w:ascii="Arial CYR" w:hAnsi="Arial CYR"/>
                        <w:color w:val="0000FF"/>
                        <w:sz w:val="20"/>
                        <w:u w:val="single"/>
                      </w:rPr>
                      <w:t>relay@priovtb.com</w:t>
                    </w:r>
                  </w:hyperlink>
                </w:p>
              </w:tc>
            </w:tr>
            <w:tr>
              <w:trPr>
                <w:trHeight w:val="255" w:hRule="atLeast"/>
              </w:trPr>
              <w:tc>
                <w:tcPr>
                  <w:tcW w:w="9072" w:type="dxa"/>
                  <w:gridSpan w:val="26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315" w:type="dxa"/>
                  <w:gridSpan w:val="11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страницы (страниц в сети Интернет, на которой раскрывается информация, содержащаяся в настоящем ежеквартальном отчете:</w:t>
                  </w:r>
                </w:p>
              </w:tc>
              <w:tc>
                <w:tcPr>
                  <w:tcW w:w="5757" w:type="dxa"/>
                  <w:gridSpan w:val="15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FF"/>
                      <w:sz w:val="20"/>
                      <w:szCs w:val="20"/>
                      <w:u w:val="single"/>
                    </w:rPr>
                  </w:pPr>
                  <w:hyperlink r:id="rId3">
                    <w:r>
                      <w:rPr>
                        <w:rStyle w:val="InternetLink"/>
                        <w:rFonts w:cs="Arial CYR" w:ascii="Arial CYR" w:hAnsi="Arial CYR"/>
                        <w:color w:val="0000FF"/>
                        <w:sz w:val="20"/>
                        <w:u w:val="single"/>
                      </w:rPr>
                      <w:t>www.priovtb.com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                                                                </w:t>
            </w:r>
            <w:r>
              <w:rPr>
                <w:b/>
                <w:bCs/>
              </w:rPr>
              <w:t>ОГЛАВЛЕНИ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trHeight w:val="30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Краткие сведения о лицах,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ведения о банковских счетах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ведения об аудиторе (аудиторах)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Основная информация о финансово-экономическом состоянии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казатели финансово-экономической деятельности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Рыночная капитализация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Обязательства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Кредиторская задолженност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 Кредитная история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Риски, связанные с приобретением размещаемых (размещенных) эмиссионных ценных бума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1. </w:t>
            </w:r>
            <w:r>
              <w:rPr>
                <w:sz w:val="22"/>
              </w:rPr>
              <w:t>Кредитный риск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2. </w:t>
            </w:r>
            <w:r>
              <w:rPr>
                <w:sz w:val="22"/>
              </w:rPr>
              <w:t>Страновой риск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 </w:t>
            </w:r>
            <w:r>
              <w:rPr>
                <w:sz w:val="22"/>
              </w:rPr>
              <w:t>Рыночный риск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1. </w:t>
            </w:r>
            <w:r>
              <w:rPr>
                <w:sz w:val="22"/>
              </w:rPr>
              <w:t>Фондовый риск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2. </w:t>
            </w:r>
            <w:r>
              <w:rPr>
                <w:sz w:val="22"/>
              </w:rPr>
              <w:t>Валютный риск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3. </w:t>
            </w:r>
            <w:r>
              <w:rPr>
                <w:sz w:val="22"/>
              </w:rPr>
              <w:t>Процентный риск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4. </w:t>
            </w:r>
            <w:r>
              <w:rPr>
                <w:sz w:val="22"/>
              </w:rPr>
              <w:t>Риск ликвид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5. Операционный риск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6. Правовые риск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7. Риск потери деловой репутации (репутационный риск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8. Стратегический риск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01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9. Информация об ипотечном покрыти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Подробная информация о кредитной организации - эмитент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История создания и развитие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 Данные о фирменном наименовании 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 Сведения о государственной регистрации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 Сведения о создании и развитии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 Контактная информац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. Идентификационный номер налогоплательщик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. Филиалы и представительства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сновная хозяйственная деятельность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Отраслевая принадлежность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 Основная хозяйственная деятельность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 Совместная деятельность кредитной организации - эмит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Планы будущей деятельности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Дочерние и зависимые хозяйственные общества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</w:tr>
      <w:tr>
        <w:trPr>
          <w:trHeight w:val="103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57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V. Сведения о финансово-хозяйственной деятельности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Результаты финансово-хозяйственной деятельности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Прибыль и убытк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Размер и структура капитала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 Размер и структура капитала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 Финансовые вложения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 Нематериальные активы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>
          <w:trHeight w:val="68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>
          <w:trHeight w:val="1094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Сведения о структуре и компетенции органов управления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Информация о лицах, входящих в состав органов управления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Сведения о структуре и компетенции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</w:tr>
      <w:tr>
        <w:trPr>
          <w:trHeight w:val="74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</w:tr>
      <w:tr>
        <w:trPr>
          <w:trHeight w:val="9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. Сведения об участниках (акционерах) кредитной организации - эмитента  и о совершенных кредитной организацией-эмитентом сделках, в совершении которых имелась заинтересованно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Сведения об общем количестве акционеров (участников)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</w:tr>
      <w:tr>
        <w:trPr>
          <w:trHeight w:val="1222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Сведения о доле участия государства или муниципального образования в уставном капитале  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Сведения об ограничениях на участие в уставном  капитале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</w:t>
            </w:r>
          </w:p>
        </w:tc>
      </w:tr>
      <w:tr>
        <w:trPr>
          <w:trHeight w:val="9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 Сведения о размере дебиторской задолжен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</w:tr>
      <w:tr>
        <w:trPr>
          <w:trHeight w:val="57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 Бухгалтерская отчетность кредитной организации - эмитента и иная финансовая информац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Годовая бухгалтерская отчетность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604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Сведения об учетной политике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7</w:t>
            </w:r>
          </w:p>
        </w:tc>
      </w:tr>
      <w:tr>
        <w:trPr>
          <w:trHeight w:val="826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704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</w:tr>
      <w:tr>
        <w:trPr>
          <w:trHeight w:val="57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III. Дополнительные сведения о кредитной организации - эмитенте и </w:t>
              <w:br/>
              <w:t>о размещенных ею эмиссионных ценных бумагах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 Сведения о размере, структуре уставного капитала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2. Сведения об изменении размера уставного  капитала 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3. Сведения о формировании и об использовании резервного фонда, а также иных фондов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4. Сведения о порядке созыва и проведения собрания (заседания) высшего органа управления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</w:tr>
      <w:tr>
        <w:trPr>
          <w:trHeight w:val="742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6. Сведения о существенных сделках, совершенных кредитной организацией –эмитенто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7. Сведения о кредитных рейтингах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Сведения о каждой категории (типе) акций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1. Сведения о выпусках, все ценные бумаги которых погашены (аннулированы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2. Сведения о выпусках, ценные бумаги которые находятся в обращени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.1. </w:t>
            </w:r>
            <w:r>
              <w:rPr>
                <w:sz w:val="22"/>
              </w:rPr>
              <w:t>Условия обеспечения исполнения обязательств по облигациям с ипотечным покрытие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6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83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</w:tr>
      <w:tr>
        <w:trPr>
          <w:trHeight w:val="642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</w:tr>
      <w:tr>
        <w:trPr>
          <w:trHeight w:val="774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– эмитен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0. Иные свед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9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737" w:footer="397" w:bottom="73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85" w:hRule="atLeast"/>
        </w:trPr>
        <w:tc>
          <w:tcPr>
            <w:tcW w:w="9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фирм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кращ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нахождения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0023, г. Рязань, ул. Есенина, д.82/26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актные телефоны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4912) 24-49-00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рес электронной почты</w:t>
            </w:r>
            <w:r>
              <w:rPr>
                <w:b/>
                <w:sz w:val="16"/>
              </w:rPr>
              <w:t>:</w:t>
            </w:r>
          </w:p>
        </w:tc>
      </w:tr>
      <w:tr>
        <w:trPr>
          <w:trHeight w:val="247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hyperlink r:id="rId6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51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страницы (страниц) в сети Интернет, на которой (на которых) публикуется полный текст ежеквартального отчета кредитной организации – эмитента:</w:t>
            </w:r>
          </w:p>
        </w:tc>
      </w:tr>
      <w:tr>
        <w:trPr>
          <w:trHeight w:val="305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hyperlink r:id="rId7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 (утв. приказом Федеральной службы по финансовым рынкам от 10 октября 2006 г. N 06-117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</w:t>
            </w:r>
          </w:p>
        </w:tc>
      </w:tr>
      <w:tr>
        <w:trPr>
          <w:trHeight w:val="177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8" w:hRule="atLeast"/>
        </w:trPr>
        <w:tc>
          <w:tcPr>
            <w:tcW w:w="9680" w:type="dxa"/>
            <w:tcBorders/>
          </w:tcPr>
          <w:p>
            <w:pPr>
              <w:pStyle w:val="Normal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/или действий, перспектив развития банковского сектора и результатов деятельности кредитной организации - эмитента, в том числе планов кредитной организации -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"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8"/>
        <w:gridCol w:w="1009"/>
        <w:gridCol w:w="272"/>
        <w:gridCol w:w="933"/>
        <w:gridCol w:w="14"/>
        <w:gridCol w:w="673"/>
        <w:gridCol w:w="71"/>
        <w:gridCol w:w="10"/>
        <w:gridCol w:w="520"/>
        <w:gridCol w:w="180"/>
        <w:gridCol w:w="8"/>
        <w:gridCol w:w="379"/>
        <w:gridCol w:w="39"/>
        <w:gridCol w:w="20"/>
        <w:gridCol w:w="998"/>
        <w:gridCol w:w="332"/>
        <w:gridCol w:w="22"/>
        <w:gridCol w:w="1148"/>
        <w:gridCol w:w="272"/>
        <w:gridCol w:w="1141"/>
        <w:gridCol w:w="27"/>
        <w:gridCol w:w="360"/>
        <w:gridCol w:w="67"/>
        <w:gridCol w:w="133"/>
      </w:tblGrid>
      <w:tr>
        <w:trPr>
          <w:trHeight w:val="1191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Краткие сведения о лицах, </w:t>
              <w:br/>
      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787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сональный состав Совета директоров (Наблюдательного совета) кредитной организации-эмитента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 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Роман Викто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Николай Михайл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аев Владимир Александ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Наталья Владимиро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ева Ольга Николае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ев Алексей Алексее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87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седатель Совета директоров (Наблюдательного совета)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 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сональный состав Правления кредитной организации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шкина Людмила Михайловна 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Сергей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ишуткина Ирина Владимиро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Алексей Александ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Наталья Григорье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ев Алексей Алексее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87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цо, занимающее должность (исполняющее функции) единоличного исполнительного органа кредитной организации-эмитента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Сведения о банковских счетах кредитной организации - эмитент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Номер корреспондентского счета кредитной организации – эмитента, открытого в Банке России, подразделение Банка России , где открыт корреспондентский счет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0101810500000000708 в ГРКЦ ГУ Банка России по Рязанской области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Кредитные организации-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ое фирменное наименование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кращенное фирменное наимен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тонахождение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ИК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кредитной организации-эмитен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банка контрагента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ип счета</w:t>
            </w:r>
          </w:p>
        </w:tc>
      </w:tr>
      <w:tr>
        <w:trPr>
          <w:trHeight w:val="77" w:hRule="atLeast"/>
        </w:trPr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100000000002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600000000442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100000000001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600000000564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124800000000001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124655550000002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26700000000001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26755550000006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700000000001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9978955550000042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200000000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40001011051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ОАО «МДМ Банк» 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500000000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70001011051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100000000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30001011051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800000000865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9000000000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30000000025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800000000865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2000000000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00000000025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523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Кредитные организации-не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фирменное наименование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фирменное наименование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</w:t>
            </w:r>
          </w:p>
        </w:tc>
        <w:tc>
          <w:tcPr>
            <w:tcW w:w="6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138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кор.счета в Банке России , наименование подразделения  Банка России</w:t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 в учете кредитной организации-эмитента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 в учете банка контрагента</w:t>
            </w:r>
          </w:p>
        </w:tc>
        <w:tc>
          <w:tcPr>
            <w:tcW w:w="5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ип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чета</w:t>
            </w:r>
          </w:p>
        </w:tc>
      </w:tr>
      <w:tr>
        <w:trPr>
          <w:trHeight w:val="155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>VTB Bank (Deutshland) 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OWHBDEFF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 xml:space="preserve">Walter-Kolb-Str. </w:t>
            </w:r>
            <w:r>
              <w:rPr>
                <w:sz w:val="1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D-60594 Frankfurt/Main, Germany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301148407000000000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0104711411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OWHBDEFF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 xml:space="preserve">Walter-Kolb-Str. </w:t>
            </w:r>
            <w:r>
              <w:rPr>
                <w:sz w:val="1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D-60594 Frankfurt/Main, Germany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301149783000000000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0104711395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COBADEFF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60261 Frankfurt/Main, Germany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30114978700000000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400/8867319/01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COBADEFF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60261 Frankfurt/Main, Germany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30114840400000000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400/8867319/0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Сведения об аудиторе (аудиторах) кредитной организации - эмитент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крытое акционерное общество «Аудиторско-Консультационная Фирма «МИАН»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О «АКФ «МИАН»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3022 г. Москва, ул. 1-я Останкинская, д.7-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лефон: (495) 788-59-60 факс: (495) 788-59-6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sz w:val="16"/>
                <w:szCs w:val="22"/>
              </w:rPr>
              <w:t>(если имеется)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   </w:t>
            </w:r>
            <w:hyperlink r:id="rId9">
              <w:r>
                <w:rPr>
                  <w:rStyle w:val="InternetLink"/>
                </w:rPr>
                <w:t>office@akfmian.ru</w:t>
              </w:r>
            </w:hyperlink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, членом которой является (являлся) аудитор эмитента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 xml:space="preserve">Лицензия </w:t>
            </w:r>
            <w:r>
              <w:rPr>
                <w:sz w:val="20"/>
              </w:rPr>
              <w:t xml:space="preserve">№Е 000942 от 25.06.2002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рок действия лицензии: 10 лет 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указанную лицензию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инистерство финансов Российской Федерации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ведения о членстве аудитора в коллегиях, ассоциациях или иных профессиональных объединениях (организациях)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Фирма является членом Московской Аудиторской Палаты (регистрационный номер 63 от 27.12.1993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год (годы), за который (за которые) аудитором проводилась независимая проверка бухгалтерского учета и финансовой (бухгалтерской) отчетности кредитной организации - эмитента.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2002, 2003, 2004, 2005, 2006,2007, 2008, 2009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лей участия аудитора (должностных лиц аудитора) в уставном  капитале  кредитной организации - эмитента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 %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емных средств аудитору (должностным лицам аудитора) кредитной организацией - эмитентом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 предоставлялись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сутствуют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жностных лицах кредитной организации - эмитента, являющихся одновременно должностными лицами аудитора (аудитором)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 являются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9787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еры, предпринятые кредитной организацией-эмитентом и аудитором для снижения влияния указанных факторов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ind w:firstLine="432"/>
              <w:rPr>
                <w:sz w:val="22"/>
                <w:szCs w:val="16"/>
              </w:rPr>
            </w:pPr>
            <w:r>
              <w:rPr>
                <w:sz w:val="20"/>
                <w:szCs w:val="16"/>
              </w:rPr>
              <w:t>Меры не предпринимаются в связи с отсутствием факторов,</w:t>
            </w:r>
            <w:r>
              <w:rPr>
                <w:sz w:val="20"/>
                <w:szCs w:val="22"/>
              </w:rPr>
              <w:t xml:space="preserve"> которые могут оказать влияние на независимость аудитора от кредитной организации – эмитента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орядок выбора аудитора кредитной организации – эмитента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18"/>
              </w:rPr>
              <w:t>Кандидатура аудитора выдвигается Советом директоров банка и утверждается общим годовым собранием акционеров банка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работах, проводимых аудитором в рамках специальных аудиторских заданий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оверка финансовой отчетности кредитной организации – эмитента, составленной в соответствии с МСФО. Аудиторское заключение, подтверждающее переоценку объектов недвижимости, принадлежащих ОАО Прио-Внешторгбанк на праве собственности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Порядок определения размера вознаграждения аудитора, фактический размер вознаграждения, выплаченный кредитной организацией -  эмитентом аудитору по итогам каждого из пяти лет, за которые аудитором проводилась независимая проверка бухгалтерского учета и финансовой (бухгалтерской) отчетности кредитной организации – эмитента, а также информация о наличии отсроченных и просроченных платежей за оказанные аудитором услуги.»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мер оплаты услуг аудитору предлагается Советом директоров и утверждается общим собранием акционеров. </w:t>
            </w:r>
          </w:p>
          <w:p>
            <w:pPr>
              <w:pStyle w:val="Normal"/>
              <w:ind w:firstLine="61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ктический размер вознаграждения (включая НДС), выплаченного кредитной организацией – эмитентом аудитору: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5 год: 616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6 год: 508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7 год: 539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8 год: 535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9 год: 566 тыс. рублей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Отсроченных и просроченных платежей за оказанные аудитором услуги нет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б оценщике, работающем на основании трудового договора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ев Евгений Рустамович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членстве в саморегулируемой организации оценщиков: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и место нахождения саморегулируемой организации оценщиков 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гулируемая организация «Национальная коллегия специалистов-оценщиков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5, г.Москва, Софийская набережная, д.34 «В»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 оценщика в реестре саморегулируемой организации оценщиков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344 от 07.02.2008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юридического лица, с которым оценщик заключил трудовой договор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Комплекс-инициатив»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юридического лица, с которым оценщик заключил трудовой договор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“Комплекс инициатив»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 г.Рязань, ул.Право-Лыбедская, д.35, корп. 2, оф.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(ОГРН), за которым в Единый государственный реестр юридических лиц внесена запись о создании такого юридического лица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206005098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формация об оценщике, осуществляющем оценочную деятельность самостоятельно, занимаясь частной практикой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ламашенко Владимир Савельевич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ный ему идентификационный номер налогоплательщика (ИНН)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00249737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членстве в саморегулируемой организации оценщиков: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и место нахождения саморегулируемой организации оценщиков 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Саморегулируемая межрегиональная ассоциация оценщиков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15, г.Москва, ул. Ленинградский пр-т, д.72, стр.4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 оценщика в реестре саморегулируемой организации оценщиков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9 от 13.08.2007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 оценщика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92-45-92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если имеется) оценщика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редитная организация-эмитент консультантов не имеет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787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ых лиц, подписавших ежеквартальный отчет нет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624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916"/>
        <w:gridCol w:w="864"/>
        <w:gridCol w:w="396"/>
        <w:gridCol w:w="1016"/>
        <w:gridCol w:w="424"/>
        <w:gridCol w:w="1260"/>
        <w:gridCol w:w="1440"/>
        <w:gridCol w:w="360"/>
      </w:tblGrid>
      <w:tr>
        <w:trPr>
          <w:trHeight w:val="903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Основная информация </w:t>
              <w:br/>
              <w:t>о финансово-экономическом состоянии кредитной организации - эмитента</w:t>
            </w:r>
          </w:p>
        </w:tc>
      </w:tr>
      <w:tr>
        <w:trPr>
          <w:trHeight w:val="559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 Показатели финансово-экономической деятельности кредитной организации - эмитента</w:t>
            </w:r>
          </w:p>
        </w:tc>
      </w:tr>
      <w:tr>
        <w:trPr>
          <w:trHeight w:val="151" w:hRule="atLeast"/>
        </w:trPr>
        <w:tc>
          <w:tcPr>
            <w:tcW w:w="9725" w:type="dxa"/>
            <w:gridSpan w:val="9"/>
            <w:tcBorders/>
            <w:vAlign w:val="center"/>
          </w:tcPr>
          <w:tbl>
            <w:tblPr>
              <w:tblW w:w="9514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4"/>
              <w:gridCol w:w="1080"/>
              <w:gridCol w:w="1080"/>
              <w:gridCol w:w="1080"/>
              <w:gridCol w:w="1080"/>
              <w:gridCol w:w="1080"/>
              <w:gridCol w:w="1080"/>
            </w:tblGrid>
            <w:tr>
              <w:trPr>
                <w:trHeight w:val="450" w:hRule="atLeast"/>
              </w:trPr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4.201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вный капитал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16"/>
                      <w:szCs w:val="16"/>
                    </w:rPr>
                    <w:t>34 96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16"/>
                      <w:szCs w:val="16"/>
                    </w:rPr>
                    <w:t>34 96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96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96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96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96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бственные средства (капитал) </w:t>
                  </w:r>
                  <w:r>
                    <w:rPr>
                      <w:i/>
                      <w:iCs/>
                      <w:sz w:val="15"/>
                      <w:szCs w:val="15"/>
                    </w:rPr>
                    <w:t>(с учетом СПОД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6 35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7 36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8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5 23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5 38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8 50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тая прибыль (непокрытый убыток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 43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 6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 25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 83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95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3 34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нтабельность активов (%)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4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8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7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1"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0,1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нтабельность капитала (%)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8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,3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,4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,3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4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0,5 %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30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5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леченные  средства (кредиты,   депозиты,  клиентские счета   и т.д.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2 733 07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3 536 81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4 433 84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</w:t>
                  </w:r>
                  <w:r>
                    <w:rPr>
                      <w:sz w:val="16"/>
                      <w:szCs w:val="16"/>
                    </w:rPr>
                    <w:t>4 662 17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</w:t>
                  </w:r>
                  <w:r>
                    <w:rPr>
                      <w:sz w:val="16"/>
                      <w:szCs w:val="16"/>
                    </w:rPr>
                    <w:t>5 606 5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5 756 292</w:t>
                  </w:r>
                </w:p>
              </w:tc>
            </w:tr>
          </w:tbl>
          <w:p>
            <w:pPr>
              <w:pStyle w:val="ConsNormal"/>
              <w:widowControl/>
              <w:ind w:right="0" w:firstLine="2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257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Показатели рассчитаны по рекомендуемой методике.</w:t>
            </w:r>
          </w:p>
        </w:tc>
      </w:tr>
      <w:tr>
        <w:trPr>
          <w:trHeight w:val="31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Анализ платежеспособности и финансового положения кредитной организации – эмитента на основе экономического анализа динамики приведенных показателей в сравнении с аналогичным периодом предшествующего года (предшествующих лет).</w:t>
            </w:r>
          </w:p>
        </w:tc>
      </w:tr>
      <w:tr>
        <w:trPr>
          <w:trHeight w:val="2387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25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еятельность банка на протяжении последних пяти лет являлась стабильной и рентабельной. </w:t>
            </w:r>
          </w:p>
          <w:p>
            <w:pPr>
              <w:pStyle w:val="Normal"/>
              <w:ind w:firstLine="25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к не имеет просроченных обязательств перед контрагентами.</w:t>
            </w:r>
          </w:p>
          <w:p>
            <w:pPr>
              <w:pStyle w:val="Normal"/>
              <w:ind w:firstLine="25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 период с 2005 года по 2010 год наблюдается увеличение собственных средств Банка в 2,4 раза, увеличение активов в 2,1 раза., снижение прибыли в 6,9 раз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0"/>
                <w:szCs w:val="22"/>
              </w:rPr>
              <w:t xml:space="preserve">В 2009 году активы Банка выросли на 16,0 %, собственные средства уменьшились на 1,5 %, чистая прибыль уменьшилась на 83,9 %. 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0"/>
                <w:szCs w:val="22"/>
              </w:rPr>
              <w:t>Сокращение прибыли в 2009 году по сравнению с предыдущим годом связано с ростом отчислений в резервы на возможные потери в связи с изменением качества кредитного портфеля, увеличением процентных расходов в связи с ростом процентных ставок по вкладам  и объемов вкладов населения, а также снижением комиссионных доходов.</w:t>
            </w:r>
          </w:p>
        </w:tc>
      </w:tr>
      <w:tr>
        <w:trPr>
          <w:trHeight w:val="39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Рыночная капитализация кредитной организации - эмитента</w:t>
            </w:r>
          </w:p>
        </w:tc>
      </w:tr>
      <w:tr>
        <w:trPr>
          <w:trHeight w:val="363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Рыночная капитализация не определяется, поскольку акции Банка не котируются.</w:t>
            </w:r>
          </w:p>
        </w:tc>
      </w:tr>
      <w:tr>
        <w:trPr>
          <w:trHeight w:val="34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 Обязательства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1. Кредиторская задолженность</w:t>
            </w:r>
          </w:p>
        </w:tc>
      </w:tr>
      <w:tr>
        <w:trPr>
          <w:trHeight w:val="639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кредиторской задолженности кредитной организации - эмитента с указанием срока исполнения обязательств за соответствующий отчетный период.</w:t>
            </w:r>
          </w:p>
        </w:tc>
      </w:tr>
      <w:tr>
        <w:trPr>
          <w:trHeight w:val="301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/>
              <w:t>(</w:t>
            </w:r>
            <w:r>
              <w:rPr>
                <w:sz w:val="22"/>
                <w:szCs w:val="22"/>
              </w:rPr>
              <w:t>тыс. руб.</w:t>
            </w:r>
            <w:r>
              <w:rPr/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3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редиторской задолжен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платеж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платеж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 дней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дн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дней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алютными и фондовыми бирж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сроченна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клиентами по покупке и продаже    иностранной валюты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сроченна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аккредитивам по иностранным    опер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и по продаже и оплате лотере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приобретению  и реализации памятных мон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ступившие на корреспондентские  счета до выясн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организациями по наличным      деньгам (СБ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бюджетом по налогам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небюджетными фондами по       начислениям на заработную плат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оплате тру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подотчетным                      сумм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                      полученны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кредиторская задолженность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итого просроченна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9725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Причины неисполнения и последствия, которые наступили или могут наступить в будущем для кредитной организации - эмитента вследствие указанных неисполненных обязательств</w:t>
            </w:r>
          </w:p>
        </w:tc>
      </w:tr>
      <w:tr>
        <w:trPr>
          <w:trHeight w:val="351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Просроченная кредиторская задолженность отсутствует.</w:t>
            </w:r>
          </w:p>
        </w:tc>
      </w:tr>
      <w:tr>
        <w:trPr>
          <w:trHeight w:val="544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ы, на долю которых приходится не менее 10 процентов от общей суммы кредиторской задолженности на 01.01.2010:</w:t>
            </w:r>
          </w:p>
        </w:tc>
      </w:tr>
      <w:tr>
        <w:trPr>
          <w:trHeight w:val="540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ИрбисМед»</w:t>
            </w:r>
          </w:p>
        </w:tc>
      </w:tr>
      <w:tr>
        <w:trPr>
          <w:trHeight w:val="479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рбисМед»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 Рязань, ул. Вишневая, д.29</w:t>
            </w:r>
          </w:p>
        </w:tc>
      </w:tr>
      <w:tr>
        <w:trPr>
          <w:trHeight w:val="465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орской задолженности, тыс.руб.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922 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росроченной кредиторской задолженности, тыс.руб.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росроченной кредиторской задолженности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ляется</w:t>
            </w:r>
          </w:p>
        </w:tc>
      </w:tr>
      <w:tr>
        <w:trPr>
          <w:trHeight w:val="544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ы, на долю которых приходится не менее 10 процентов от общей суммы кредиторской задолженности на 01.04.2010:</w:t>
            </w:r>
          </w:p>
        </w:tc>
      </w:tr>
      <w:tr>
        <w:trPr>
          <w:trHeight w:val="540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ый Фонд РФ</w:t>
            </w:r>
          </w:p>
        </w:tc>
      </w:tr>
      <w:tr>
        <w:trPr>
          <w:trHeight w:val="479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ый Фонд РФ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орской задолженности, тыс.руб.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42 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росроченной кредиторской задолженности, тыс.руб.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росроченной кредиторской задолженности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ляется</w:t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Style1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ер просроченной задолженности кредитной организации - эмитента  по платежам в бюджет, внебюджетные фонды и Банку России.</w:t>
            </w:r>
          </w:p>
        </w:tc>
      </w:tr>
      <w:tr>
        <w:trPr>
          <w:trHeight w:val="407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0"/>
              </w:rPr>
              <w:t>Просроченной задолженности кредитной организации-эмитента по платежам в бюджет, внебюджетные фонды и Банку России - нет.</w:t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Style1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выполнении кредитной организацией – эмитентом нормативов обязательных резервов.</w:t>
            </w:r>
          </w:p>
        </w:tc>
      </w:tr>
      <w:tr>
        <w:trPr>
          <w:trHeight w:val="291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right="626" w:hanging="0"/>
              <w:jc w:val="right"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sz w:val="22"/>
              </w:rPr>
              <w:t>(тыс.руб.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Размер недовзноса в обязательные резервы</w:t>
            </w:r>
          </w:p>
          <w:p>
            <w:pPr>
              <w:pStyle w:val="Prilozhenieglava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 неисполненного обязательства по усреднению обязательных резерв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2010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89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32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4.2010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697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Информация о наличии/отсутствии неуплаченных штрафов за нарушение нормативов обязательных резервов</w:t>
            </w:r>
          </w:p>
        </w:tc>
      </w:tr>
      <w:tr>
        <w:trPr>
          <w:trHeight w:val="349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Нарушения нормативов отчислений в обязательные резервы за отчетный период отсутствуют.</w:t>
            </w:r>
          </w:p>
        </w:tc>
      </w:tr>
      <w:tr>
        <w:trPr>
          <w:trHeight w:val="369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2. Кредитная история кредитной организации - эмитента</w:t>
            </w:r>
          </w:p>
        </w:tc>
      </w:tr>
      <w:tr>
        <w:trPr>
          <w:trHeight w:val="956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Кредитная организация –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ой организацией - эмитентом эмиссия облигаций не осуществлялась.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</w:tr>
      <w:tr>
        <w:trPr>
          <w:trHeight w:val="184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б общей сумме обязательств кредитной организации - эмитента из предоставленного ею обеспечения и общей сумме обязательств третьих лиц, по которым кредитная организация - эмитент предоставила третьим лицам обеспечение, в том числе в форме залога, поручительства или банковской гарантии, на дату окончания соответствующего отчетного квартала.</w:t>
            </w:r>
          </w:p>
        </w:tc>
      </w:tr>
      <w:tr>
        <w:trPr>
          <w:trHeight w:val="531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сумма обязательств третьих лиц, по которым кредитная организация - эмитент предоставила обеспечение, в том числе в форме залога или поручительства (сумма выданных гарантий по состоянию на 01.04.2010 г.) составила 156 695 тыс. руб.</w:t>
            </w:r>
          </w:p>
        </w:tc>
      </w:tr>
      <w:tr>
        <w:trPr>
          <w:trHeight w:val="36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, поручительства и/или банковской гарантии, составляющем не менее 5 процентов от балансовой стоимости активов кредитной организации – эмитента на дату окончания последнего завершенного квартала, предшествующего предоставлению обеспечения</w:t>
            </w:r>
          </w:p>
        </w:tc>
      </w:tr>
      <w:tr>
        <w:trPr>
          <w:trHeight w:val="491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  <w:tr>
        <w:trPr>
          <w:trHeight w:val="63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риска неисполнения или ненадлежащего исполнения обеспеченных обязательств кредитной организацией-эмитентом ( третьими лицами).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7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ы, которые могут привести к неисполнению или ненадлежащему исполнению обязательств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Факторы не указываю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87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</w:tr>
      <w:tr>
        <w:trPr>
          <w:trHeight w:val="327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Tabl"/>
              <w:ind w:firstLine="437"/>
              <w:rPr>
                <w:szCs w:val="24"/>
              </w:rPr>
            </w:pPr>
            <w:r>
              <w:rPr>
                <w:sz w:val="20"/>
              </w:rPr>
              <w:t>В отчетном квартале не осуществлялось размещение ценных бумаг путем подписки.</w:t>
            </w:r>
          </w:p>
        </w:tc>
      </w:tr>
      <w:tr>
        <w:trPr>
          <w:trHeight w:val="351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 Риски, </w:t>
            </w:r>
            <w:r>
              <w:rPr>
                <w:b/>
                <w:sz w:val="22"/>
              </w:rPr>
              <w:t>связанные с приобретением размещаемых (размещенных) эмиссионных ценных бумаг</w:t>
            </w:r>
          </w:p>
        </w:tc>
      </w:tr>
      <w:tr>
        <w:trPr>
          <w:trHeight w:val="37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В связи с тем, что вложение средств в акции, несомненно, связано с определенным риском, эмитент считает необходимым ознакомить владельцев и приобретателей акций с основными из них.</w:t>
            </w:r>
          </w:p>
          <w:p>
            <w:pPr>
              <w:pStyle w:val="Prilozhenie"/>
              <w:ind w:firstLine="437"/>
              <w:rPr>
                <w:sz w:val="16"/>
                <w:szCs w:val="16"/>
              </w:rPr>
            </w:pPr>
            <w:r>
              <w:rPr>
                <w:sz w:val="20"/>
              </w:rPr>
              <w:t>В своей деятельности Банк сталкивается со следующими рисками:</w:t>
            </w:r>
          </w:p>
        </w:tc>
      </w:tr>
      <w:tr>
        <w:trPr>
          <w:trHeight w:val="40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1. Кредитный рис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оятность возникновения у банка потерь в связи с неисполнением контрагентами (заемщиками и др.) своих договорных обязательств по возврату денежных средств банку. 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риск присущ следующим видам деятельности банка: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ов, включая межбанковские кредиты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ценные бумаги с целью получения инвестиционного дохода или получения дохода от их реализации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анковских гарантий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векселями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операции по корреспондентским счетам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в аренду основных средств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хозяйственные и другие операции банка, связанные с перечислением средств контрагентам.</w:t>
            </w:r>
          </w:p>
          <w:p>
            <w:pPr>
              <w:pStyle w:val="31"/>
              <w:spacing w:before="0" w:after="0"/>
              <w:ind w:hanging="103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редитным риском начинается с момента возникновения намерения провести операцию, подверженную кредитному риску. Возникновению требования, подверженного кредитному риску, предшествует анализ финансово-хозяйственного состояния контрагента, истории делового сотрудничества и других параметров, способных оказать влияние на уровень кредитных рисков. По результатам анализа принимается решение о целесообразности заключения сделки, классификация требования в соответствующую категорию качества и производятся отчисления в резерв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льнейшем, вплоть до погашения задолженности, на постоянной основе отслеживаются изменения в деятельности контрагента с целью принятия своевременных мер по устранению возникающих для банка угроз, в том числе путем регулирования созданного резерва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ю концентрацией кредитного риска уделяется особое внимание. Устанавливаются внутрибанковские лимиты, ограничивающие совокупный размер крупных кредитов, а также размер кредитных требований в отношении одного заемщика или группы связанных заемщиков, акционеров и инсайдеров банка. Постоянно анализируется состав акционеров и инсайдеров банка, а также состав участников (акционеров) и должностные лица заемщиков (с целью выявления взаимосвязанных заемщиков). Решения о выдаче крупных кредитов одному или группе связанных заемщиков, а также связанных с банком лицам принимаются только коллегиально.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ровня кредитного риска включает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альное принятие решений о выдаче, пролонгации требований кредитного характера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нтроль исполнения действующих документов, регламентирующих процедуры проведения кредитных операций (включая выдачу, мониторинг, погашение кредитов, выдачу и погашение межбанковских кредитов, учет и погашение векселей)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ый контроль соответствия суммы создаваемого резерва размеру кредитных рисков, определяемых согласно установленными требованиям; выполнения обязательных нормативов, ограничивающих кредитные риск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sz w:val="20"/>
                <w:szCs w:val="20"/>
              </w:rPr>
              <w:t>регулярное рассмотрение Органами управления значений дополнительных показателей оценки риска за отчетный период, их сопоставление с утвержденными предельными значениями.</w:t>
            </w:r>
          </w:p>
          <w:p>
            <w:pPr>
              <w:pStyle w:val="TextBodyIndent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36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2. Страновой риск</w:t>
            </w:r>
          </w:p>
        </w:tc>
      </w:tr>
      <w:tr>
        <w:trPr>
          <w:trHeight w:val="882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, связанным с экономическими, политическими, социальными изменениями в стране, а также иными условиями, событиями или тенденциями в соответствующей стране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 страновым рискам Банк относит следующие виды рисков: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неперевода средств (риск, связанный с наличием или возникновением ограничений на     перевод средств из одной страны в другую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неисполнения суверенным заемщиком собственных или гарантированных им обязательств вследствие несостоятельности или отказа от исполнения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, связанный с негативным воздействием на одну страну факторов странового риска других стран (риск «заражения»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девальвации национальной валюты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, связанный с неисполнением обязательств резидентами, имеющими существенные вложения в других странах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, связанный с негативным воздействием мер, принимаемых правительством страны контрагента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рио-Внешторгбанк зарегистрирован в качестве налогоплательщика в г. Рязани Российской Федерации, где и осуществляет свою основную деятельность. Банк не ведет деятельности в других странах, которая приносила бы ему 10 и более процентов общей суммы доходов. Основная масса клиентов и контрагентов Банка осуществляет деятельность на территории РФ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Иностранные контрагенты Банка имеют стабильно высокие рейтинги, присваиваемые такими известными агентствами как Standard&amp;Poor’s, Moody’s и Fitch, и зарегистрированы в развитых странах, также имеющих высокие рейтинги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редитный риск в отношении контрагентов-нерезидентов принимается после тщательного анализа, регулярно устанавливаются и контролируются лимиты на величину возникающих требований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нерезидентами осуществляются в основных мировых валютах – долларах США, евро.</w:t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 Рыночный риск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1. Фондовый риск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9"/>
            <w:tcBorders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связан с вероятностью изменения рыночной стоимости активов, котируемых на фондовом рынке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Управление фондовым риском производится путе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го мониторинга и анализа текущего состояния фондового ры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перед заключением сделки анализа состояния биржевых и внебиржевых котировок, финансовой деятельности эмитента, по результатам которого принимается решение о целесообразности сделки, устанавливается категория качества, производятся отчисления в резерв на возможные потер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я лимитов на операции с ценными бумагами.</w:t>
            </w:r>
          </w:p>
          <w:p>
            <w:pPr>
              <w:pStyle w:val="Prilozhenieglava"/>
              <w:spacing w:before="0" w:after="0"/>
              <w:ind w:firstLine="437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онтроль фондового риска осуществляется следующим образо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альное принятие решений о приобретении актив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нтроль исполнения действующих документов, регламентирующих процедуры проведения сделок на фондовых рынках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е рассмотрение Органами управления значений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2. Валютный риск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9"/>
            <w:tcBorders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Валютный риск возникает вследствие неблагоприятного изменения курсов иностранных валют и (или) цен на драгоценные металлы по открытым позициям в иностранных валютах и (или) драгоценных металлах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Основным методом управления и контроля валютного риска является управление открытыми валютными позициями банка. С этой целью банком ежедневно производится расчет ОВП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Оценка и регулирование сделок, влияющих на открытую валютную позицию, производится в течение операционного дня с использованием системы Reuters-Dealing, позволяющей оперативно реагировать на изменения валютного рынка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Банк на протяжении 1 квартала 2010 г. поддерживал величину открытых позиций в соответствии с требованиями Банка России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банка, рассматривая результаты деятельности Управления международных операций и банка в целом, регулярно оценивает уровень валютного риска, принимает решения по изменению валютной политики, организует их исполн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3. Процентный риск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9"/>
            <w:tcBorders/>
          </w:tcPr>
          <w:p>
            <w:pPr>
              <w:pStyle w:val="Foo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одержание риска </w:t>
            </w:r>
          </w:p>
          <w:p>
            <w:pPr>
              <w:pStyle w:val="Footer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процентным риском понимается вероятность возникновения финансовых потерь (убытков) вследствие неблагоприятного изменения процентных ставок по активам, пассивам и внебалансовым инструментам кредитной организации. </w:t>
            </w:r>
          </w:p>
          <w:p>
            <w:pPr>
              <w:pStyle w:val="Foo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Footer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центным риском осуществляется путем регулярного анализа и доведения до органов управления банка данных о структуре активов и пассивов, стоимости размещения и привлечения отдельных категорий активов и пассивов, данных по сопоставлению объемов, сроков и ставок привлеченных вкладов физ. лиц и размещенных кредитов как основных видов привлекаемых ресурсов и активных вложений, разрывов ликвидных активов и обязательств по срокам (ГЭП-анализ), сопоставление установленных дополнительных показателей оценки риска за отчетный период с утвержденными предельными значениями по таким позициям как: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лияния изменения процентных ставок в изменении процентной маржи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й спрэд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й ставки размещения от точки безубыточности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между активами и пассивами, чувствительными к изменению процентной ставки (ГЭП-анализ).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  <w:szCs w:val="20"/>
              </w:rPr>
              <w:t>По результатам анализа вышеуказанной информации, а также, учитывая данные конъюнктурных обзоров кредитных организации Рязани, Правлением банка принимаются решения по изменению процентной политики, организуется работа подразделений, ответственных за привлечение и размещение ресурсов.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4. Риск ликвидности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9"/>
            <w:tcBorders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од риском потери ликвидности понимается вероятность возникновения у банка потерь в связи с невозможностью своевременно и в полном объеме выполнить свои обязательства перед контрагентами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Контроль и управление ликвидностью в Прио-Внешторгбанке осуществляется на нескольких уровнях. Так, краткосрочное управление производится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ами сектора управления ликвидностью, реализующими функции сбора информации о предстоящих платежах клиентов, выдаваемых кредитах и движении прочих активов, их сопоставление с существующей ликвидностью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м финансового планирования и анализа путем контроля соблюдения нормативов ликвидности и установления внутрибанковских лимитов на активные операции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Среднесрочное и долгосрочное планирование ликвидности осуществляется в управлении финансового планирования и анализа посредством составления и доведения до соответствующих подразделений финансового плана и лимитов максимально допустимых значений размещения средств в долгосрочные активы и минимальной потребности в долгосрочных пассивах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Органы управления принимают участие в управлении риском потери ликвидности посредством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я стратегии и политики в области управления ликвидностью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и состояния управления риском потери ликвидности в рамках отчетов о результатах деятельности банка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я внутрибанковских лимитов, позволяющих обеспечивать ежедневное соблюдение нормативов ликвидности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рного мониторинга значений нормативов ликвидности, что позволяет контролировать их уровень, в случае необходимости принимать и организовывать выполнение соответствующих решений. 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  <w:szCs w:val="20"/>
              </w:rPr>
              <w:t>В течение 1 квартала 2010 года не было отмечено случаев несоблюдения нормативов ликвидности.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5. Операционный риск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од операционным риском понимается риск возникновения потерь в случаях, если:</w:t>
            </w:r>
          </w:p>
          <w:p>
            <w:pPr>
              <w:pStyle w:val="TextBodyIndent"/>
              <w:ind w:firstLine="4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утренние порядки и процедуры проведения банковских операций и других сделок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- не соответствуют характеру и масштабам деятельности кредитной организации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- не соответствуют требованиям действующего законодательства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- нарушаются служащими кредитной организации и (или) иными лицами (вследствие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некомпетентности, непреднамеренных или умышленных действий или бездействия),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       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2. информационные, технологические и другие системы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- имеют недостаточные функциональные возможности (характеристики)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- имеют случаи отказов (нарушений функционирования),</w:t>
            </w:r>
          </w:p>
          <w:p>
            <w:pPr>
              <w:pStyle w:val="TextBodyIndent"/>
              <w:ind w:left="617" w:hanging="1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меют место внешние воздействия, такие как форс-мажорные обстоятельства, противоправные   действия третьих лиц в отношении жизни и здоровья сотрудников банка, а также сохранности     имущества и т.п.   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Управление операционным риском предполагает разработку и реализацию комплекса мероприятий для снижения последствий рисковых ситуаций. Так, в целях снижения операционного риска в банке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разработка и регулярное обновление внутренних нормативных документов (должностных инструкций, регламентов и др.)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ются программы подготовки и переподготовки кадр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улярной основе осуществляются работы по обслуживанию оборудования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техническое резервирование направлений, сбои на которых могут привести к существенным финансовым или качественным потерям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ы и реализуются положения, призванные защитить конфиденциальную банковскую информацию от потерь или несанкционированного доступа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роме того, все сотрудники банка принимают участие в управлении операционным риском посредством соблюдения требований должностных инструкций, внутренних Положений (Правил/Порядков/Регламентов/Инструкций) о проведении операций, участия во внутреннем контроле в соответствии с их должностными обязанностями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В целях контроля уровня операционного риска и сбора статистической информации Банком ведется база данных об операционных ошибках и понесенных убытках, доступная для ежедневного мониторинга органам управления банка, устанавливается лимит приемлемых для Банка операционных потерь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Оценка уровня управления операционным риском осуществляется органами управления банка посредство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результатов материалов ревизий, проверок и т.п.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я отчета о состоянии работы по управлению операционным риском в рамках ежеквартальных отчетов о результатах деятельност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sz w:val="20"/>
                <w:szCs w:val="20"/>
              </w:rPr>
              <w:t>рассмотрения уровня операционного риска отдельных подразделений на основании расчета в соответствии с формализованными критериями.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6. Правовые риски</w:t>
            </w:r>
          </w:p>
        </w:tc>
      </w:tr>
      <w:tr>
        <w:trPr>
          <w:trHeight w:val="67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авовым риском понимается вероятность возникновения у банка потерь, возникающих по причине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я внутренних документов кредитной организации нормативным правовым актам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рженности изменениям методов государственного регулирования (нормативных правовых актов РФ и иностранных государств) и неспособности кредитной организации своевременно привести свою деятельность в соответствие с этими изменениями; а также недостаточная проработка правовых вопросов при внедрении новых банковских операций и других сделок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блюдения требований нормативных правовых актов как со стороны клиентов и контрагентов банка, так и со стороны работников, наблюдательных и исполнительных органов банка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как правовой риск может возникнуть на самых разных этапах деятельности банка, в управлении им принимают участие практически все подразделения. Ведущая роль в управлении и контроле риска принадлежит юридической службе, которая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тся постоянным мониторингом законодательства и, в случае необходимости, совместно с подразделениями вносит изменения во внутренние документы в целях приведения их в соответствие с изменениями законодательства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снизить правовой риск позволяет выполнение всеми работниками общих правил хранения, использования и передачи служебной информации, а также соблюдение правил ведения документооборота.</w:t>
            </w:r>
          </w:p>
          <w:p>
            <w:pPr>
              <w:pStyle w:val="Normal"/>
              <w:ind w:firstLine="437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шое внимание уделяется повышению юридической и профессиональной грамотности работников банка, в том числе посредством оказания методической и консультационной помощи по правовым вопросам подразделениям, а также отдельным работникам банка.</w:t>
            </w:r>
          </w:p>
        </w:tc>
      </w:tr>
      <w:tr>
        <w:trPr>
          <w:trHeight w:val="52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7. </w:t>
            </w:r>
            <w:r>
              <w:rPr>
                <w:b/>
                <w:bCs/>
                <w:sz w:val="22"/>
              </w:rPr>
              <w:t>Риск потери деловой репутации (репутационный риск)</w:t>
            </w:r>
          </w:p>
        </w:tc>
      </w:tr>
      <w:tr>
        <w:trPr>
          <w:trHeight w:val="31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потери деловой репутации – это риск уменьшения клиентской базы вследствие формирования в обществе негативного представления об устойчивости банка, качестве оказываемых им услуг или характере деятельности в целом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22"/>
              <w:spacing w:lineRule="auto" w:line="240" w:before="0" w:after="0"/>
              <w:ind w:left="0"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тим риском осуществляется, прежде всего,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ание высокого уровня репутации банка зависит от деятельности всех сотрудников банка и в особенности от сотрудников подразделений, находящихся в непосредственном контакте с клиентами, в связи с чем в банке уделяется большое внимание повышению юридической и профессиональной грамотности работников, регулярно проводятся мероприятия по повышению их квалификации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целью выявления степени удовлетворенности клиентов банка качеством обслуживания, осуществляется сбор и анализ соответствующей информации, посредством анкетирования. По результатам проведенного анализа принимаются меры по совершенствованию взаимоотношений с клиентами банка и недопущению конфликтных ситуаций.</w:t>
            </w:r>
          </w:p>
          <w:p>
            <w:pPr>
              <w:pStyle w:val="Normal"/>
              <w:ind w:firstLine="437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 целью выявления сформировавшегося в обществе отношения к банку, осуществляется планомерный сбор информации у клиентов и представителей СМИ по данной теме. По результатам анализа принимаются решения по присутствию Прио-Внешторгбанка в информационном пространстве Рязани и области, а также проводятся необходимые маркетинговые и PR-мероприятия.</w:t>
            </w:r>
          </w:p>
        </w:tc>
      </w:tr>
      <w:tr>
        <w:trPr>
          <w:trHeight w:val="473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8. Стратегически</w:t>
            </w:r>
            <w:r>
              <w:rPr>
                <w:sz w:val="22"/>
              </w:rPr>
              <w:t xml:space="preserve">й </w:t>
            </w:r>
            <w:r>
              <w:rPr>
                <w:b/>
                <w:bCs/>
                <w:sz w:val="22"/>
              </w:rPr>
              <w:t>риск</w:t>
            </w:r>
          </w:p>
        </w:tc>
      </w:tr>
      <w:tr>
        <w:trPr>
          <w:trHeight w:val="405" w:hRule="atLeast"/>
        </w:trPr>
        <w:tc>
          <w:tcPr>
            <w:tcW w:w="9725" w:type="dxa"/>
            <w:gridSpan w:val="9"/>
            <w:tcBorders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к возникновения убытков в результате ошибок, допущенных при принятии решений, определяющих стратегию деятельности и развития банка. 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атегическим риском осуществляется путем разработки, принятия и исполнения финансового плана, бизнес-планов дополнительных офисов, сметы расходов банка на текущий год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м разработана политика и стратегия развития банка на 5 лет; существует план действий по обслуживанию клиентов в случаях возникновения нештатных ситуаций.</w:t>
            </w:r>
          </w:p>
          <w:p>
            <w:pPr>
              <w:pStyle w:val="Normal"/>
              <w:ind w:firstLine="437"/>
              <w:rPr>
                <w:sz w:val="16"/>
              </w:rPr>
            </w:pPr>
            <w:r>
              <w:rPr>
                <w:sz w:val="20"/>
                <w:szCs w:val="20"/>
              </w:rPr>
              <w:t>Контроль уровня стратегического риска осуществляется Органами управления путем регулярного рассмотрения исполнения финансового плана банка, бизнес-планов дополнительных офисов, сметы расходов банка.</w:t>
            </w:r>
          </w:p>
        </w:tc>
      </w:tr>
      <w:tr>
        <w:trPr>
          <w:trHeight w:val="311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9. </w:t>
            </w:r>
            <w:r>
              <w:rPr>
                <w:b/>
                <w:bCs/>
                <w:sz w:val="22"/>
              </w:rPr>
              <w:t>Информация об ипотечном покрытии</w:t>
            </w:r>
          </w:p>
        </w:tc>
      </w:tr>
      <w:tr>
        <w:trPr>
          <w:trHeight w:val="40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не приводится, так как кредитной организацией-эмитентом не осуществлялся выпуск облигаций с ипотечным покрытием.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317"/>
        <w:gridCol w:w="1203"/>
        <w:gridCol w:w="257"/>
        <w:gridCol w:w="1903"/>
        <w:gridCol w:w="2620"/>
      </w:tblGrid>
      <w:tr>
        <w:trPr>
          <w:trHeight w:val="435" w:hRule="atLeast"/>
        </w:trPr>
        <w:tc>
          <w:tcPr>
            <w:tcW w:w="964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дробная информация о кредитной организации - эмитенте</w:t>
            </w:r>
          </w:p>
        </w:tc>
      </w:tr>
      <w:tr>
        <w:trPr>
          <w:trHeight w:val="450" w:hRule="atLeast"/>
        </w:trPr>
        <w:tc>
          <w:tcPr>
            <w:tcW w:w="96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 История создания и развитие кредитной организации - эмитента</w:t>
            </w:r>
          </w:p>
        </w:tc>
      </w:tr>
      <w:tr>
        <w:trPr>
          <w:trHeight w:val="495" w:hRule="atLeast"/>
        </w:trPr>
        <w:tc>
          <w:tcPr>
            <w:tcW w:w="96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1. Данные о фирменном наименовании  кредитной организации - эмитента</w:t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 </w:t>
            </w:r>
          </w:p>
        </w:tc>
      </w:tr>
      <w:tr>
        <w:trPr>
          <w:trHeight w:val="450" w:hRule="atLeast"/>
        </w:trPr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 </w:t>
            </w:r>
          </w:p>
        </w:tc>
      </w:tr>
      <w:tr>
        <w:trPr>
          <w:trHeight w:val="546" w:hRule="atLeast"/>
        </w:trPr>
        <w:tc>
          <w:tcPr>
            <w:tcW w:w="96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б изменениях в наименовании и в организационно-правовой форме кредитной организации-эмитента.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зме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ме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до изме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наименование до измене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1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ерческий банк "Приокский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ПРИО-БАНК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собрания пайщиков, протокол от 4 октября 1990г.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2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грарно-Промышленный коммерческий банк "Приокский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АГРОПРОМ-ПРИОБАНК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собрания пайщиков</w:t>
            </w:r>
          </w:p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нка, протокол от 21 ноября 1991 год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СФСР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годового общего собрания акционеров Банка, протокол от 03 апреля 1992 год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6.19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годового общего собрания акционеров Банка, протокол от 17 марта 1995 год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4.19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общего собрания акционеров Банка, протокол от 14 марта 1997 год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2.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крытое акционерное общество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О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общего собрания акционеров Банка, протокол от 19 марта 1999 года</w:t>
            </w:r>
          </w:p>
        </w:tc>
      </w:tr>
      <w:tr>
        <w:trPr>
          <w:trHeight w:val="435" w:hRule="atLeast"/>
        </w:trPr>
        <w:tc>
          <w:tcPr>
            <w:tcW w:w="96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2. Сведения о государственной регистрации кредитной организации - эмитента</w:t>
            </w:r>
          </w:p>
        </w:tc>
      </w:tr>
      <w:tr>
        <w:trPr>
          <w:trHeight w:val="521" w:hRule="atLeast"/>
        </w:trPr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(МНС России)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 200 000 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о создании (о первом представлении сведений) в Единый государственный реестр юридических лиц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02</w:t>
            </w:r>
          </w:p>
        </w:tc>
      </w:tr>
      <w:tr>
        <w:trPr>
          <w:trHeight w:val="1025" w:hRule="atLeast"/>
        </w:trPr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НС России по Рязанской области</w:t>
            </w:r>
          </w:p>
        </w:tc>
      </w:tr>
      <w:tr>
        <w:trPr>
          <w:trHeight w:val="420" w:hRule="atLeast"/>
        </w:trPr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в Банке России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1989</w:t>
            </w:r>
          </w:p>
        </w:tc>
      </w:tr>
      <w:tr>
        <w:trPr>
          <w:trHeight w:val="630" w:hRule="atLeast"/>
        </w:trPr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на осуществление банковских операций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429" w:hRule="atLeast"/>
        </w:trPr>
        <w:tc>
          <w:tcPr>
            <w:tcW w:w="9640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се виды лицензий, на основании которых действует кредитная организация </w:t>
            </w:r>
          </w:p>
        </w:tc>
      </w:tr>
      <w:tr>
        <w:trPr>
          <w:trHeight w:val="510" w:hRule="atLeast"/>
        </w:trPr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</w:tr>
      <w:tr>
        <w:trPr>
          <w:trHeight w:val="405" w:hRule="atLeast"/>
        </w:trPr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79"/>
        <w:gridCol w:w="1416"/>
        <w:gridCol w:w="1342"/>
        <w:gridCol w:w="1787"/>
        <w:gridCol w:w="1398"/>
        <w:gridCol w:w="105"/>
        <w:gridCol w:w="63"/>
      </w:tblGrid>
      <w:tr>
        <w:trPr>
          <w:trHeight w:val="51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влечение во вклады и размещение драгоценных металлов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влечение во вклады денежных средств физических лиц в рублях и иностранной валют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3. Сведения о создании и развитии кредитной организации - эмитент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существования кредитной организации – эмитента –20 лет. 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Кредитная организация -  эмитент создана на неопределенный срок»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раткое описание истории создания и развития кредитной организации – эмитента.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декабря 1989 года Государственный банк СССР под номером 212 зарегистрировал коммерческий банк "Приокский"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величины уставного капитал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.12.1989 г. - размер уставного фонда составил 5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.03.1990 г. - размер уставного фонда составил 8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09.1990 г. - размер уставного фонда составил 13 850 рублей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.10.1990 г. - размер уставного фонда составил 34 5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.01.1992 г. - размер уставного капитала составил 61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12.1992 г. - размер уставного капитала составил 2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08.1993 г. - размер уставного капитала составил 1 0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06.1994 г. - размер уставного капитала составил 1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9.1995 г. - размер уставного капитала составил 3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3.1996 г. - размер уставного капитала составил  10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0.2002 г.  - размер уставного капитала составил 34 965 000 рублей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создания: 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финансовых услуг на территории г. Рязани и в Рязанской области, 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стабильных доходов, 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и увеличение доли банка на рынке банковских услуг  региона, 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оциальных и экономических проблем региона. 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2 году Банком были получены лицензии на право совершения кредитно-расчетных  и других операций. В это же время Прио-Внешторгбанк первым из рязанских коммерческих банков получил валютную лицензию, начал осуществлять прием рублевых и валютных вкладов населения. По итогам политически нестабильного 1993 года Прио-Внешторгбанк вошел в число 30 самых надежных российских банков, а по величине  собственного капитала занял 91 место среди 100 крупнейших банков Росси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4 году Прио-Внешторгбанк вступил в члены Московской межбанковской валютной биржи, что позволило ему самостоятельно осуществлять сделки на бирже по купле-продаже валюты для своих клиент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5 году Банк продолжил развивать корреспондентскую сеть,  к концу года  корреспондентские отношения были установлены с 25 российскими банками, а в 7 иностранных банках открыты счета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6 году открылся Московский филиал банка. Это позволило добиться существенного ускорения расчетов рязанских предприятий со столичными партнер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998-1999 годов Прио-Внешторгбанк включался в рейтинги крупнейших российских банков, составляемые независимыми экспертами. Даже августовский кризис 1998 года не оказал разрушительного воздействия на Прио-Внешторгбанк. Постоянная работа над оптимизацией структуры банка, над качеством кредитного портфеля,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финансового кризиса августа 1998 года Банк сумел быстро переориентировать направления финансовых вложений, чем избежал потери средств клиентов и собственного капитала. В конце 1998 года благодаря своей безупречной работе Прио-Внешторгбанк получил лицензию Банка России на проведение операций с драгоценными металл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00 года Банк существенно оптимизировал обслуживание внешнеэкономической деятельности предприятий, что способствовало наращиванию объема операций. Используемая банком система REUTER позволила осуществлять все операции на ММВБ в режиме реального времен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 активное расширение Прио-Внешторгбанка, организацию новых структурных подразделений, рост количества клиентов и их запросов, руководство еще в 1993 году приняло решение о строительстве нового офиса, способного предоставить клиентам обслуживание мирового уровня, который был готов в 2001 году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2 году Банк продолжил расширение своей филиальной сети в г. Рязани и Рязанской области. Было открыто 3 новых операционных кассы в областном центре, реконструировано 3 точки обслуживания физических лиц в районных филиалах Банка в области. Начался прием коммунальных  и других платежей клиентов, а также операции по продаже монет из драгоценных металлов. Дальнейшее развитие получил пластиковый зарплатный проект Прио-Внешторгбанка. В этом же году Банк приобрел первые банкоматы по обслуживанию пластиковых карт пользователей, начал их установку в точках обслуживания населения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4 году Прио-Внешторгбанк одним из первых стал участником системы страхования вклад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07 и 2008 годах Прио-Внешторгбанком открыты новые операционные кассы на Первомайском проспекте, на ул. Интернациональной, ул. Краснорядской и ул.Новоселов. Открытие новых операционных касс и дополнительных офисов нацелено на то, чтобы сделать обслуживание физических лиц еще более удобным и доступным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5, 2007 и 2009 годах Прио-Внешторгбанк стал лауреатом ежегодной национальной премии в области банковского бизнеса «Банковское дело» в номинации «Лучший региональный банк», а также в 2009 году Банк награжден серебряным знаком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 в 2009 году Банк стал лауреатом «Национальной банковской премии» в номинации «За высокое качество обслуживания клиентов»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о-Внешторгбанк стремится устанавливать конкурентные процентные ставки по вкладам.  Банк постоянно обновляет ассортимент представляемых услуг и продуктов, что позволяет динамично увеличивать клиентскую базу Банка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4. Контактная информац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кредитной организации – эмитента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3, г. Рязань, ул. Есенина, д.82/2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, факса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4912) 24-49-00, факс (4912) 24-49-1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sz w:val="16"/>
                <w:szCs w:val="22"/>
              </w:rPr>
              <w:t>(если имеется)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 на которой (на которых) доступна информация о кредитной организации - эмитенте, выпущенных и/или выпускаемых ею ценных бумагах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priovtb.com</w:t>
              </w:r>
            </w:hyperlink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специальном подразделении кредитной организации - эмитента (третьего лица) по работе с акционерами и инвесторами кредитной организации - эмитента</w:t>
            </w:r>
            <w:r>
              <w:rPr/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ценных бума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а (ОАО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, факса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 24-49-26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в сети Интернет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5. Идентификационный номер налогоплательщи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762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00177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6. Филиалы и представительства кредитной организации – эмитент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именование </w:t>
            </w:r>
            <w:r>
              <w:rPr>
                <w:bCs/>
                <w:iCs/>
                <w:sz w:val="16"/>
                <w:szCs w:val="22"/>
              </w:rPr>
              <w:t>в соответствии с Уставом (учредительными документами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филиал Прио-Внешторгбанка  (открытое акционерное общество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крытия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: 29.07.199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  <w:r>
              <w:rPr>
                <w:sz w:val="16"/>
                <w:szCs w:val="22"/>
              </w:rPr>
              <w:t>в соответствии с Уставом (учредительными документами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101000, г. Москва, ул. Маросейка, 10/1, стр. 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5) 624-05-9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шкина Людмила Михайловна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веренности руководителя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1 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 Основная хозяйственная деятельность кредитной организации - эмитент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1. Отраслевая принадлежность кредитной организации - эмитент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:</w:t>
            </w:r>
          </w:p>
        </w:tc>
        <w:tc>
          <w:tcPr>
            <w:tcW w:w="7627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5.1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2. Основная хозяйственная деятельность кредитной организации - эмитент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Федеральным законом от 2 декабря 1990 г. N 395-I "О банках и банковской деятельности" и имеющимися у Прио-Внешторгбанка (ОАО) лицензиями банк вправе  осуществлять следующие операции в рублях и иностранной валют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влечение денежных средств физических и юридических лиц во вклады (до востребования и на определенный срок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мещение указанных в пункте 1 привлеченных средств от своего имени и за свой счет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крытие и ведение банковских счетов физических 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существление расчетов по поручению физических и юридических лиц, в том числе банков-корреспондентов, по их банковским счета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инкассация денежных средств, векселей, платежных и расчетных документов и кассовое обслуживание физических 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упля-продажа иностранной валюты в наличной и безналичной формах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привлечение во вклады и размещение драгоценных металлов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выдача банковских гаранти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помимо перечисленных банковских операций вправе осуществлять следующие сделк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ыдачу поручительств за третьих лиц, предусматривающих исполнение обязательств в денежной форм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обретение права требования от третьих лиц исполнения обязательств в денежной форм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существление операций с драгоценными металлами и драгоценными камнями в соответствии с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едоставление в аренду физическим и юридическим лицам специальных помещений или находящихся в них сейфов для хранения документов и ценност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казание консультационных и информационных услуг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вправе осуществлять иные сделки в соответствии с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гбанк специализируется на совершении следующих операций и сдело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луги юридическим лицам и предпринимател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Расчетно-кассовое обслуживание в российских рубл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расчетных, текущих и ссудных сч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обслуживание сч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зации расчетов "Банк-Клиент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хождения платеж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рсонального менеджера расчетного сч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рреспондентской сети бан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электронные плат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Банковские операции в иностранной валюте и с драгоценными металл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валютных счетов кли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/продажа валюты по поручению клиента на ММВБ, в том числе на утренней специальной се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экспортно-импортным контрактам: банковские переводы, аккредитивы, авиз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спортов сделок по внешнеторговым операц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драгоценными металл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Кредитов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ерческих кредитов в российских рублях и иностранной валюте различной сроч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едоставлению банковских гаран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перации с ценными бумаг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корпоративными ценными бумагами (акции, векселя, облигац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векселями сторонних эмит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Банковские кар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работной платы работникам предприятий и организаций по банковским пластиковым картам Прио-Внешторгбанка (ОА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Инкассация, сопровожд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гибкому графику и выдача наличных денеж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денежных средств и материальных ценно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ренда сейф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документов, ценных бумаг и других ценностей в индивидуальных сейф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луги для физ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Обслуживание текущих банковских счетов в рублях и иностранной валют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чету возможно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енежных средств (зарплат, пенсий, пособий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севозможных платежей, переводов в безналичной фор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клады в рублях и иностранной валют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Валютно-обменные оп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енежные переводы в рублях и иностранной валюте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ткрытием текущих  счетов и без открытия счет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истеме "Вестерн Юнион"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 системе «</w:t>
            </w:r>
            <w:r>
              <w:rPr>
                <w:sz w:val="20"/>
                <w:szCs w:val="20"/>
                <w:lang w:val="en-US"/>
              </w:rPr>
              <w:t>Contac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перации с пластиковыми карт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и обслуживание пластиковых карт локальной платежной системы Прио-карт и международной платежной системы MasterCard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Прием платежей от населения, коммунальные плат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Аренда индивидуальных банковских сейф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Продажа монет из драгоценных металлов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>Не осуществляет профессиональную деятельность на рынке ценных бумаг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я доходов кредитной организации - эмитента от основной деятельности (видов деятельност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ов банковских операций, предусмотренных законом Российской Федерации) в общей сумме полученных доходов кредитной организации - эмитента за отчетный квартал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уктура доходов банка выглядит следующим образом: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9662" w:type="dxa"/>
            <w:gridSpan w:val="7"/>
            <w:tcBorders/>
            <w:vAlign w:val="center"/>
          </w:tcPr>
          <w:tbl>
            <w:tblPr>
              <w:tblW w:w="85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9"/>
              <w:gridCol w:w="1054"/>
              <w:gridCol w:w="1054"/>
              <w:gridCol w:w="1054"/>
            </w:tblGrid>
            <w:tr>
              <w:trPr>
                <w:trHeight w:val="233" w:hRule="atLeast"/>
              </w:trPr>
              <w:tc>
                <w:tcPr>
                  <w:tcW w:w="5339" w:type="dxa"/>
                  <w:tcBorders>
                    <w:top w:val="single" w:sz="18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18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8 г.</w:t>
                  </w:r>
                </w:p>
              </w:tc>
              <w:tc>
                <w:tcPr>
                  <w:tcW w:w="1054" w:type="dxa"/>
                  <w:tcBorders>
                    <w:top w:val="single" w:sz="18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9 г.</w:t>
                  </w:r>
                </w:p>
              </w:tc>
              <w:tc>
                <w:tcPr>
                  <w:tcW w:w="1054" w:type="dxa"/>
                  <w:tcBorders>
                    <w:top w:val="single" w:sz="18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кв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0 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3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центные доходы от</w:t>
                  </w:r>
                </w:p>
              </w:tc>
              <w:tc>
                <w:tcPr>
                  <w:tcW w:w="1054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73.0 %</w:t>
                  </w:r>
                </w:p>
              </w:tc>
              <w:tc>
                <w:tcPr>
                  <w:tcW w:w="1054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7.1 %</w:t>
                  </w:r>
                </w:p>
              </w:tc>
              <w:tc>
                <w:tcPr>
                  <w:tcW w:w="1054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.3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339" w:type="dxa"/>
                  <w:tcBorders>
                    <w:top w:val="single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ind w:left="398" w:hanging="180"/>
                    <w:rPr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размещения средств в кредитных организациях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2.3 %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 %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3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39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ind w:left="398" w:hanging="180"/>
                    <w:rPr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ссуд,  предоставленных  клиентам (некредитным организациям)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8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.7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.1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39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ind w:left="398" w:hanging="180"/>
                    <w:rPr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оказания услуг по финансовой аренде (лизингу)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39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ind w:left="398" w:hanging="180"/>
                    <w:rPr/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вложений в ценные бумаги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9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4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9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39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операций с ценными бумагами, оцениваемыми по справедливой стоимости через прибыль или убыток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 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339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операций с ценными бумагами, имеющимися в наличии для продажи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339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операций с ценными бумагами, удерживаемыми до погашения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339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операций с иностранной валютой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7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6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39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участия в капитале других юридических лиц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39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иссионные доходы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0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9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39" w:type="dxa"/>
                  <w:tcBorders>
                    <w:top w:val="dotted" w:sz="4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 операционные доходы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 %</w:t>
                  </w:r>
                </w:p>
              </w:tc>
              <w:tc>
                <w:tcPr>
                  <w:tcW w:w="1054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6 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доходы</w:t>
                  </w:r>
                </w:p>
              </w:tc>
              <w:tc>
                <w:tcPr>
                  <w:tcW w:w="1054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  <w:tc>
                <w:tcPr>
                  <w:tcW w:w="1054" w:type="dxa"/>
                  <w:tcBorders>
                    <w:top w:val="single" w:sz="12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  <w:tc>
                <w:tcPr>
                  <w:tcW w:w="1054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9" w:leader="none"/>
                <w:tab w:val="left" w:pos="6413" w:leader="none"/>
              </w:tabs>
              <w:ind w:left="11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662" w:type="dxa"/>
            <w:gridSpan w:val="7"/>
            <w:tcBorders/>
            <w:vAlign w:val="center"/>
          </w:tcPr>
          <w:tbl>
            <w:tblPr>
              <w:tblW w:w="8434" w:type="dxa"/>
              <w:jc w:val="center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5650"/>
              <w:gridCol w:w="960"/>
              <w:gridCol w:w="863"/>
              <w:gridCol w:w="961"/>
            </w:tblGrid>
            <w:tr>
              <w:trPr>
                <w:trHeight w:val="255" w:hRule="atLeast"/>
                <w:cantSplit w:val="true"/>
              </w:trPr>
              <w:tc>
                <w:tcPr>
                  <w:tcW w:w="5650" w:type="dxa"/>
                  <w:tcBorders>
                    <w:top w:val="single" w:sz="18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18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 xml:space="preserve">2005 г. </w:t>
                  </w:r>
                </w:p>
              </w:tc>
              <w:tc>
                <w:tcPr>
                  <w:tcW w:w="863" w:type="dxa"/>
                  <w:tcBorders>
                    <w:top w:val="single" w:sz="18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006 г</w:t>
                  </w:r>
                </w:p>
              </w:tc>
              <w:tc>
                <w:tcPr>
                  <w:tcW w:w="961" w:type="dxa"/>
                  <w:tcBorders>
                    <w:top w:val="single" w:sz="18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007 г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single" w:sz="12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Проценты полученные и аналогичные доходы от</w:t>
                  </w:r>
                </w:p>
              </w:tc>
              <w:tc>
                <w:tcPr>
                  <w:tcW w:w="96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eastAsia="Arial Unicode MS"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863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61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ind w:left="398" w:hanging="180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размещения средств в банках в виде кредитов, депозитов и на счетах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.3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.2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.6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ind w:left="398" w:hanging="180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ссуд, предоставленных другим клиентам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78.6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73.0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63.4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ind w:left="398" w:hanging="180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ценных бумаг с фиксированным доходом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5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.8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.4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ind w:left="398" w:hanging="180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других источников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4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3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7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Итого проценты полученные и аналогичные доходы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80.9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77.3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68.0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Доходы от операций с ценными бумагами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2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4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5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Доходы от операций с иностранной валютой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3.5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3.6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.6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Доходы от операций с драг. металлами и другими финансовыми инструментами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0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0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0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Комиссионные доходы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5.1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6.8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1.2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Чистые доходы от разовых операций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1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.7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7.1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Другие текущие доходы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1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2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6%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6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ИТОГО доходы</w:t>
                  </w:r>
                </w:p>
              </w:tc>
              <w:tc>
                <w:tcPr>
                  <w:tcW w:w="96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  <w:tc>
                <w:tcPr>
                  <w:tcW w:w="863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  <w:tc>
                <w:tcPr>
                  <w:tcW w:w="961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</w:tr>
          </w:tbl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9557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доходов Банка достаточно стабильна. Наибольший доход приносят операции кредитования (по итогам 2009 г. процентные доходы по ссудам, предоставленным банкам и клиентам, составили 77,1 % всех реально полученных доходов, в I квартале 2010 г. – 80,3 %) и комиссионные услуги (16,9 % и 14,1 % соответственно).</w:t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зменения размера доходов кредитной организации - эмитента от основной деятельности (видов деятельност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ов банковских операций, предусмотренных законом Российской Федерации) на 10 и более процентов по сравнению с соответствующим отчетным кварталом предшествующего года и причины таких изменен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По сравнению 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ом 2009 г.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0 г. произошло изменение более чем на 10 % размера доходов по основным видам операций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64,5 % выросли процентные доходы от размещения средств в кредитных организациях – за счет роста объема вложений в учтенные векселя банков и роста объемов депозитов, размещенных в банке России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72,1 % снизились доходы от операций с иностранной валютой – за счет снижения объемов операций с наличной иностранной валютой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8,9 % снизились комиссионные доходы – за счет снижения объемов комиссионных операций (переводов без открытия счета, операций с использованием пластиковых карт и т.д.);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ложений в ценные бумаги и прочие операционные доходы ввиду незначительности их сумм не оказывают существенного влияния на общую сумму дохода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ятельность в других странах, приносящая более 10 % доходов, отсутствует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3. Совместная деятельность кредитной организации - эмитент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редитная организация – эмитент совместной деятельности с другими организациями не ведет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 Планы будущей деятельности кредитной организации - эмитент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ind w:firstLine="397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Банк планирует совершенствоваться как устойчивое многофункциональное кредитное учреждение, основой деятельности которого является максимальное удовлетворение потребностей как отдельных клиентов, так и экономики региона в банковских услугах. Развитие банка основано </w:t>
            </w:r>
            <w:r>
              <w:rPr>
                <w:sz w:val="20"/>
                <w:szCs w:val="20"/>
              </w:rPr>
              <w:t xml:space="preserve">на повышении финансовой устойчивости, гибкой и оперативной адаптации к изменениям внешних условий, получении стабильного дохода, качественном обслуживании клиентов вне зависимости от их отраслевой принадлежности, масштабов деятельности и форм собственности. 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оей деятельности Банк нацелен на последовательное и планомерное достижение целей: устойчивого получения прибыли, укрепления своих позиций и сохранения доли в банковском секторе Рязанского региона.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редполагает реализацию комплексной системы мероприятий, направленных на выстраивание особых отношений с клиентами, максимальный охват их потребностей с использованием современных банковских технологий, структурирование предложений клиентам с учетом их индивидуальной специфики, а также развитие розничных проектов, позволяющих привлечь на обслуживание максимальное количество клиентов.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 рамках реализации перспективных задач Банк определил ключевые аспекты плана, обозначившие приоритетные направления и основные задачи своей деятельности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ение контроля за выданными кредитами, финансовым состоянием заемщик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лного соответствия всем требованиям банковского надзора и обязательное </w:t>
            </w:r>
          </w:p>
          <w:p>
            <w:pPr>
              <w:pStyle w:val="Normal"/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оответствие  внутренним требованиям и норматива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/>
            </w:pPr>
            <w:r>
              <w:rPr>
                <w:sz w:val="20"/>
                <w:szCs w:val="20"/>
              </w:rPr>
              <w:t xml:space="preserve">предложение сфокусированного пакета продуктов для четко выделенных клиентских сегментов,   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в том числе и для частных лиц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овых видов услуг и совершенствование существующих форм обслуживания,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аправленное на улучшение качества и сокращение времени обслуживание клиентов;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     обеспечение темпов роста не ниже рынка при соблюдении допустимых уровней рисков и   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доходности;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     эффективное управление издержками и затратами банк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адрового потенциала банка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срочной перспективе основными источниками доходов по-прежнему будут оставаться доходы от кредитных операций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социация российских банков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1 года, срок не ограничен</w:t>
            </w:r>
          </w:p>
        </w:tc>
      </w:tr>
      <w:tr>
        <w:trPr>
          <w:trHeight w:val="182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</w:tr>
      <w:tr>
        <w:trPr>
          <w:trHeight w:val="108" w:hRule="exac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социация рязанских банков «Рязанский банкирский дом»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5 года, срок не ограничен</w:t>
            </w:r>
          </w:p>
        </w:tc>
      </w:tr>
      <w:tr>
        <w:trPr>
          <w:trHeight w:val="63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</w:tr>
      <w:tr>
        <w:trPr>
          <w:trHeight w:val="121" w:hRule="exac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Российская Национальная Ассоциация членов 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4  года, срок не ограничен</w:t>
            </w:r>
          </w:p>
        </w:tc>
      </w:tr>
      <w:tr>
        <w:trPr>
          <w:trHeight w:val="63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</w:tr>
      <w:tr>
        <w:trPr>
          <w:trHeight w:val="164" w:hRule="exac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язанская торгово-промышленная палата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0  года, срок не ограничен</w:t>
            </w:r>
          </w:p>
        </w:tc>
      </w:tr>
      <w:tr>
        <w:trPr>
          <w:trHeight w:val="63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</w:tr>
      <w:tr>
        <w:trPr>
          <w:trHeight w:val="8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онерный Коммерческий Банк «Национальный Клиринговый Центр» (Закрытое  акционерное общество)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клиринга, Участник Фонда покрытия рисков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7 года, срок не ограничен</w:t>
            </w:r>
          </w:p>
        </w:tc>
      </w:tr>
      <w:tr>
        <w:trPr>
          <w:trHeight w:val="182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Зависимость отсутствует.</w:t>
            </w:r>
          </w:p>
        </w:tc>
      </w:tr>
      <w:tr>
        <w:trPr>
          <w:trHeight w:val="164" w:hRule="exac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ытое акционерное общество «Московская Межбанковская валютная биржа»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торгов ЕТС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4 года, срок не ограничен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</w:tr>
      <w:tr>
        <w:trPr>
          <w:trHeight w:val="164" w:hRule="exac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нд содействия развитию налоговых реформ в Рязанской области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176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7 года, срок не ограничен</w:t>
            </w:r>
          </w:p>
        </w:tc>
      </w:tr>
      <w:tr>
        <w:trPr>
          <w:trHeight w:val="630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</w:tr>
      <w:tr>
        <w:trPr>
          <w:trHeight w:val="300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5. Дочерние и зависимые хозяйственные общества кредитной организации – эмитент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дочерних и зависимых хозяйственных обществ не имеет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объектов основных средств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оначальная (восстановительная) стоимость, </w:t>
              <w:br/>
              <w:t>тыс. руб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численной амортизации, </w:t>
              <w:br/>
              <w:t>тыс. руб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0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  <w:r>
              <w:rPr>
                <w:sz w:val="22"/>
                <w:szCs w:val="22"/>
                <w:u w:val="single"/>
              </w:rPr>
              <w:t>01.01.2010</w:t>
            </w:r>
          </w:p>
        </w:tc>
        <w:tc>
          <w:tcPr>
            <w:tcW w:w="463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6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ая техник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средств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9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6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38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2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0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  <w:r>
              <w:rPr>
                <w:sz w:val="22"/>
                <w:szCs w:val="22"/>
                <w:u w:val="single"/>
              </w:rPr>
              <w:t>01.04.2010</w:t>
            </w:r>
          </w:p>
        </w:tc>
        <w:tc>
          <w:tcPr>
            <w:tcW w:w="463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7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4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ая техник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средств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89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29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 67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866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2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ах начисления амортизационных отчислений по группам объектов основных средств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мортизация по основным средствам начисляется по линейному методу. Износ начисляется в начале каждого  месяца в течение срока полезного использования объектов основных средств по нормам амортизационных отчислений, утвержденных Постановлением Совета Министров СССР от 22 октября 1990г. № 1072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пособ проведения переоценки основных средст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основных средств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основных средств до переоценки, тыс. руб.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ая стоимость основных средств после переоценки, тыс. руб.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пособ переоценки /методика оценк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.01.2010</w:t>
            </w:r>
          </w:p>
        </w:tc>
        <w:tc>
          <w:tcPr>
            <w:tcW w:w="60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0"/>
                <w:szCs w:val="20"/>
              </w:rPr>
              <w:t>Здания и сооружения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8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6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6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7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 01.01.2010. по рыночной стоимости, подтвержденной экспертными заключениями методом прямой оценк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8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6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6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72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ведения о планах по приобретению, замене, выбытию основных средств, стоимость которых составляет 10 и более процентов стоимости основных средств кредитной организации - эмитента, и иных основных средств по усмотрению кредитной организации – эмитента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ланы по приобретению, замене, выбытию основных средств,  стоимость которых составляет 10 и более процентов стоимости основных средств Прио-Внешторгбанка (ОАО) отсутствуют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ведения обо всех фактах обременения основных средств кредитной организации - эмитента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9662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акты обременения основных средств, принадлежащих кредитной организации – эмитенту, отсутствуют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"/>
        <w:gridCol w:w="170"/>
        <w:gridCol w:w="17"/>
        <w:gridCol w:w="7"/>
        <w:gridCol w:w="8"/>
        <w:gridCol w:w="265"/>
        <w:gridCol w:w="42"/>
        <w:gridCol w:w="149"/>
        <w:gridCol w:w="17"/>
        <w:gridCol w:w="9"/>
        <w:gridCol w:w="207"/>
        <w:gridCol w:w="1071"/>
        <w:gridCol w:w="16"/>
        <w:gridCol w:w="15"/>
        <w:gridCol w:w="749"/>
        <w:gridCol w:w="670"/>
        <w:gridCol w:w="673"/>
        <w:gridCol w:w="503"/>
        <w:gridCol w:w="14"/>
        <w:gridCol w:w="16"/>
        <w:gridCol w:w="6"/>
        <w:gridCol w:w="247"/>
        <w:gridCol w:w="117"/>
        <w:gridCol w:w="12"/>
        <w:gridCol w:w="595"/>
        <w:gridCol w:w="47"/>
        <w:gridCol w:w="28"/>
        <w:gridCol w:w="9"/>
        <w:gridCol w:w="359"/>
        <w:gridCol w:w="16"/>
        <w:gridCol w:w="8"/>
        <w:gridCol w:w="689"/>
        <w:gridCol w:w="10"/>
        <w:gridCol w:w="118"/>
        <w:gridCol w:w="617"/>
        <w:gridCol w:w="12"/>
        <w:gridCol w:w="43"/>
        <w:gridCol w:w="25"/>
        <w:gridCol w:w="16"/>
        <w:gridCol w:w="58"/>
        <w:gridCol w:w="16"/>
        <w:gridCol w:w="10"/>
        <w:gridCol w:w="156"/>
        <w:gridCol w:w="11"/>
        <w:gridCol w:w="48"/>
        <w:gridCol w:w="418"/>
        <w:gridCol w:w="7"/>
        <w:gridCol w:w="8"/>
        <w:gridCol w:w="12"/>
        <w:gridCol w:w="14"/>
        <w:gridCol w:w="467"/>
        <w:gridCol w:w="220"/>
        <w:gridCol w:w="21"/>
        <w:gridCol w:w="14"/>
        <w:gridCol w:w="17"/>
        <w:gridCol w:w="93"/>
        <w:gridCol w:w="12"/>
      </w:tblGrid>
      <w:tr>
        <w:trPr>
          <w:trHeight w:val="645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V. Сведения о финансово-хозяйственной деятельности </w:t>
              <w:br/>
              <w:t>кредитной организации - эмитента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 Результаты финансово-хозяйственной деятельности кредитной организации - эмитента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1. Прибыль и убытки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5"/>
                <w:szCs w:val="15"/>
              </w:rPr>
              <w:t>(тыс. руб.)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 xml:space="preserve">п/п 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атьи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8 г.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 г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вартал 2010 г.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ые доходы, всего, </w:t>
              <w:br/>
              <w:t xml:space="preserve">в том числе: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985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 055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926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размещения средств в кредитных организациях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07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712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22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ссуд, предоставленных клиентам </w:t>
              <w:br/>
              <w:t xml:space="preserve">(некредитным организациям)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 188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249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021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казания услуг по финансовой аренде (лизингу)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вложений в ценные бумаги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0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94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3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ые расходы, всего, </w:t>
              <w:br/>
              <w:t xml:space="preserve">в том числе: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392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714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59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ивлеченным средствам кредитных организаций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ивлеченным средствам клиентов</w:t>
              <w:br/>
              <w:t xml:space="preserve">(некредитных организаций)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444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 884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794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пущенным долговым обязательствам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процентные доходы (отрицательная процентная маржа)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3 593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 341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 267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резерва на возможные потери по ссудам, ссудной и приравненной к ней задолженности, а также средствам, размещенным на корреспондентских счетах, всего, </w:t>
              <w:br/>
              <w:t xml:space="preserve">в том числе: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3 969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 972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 872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резерва на возможные потери по начисленным процентным доходам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6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4 708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процентные доходы (отрицательная процентная маржа) после создания резерва на возможные потери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 624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369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95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операций с ценными бумагами, оцениваемыми по справедливой стоимости через прибыль или убыток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- 7 524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2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операций с ценными бумагами, имеющимися в наличии для продажи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операций с иностранной валютой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83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873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86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переоценки иностранной валюты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017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0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участия в капитале других юридических лиц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ые доходы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536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419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77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ые расходы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42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90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5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резерва на возможные потери по ценным бумагам, имеющимся в наличии для продажи  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резерва по прочим потерям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77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47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 667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перационные доходы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2 091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56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0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доходы (расходы)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828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590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978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ые расходы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401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269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496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до налогообложения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427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 321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482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ные (уплаченные) налоги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591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70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27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за отчетный период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 836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951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3 345</w:t>
            </w:r>
          </w:p>
        </w:tc>
        <w:tc>
          <w:tcPr>
            <w:tcW w:w="13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435" w:type="dxa"/>
            <w:gridSpan w:val="4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(тыс. руб.)</w:t>
            </w:r>
          </w:p>
        </w:tc>
        <w:tc>
          <w:tcPr>
            <w:tcW w:w="129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атьи отчета о прибылях и </w:t>
              <w:br/>
              <w:t>убытках (публикуемая форма)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5 г.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6 г.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7 г.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76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полученные и аналогичные доходы от: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Размещения средств в кредитных организациях        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71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327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20 849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уд, предоставленных клиентам (некредитным организациям)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 757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5 079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515 554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финансовой аренде (лизингу)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ых бумаг с фиксированным доходом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49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745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11 242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Других источников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46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56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5 337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оцентов полученных и аналогичных доходов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1 923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8 907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52 982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76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уплаченные и аналогичные расходы по: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м средствам кредитных организаций       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58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40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1 778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м средствам клиентов (некредитных организаций)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 355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6 417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229 416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ущенным долговым обязательствам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5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роцентов уплаченных и аналогичных расходов  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 966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1 202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31 655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процентные и аналогичные доходы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2 957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87 705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21 327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операций с ценными бумагами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2 263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1 037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операций с иностранной валютой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932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591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19 011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операций с драгоценными металлами </w:t>
              <w:br/>
              <w:t xml:space="preserve">и прочими финансовыми инструментами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переоценки иностранной валюты     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247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-1 095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ые доходы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 894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 396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171 920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ые расходы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50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89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3 334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разовых операций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578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56 942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чистые операционные доходы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8 815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23 521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-55 719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о-управленческие расходы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1 263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 921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287 312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ы на возможные потери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756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80 763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-139 032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до налогообложения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5 316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6 467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84 022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ные налоги (включая налог на прибыль)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886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860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42 771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4  </w:t>
            </w:r>
          </w:p>
        </w:tc>
        <w:tc>
          <w:tcPr>
            <w:tcW w:w="4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за отчетный период </w:t>
            </w:r>
          </w:p>
        </w:tc>
        <w:tc>
          <w:tcPr>
            <w:tcW w:w="1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3 430</w:t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3 607</w:t>
            </w:r>
          </w:p>
        </w:tc>
        <w:tc>
          <w:tcPr>
            <w:tcW w:w="1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41</w:t>
            </w: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кономический анализ прибыльности/убыточности кредитной организации - эмитента исходя из динамики приведенных показателей.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ind w:firstLine="44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 2009 год чистая  прибыль составила  14 951  тыс. руб., что в 6,2 раз меньше аналогичного показателя прошлого года. Основными причинами уменьшения прибыли являются рост отчислений в резервы на возможные потери в связи с изменением качества кредитного портфеля, </w:t>
            </w:r>
            <w:r>
              <w:rPr>
                <w:sz w:val="20"/>
                <w:szCs w:val="22"/>
              </w:rPr>
              <w:t xml:space="preserve">рост процентных расходов в связи с увеличением процентных ставок и объемов по вкладам, </w:t>
            </w:r>
            <w:r>
              <w:rPr>
                <w:sz w:val="20"/>
              </w:rPr>
              <w:t>а также снижение комиссионых доходов за счет уменьшения объемов других комиссионых операций. .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firstLine="439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Процентные доходы и доходы от комиссионных операций занимают наибольший удельный вес в общих доходах Банка. Чистые процентные доходы за 2009 год составили 448 341 тыс. руб., что меньше аналогичного периода прошлого года на 3,4 %. Основную долю в процентных доходах занимают доходы по ссудам, предоставленным некредитным организациям (94,25 %). Чистые доходы от комиссионных операций за 2009 год снизились на 14,17 % по сравнению с 2008 г.  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нение каждого из таких органов управления кредитной организации - эмитента и аргументация, объясняющая их позицию 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ind w:firstLine="439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633" w:type="dxa"/>
            <w:gridSpan w:val="56"/>
            <w:tcBorders/>
            <w:vAlign w:val="center"/>
          </w:tcPr>
          <w:p>
            <w:pPr>
              <w:pStyle w:val="Normal"/>
              <w:ind w:firstLine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ополагающее влияние на финансовый результат деятельности Банка оказывает уровень доходности кредитных операций, ухудшение качества кредитного портфеля, что выразилось, прежде всего в увеличении расходов на досоздание резервов по ссудной и приравненной к ней задолженности, снижение комиссионных доходов за счет уменьшения объемов расчетно-кассовых и других комиссионных операций, а также рост процентных расходов в связи с увеличением процентных ставок и объемов по вкладам.</w:t>
            </w:r>
          </w:p>
          <w:p>
            <w:pPr>
              <w:pStyle w:val="Normal"/>
              <w:ind w:firstLine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наращивание кредитного портфеля юридических лиц, являющегося основным источником прибыли, затрудняется сложностью оценки перспектив бизнеса заемщиков с точки зрения минимизации рисков Банка.</w:t>
            </w:r>
          </w:p>
          <w:p>
            <w:pPr>
              <w:pStyle w:val="Normal"/>
              <w:ind w:firstLine="43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В конце 2008 и в  2009 гг. ключевым фактором, определяющим динамику развития банковского сектора и Прио-Внешторгбанка, в частности, стало наличие кризисных явлений в мировой экономике и комплекс мер, принимаемых властями РФ (а также зарубежных государств) по стабилизации ситуации на финансовых рынках.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и аргументация, объясняющая их позицию</w:t>
            </w:r>
            <w:r>
              <w:rPr/>
              <w:t xml:space="preserve"> 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счет обязательных нормативов деятельности кредитной организации-эмитента на конец последнего завершенного квартала. 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1" w:type="dxa"/>
            <w:gridSpan w:val="29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1.2006</w:t>
            </w:r>
          </w:p>
        </w:tc>
        <w:tc>
          <w:tcPr>
            <w:tcW w:w="7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1" w:type="dxa"/>
            <w:gridSpan w:val="2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НОРМАТИВЫ БАНКОВ</w:t>
            </w:r>
          </w:p>
        </w:tc>
        <w:tc>
          <w:tcPr>
            <w:tcW w:w="7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(номер) норматива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рматива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норматива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норматива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0% (K&lt;5 млн.евр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1% (K&gt;5 млн.евро)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 %</w:t>
            </w:r>
          </w:p>
        </w:tc>
        <w:tc>
          <w:tcPr>
            <w:tcW w:w="65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0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ен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9.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.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2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1" w:type="dxa"/>
            <w:gridSpan w:val="29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1.2007</w:t>
            </w:r>
          </w:p>
        </w:tc>
        <w:tc>
          <w:tcPr>
            <w:tcW w:w="7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1" w:type="dxa"/>
            <w:gridSpan w:val="2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НОРМАТИВЫ БАНКОВ</w:t>
            </w:r>
          </w:p>
        </w:tc>
        <w:tc>
          <w:tcPr>
            <w:tcW w:w="7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(номер) норматива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рматива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норматива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норматива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0% (K&lt;5 млн.евр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1% (K&gt;5 млн.евро)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 %</w:t>
            </w:r>
          </w:p>
        </w:tc>
        <w:tc>
          <w:tcPr>
            <w:tcW w:w="65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 %</w:t>
            </w:r>
          </w:p>
        </w:tc>
        <w:tc>
          <w:tcPr>
            <w:tcW w:w="65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ен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9.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%</w:t>
            </w:r>
          </w:p>
        </w:tc>
        <w:tc>
          <w:tcPr>
            <w:tcW w:w="65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.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2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%</w:t>
            </w:r>
          </w:p>
        </w:tc>
        <w:tc>
          <w:tcPr>
            <w:tcW w:w="65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1" w:type="dxa"/>
            <w:gridSpan w:val="29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1.2008</w:t>
            </w:r>
          </w:p>
        </w:tc>
        <w:tc>
          <w:tcPr>
            <w:tcW w:w="7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1" w:type="dxa"/>
            <w:gridSpan w:val="2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НОРМАТИВЫ БАНКОВ</w:t>
            </w:r>
          </w:p>
        </w:tc>
        <w:tc>
          <w:tcPr>
            <w:tcW w:w="7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(номер) норматива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рматива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норматива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норматива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0% (K&lt;5 млн.евр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1% (K&gt;5 млн.евро)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 %</w:t>
            </w:r>
          </w:p>
        </w:tc>
        <w:tc>
          <w:tcPr>
            <w:tcW w:w="65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ен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9.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.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%</w:t>
            </w:r>
          </w:p>
        </w:tc>
        <w:tc>
          <w:tcPr>
            <w:tcW w:w="6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2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%</w:t>
            </w:r>
          </w:p>
        </w:tc>
        <w:tc>
          <w:tcPr>
            <w:tcW w:w="65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3" w:type="dxa"/>
            <w:gridSpan w:val="2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09</w:t>
            </w:r>
          </w:p>
        </w:tc>
        <w:tc>
          <w:tcPr>
            <w:tcW w:w="7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2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НОРМАТИВЫ БАНКОВ</w:t>
            </w:r>
          </w:p>
        </w:tc>
        <w:tc>
          <w:tcPr>
            <w:tcW w:w="7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(номер) норматива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рматива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норматива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норматива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0% (K&gt;5 млн.евр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1% (K&lt;5 млн.евро)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 %</w:t>
            </w:r>
          </w:p>
        </w:tc>
        <w:tc>
          <w:tcPr>
            <w:tcW w:w="65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1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ен</w:t>
            </w:r>
          </w:p>
        </w:tc>
        <w:tc>
          <w:tcPr>
            <w:tcW w:w="65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9.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.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2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3" w:type="dxa"/>
            <w:gridSpan w:val="2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0</w:t>
            </w:r>
          </w:p>
        </w:tc>
        <w:tc>
          <w:tcPr>
            <w:tcW w:w="7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2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НОРМАТИВЫ БАНКОВ</w:t>
            </w:r>
          </w:p>
        </w:tc>
        <w:tc>
          <w:tcPr>
            <w:tcW w:w="75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(номер) норматива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рматива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норматива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норматива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0% (K&gt;5 млн.евр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1% (K&lt;5 млн.евро)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2 %</w:t>
            </w:r>
          </w:p>
        </w:tc>
        <w:tc>
          <w:tcPr>
            <w:tcW w:w="65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ен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5 %</w:t>
            </w:r>
          </w:p>
        </w:tc>
        <w:tc>
          <w:tcPr>
            <w:tcW w:w="65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9.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.1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2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%</w:t>
            </w:r>
          </w:p>
        </w:tc>
        <w:tc>
          <w:tcPr>
            <w:tcW w:w="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8" w:type="dxa"/>
            <w:gridSpan w:val="2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4.2010</w:t>
            </w:r>
          </w:p>
        </w:tc>
        <w:tc>
          <w:tcPr>
            <w:tcW w:w="74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8" w:type="dxa"/>
            <w:gridSpan w:val="29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НОРМАТИВЫ БАНКОВ</w:t>
            </w:r>
          </w:p>
        </w:tc>
        <w:tc>
          <w:tcPr>
            <w:tcW w:w="74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Условное обозначение (номер) норматива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норматива</w:t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устимое значение норматив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ое значение норматива</w:t>
            </w:r>
          </w:p>
        </w:tc>
        <w:tc>
          <w:tcPr>
            <w:tcW w:w="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% (K&gt;5 млн.евр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1% (K&lt;5 млн.евро)</w:t>
            </w:r>
          </w:p>
        </w:tc>
        <w:tc>
          <w:tcPr>
            <w:tcW w:w="161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%</w:t>
            </w:r>
          </w:p>
        </w:tc>
        <w:tc>
          <w:tcPr>
            <w:tcW w:w="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2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 %</w:t>
            </w:r>
          </w:p>
        </w:tc>
        <w:tc>
          <w:tcPr>
            <w:tcW w:w="66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3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 5 %</w:t>
            </w:r>
          </w:p>
        </w:tc>
        <w:tc>
          <w:tcPr>
            <w:tcW w:w="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4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1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 %</w:t>
            </w:r>
          </w:p>
        </w:tc>
        <w:tc>
          <w:tcPr>
            <w:tcW w:w="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5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1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ен</w:t>
            </w:r>
          </w:p>
        </w:tc>
        <w:tc>
          <w:tcPr>
            <w:tcW w:w="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6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 %</w:t>
            </w:r>
          </w:p>
        </w:tc>
        <w:tc>
          <w:tcPr>
            <w:tcW w:w="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7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1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9 %</w:t>
            </w:r>
          </w:p>
        </w:tc>
        <w:tc>
          <w:tcPr>
            <w:tcW w:w="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9.1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1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</w:r>
          </w:p>
        </w:tc>
        <w:tc>
          <w:tcPr>
            <w:tcW w:w="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0.1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1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%</w:t>
            </w:r>
          </w:p>
        </w:tc>
        <w:tc>
          <w:tcPr>
            <w:tcW w:w="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2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%</w:t>
            </w:r>
          </w:p>
        </w:tc>
        <w:tc>
          <w:tcPr>
            <w:tcW w:w="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633" w:type="dxa"/>
            <w:gridSpan w:val="56"/>
            <w:tcBorders/>
          </w:tcPr>
          <w:p>
            <w:pPr>
              <w:pStyle w:val="Normal"/>
              <w:ind w:firstLine="4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миссия облигаций с ипотечным покрытием кредитной организацией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чины невыполнения обязательных нормативов и меры, принимаемые кредитной организацией по приведению их к установленным нормам.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ind w:firstLine="439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В отчетном квартале Банк не нарушал  обязательные нормативы, установленные Банком России.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кономический анализ ликвидности и платежеспособности кредитной организации - эмитента, достаточности собственного капитала кредитной организации - эмитента для исполнения краткосрочных обязательств и покрытия текущих операционных расходов кредитной организации - эмитента на основе экономического анализа динамики приведенных показателей в сравнении с аналогичным периодом предшествующего года (предшествующих лет).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91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обязательных нормативов на отчетные и внутримесячные даты свидетельствуют о достаточности собственных средств (капитала) Банка для осуществления активных операций, а также о сбалансированности активов и пассивов по срокам востребования и погашения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состоянию на 01.01.10 г. произошло изменение ряда нормативов более чем на 10 % по сравнению с 01.01.09 г., в том числе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16,7 % (на 2,4 процентного пункта) снизился норматив достаточности собственных средств (капитала) банка (Н1) – за счет уменьшения собственных средств (капитала) Банка и увеличения суммы активов, взвешенных с учетом рис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,0 % (на 17,9 процентного пункта) снизился норматив мгновенной ликвидности (Н2) – за счет снижения остатков денежных средств на корреспондентских счетах в банках-контрагентах и  увеличения остатков на счетах клиент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23,2 % (на 103,6 процентного пункта) увеличился максимальный размер крупных кредитных рисков (Н7) – за счет увеличения объема крупных кредитов и уменьшения собственных средств (капитала) Бан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70,6 % (на 1,2 процентного пункта) снизился максимальный размер риска на акционеров (Н9.1) – главным образом за счет снижения объема кредитов, предоставленных  участникам (акционерам), которые имеют право распоряжаться 5 и более процентами голосующих акц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60,0 % (на 1,2 процентного пункта) снизился максимальный размер риска на инсайдеров (Н10.1) – главным образом, за счет уменьшения объемов кредитов, предоставленных инсайдер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  состоянию на 01.04.10 г. произошло изменение ряда нормативов более чем на 10 % по сравнению с 01.04.09 г., в том числе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3,5 % (на 3,5 процентного пункта) снизился норматив достаточности собственных средств (капитала) банка (Н1) – за счет уменьшения собственных средств (капитала) Банка и увеличения суммы активов, взвешенных с учетом рис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5,9 % (на 38,3 процентного пункта) снизился норматив мгновенной ликвидности (Н2) – за счет снижения остатков денежных средств на корреспондентских счетах в банках-контрагентах и  увеличения выпущенных векселей и остатков на счетах клиент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7,8 % (на 166,8 процентного пункта) увеличился максимальный размер крупных кредитных рисков (Н7) – за счет увеличения объема крупных кредитов и уменьшения собственных средств (капитала) Бан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75,0 % (на 1,5 процентного пункта) снизился максимальный размер риска на акционеров (Н9.1) – главным образом за счет снижения объема кредитов, предоставленных  участникам (акционерам), которые имеют право распоряжаться 5 и более процентами голосующих акц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69,6 % (на 1,6 процентного пункта) снизился максимальный размер риска на инсайдеров (Н10.1) – главным образом, за счет уменьшения объемов кредитов, предоставленных инсайдерам;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и аргументация, объясняющая их позицию</w:t>
            </w:r>
            <w:r>
              <w:rPr/>
              <w:t xml:space="preserve"> 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581" w:type="dxa"/>
            <w:gridSpan w:val="53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 Размер и структура капитала кредитной организации - эмитента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602" w:type="dxa"/>
            <w:gridSpan w:val="5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1. Размер и структура капитала кредитной организации - эмитента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4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08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. руб.)</w:t>
            </w:r>
          </w:p>
        </w:tc>
        <w:tc>
          <w:tcPr>
            <w:tcW w:w="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 </w:t>
              <w:br/>
              <w:t>строки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6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-102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вный капитал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-104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миссионный доход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ы (в т.ч. резервный фонд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91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быль (в т.ч. предшествующих лет)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-109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 уставным капиталом кредитной организации и ее собственными средствами (капиталом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ОСНОВНОГО КАПИТАЛА</w:t>
              <w:br/>
              <w:t>ИТОГО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41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-120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величину основ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Й КАПИТА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3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Й КАПИТАЛ ИТОГО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74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  СУММУ ОСНОВНОГО И ДОПОЛНИТЕЛЬ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КАПИТАЛ)</w:t>
              <w:br/>
              <w:t>ИТОГО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04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акции (доли), выкупленные  у акционеров (участников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4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08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. руб.)</w:t>
            </w:r>
          </w:p>
        </w:tc>
        <w:tc>
          <w:tcPr>
            <w:tcW w:w="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 </w:t>
              <w:br/>
              <w:t>строки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7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-102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вный капитал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-104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миссионный доход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ы (в т.ч. резервный фонд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143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быль (в т.ч. предшествующих лет)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-109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 уставным капиталом кредитной организации и ее собственными средствами (капиталом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ОСНОВНОГО КАПИТАЛА</w:t>
              <w:br/>
              <w:t>ИТОГО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093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-120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величину основ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Й КАПИТА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084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Й КАПИТАЛ ИТОГО: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66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  СУММУ ОСНОВНОГО И ДОПОЛНИТЕЛЬ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КАПИТАЛ)</w:t>
              <w:br/>
              <w:t>ИТОГО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65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акции (доли), выкупленные  у акционеров (участников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4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08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4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08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. руб.)</w:t>
            </w:r>
          </w:p>
        </w:tc>
        <w:tc>
          <w:tcPr>
            <w:tcW w:w="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 </w:t>
              <w:br/>
              <w:t>строки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8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-102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вный капитал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-104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миссионный доход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ы (в т.ч. резервный фонд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148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быль (в т.ч. предшествующих лет)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-109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 уставным капиталом кредитной организации и ее собственными средствами (капиталом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ОСНОВНОГО КАПИТАЛА</w:t>
              <w:br/>
              <w:t>ИТОГО: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98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-120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величину основ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 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Й КАПИТА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 083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Й КАПИТАЛ ИТОГО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45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  СУММУ ОСНОВНОГО И ДОПОЛНИТЕЛЬ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КАПИТАЛ)</w:t>
              <w:br/>
              <w:t>ИТОГО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928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акции (доли), выкупленные  у акционеров (участников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738" w:type="dxa"/>
            <w:gridSpan w:val="57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139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  <w:tc>
          <w:tcPr>
            <w:tcW w:w="72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  <w:br/>
              <w:t>строки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9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 средства (капитал), итого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238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новной капитал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01 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ставный капитал кредитной организаци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50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Эмиссионный доход кредитной организаци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 кредитной организации сформированного за счет прибыли предшествующих лет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5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нераспределенной прибыли текущего год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.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 кредитной организации, сформированного из прибыли текущего года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предшествующих лет (или ее часть)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615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основного капитала, итого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810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материальные активы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9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 акции (доли участников), приобретенные (выкупленные) кредитной организации у акционеров (участников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покрытые убытки предшествующих лет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быток текущего год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1.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ложения кредитной организации в акции (доли) дочерних и зависимых юридических лиц и кредитных организаций- резидентов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ставный капитал (его часть) и иные источники собственных средств (эмиссионный доход, нераспределенная прибыль, резервный фонд) (их часть), для формирования которых инвесторами использованы ненадлежащие активы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рицательная величина дополнительного капитала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новной капитал, итого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797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олнительный капитал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ирост стоимости имущества кредитной организации за счет переоценк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 072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, сформированного из прибыли текущего год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текущего года (или ее часть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354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3.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уставного капитала, сформированного за счет капитализации прироста стоимости имущества при переоценке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6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привилегированных (включая кумулятивные) акций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предшествующих лет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(часть источников) дополнительного капитала (уставного капитала, нераспределенной прибыли, резервного фонда, субординированного кредита), для формирования которых инвесторами использованы ненадлежащие активы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дополнительного капитала, итого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441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олнительный капитал, итого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441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казатели, уменьшающие сумму основного и дополнительного капитал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на возможные потери по ссудам II - V категорий качеств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на возможные потер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под операции с резидентами офшорных зон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4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сроченная дебиторская задолженность длительностью свыше 30 календарных дней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е кредиты (депозиты, займы, облигационные займы), предоставленные кредитным организациям-резидентам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межуточный итог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238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превышения совокупной суммы кредитов, банковских гарантий и поручительств, предоставленных кредитной организацией своим участникам (акционерам) и инсайдерам, над ее максимальным размером, предусмотренным федеральными законами и нормативными актами Банка Росси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евышающие сумму источников основного и дополнительного капитала вложения в сооружение (строительство), создание (изготовление) и приобретение основных средств, стоимость основных средств, а также материальных запасов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зница между действительной стоимостью доли, причитающейся вышедшим из общества участникам, и стоимостью, по которой доля была реализована другому участнику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139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1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  <w:tc>
          <w:tcPr>
            <w:tcW w:w="50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  <w:br/>
              <w:t>строки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.01.2010 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 средства (капитал), итого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386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новной капитал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01 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ставный капитал кредитной организаци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50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Эмиссионный доход кредитной организаци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 кредитной организации сформированного за счет прибыли предшествующих лет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5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нераспределенной прибыли текущего год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.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 кредитной организации, сформированного из прибыли текущего год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предшествующих лет (или ее часть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198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основного капитала, итого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393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материальные активы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9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 акции (доли участников), приобретенные (выкупленные) кредитной организации у акционеров (участников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покрытые убытки предшествующих лет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быток текущего год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1.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ложения кредитной организации в акции (доли) дочерних и зависимых юридических лиц и кредитных организаций- резидентов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ставный капитал (его часть) и иные источники собственных средств (эмиссионный доход, нераспределенная прибыль, резервный фонд) (их часть), для формирования которых инвесторами использованы ненадлежащие активы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рицательная величина дополнительного капитала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новной капитал, итого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382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олнительный капитал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ирост стоимости имущества кредитной организации за счет переоценк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18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, сформированного из прибыли текущего год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текущего года (или ее часть)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3.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уставного капитала, сформированного за счет капитализации прироста стоимости имущества при переоценке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6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привилегированных (включая кумулятивные) акций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предшествующих лет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(часть источников) дополнительного капитала (уставного капитала, нераспределенной прибыли, резервного фонда, субординированного кредита), для формирования которых инвесторами использованы ненадлежащие активы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дополнительного капитала, итого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4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олнительный капитал, итого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4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казатели, уменьшающие сумму основного и дополнительного капитал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на возможные потери по ссудам II - V категорий качеств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на возможные потер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под операции с резидентами офшорных зон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4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сроченная дебиторская задолженность длительностью свыше 30 календарных дней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е кредиты (депозиты, займы, облигационные займы), предоставленные кредитным организациям-резидентам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межуточный итог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386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превышения совокупной суммы кредитов, банковских гарантий и поручительств, предоставленных кредитной организацией своим участникам (акционерам) и инсайдерам, над ее максимальным размером, предусмотренным федеральными законами и нормативными актами Банка Росси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евышающие сумму источников основного и дополнительного капитала вложения в сооружение (строительство), создание (изготовление) и приобретение основных средств, стоимость основных средств, а также материальных запасов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зница между действительной стоимостью доли, причитающейся вышедшим из общества участникам, и стоимостью, по которой доля была реализована другому участнику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139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1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  <w:tc>
          <w:tcPr>
            <w:tcW w:w="50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  <w:br/>
              <w:t>строки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.04.2010 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 средства (капитал), итого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509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новной капитал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01 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ставный капитал кредитной организаци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50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Эмиссионный доход кредитной организаци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 кредитной организации сформированного за счет прибыли предшествующих лет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5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нераспределенной прибыли текущего года, в том числе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.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ереоценка ценных бумаг, текущая справедливая стоимость которых определяется как средневзвешенная цена, раскрываемая организатором торговли на рынке ценных бумаг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 кредитной организации, сформированного из прибыли текущего год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предшествующих лет (или ее часть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201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й займ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основного капитала, итого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396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9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материальные активы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 акции (доли участников), приобретенные (выкупленные) кредитной организации у акционеров (участников)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покрытые убытки предшествующих лет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быток текущего года, в том числе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8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2.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ереоценка ценных бумаг, текущая (справедливая) стоимость которых определяется как средневзвешенная цена, раскрываемая организатором торговли на рынке ценных бумаг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ложения кредитной организации в акции (доли) дочерних и зависимых юридических лиц и кредитных организаций- резидентов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ставный капитал (его часть) и иные источники собственных средств (эмиссионный доход, нераспределенная прибыль, резервный фонд) (их часть), для формирования которых инвесторами использованы ненадлежащие активы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рицательная величина дополнительного капитала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6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новной капитал, итого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988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олнительный капитал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ирост стоимости имущества кредитной организации за счет переоценк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15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, сформированного за счет отчислений из прибыл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текущего года (или ее часть), в том числе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3.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ереоценка ценных бумаг, текущая (справедливая) стоимость которых определяется как средневзвешенная цена, раскрываемая организатором торговли на рынке ценных бумаг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уставного капитала, сформированного за счет капитализации прироста стоимости имущества при переоценке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6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привилегированных (включая кумулятивные) акций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предшествующих лет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1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(часть источников) дополнительного капитала (уставного капитала, нераспределенной прибыли, резервного фонда, субординированного кредита), для формирования которых инвесторами использованы ненадлежащие активы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дополнительного капитала, итого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521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олнительный капитал, итого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521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казатели, уменьшающие сумму основного и дополнительного капитал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на возможные потери по ссудам II - V категорий качества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на возможные потер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под операции с резидентами офшорных зон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4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сроченная дебиторская задолженность длительностью свыше 30 календарных дней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е кредиты (депозиты, займы, облигационные займы), в том числе субординированные займы с дополнительными условиями, предоставленные кредитным организациям-резидентам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межуточный итог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509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1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превышения совокупной суммы кредитов, банковских гарантий и поручительств, предоставленных кредитной организацией своим участникам (акционерам) и инсайдерам, над ее максимальным размером, предусмотренным федеральными законами и нормативными актами Банка России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2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евышающие сумму источников основного и дополнительного капитала вложения в сооружение (строительство), создание (изготовление) и приобретение основных средств, стоимость основных средств, а также материальных запасов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3</w:t>
            </w:r>
          </w:p>
        </w:tc>
        <w:tc>
          <w:tcPr>
            <w:tcW w:w="453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зница между действительной стоимостью доли, причитающейся вышедшим из общества участникам, и стоимостью, по которой доля была реализована другому участнику</w:t>
            </w:r>
          </w:p>
        </w:tc>
        <w:tc>
          <w:tcPr>
            <w:tcW w:w="25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.2. Финансовые вложения кредитной организации – эмитента</w:t>
            </w:r>
          </w:p>
        </w:tc>
      </w:tr>
      <w:tr>
        <w:trPr>
          <w:trHeight w:val="182" w:hRule="atLeast"/>
        </w:trPr>
        <w:tc>
          <w:tcPr>
            <w:tcW w:w="9726" w:type="dxa"/>
            <w:gridSpan w:val="57"/>
            <w:tcBorders/>
            <w:vAlign w:val="center"/>
          </w:tcPr>
          <w:tbl>
            <w:tblPr>
              <w:tblW w:w="6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5"/>
              <w:gridCol w:w="1440"/>
              <w:gridCol w:w="1440"/>
            </w:tblGrid>
            <w:tr>
              <w:trPr>
                <w:trHeight w:val="285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1.20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4.20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едиты клиентам (кроме банков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 635 59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 655 971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845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анковские кредиты и депозиты, в т.ч.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0 000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0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thickThinLargeGap" w:sz="6" w:space="0" w:color="C0C0C0"/>
                    <w:left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мещены в Банке России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single" w:sz="12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70 000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70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dotted" w:sz="4" w:space="0" w:color="000000"/>
                    <w:left w:val="single" w:sz="4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мещены в банках-резидентах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thickThinLargeGap" w:sz="6" w:space="0" w:color="C0C0C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ложения в акции и участие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ные бумаги и долговые обязательст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 11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 6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чтенные векс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7 23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5 62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84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 вложения, приносящие доход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 469 965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 061 26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инансовых вложений кредитной организации - эмитента, которые составляют 10 и более процентов всех его финансовых вложений на дату окончания соответствующего отчетного квартала.</w:t>
            </w:r>
          </w:p>
        </w:tc>
      </w:tr>
      <w:tr>
        <w:trPr>
          <w:trHeight w:val="39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денежных средств, размещенных в депозиты в Банке России, по состоянию на 01.01.10 г. и 01.04.2010 г . превышает 10 % всех доходных вложений Банка. На 01.01.2010.г. депозиты размещались на срок от 8 до 30 дней и до востребования, ставка доходности  – 4 % и 3,5 % годовых соответственно. На 01.04.2010 г. депозиты размещались на срок от 2 до 7 дней (ставка доходности – 3 % годовых) и до востребования (ставка доходности  – 3,75 % и 3,5% годовых)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ложения средств в депозиты Банка России не несут рисков потенциальных потерь, резервы в соответствии действующими положениями Банка России под них не создаются.</w:t>
            </w:r>
          </w:p>
        </w:tc>
      </w:tr>
      <w:tr>
        <w:trPr>
          <w:trHeight w:val="915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ндарты (правила) бухгалтерской отчетности, в соответствии с которыми кредитная организация - эмитент произвела расчеты, отраженные в настоящем пункте ежеквартального отчета</w:t>
            </w:r>
          </w:p>
        </w:tc>
      </w:tr>
      <w:tr>
        <w:trPr>
          <w:trHeight w:val="625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ind w:firstLine="439"/>
              <w:jc w:val="both"/>
              <w:rPr>
                <w:sz w:val="20"/>
              </w:rPr>
            </w:pPr>
            <w:r>
              <w:rPr>
                <w:sz w:val="20"/>
              </w:rPr>
              <w:t>Положение ЦБР от 26 марта 2007 г. N 302-П "О правилах ведения бухгалтерского учета в кредитных организациях, расположенных на территории Российской Федерации"  (с учетом всех изменений).</w:t>
            </w:r>
          </w:p>
        </w:tc>
      </w:tr>
      <w:tr>
        <w:trPr>
          <w:trHeight w:val="48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3. Нематериальные активы кредитной организации - эмитента</w:t>
            </w:r>
          </w:p>
        </w:tc>
      </w:tr>
      <w:tr>
        <w:trPr>
          <w:trHeight w:val="930" w:hRule="atLeast"/>
        </w:trPr>
        <w:tc>
          <w:tcPr>
            <w:tcW w:w="4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нематериальных активов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(восстановительная) стоимость, тыс. руб.</w:t>
            </w:r>
          </w:p>
        </w:tc>
        <w:tc>
          <w:tcPr>
            <w:tcW w:w="230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й амортизации, </w:t>
              <w:br/>
              <w:t>тыс. 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435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.01.2010</w:t>
            </w:r>
          </w:p>
        </w:tc>
        <w:tc>
          <w:tcPr>
            <w:tcW w:w="6440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й знак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0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на использование рисунков, слайдов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0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1435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.04.2010</w:t>
            </w:r>
          </w:p>
        </w:tc>
        <w:tc>
          <w:tcPr>
            <w:tcW w:w="6440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й знак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0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на использование рисунков, слайдов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0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60" w:hRule="atLeast"/>
        </w:trPr>
        <w:tc>
          <w:tcPr>
            <w:tcW w:w="9726" w:type="dxa"/>
            <w:gridSpan w:val="5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ндарты (правила) бухгалтерского учета, в соответствии с которыми кредитная организация-эмитент представляет информацию о своих нематериальных активах.</w:t>
            </w:r>
          </w:p>
        </w:tc>
      </w:tr>
      <w:tr>
        <w:trPr>
          <w:trHeight w:val="335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ind w:firstLine="439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оложение ЦБР от 26 марта 2007 г. N 302-П "О правилах ведения бухгалтерского учета в кредитных организациях, расположенных на территории Российской Федерации"  (с учетом всех изменений).</w:t>
            </w:r>
          </w:p>
        </w:tc>
      </w:tr>
      <w:tr>
        <w:trPr>
          <w:trHeight w:val="594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</w:tr>
      <w:tr>
        <w:trPr>
          <w:trHeight w:val="255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ind w:firstLine="439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- эмитент не производит расходов в области научно-технического развития, в отношении лицензий и патентов, новых разработок и исследований.</w:t>
            </w:r>
          </w:p>
        </w:tc>
      </w:tr>
      <w:tr>
        <w:trPr>
          <w:trHeight w:val="1013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оздании и получении кредитной организацией -  эмитентом правовой охраны основных объектов интеллектуальной собственности, об основных направлениях и результатах использования основных для кредитной организации - эмитента объектах интеллектуальной собственности.</w:t>
            </w:r>
          </w:p>
        </w:tc>
      </w:tr>
      <w:tr>
        <w:trPr>
          <w:trHeight w:val="434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ind w:firstLine="439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- эмитент объектов интеллектуальной собственности не имеет</w:t>
            </w:r>
            <w:r>
              <w:rPr>
                <w:sz w:val="22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</w:tr>
      <w:tr>
        <w:trPr>
          <w:trHeight w:val="99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тенденции развития банковского сектора за 5 последних завершенных финансовых лет либо за каждый завершенный финансовый год,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а также основные факторы, оказывающие влияние на состояние банковского сектора.</w:t>
            </w:r>
          </w:p>
        </w:tc>
      </w:tr>
      <w:tr>
        <w:trPr>
          <w:trHeight w:val="467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2005 –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целом развитие экономики в стране до второй половины 2008 года происходило под влиянием следующих тенденций: рост ВВП, объемов экспорта, инвестиций в основной капитал и денежных доходов населения, улучшение финансового положения организаций большинства основных видов экономической деятельности, снижение темпов инфля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торое полугодие 2008 года характеризовалось нарастающим влиянием мирового финансового кризиса на российскую экономику, что выразилось в снижении котировок ценных бумаг, ограничением возможностей заимствований с международных рынков и сужением ликвидности в банковском секторе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о второй половине 2008 года многие крупные банки столкнулись с проблемой рефинансирования внешнего долга. Несмотря на высокие темпы роста активов банковского сектора в январе – августе 2008 года, в последующие месяцы рост был существенно ниже, что связано с сокращением кредитования. Из-за оттока средств частных вкладчиков многие банки стремились улучшать условия по депозитам, повышать ставки, а также предлагать новые интересные вклады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равительство Российской Федерации и Банк России приняли ряд оперативных масштабных мер, направленных на укрепление устойчивости банковского сектора, прежде всего поддержку его ликвидности. Для укрепления капитальной базы введен новый инструмент предоставления ликвидности — беззалоговые кредиты Банка России; значительные средства размещали в банках федеральный бюджет и государственные корпорации. Крупнейшим банкам за счет государства были предоставлены субординированные кредиты. Активную роль в процессах предупреждения банкротства и финансового оздоровления проблемных банков с формированием соответствующей законодательной базы совместно с Банком России сыграло Агентство по страхованию вкладов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Указанные меры, а также антикризисные усилия самих кредитных организаций позволили преодолеть наиболее острую фазу кризиса. Банковский сектор продолжил осуществлять свои основные функции и обеспечивать бесперебойное осуществление расчетов в экономике, в том числе с бюджетами всех уровней. Удалось сохранить доверие вкладчиков к банкам: уже в декабре 2008 года — январе 2009 года отток вкладов населения был компенсирован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Во второй половине 2009 года рубль заметно укрепился, снизилась инфляция. Ослабление инфляции позволило снизить ставку рефинансирования и другие процентные ставки Банка России.</w:t>
            </w:r>
          </w:p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осроченной задолженности в общем объеме кредитов, предоставленных нефинансовым организациям, возросла. Большинство российских банков вынуждены были создавать  дополнительные резервы под выданные кредиты. Это привело к снижению прибыли в банковском секторе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За период с 01.01.06 г. по 01.01.10 г., несмотря на кризисные явления в 2008 – 2009 гг, произошел рост основных показателей банковской системы 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3,7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3,1 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7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предприятий и организаций – в 2,2 раза. </w:t>
            </w:r>
          </w:p>
        </w:tc>
      </w:tr>
      <w:tr>
        <w:trPr>
          <w:trHeight w:val="431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оценка результатов деятельности кредитной организации – эмитента в банковском секторе.</w:t>
            </w:r>
            <w:r>
              <w:rPr/>
              <w:t xml:space="preserve"> </w:t>
            </w:r>
          </w:p>
        </w:tc>
      </w:tr>
      <w:tr>
        <w:trPr>
          <w:trHeight w:val="415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анк входит в число самостоятельных  региональных банков Рязанской области. Широкий спектр банковских продуктов, универсальность, направленность на разные категории клиентов дает Банку преимущества на региональном рынке банковских услуг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ультаты деятельности Прио-Внешторгбанка соответствуют общим тенденциям, складывающимся в банковском секторе России. На протяжении 5 последних лет Банк демонстрировал рост показателей по всем направлениям деятельности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2,4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1,9 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6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на расчетных, текущих и депозитных счетах  – в 1,4 раза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1 квартале 2010 года тенденции несколько изменилис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диты, предоставленные нефинансовым организациям и физическим лицам выросли на 0,4  %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вклады населения (включая счета держателей пластиковых карт) выросли на 10,3 %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ственные средства (капитал) Банка снизились на 1,1 %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на расчетных, текущих и депозитных счетах снизились на 7,3 %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 предлагает своим клиентам широкий спектр разнообразных банковских продуктов и услуг, однако основные доходы традиционно приносят операции кредитования. Клиентский кредитный портфель на 01.04.10 г. составил 4 656  млн. руб., или 76.9% приносящих доход активов. </w:t>
            </w:r>
          </w:p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>Основными факторами, положительно влияющими на результаты деятельности Банка, являются соответствие его всем современным требованиям к предоставлению банковских услуг, сложившаяся высокая деловая репутация, вызывающая доверие клиентов.</w:t>
            </w:r>
          </w:p>
        </w:tc>
      </w:tr>
      <w:tr>
        <w:trPr>
          <w:trHeight w:val="547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существующие и предполагаемые конкуренты кредитной организации - эмитента по основным видам деятельности, включая конкурентов за рубежом.</w:t>
            </w:r>
          </w:p>
        </w:tc>
      </w:tr>
      <w:tr>
        <w:trPr>
          <w:trHeight w:val="39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8"/>
              <w:jc w:val="both"/>
              <w:rPr/>
            </w:pPr>
            <w:r>
              <w:rPr>
                <w:color w:val="000000"/>
                <w:sz w:val="20"/>
              </w:rPr>
              <w:t>Как уже отмечалось, основные объемы операций Банка сосредоточены в Рязанской области. По состоянию на 01.03.10 г. на территории области действовали 4 региональные кредитные организации, 21 филиалов и 4 представительства инорегиональных банков. Функционирование банковского сектора происходит в условиях жесткой конкуренции со стороны крупных и отраслевых банков, прежде всего Сбербанка и филиалов московских банков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 xml:space="preserve">На протяжении ряда лет Банк занимает стабильные и устойчивые позиции на региональном рынке банковских услуг. </w:t>
            </w:r>
            <w:r>
              <w:rPr>
                <w:sz w:val="20"/>
                <w:szCs w:val="18"/>
              </w:rPr>
              <w:t xml:space="preserve">Доля Банка в объеме вкладов и депозитов, привлеченных региональными банками по состоянию на 01.03.10 г. составила 70,62 %, средств юридических лиц на расчетных и текущих счетах – 65,97 %, доля в объеме предоставленных кредитов – 58,13 %. </w:t>
            </w:r>
            <w:r>
              <w:rPr>
                <w:color w:val="000000"/>
                <w:sz w:val="20"/>
              </w:rPr>
              <w:t>Банк пользуется заслуженным доверием клиентов, что позволяет не только сохранять завоеванные позиции, но и постоянно расширять клиентскую базу.</w:t>
            </w:r>
          </w:p>
        </w:tc>
      </w:tr>
      <w:tr>
        <w:trPr>
          <w:trHeight w:val="509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акторов конкурентоспособности кредитной организации - эмитента с описанием степени их влияния на конкурентоспособность оказываемых услуг.</w:t>
            </w:r>
          </w:p>
        </w:tc>
      </w:tr>
      <w:tr>
        <w:trPr>
          <w:trHeight w:val="39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Задача Банка – удовлетворять возрастающие потребности клиентов при сохранении индивидуального подхода к каждому клиенту, улучшении технологии и минимизации затрат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ольшое внимание уделяется привлечению субъектов среднего и мелкого бизнеса на обслуживание и кредитование, что позволяет Банку снижать зависимость от крупных клиентов. Понимая важность и значимость проведения операций с денежными средствами физических лиц, ведутся работы по дальнейшему улучшению условий их обслуживания, в том числе за счет внедрения новых банковских продуктов – расширения видов банковских вкладов, работы с картами международных платежных систем, внедрения карт с возможностью предоставления овердрафта. Развитая региональная инфраструктура позволяет расширять клиентскую базу, а населению и предприятиям получать высококачественные банковские услуги не только в Рязани, но в основных районах област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бота Банка базируется на следующих принципах: индивидуальный подход, оперативность, высокие стандарты обслуживания. Достижение и поддержание конкурентного преимущества Банк основывает на нескольких факторах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конкурентный уровень процентных ставок по размещаемым кредитам для различных категорий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left="23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кли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наличие узнаваемого регионального брен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хорошая деловая и финансовая репутац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стоянно развивающаяся сеть дополнительных офисов с удобным режимом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риентация на наиболее полное удовлетворение потребностей кли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перативность, устойчивость, большой опыт работы, высокая культура обслуживания и др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лагодаря вышеперечисленным факторам Банк рассчитывает и далее успешно работать на территории Рязани и Рязанской области.</w:t>
            </w:r>
          </w:p>
        </w:tc>
      </w:tr>
      <w:tr>
        <w:trPr>
          <w:trHeight w:val="526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Общие тенденции развития рынка банковских услуг, наиболее важные для кредитной организации – эмитента</w:t>
            </w:r>
          </w:p>
        </w:tc>
      </w:tr>
      <w:tr>
        <w:trPr>
          <w:trHeight w:val="39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23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более важными для Банка общими тенденциями развития рынка банковских услуг являются:        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худшение качества кредитного портфеля, увеличение доли просроченной задолженности по кредитам, вызванные снижением платежеспособности кли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жесточение кредитной политики большинства банков, обусловленное существенным ростом уровня рисков, ограничением источников привлечения ресурсов и повышением их стоим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ущественное усиление конкуренции на рынке депозитных продуктов.</w:t>
            </w:r>
          </w:p>
        </w:tc>
      </w:tr>
      <w:tr>
        <w:trPr>
          <w:trHeight w:val="66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Возможные факторы, которые могут негативно повлиять на основную деятельность кредитной организации - эмитента, и возможные действия кредитной организации - эмитента по уменьшению такого влияния</w:t>
            </w:r>
          </w:p>
        </w:tc>
      </w:tr>
      <w:tr>
        <w:trPr>
          <w:trHeight w:val="39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>К факторам, способным негативно повлиять на деятельность Банка, относятся основные риски, свойственные банковской системе – риск ликвидности, кредитные, процентные, валютные и риск потери деловой репутации. С целью снижения возможных неблагоприятных воздействий указанных рисков Банк осуществляет следующие мероприятия :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      проводит ежедневный контроль за сбалансированностью активов и обязательств по срокам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изыскивает возможности привлечения дополнительных ресурсов, в том числе за счет средств  Банка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оссии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принимает меры по регулированию основных параметров кредитного портфеля: сроков, сумм и   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ставок в зависимости от состояния и трендов ресурсной базы банка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пересматриваются ставки, сроки и валюты предложения депозитных и вкладных продуктов банка на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предмет соответствия рыночным условиям и сохранения ресурсной базы и увеличения темпов е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оста.</w:t>
            </w:r>
          </w:p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абильность банковского сектора экономики, а также и финансовая стабильность каждой кредитной организации зависит от стабильности экономической и политической ситуации в стране, динамики курса национальной валюты, уровня инфляции, а также ситуации на мировых финансовых и сырьевых рынках. </w:t>
            </w:r>
          </w:p>
          <w:p>
            <w:pPr>
              <w:pStyle w:val="Normal"/>
              <w:ind w:firstLine="439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–эмитент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, оказывающих влияние на результат деятельности.</w:t>
            </w:r>
          </w:p>
        </w:tc>
      </w:tr>
      <w:tr>
        <w:trPr>
          <w:trHeight w:val="66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Общие тенденции на рынке ипотечного кредитования и недвижимости, в том числе наиболее важные для кредитной организации - эмитента. Дается прогноз в отношении будущего развития событий на рынке ипотечного кредитования. </w:t>
            </w:r>
            <w:r>
              <w:rPr>
                <w:sz w:val="16"/>
              </w:rPr>
              <w:t>(</w:t>
            </w:r>
          </w:p>
        </w:tc>
      </w:tr>
      <w:tr>
        <w:trPr>
          <w:trHeight w:val="39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ind w:firstLine="439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-Внешторгбанк не осуществляет эмиссию облигаций с ипотечным покрытием.</w:t>
            </w:r>
          </w:p>
        </w:tc>
      </w:tr>
      <w:tr>
        <w:trPr>
          <w:trHeight w:val="79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щественные события/факторы, которые могут улучшить результаты деятельности кредитной организации - эмитента, и вероятность их наступления, а также продолжительность их действия.</w:t>
            </w:r>
          </w:p>
        </w:tc>
      </w:tr>
      <w:tr>
        <w:trPr>
          <w:trHeight w:val="481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3"/>
              <w:jc w:val="both"/>
              <w:rPr>
                <w:sz w:val="20"/>
              </w:rPr>
            </w:pPr>
            <w:r>
              <w:rPr>
                <w:sz w:val="20"/>
              </w:rPr>
              <w:t>К существенным событиям, которые могут улучшить результаты деятельности Банка, относятс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выход мировой экономики из кризиса, стабилизация рынка банковских услуг, рост производства, товаров и услуг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ост кредитного портфел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ост платежеспособного внутреннего спроса предприятий малого и среднего бизнеса, являющихся потребителями банковских услуг, оказываемых Банком (коммерческих кредитов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азвитие международного бизнеса и приток иностранных инвестиций в российскую экономик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оддержка и эффективный контроль государством банковской отрасл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ринятие дополнительных законодательных актов по порядку взысканий на заложенное имуще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По мнению Банка, вероятность наступления данных событий высокая и все события имеют продолжительное действие.</w:t>
            </w:r>
          </w:p>
        </w:tc>
      </w:tr>
      <w:tr>
        <w:trPr>
          <w:trHeight w:val="720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нение каждого из органов управления кредитной организации - эмитента относительно представленной информации и аргументация, объясняющая их позицию </w:t>
            </w:r>
          </w:p>
        </w:tc>
      </w:tr>
      <w:tr>
        <w:trPr>
          <w:trHeight w:val="315" w:hRule="atLeast"/>
        </w:trPr>
        <w:tc>
          <w:tcPr>
            <w:tcW w:w="9726" w:type="dxa"/>
            <w:gridSpan w:val="57"/>
            <w:tcBorders/>
            <w:vAlign w:val="center"/>
          </w:tcPr>
          <w:p>
            <w:pPr>
              <w:pStyle w:val="Normal"/>
              <w:ind w:firstLine="439"/>
              <w:rPr>
                <w:sz w:val="22"/>
                <w:szCs w:val="22"/>
              </w:rPr>
            </w:pPr>
            <w:r>
              <w:rPr>
                <w:sz w:val="20"/>
              </w:rPr>
              <w:t>Особого мнения не имеется.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73"/>
        <w:gridCol w:w="74"/>
        <w:gridCol w:w="259"/>
        <w:gridCol w:w="300"/>
        <w:gridCol w:w="263"/>
        <w:gridCol w:w="57"/>
        <w:gridCol w:w="253"/>
        <w:gridCol w:w="283"/>
        <w:gridCol w:w="297"/>
        <w:gridCol w:w="61"/>
        <w:gridCol w:w="283"/>
        <w:gridCol w:w="1215"/>
        <w:gridCol w:w="232"/>
        <w:gridCol w:w="14"/>
        <w:gridCol w:w="223"/>
        <w:gridCol w:w="459"/>
        <w:gridCol w:w="200"/>
        <w:gridCol w:w="195"/>
        <w:gridCol w:w="523"/>
        <w:gridCol w:w="156"/>
        <w:gridCol w:w="147"/>
        <w:gridCol w:w="137"/>
        <w:gridCol w:w="1800"/>
        <w:gridCol w:w="720"/>
      </w:tblGrid>
      <w:tr>
        <w:trPr>
          <w:trHeight w:val="154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Подробные сведения о лицах,</w:t>
              <w:br/>
              <w:t xml:space="preserve">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</w:t>
              <w:br/>
              <w:t xml:space="preserve">кредитной организации - эмитента </w:t>
            </w:r>
          </w:p>
        </w:tc>
      </w:tr>
      <w:tr>
        <w:trPr>
          <w:trHeight w:val="70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 Сведения о структуре и компетенции органов управления кредитной организации - эмитента</w:t>
            </w:r>
          </w:p>
        </w:tc>
      </w:tr>
      <w:tr>
        <w:trPr>
          <w:trHeight w:val="54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уктура органов управле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. </w:t>
            </w:r>
            <w:r>
              <w:rPr>
                <w:sz w:val="20"/>
              </w:rPr>
              <w:t>Общее собрание акционеров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общего собрания акционеров относитс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внесение изменений и дополнений в устав Банка (за исключением внесения изменений и дополнений, связанных с увеличением уставного капитала  и созданием филиалов, открытием представительств Банка и их ликвидацией) или утверждение устава Банка в новой редак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) реорганизация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ликвидация Банк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количественного состава Совета директор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избрание членов Совета директоров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определение количества, номинальной стоимости, категории (типа) объявленных акций и прав, предоставляемых этими акциям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увеличение уставного капитала Банка путем увеличения номинальной стоимости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величение уставного капитала Банка путем размещения дополнительных акций посредством закрытой подпис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) увеличение уставного капитала Банка путем размещения посредством открытой подписки обыкновенных акций, составляющих более 25 процентов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уменьшение уставного капитала путем уменьшения номинальной стоимости акций, путем приобретения части акций в целях сокращения их общего количества, а также путем погашения приобретенных или выкупленных Банком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избрание членов Ревизионной комиссии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утверждение аудитор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выплата (объявление) дивидендов по результатам первого квартала, полугодия, девяти месяцев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годовых отчетов, годовой бухгалтерской отчетности, в том числе отчетов о прибылях и убытках (счетов прибылей и убытков) Банк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Банка по результатам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определение порядка ведени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избрание членов Счетной комиссии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дробление и консолидация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принятие решений об одобрении сделок, в совершении которых имеется заинтересованность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принятие решений об одобрении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) приобретение Банком размещенных акций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) принятие решения об участии в холдинговых компаниях, финансово-промышленных группах, ассоциациях и иных объединениях коммерческих организа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3) утверждение внутренних документов, регулирующих деятельность органов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) решение иных вопросов, предусмотренных действующим законодательством Российской Федерации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2. </w:t>
            </w:r>
            <w:r>
              <w:rPr>
                <w:sz w:val="20"/>
              </w:rPr>
              <w:t>Совет директоров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Совета директоров Банка относятся следующие вопрос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определение приоритетных направлений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созыв годового и внеочередного общих собраний акционеров, за исключением случаев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утверждение повестки дн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) увеличение уставного капитала путем размещения посредством открытой подписки обыкновенных акций, составляющих 25 процентов и менее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25 процентов и менее 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внесение изменений и дополнений в устав Банка, связанных с увеличением уставного капитал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размещение Банком облигаций и иных эмиссионных ценных бумаг, в случаях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определение цены (денежной оценки) имущества, цены размещения и выкупа эмиссионных ценных бумаг в соответствии с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приобретение размещенных Банком акций, облигаций и иных ценных бумаг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бразование единоличного исполнительного органа - Председателя Правления, коллегиального исполнительного органа Банка - Правления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рекомендации по размеру выплачиваемых членам Ревизионной комиссии Банка вознаграждений и компенсаций и определение размера оплаты услуг аудитор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екомендации по размеру дивиденда по акциям и порядку его выплаты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использование резервного фонда и иных фонд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внутренних положений Банка: "Положение о службе внутреннего контроля Прио-Внешторгбанка (открытое акционерное общество)", положения о филиалах и представительствах Прио-Внешторгбанка (открытое акционерное общество) и других документов в соответствии с действующим законодательством Российской Федерации и нормативными актами Банка Росс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назначение одного или несколько заместителей Председателя Правления Банка из числа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одобрение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одобрение сделок, в совершении которых имеется заинтересованность в случаях, предусмотренных действующим законодательством Российской Федерации;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назначение и освобождение от должности руководителя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создает и закрывает филиалы,  открывает и закрывает представительства Банка;</w:t>
            </w:r>
          </w:p>
          <w:p>
            <w:pPr>
              <w:pStyle w:val="Normal1"/>
              <w:jc w:val="both"/>
              <w:rPr/>
            </w:pPr>
            <w:r>
              <w:rPr/>
              <w:t>21) внесение изменений и дополнений в устав, связанных с созданием филиалов, открытием представительств и их ликвидацие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) утверждение регистратора Банка и условий договора с ним, а также расторжение договора с ним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) создание и функционирование эффективного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)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) рассмотрение на своих заседаниях отчета службы внутреннего контроля об эффективности внутреннего контроля в Банке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) утверждение планов проведения проверок, проводимых службой внутреннего контроля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) рассмотрение документов по организации системы внутреннего контроля, подготовленных исполнительными органами Банка, службой внутреннего контроля, должностным лицом (ответственным сотрудником, структурным подразделением) по противодействию легализации (отмыванию) доходов, полученных преступным путем, и финансированию терроризма, иными структурными подразделениями кредитной организации, аудиторской организацией, проводящей (проводившей) аудит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) принятие мер, обеспечивающих оперативное выполнение исполнительными органами Банка рекомендаций и замечаний службы внутреннего контроля, аудиторской организации, проводящей (проводившей) аудит, и надзорных орган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) своевременное осуществление проверки соответствия внутреннего контроля характеру, масштабам и условиям деятельности Банка в случае их изме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) иные вопросы, предусмотренные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. </w:t>
            </w:r>
            <w:r>
              <w:rPr>
                <w:sz w:val="20"/>
              </w:rPr>
              <w:t>Правление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авление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принимает решение по общей политике привлечения и размещения ресурсов, отчетности, внутрибанковского контроля, работы с ценными бумагами;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) принимает решение о совершении сделки, предметом которой является имущество, стоимость которого не превышает 25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решает вопросы контроля за соблюдением филиалами и представительствами Банка действующего законодательства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принимает решение об открытии и закрытии внутренних структурных подразделений Банка и внутренних структурных подразделений его филиалов  и утверждает положения о внутренних структурных подразделениях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рассматривает материалы ревизий, проверок, годовой отчет и баланс Банка, а также отчеты руководителей подразделений Банка и принимает по ним реш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решает вопросы подбора, обучения и использования персонал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 назначает руководителей филиалов и представительст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смету доходов и расходов Банка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) устанавливает ответственность за выполнение решений Совета директоров Банка, реализацию стратегии и политики Банка в отношении организации и осуществления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)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существляет проверку соответствия деятельности Банка внутренним документам, определяющим порядок осуществления внутреннего контроля, и оценка соответствия содержания указанных документов характеру и масштабам деятельности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2) </w:t>
            </w:r>
            <w:r>
              <w:rPr>
                <w:color w:val="000000"/>
                <w:sz w:val="20"/>
              </w:rPr>
              <w:t>распределяет обязанности подразделений и работников, отвечающих за конкретные направления (формы, способы осуществления)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ассматривает материалы и результаты периодических оценок эффективности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создает эффективные системы передачи и обмена информацией, обеспечивающих поступление необходимых сведений к заинтересованным в ней пользователям. Системы передачи и обмена информацией включают в себя все документы, определяющие операционную политику и процедуры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создает системы контроля за устранением выявленных нарушений и недостатков внутреннего контроля и мер, принятых для их устра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решает все вопросы руководства текущей деятельностью Банка, за исключением вопросов, отнесенных к компетенции общего собрания акционеров или Совета директоров Бан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. </w:t>
            </w:r>
            <w:r>
              <w:rPr>
                <w:sz w:val="20"/>
              </w:rPr>
              <w:t>Председатель Правления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едатель Правления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рекомендует Совету директоров Банка для избрания персональный состав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руководит работой Правления Банка, председательствует на его заседаниях, распределяет обязанности между своими заместителями и членами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принимает решение о совершении сделки, предметом которой является имущество, стоимость которого не превышает 10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без доверенности действует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на время своего отсутствия назначает исполняющего обязанности Председателя Правления Банка из числа заместителей Председателя Правления Банка, осуществляющего руководство текущей деятельностью Банка в пределах компетенции Председателя Правления Банка, определенной уставом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издает приказы и указания, утверждает инструкции и правила по вопросам деятельности Банка, обязательные для исполнения всеми работникам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осуществляет представительство по всем вопросам деятельности Банка во всех государственных и иных органах, других банках, в том числе иностранных, на предприятиях и органах иностранных государст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штаты, заключает трудовые договоры с работниками Банка, применяет к ним меры поощрения, налагает взыска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на основании решения Совета директоров Банка заключает и расторгает трудовой договор с руководителем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выдает доверенности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ткрывает в банках счет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организует ведение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3) </w:t>
            </w:r>
            <w:r>
              <w:rPr>
                <w:color w:val="000000"/>
                <w:sz w:val="20"/>
              </w:rPr>
              <w:t>оценивает риски, влияющие на достижение поставленных целей, и принимает меры, обеспечивающие реагирование на меняющиеся обстоятельства и условия в целях обеспечения эффективности оценки банковских риск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обеспечивает участие во внутреннем контроле всех работников Банка в соответствии с их должностными обязанностям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) устанавливает порядок,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, учредительных и внутренних документов, случаях злоупотреблений, несоблюдения норм профессиональной этик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) утверждает документы по вопросам взаимодействия службы внутреннего контроля с подразделениями и работниками Банка и контролировать их соблюдение;</w:t>
            </w:r>
          </w:p>
          <w:p>
            <w:pPr>
              <w:pStyle w:val="31"/>
              <w:spacing w:before="0" w:after="0"/>
              <w:rPr>
                <w:sz w:val="20"/>
              </w:rPr>
            </w:pPr>
            <w:r>
              <w:rPr>
                <w:sz w:val="20"/>
              </w:rPr>
              <w:t>17) исключает принятие правил и (или) осуществление практики, которые могут стимулировать совершение действий, противоречащих законодательству Российской Федерации, целям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) согласовывает годовые, текущие планы проверок, проводимых службой внутреннего контро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19) исполняет другие функции, необходимые для достижения целей деятельности Банка и обеспечения его нормальной работы, в соответствии с действующим законодательством Российской Федерации и уставом Банка.</w:t>
            </w:r>
          </w:p>
        </w:tc>
      </w:tr>
      <w:tr>
        <w:trPr>
          <w:trHeight w:val="43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ведения о наличии кодекса корпоративного поведения (управления) кредитной организации - эмитента </w:t>
            </w:r>
          </w:p>
        </w:tc>
      </w:tr>
      <w:tr>
        <w:trPr>
          <w:trHeight w:val="49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В 2008 году решением Совета директоров утвержден «Кодекс корпоративной этики Прио-Внешторбанка (ОАО)» (протокол № 3 от 28.04.2008).</w:t>
            </w:r>
          </w:p>
        </w:tc>
      </w:tr>
      <w:tr>
        <w:trPr>
          <w:trHeight w:val="39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«Кодекс корпоративной этики Прио-Внешторгбанка» (ОАО) размещен в сети Интернет на странице </w:t>
            </w:r>
            <w:hyperlink r:id="rId18">
              <w:r>
                <w:rPr>
                  <w:rStyle w:val="InternetLink"/>
                  <w:color w:val="0000FF"/>
                  <w:sz w:val="20"/>
                  <w:u w:val="single"/>
                </w:rPr>
                <w:t>www.priovtb.com</w:t>
              </w:r>
            </w:hyperlink>
          </w:p>
        </w:tc>
      </w:tr>
      <w:tr>
        <w:trPr>
          <w:trHeight w:val="56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ведения о внесенных за последний отчетный квартал изменениях в устав кредитной организации – эмитента, а также во внутренние документы кредитной организации - эмитента, регулирующие деятельность его органов </w:t>
            </w:r>
          </w:p>
        </w:tc>
      </w:tr>
      <w:tr>
        <w:trPr>
          <w:trHeight w:val="52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отчетном квартале не вносились изменения в Устав и во внутренние документы кредитной организации – эмитента, регулирующие деятельность его органов.</w:t>
            </w:r>
          </w:p>
        </w:tc>
      </w:tr>
      <w:tr>
        <w:trPr>
          <w:trHeight w:val="429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Полный текст действующей редакции Устава кредитной организации-эмитента, изменений в Устав и внутренних документов, регулирующих деятельность органов кредитной организации-эмитента размещены в сети Интернет на странице </w:t>
            </w:r>
            <w:hyperlink r:id="rId19">
              <w:r>
                <w:rPr>
                  <w:rStyle w:val="InternetLink"/>
                  <w:color w:val="0000FF"/>
                  <w:sz w:val="18"/>
                  <w:u w:val="single"/>
                </w:rPr>
                <w:t>www.priovtb.com</w:t>
              </w:r>
            </w:hyperlink>
          </w:p>
        </w:tc>
      </w:tr>
      <w:tr>
        <w:trPr>
          <w:trHeight w:val="72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. Информация о лицах, входящих в состав органов управления кредитной организации - эмитента</w:t>
            </w:r>
          </w:p>
        </w:tc>
      </w:tr>
      <w:tr>
        <w:trPr>
          <w:trHeight w:val="7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Ганишин Виктор Алексее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1 г.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союзный ордена Трудового Красного Знамени заочный политехнический институт, 1988г.,  инженер-экономист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Член Совета директоров, председатель Совета директоров </w:t>
            </w:r>
          </w:p>
        </w:tc>
      </w:tr>
      <w:tr>
        <w:trPr>
          <w:trHeight w:val="37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председатель Совета директоров</w:t>
            </w:r>
          </w:p>
        </w:tc>
      </w:tr>
      <w:tr>
        <w:trPr>
          <w:trHeight w:val="361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1 % </w:t>
            </w:r>
          </w:p>
        </w:tc>
      </w:tr>
      <w:tr>
        <w:trPr>
          <w:trHeight w:val="4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8 %</w:t>
            </w:r>
          </w:p>
        </w:tc>
      </w:tr>
      <w:tr>
        <w:trPr>
          <w:trHeight w:val="8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0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8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нишин Роман Викторович, член Совета директоров – сын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Ларионов Николай Михайл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8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ий финансовый институт, 1988г., экономист </w:t>
            </w:r>
          </w:p>
        </w:tc>
      </w:tr>
      <w:tr>
        <w:trPr>
          <w:trHeight w:val="128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493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07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овета директоров банка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8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, заместитель председателя Совета директоров </w:t>
            </w:r>
          </w:p>
        </w:tc>
      </w:tr>
      <w:tr>
        <w:trPr>
          <w:trHeight w:val="432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5</w:t>
            </w:r>
          </w:p>
        </w:tc>
      </w:tr>
      <w:tr>
        <w:trPr>
          <w:trHeight w:val="509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5</w:t>
            </w:r>
          </w:p>
        </w:tc>
      </w:tr>
      <w:tr>
        <w:trPr>
          <w:trHeight w:val="8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Анашкина Людмила Михайловна, член Правления, Заместитель Председателя Правления, директор Московского филиала – сестра; </w:t>
            </w:r>
          </w:p>
          <w:p>
            <w:pPr>
              <w:pStyle w:val="Footnote"/>
              <w:snapToGrid w:val="false"/>
              <w:rPr/>
            </w:pPr>
            <w:r>
              <w:rPr/>
              <w:t>Бугаева Ольга Николаевна, член Совета директоров – дочь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Мазаев Владимир Александр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1 г.</w:t>
            </w:r>
          </w:p>
        </w:tc>
      </w:tr>
      <w:tr>
        <w:trPr>
          <w:trHeight w:val="218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40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"Рязанский банкирский дом"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392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67 %</w:t>
            </w:r>
          </w:p>
        </w:tc>
      </w:tr>
      <w:tr>
        <w:trPr>
          <w:trHeight w:val="525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0 %</w:t>
            </w:r>
          </w:p>
        </w:tc>
      </w:tr>
      <w:tr>
        <w:trPr>
          <w:trHeight w:val="8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52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Наталья Владимировна, член Совета директоров – супруга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29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Маслова Наталья Владимиров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государственный университет культуры, 1999г., экономист-менеджер бюджетных организаций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171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4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7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5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0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3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7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астная коллекция"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-модельер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04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7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23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7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ев Владимир Александрович, член Совета директоров, заместитель председателя Совета директоров – супруг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354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анишин Роман Викторович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83 г.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Восточной Англии, г. Норвич, магистратура, 2005г., управление бизнесом</w:t>
            </w:r>
          </w:p>
        </w:tc>
      </w:tr>
      <w:tr>
        <w:trPr>
          <w:trHeight w:val="128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39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9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исполнением кредитных соглашений</w:t>
            </w:r>
          </w:p>
        </w:tc>
      </w:tr>
      <w:tr>
        <w:trPr>
          <w:trHeight w:val="6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3.06.2003 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0.2005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по кредитной работе 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11.2005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6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е представительство фирмы «Монпауэр Инк»/США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рк отдела финансового контроля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6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Эн Джи Холдинг (11.01.2007г. переименовано в ООО Си Би Ричард Эллис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7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и Би Ричард Эллис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7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7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аналитик отдела консультационных услуг по сделкам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09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9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исполнением кредитных соглашений</w:t>
            </w:r>
          </w:p>
        </w:tc>
      </w:tr>
      <w:tr>
        <w:trPr>
          <w:trHeight w:val="432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 %</w:t>
            </w:r>
          </w:p>
        </w:tc>
      </w:tr>
      <w:tr>
        <w:trPr>
          <w:trHeight w:val="509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 %</w:t>
            </w:r>
          </w:p>
        </w:tc>
      </w:tr>
      <w:tr>
        <w:trPr>
          <w:trHeight w:val="8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5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4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Ганишин Виктор Алексеевич, председатель Совета директоров  – отец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Бугаева Ольга Николаевна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87 г.</w:t>
            </w:r>
          </w:p>
        </w:tc>
      </w:tr>
      <w:tr>
        <w:trPr>
          <w:trHeight w:val="218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государственный университет, 2009 г., юрист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9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6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6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07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 2 категории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7.2009 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392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1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Николай Михайлович, член Совета директоров, заместитель председателя Совета директоров – отец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ашкина Людмила Михайло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5 г.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союзный заочный финансово-экономический институт, 1981г., экономист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, директор Московского филиала </w:t>
            </w:r>
          </w:p>
        </w:tc>
      </w:tr>
      <w:tr>
        <w:trPr>
          <w:trHeight w:val="6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, директор Московского филиала</w:t>
            </w:r>
          </w:p>
        </w:tc>
      </w:tr>
      <w:tr>
        <w:trPr>
          <w:trHeight w:val="361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4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6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брат;</w:t>
            </w:r>
          </w:p>
          <w:p>
            <w:pPr>
              <w:pStyle w:val="Footnote"/>
              <w:snapToGrid w:val="false"/>
              <w:rPr/>
            </w:pPr>
            <w:r>
              <w:rPr/>
              <w:t xml:space="preserve"> </w:t>
            </w:r>
            <w:r>
              <w:rPr/>
              <w:t>Бугаева Ольга Николаевна, член Совета директоров – дочь брата</w:t>
            </w:r>
          </w:p>
        </w:tc>
      </w:tr>
      <w:tr>
        <w:trPr>
          <w:trHeight w:val="174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олков Михаил Владимиро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7г., инженер-конструктор-технолог радиоаппаратуры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6.2004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авления 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 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2.2009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ция «Рязанский банкирский дом»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идент </w:t>
            </w:r>
          </w:p>
        </w:tc>
      </w:tr>
      <w:tr>
        <w:trPr>
          <w:trHeight w:val="50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09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«Рязанский банкирский дом»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61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 % </w:t>
            </w:r>
          </w:p>
        </w:tc>
      </w:tr>
      <w:tr>
        <w:trPr>
          <w:trHeight w:val="4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77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льников Сергей Владимирович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государственная радиотехническая академия, 1995г., инженер-экономист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.11.2004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Начальник управления финансового планирования и анализа 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.06.2005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 Правления </w:t>
            </w:r>
          </w:p>
        </w:tc>
      </w:tr>
      <w:tr>
        <w:trPr>
          <w:trHeight w:val="6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04 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ого планирования и анализа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6.2005 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Член Правления</w:t>
            </w:r>
          </w:p>
        </w:tc>
      </w:tr>
      <w:tr>
        <w:trPr>
          <w:trHeight w:val="361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354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шуткина Ирина Владимировн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92 г., инженер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548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0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570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507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67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4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5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4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533" w:hRule="atLeast"/>
        </w:trPr>
        <w:tc>
          <w:tcPr>
            <w:tcW w:w="4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ясников Алексей Александро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6 г.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8г., инженер-электр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тихоокеанского побережья США, 1995г., бизнес администрирование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1.04.2010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Член Правления, заместитель Председателя Правления </w:t>
            </w:r>
          </w:p>
        </w:tc>
      </w:tr>
      <w:tr>
        <w:trPr>
          <w:trHeight w:val="449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31.03.2010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 - начальник управления международных операций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0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 </w:t>
            </w:r>
          </w:p>
        </w:tc>
      </w:tr>
      <w:tr>
        <w:trPr>
          <w:trHeight w:val="361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 </w:t>
            </w:r>
          </w:p>
        </w:tc>
      </w:tr>
      <w:tr>
        <w:trPr>
          <w:trHeight w:val="4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</w:t>
            </w:r>
          </w:p>
        </w:tc>
      </w:tr>
      <w:tr>
        <w:trPr>
          <w:trHeight w:val="8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рентьева Наталья Григорьевн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7 г.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ский плановый институт, 1990г., экономист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9.2008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 – начальник управления ценных бумаг и пассивных операций </w:t>
            </w:r>
          </w:p>
        </w:tc>
      </w:tr>
      <w:tr>
        <w:trPr>
          <w:trHeight w:val="392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ценных бумаг и пассивных операций 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5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08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 – начальник управления ценных бумаг и пассивных операций</w:t>
            </w:r>
          </w:p>
        </w:tc>
      </w:tr>
      <w:tr>
        <w:trPr>
          <w:trHeight w:val="361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 % </w:t>
            </w:r>
          </w:p>
        </w:tc>
      </w:tr>
      <w:tr>
        <w:trPr>
          <w:trHeight w:val="4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 %</w:t>
            </w:r>
          </w:p>
        </w:tc>
      </w:tr>
      <w:tr>
        <w:trPr>
          <w:trHeight w:val="8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зев Алексей Алексее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4г., инженер-экономист</w:t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Первый заместитель председателя Правления 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29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Первый заместитель председателя Правления</w:t>
            </w:r>
          </w:p>
        </w:tc>
      </w:tr>
      <w:tr>
        <w:trPr>
          <w:trHeight w:val="300" w:hRule="atLeast"/>
        </w:trPr>
        <w:tc>
          <w:tcPr>
            <w:tcW w:w="1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61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 </w:t>
            </w:r>
          </w:p>
        </w:tc>
      </w:tr>
      <w:tr>
        <w:trPr>
          <w:trHeight w:val="4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88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</w:tr>
      <w:tr>
        <w:trPr>
          <w:trHeight w:val="41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 Совету директоров (наблюдательному совету):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   за последний завершенный финансовый год (2009г.):   13 795 274,98 руб..;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   в текущем финансовом году: 2 659 880,00 руб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Правлению: 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   за последний завершенный финансовый год (2009г.): 16 229 981, 89 руб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-     в текущем финансовом году: 3 855 966,30 руб.</w:t>
            </w:r>
          </w:p>
        </w:tc>
      </w:tr>
      <w:tr>
        <w:trPr>
          <w:trHeight w:val="69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 Сведения о структуре и компетенции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41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7302" w:leader="none"/>
              </w:tabs>
              <w:snapToGrid w:val="false"/>
              <w:rPr/>
            </w:pPr>
            <w:r>
              <w:rPr>
                <w:sz w:val="20"/>
                <w:u w:val="single"/>
              </w:rPr>
              <w:t>Служба внутреннего контроля</w:t>
            </w:r>
            <w:r>
              <w:rPr>
                <w:sz w:val="20"/>
              </w:rPr>
              <w:t xml:space="preserve"> создается для осуществления внутреннего контроля, мониторинга системы внутреннего контроля и содействия органам управления Банка в обеспечении эффективного функционирования Банка. Служба внутреннего контроля образовывается Советом директоров Банка и действует на основании «Положения о службе внутреннего контроля Прио-Внешторгбанка (открытое акционерное общество)», утвержденного Советом директоров Банка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Банк России.       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визия деятельности Банка осуществляется </w:t>
            </w:r>
            <w:r>
              <w:rPr>
                <w:sz w:val="20"/>
                <w:u w:val="single"/>
              </w:rPr>
              <w:t>Ревизионной комиссией Банка,</w:t>
            </w:r>
            <w:r>
              <w:rPr>
                <w:sz w:val="20"/>
              </w:rPr>
              <w:t xml:space="preserve"> избранной на общем собрании акционеров в количестве, определяемым общим собранием акционеров, но не менее 3 человек, сроком до следующего годового собрания акционеров. Ревизионная комиссия действует на основании «Положения о Ревизионной комиссии Прио-Внешторгбанка (открытое акционерное общество)», утверждаемого общим собранием акционеров. Члены Ревизионной комиссии Банка не могут одновременно являться членами Совета директоров Банка, а также занимать иные должности в органах управления Банка. В компетенцию Ревизионной комиссии Банка входит проверка соблюдения Банком норм действующего законодательства Российской Федерации, проверка совершенных банковских операции, состояние активов Банка. В ходе выполнения возложенных на Ревизионную комиссию Банка функций, комиссия может привлекать экспертов из числа лиц, не занимающих какие-либо штатные должности в Банке.</w:t>
            </w:r>
          </w:p>
        </w:tc>
      </w:tr>
      <w:tr>
        <w:trPr>
          <w:trHeight w:val="63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истеме внутреннего контроля за финансово-хозяйственной деятельностью кредитной организации – эмитента.</w:t>
            </w:r>
          </w:p>
        </w:tc>
      </w:tr>
      <w:tr>
        <w:trPr>
          <w:trHeight w:val="44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2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действует в Банке с ноября 1997 года, состоит из 4 человек  и  осуществляет следующие функции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и оценка эффективности системы внутреннего контрол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именяемых способов (методов) обеспечения сохранности имущества Бан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экономической целесообразности и эффективности совершаемых Банком опер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оответствия внутренних документов Банка нормативным правовым акт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оцессов и процедур внутреннего контрол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истем, созданных в целях соблюдения правовых требова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работы службы управления персоналом Банка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не реже двух раз в год отчитывается перед Советом директоров Бан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осуществляет контроль за устранением замечаний, установленных при проверке внешним аудитором Банка.</w:t>
            </w:r>
          </w:p>
          <w:p>
            <w:pPr>
              <w:pStyle w:val="Normal1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визионная комиссия Банка проверяет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людение Банком законодательных и других актов Российской Федерации, регулирующих его деятельность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становку внутрибанковского контроля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дитные, расчетные, валютные и другие операции, проведенные Банком в течение года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остояние кассы и имущества.</w:t>
            </w:r>
          </w:p>
          <w:p>
            <w:pPr>
              <w:pStyle w:val="Normal1"/>
              <w:ind w:firstLine="432"/>
              <w:jc w:val="both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роверка (ревизия) финансово-хозяйственной деятельности Банка осуществляется по итогам деятельности за год, а также во всякое время по инициативе Ревизионной комиссии Банка, решению общего собрания акционеров, Совета директоров Банка или по требованию акционера (акционеров) Банка, владеющего в совокупности не менее чем 10 процентами голосующих акций Банка. По итогам проверки финансово-хозяйственной деятельности Банка Ревизионная комиссия Банка составляет заключение, в котором должны содержатьс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дтверждение достоверности данных, содержащихся в отчетах, и иных финансовых документов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.</w:t>
            </w:r>
          </w:p>
        </w:tc>
      </w:tr>
      <w:tr>
        <w:trPr>
          <w:trHeight w:val="84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наличии внутреннего документа кредитной организации - эмитента, устанавливающего правила по предотвращению использования служебной (инсайдерской) информации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«Положение о банковской тайне» утвержденное Приказом № 21 «Д»  от 15 апреля 1994г.</w:t>
            </w:r>
          </w:p>
        </w:tc>
      </w:tr>
      <w:tr>
        <w:trPr>
          <w:trHeight w:val="429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тернет</w:t>
            </w:r>
          </w:p>
        </w:tc>
      </w:tr>
      <w:tr>
        <w:trPr>
          <w:trHeight w:val="45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«Положение о банковской тайне» утвержденное Приказом № 21 «Д»  от 15 апреля 1994г. – размещено в сети "Интернет", на странице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www.priovtb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</w:tc>
      </w:tr>
      <w:tr>
        <w:trPr>
          <w:trHeight w:val="82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25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20"/>
              </w:rPr>
              <w:t>Ревизионная комиссия</w:t>
            </w:r>
          </w:p>
        </w:tc>
      </w:tr>
      <w:tr>
        <w:trPr>
          <w:trHeight w:val="300" w:hRule="atLeast"/>
        </w:trPr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цюк Надежда Владимировна</w:t>
            </w:r>
          </w:p>
        </w:tc>
      </w:tr>
      <w:tr>
        <w:trPr>
          <w:trHeight w:val="375" w:hRule="atLeast"/>
        </w:trPr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</w:tr>
      <w:tr>
        <w:trPr>
          <w:trHeight w:val="733" w:hRule="atLeast"/>
        </w:trPr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 (наименование учебного заведения, дата окончания, квалификация)</w:t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кооперативный техникум, 1997 г., бухгалтер-финансист</w:t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3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7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6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6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2" w:hRule="atLeast"/>
        </w:trPr>
        <w:tc>
          <w:tcPr>
            <w:tcW w:w="6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8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8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8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89" w:hRule="atLeast"/>
        </w:trPr>
        <w:tc>
          <w:tcPr>
            <w:tcW w:w="9541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Куличкова Галина Михайловна</w:t>
            </w:r>
          </w:p>
        </w:tc>
      </w:tr>
      <w:tr>
        <w:trPr>
          <w:trHeight w:val="375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>
          <w:trHeight w:val="198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осковский институт бухгалтерского учета и аудита, 2008г., экономист</w:t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9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едения бухгалтерского учета и отчетности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89" w:hRule="atLeast"/>
        </w:trPr>
        <w:tc>
          <w:tcPr>
            <w:tcW w:w="9541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вчинникова Татьяна Борисовна</w:t>
            </w:r>
          </w:p>
        </w:tc>
      </w:tr>
      <w:tr>
        <w:trPr>
          <w:trHeight w:val="375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3</w:t>
            </w:r>
          </w:p>
        </w:tc>
      </w:tr>
      <w:tr>
        <w:trPr>
          <w:trHeight w:val="198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осковский институт бухгалтерского учета и аудита, 2008г., экономист</w:t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66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4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shd w:fill="FFFF00" w:val="clear"/>
              </w:rPr>
            </w:pPr>
            <w:r>
              <w:rPr>
                <w:i/>
                <w:sz w:val="20"/>
                <w:szCs w:val="20"/>
                <w:shd w:fill="FFFF00" w:val="clear"/>
              </w:rPr>
            </w:r>
          </w:p>
        </w:tc>
      </w:tr>
      <w:tr>
        <w:trPr>
          <w:trHeight w:val="14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i/>
                <w:sz w:val="20"/>
              </w:rPr>
              <w:t>Служба внутреннего контроля</w:t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Шибаева Лидия Дмитриевна</w:t>
            </w:r>
          </w:p>
        </w:tc>
      </w:tr>
      <w:tr>
        <w:trPr>
          <w:trHeight w:val="375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</w:tr>
      <w:tr>
        <w:trPr>
          <w:trHeight w:val="733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9.2001 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2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31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Cs w:val="false"/>
                <w:sz w:val="20"/>
                <w:szCs w:val="20"/>
              </w:rPr>
              <w:t>Коннова Ольга Фаридовна</w:t>
            </w:r>
          </w:p>
        </w:tc>
      </w:tr>
      <w:tr>
        <w:trPr>
          <w:trHeight w:val="375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</w:tr>
      <w:tr>
        <w:trPr>
          <w:trHeight w:val="733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занский финансово-экономический институт им. В.В.Куйбышева, 1976 г., экономист</w:t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- начальник контрольно-аналитического отдела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449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830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26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  <w:shd w:fill="FFFF00" w:val="clear"/>
              </w:rPr>
            </w:pPr>
            <w:r>
              <w:rPr>
                <w:b/>
                <w:sz w:val="22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амойленкова Галина Васильевна</w:t>
            </w:r>
          </w:p>
        </w:tc>
      </w:tr>
      <w:tr>
        <w:trPr>
          <w:trHeight w:val="375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</w:tr>
      <w:tr>
        <w:trPr>
          <w:trHeight w:val="733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ладимирский государственный университет, 1999г., экономист-менеджер</w:t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8.2001 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контрольно-аналитического отдела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2.2006 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32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Cs w:val="false"/>
                <w:sz w:val="20"/>
                <w:szCs w:val="20"/>
              </w:rPr>
              <w:t>Сурина Жоржетта Станиславовна</w:t>
            </w:r>
          </w:p>
        </w:tc>
      </w:tr>
      <w:tr>
        <w:trPr>
          <w:trHeight w:val="339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</w:tr>
      <w:tr>
        <w:trPr>
          <w:trHeight w:val="733" w:hRule="atLeast"/>
        </w:trPr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гиональный финансово-экономический институт, г.Курск,  2007 г., экономист</w:t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8.2008 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36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4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8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8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службы внутреннего контроля</w:t>
            </w:r>
          </w:p>
        </w:tc>
      </w:tr>
      <w:tr>
        <w:trPr>
          <w:trHeight w:val="234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обыкновенных акций кредитной организации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6" w:hRule="atLeast"/>
        </w:trPr>
        <w:tc>
          <w:tcPr>
            <w:tcW w:w="6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00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</w:tr>
      <w:tr>
        <w:trPr>
          <w:trHeight w:val="399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</w:t>
            </w:r>
            <w:r>
              <w:rPr>
                <w:i/>
                <w:sz w:val="20"/>
              </w:rPr>
              <w:t xml:space="preserve"> ревизионной комиссии: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i/>
                <w:sz w:val="20"/>
              </w:rPr>
              <w:t xml:space="preserve">-  </w:t>
            </w:r>
            <w:r>
              <w:rPr>
                <w:sz w:val="20"/>
              </w:rPr>
              <w:t xml:space="preserve"> за последний завершенный финансовый год: утвержден решением общего собрания акционеров   </w:t>
            </w:r>
          </w:p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22.05.2009г.) в размере 40 000 руб.;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в текущем финансовом году – не утверждался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</w:t>
            </w:r>
            <w:r>
              <w:rPr>
                <w:i/>
                <w:sz w:val="20"/>
              </w:rPr>
              <w:t>службе внутреннего контроля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i/>
                <w:sz w:val="20"/>
              </w:rPr>
              <w:t xml:space="preserve">-  </w:t>
            </w:r>
            <w:r>
              <w:rPr>
                <w:sz w:val="20"/>
              </w:rPr>
              <w:t xml:space="preserve"> за последний завершенный финансовый год (2009 г.): 1 592 146,82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 в текущем финансовом году: 395 681,72 руб.</w:t>
            </w:r>
          </w:p>
        </w:tc>
      </w:tr>
      <w:tr>
        <w:trPr>
          <w:trHeight w:val="819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</w:r>
          </w:p>
        </w:tc>
      </w:tr>
      <w:tr>
        <w:trPr>
          <w:trHeight w:val="514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артал 2010 год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18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трудников кредитной организации - эмитента, имеющих высшее профессиональное образование, %</w:t>
            </w:r>
          </w:p>
        </w:tc>
        <w:tc>
          <w:tcPr>
            <w:tcW w:w="18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нежных средств, направленных на оплату труда, тыс. руб.</w:t>
            </w:r>
          </w:p>
        </w:tc>
        <w:tc>
          <w:tcPr>
            <w:tcW w:w="18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33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 5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нежных средств, направленных на социальное обеспечение, тыс. руб.</w:t>
            </w:r>
          </w:p>
        </w:tc>
        <w:tc>
          <w:tcPr>
            <w:tcW w:w="18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израсходованных денежных средств, тыс. руб.</w:t>
            </w:r>
          </w:p>
        </w:tc>
        <w:tc>
          <w:tcPr>
            <w:tcW w:w="18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1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акторы, которые по мнению кредитной организации - эмитента,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-эмитента.</w:t>
            </w:r>
          </w:p>
        </w:tc>
      </w:tr>
      <w:tr>
        <w:trPr>
          <w:trHeight w:val="307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зменения не существенны.</w:t>
            </w:r>
          </w:p>
        </w:tc>
      </w:tr>
      <w:tr>
        <w:trPr>
          <w:trHeight w:val="579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.</w:t>
            </w:r>
          </w:p>
        </w:tc>
      </w:tr>
      <w:tr>
        <w:trPr>
          <w:trHeight w:val="311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лючевые сотрудники отсутствуют.</w:t>
            </w:r>
          </w:p>
        </w:tc>
      </w:tr>
      <w:tr>
        <w:trPr>
          <w:trHeight w:val="48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профсоюзном органе.</w:t>
            </w:r>
          </w:p>
        </w:tc>
      </w:tr>
      <w:tr>
        <w:trPr>
          <w:trHeight w:val="262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офсоюзный орган отсутствует.</w:t>
            </w:r>
          </w:p>
        </w:tc>
      </w:tr>
      <w:tr>
        <w:trPr>
          <w:trHeight w:val="950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- эмитента</w:t>
            </w:r>
          </w:p>
        </w:tc>
      </w:tr>
      <w:tr>
        <w:trPr>
          <w:trHeight w:val="525" w:hRule="atLeast"/>
        </w:trPr>
        <w:tc>
          <w:tcPr>
            <w:tcW w:w="9541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Вышеуказанные обязательства отсутствуют.</w:t>
            </w:r>
          </w:p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743"/>
        <w:gridCol w:w="337"/>
        <w:gridCol w:w="388"/>
        <w:gridCol w:w="373"/>
        <w:gridCol w:w="887"/>
        <w:gridCol w:w="55"/>
        <w:gridCol w:w="697"/>
        <w:gridCol w:w="389"/>
        <w:gridCol w:w="119"/>
        <w:gridCol w:w="127"/>
        <w:gridCol w:w="1133"/>
        <w:gridCol w:w="1267"/>
      </w:tblGrid>
      <w:tr>
        <w:trPr>
          <w:trHeight w:val="105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. Сведения об участниках (акционерах) кредитной организации - эмитента  </w:t>
              <w:br/>
              <w:t xml:space="preserve">и о совершенных эмитентом сделках, </w:t>
              <w:br/>
              <w:t>в совершении которых имелась заинтересованность</w:t>
            </w:r>
          </w:p>
        </w:tc>
      </w:tr>
      <w:tr>
        <w:trPr>
          <w:trHeight w:val="645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. Сведения об общем количестве акционеров (участников) кредитной организации - эмитента</w:t>
            </w:r>
          </w:p>
        </w:tc>
      </w:tr>
      <w:tr>
        <w:trPr>
          <w:trHeight w:val="690" w:hRule="atLeast"/>
        </w:trPr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акционеров (участников) кредитной организации - эмитента на дату окончания отчетного квартала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редитных организаций - эмитентов, являющихся акционерными обществами, указывае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лиц, зарегистрированных в реестре акционеров кредитной организации - эмитента на дату окончания последнего отчетного квартала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</w:t>
            </w:r>
          </w:p>
        </w:tc>
      </w:tr>
      <w:tr>
        <w:trPr>
          <w:trHeight w:val="645" w:hRule="atLeast"/>
        </w:trPr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2"/>
              </w:rPr>
              <w:t>В случае, если в состав лиц, зарегистрированных в реестре акционеров кредитной организации – эмитента, входят номинальные держатели указывается:</w:t>
            </w:r>
            <w:r>
              <w:rPr>
                <w:sz w:val="22"/>
                <w:szCs w:val="22"/>
              </w:rPr>
              <w:t xml:space="preserve"> Общее количество номинальных держателей акций кредитной организации - эмитента на дату окончания последнего отчетного квартала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</w:tr>
      <w:tr>
        <w:trPr>
          <w:trHeight w:val="126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7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урин Валерий Дмитрие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7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01370451</w:t>
            </w:r>
          </w:p>
        </w:tc>
      </w:tr>
      <w:tr>
        <w:trPr>
          <w:trHeight w:val="782" w:hRule="atLeast"/>
        </w:trPr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5 %</w:t>
            </w:r>
          </w:p>
        </w:tc>
      </w:tr>
      <w:tr>
        <w:trPr>
          <w:trHeight w:val="315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7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нишин Виктор Алексеевич  </w:t>
            </w:r>
          </w:p>
        </w:tc>
      </w:tr>
      <w:tr>
        <w:trPr>
          <w:trHeight w:val="233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7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211669</w:t>
            </w:r>
          </w:p>
        </w:tc>
      </w:tr>
      <w:tr>
        <w:trPr>
          <w:trHeight w:val="782" w:hRule="atLeast"/>
        </w:trPr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8 %</w:t>
            </w:r>
          </w:p>
        </w:tc>
      </w:tr>
      <w:tr>
        <w:trPr>
          <w:trHeight w:val="315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7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нишина  Марина Николаевна   </w:t>
            </w:r>
          </w:p>
        </w:tc>
      </w:tr>
      <w:tr>
        <w:trPr>
          <w:trHeight w:val="233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7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2744765</w:t>
            </w:r>
          </w:p>
        </w:tc>
      </w:tr>
      <w:tr>
        <w:trPr>
          <w:trHeight w:val="782" w:hRule="atLeast"/>
        </w:trPr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2 %</w:t>
            </w:r>
          </w:p>
        </w:tc>
      </w:tr>
      <w:tr>
        <w:trPr>
          <w:trHeight w:val="315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7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онов Николай Михайлович  </w:t>
            </w:r>
          </w:p>
        </w:tc>
      </w:tr>
      <w:tr>
        <w:trPr>
          <w:trHeight w:val="233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7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208602</w:t>
            </w:r>
          </w:p>
        </w:tc>
      </w:tr>
      <w:tr>
        <w:trPr>
          <w:trHeight w:val="782" w:hRule="atLeast"/>
        </w:trPr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5 %</w:t>
            </w:r>
          </w:p>
        </w:tc>
      </w:tr>
      <w:tr>
        <w:trPr>
          <w:trHeight w:val="315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7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заев Владимир Александрович    </w:t>
            </w:r>
          </w:p>
        </w:tc>
      </w:tr>
      <w:tr>
        <w:trPr>
          <w:trHeight w:val="233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7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0581794 </w:t>
            </w:r>
          </w:p>
        </w:tc>
      </w:tr>
      <w:tr>
        <w:trPr>
          <w:trHeight w:val="782" w:hRule="atLeast"/>
        </w:trPr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 %</w:t>
            </w:r>
          </w:p>
        </w:tc>
      </w:tr>
      <w:tr>
        <w:trPr>
          <w:trHeight w:val="60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номинальных держателях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номинальных держателей нет.</w:t>
            </w:r>
          </w:p>
        </w:tc>
      </w:tr>
      <w:tr>
        <w:trPr>
          <w:trHeight w:val="90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. Сведения о доле участия государства или муниципального образования в уставном капитале   кредитной организации - эмитента</w:t>
            </w:r>
          </w:p>
        </w:tc>
      </w:tr>
      <w:tr>
        <w:trPr>
          <w:trHeight w:val="777" w:hRule="atLeast"/>
        </w:trPr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ставного капитала кредитной организации - эмитента, находящаяся в государственной (федеральной, субъектов Российской Федерации), муниципальной собственности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 %</w:t>
            </w:r>
          </w:p>
        </w:tc>
      </w:tr>
      <w:tr>
        <w:trPr>
          <w:trHeight w:val="852" w:hRule="atLeast"/>
        </w:trPr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  <w:r>
              <w:rPr/>
              <w:t xml:space="preserve"> </w:t>
            </w:r>
          </w:p>
        </w:tc>
        <w:tc>
          <w:tcPr>
            <w:tcW w:w="46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государственным имуществом Рязанской области</w:t>
            </w:r>
          </w:p>
        </w:tc>
      </w:tr>
      <w:tr>
        <w:trPr>
          <w:trHeight w:val="510" w:hRule="atLeast"/>
        </w:trPr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6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6, г. Рязань, ул. Свободы, д.49</w:t>
            </w:r>
          </w:p>
        </w:tc>
      </w:tr>
      <w:tr>
        <w:trPr>
          <w:trHeight w:val="795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4. Сведения об ограничениях на участие в уставном  капитале кредитной организации - эмитента</w:t>
            </w:r>
          </w:p>
        </w:tc>
      </w:tr>
      <w:tr>
        <w:trPr>
          <w:trHeight w:val="766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аничения на количество акций, принадлежащих одному акционеру, и/или их суммарной номинальной стоимости, и/или максимального числа голосов, предоставляемых одному акционеру, в соответствии с уставом кредитной организации-эмитента </w:t>
            </w:r>
          </w:p>
        </w:tc>
      </w:tr>
      <w:tr>
        <w:trPr>
          <w:trHeight w:val="54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  <w:tr>
        <w:trPr>
          <w:trHeight w:val="788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Ограничения на долю участия иностранных лиц в уставном капитале кредитной организации - эмитента, установленные законодательством Российской Федерации и иными нормативными правовыми актами Российской Федерации</w:t>
            </w:r>
            <w:r>
              <w:rPr>
                <w:b/>
                <w:bCs/>
                <w:i/>
                <w:iCs/>
                <w:szCs w:val="16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>
          <w:trHeight w:val="223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ограничения</w:t>
            </w:r>
          </w:p>
        </w:tc>
      </w:tr>
      <w:tr>
        <w:trPr>
          <w:trHeight w:val="57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  <w:tr>
        <w:trPr>
          <w:trHeight w:val="1065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</w:tr>
      <w:tr>
        <w:trPr>
          <w:trHeight w:val="195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вших право участия в общем собрании акционеров (участников)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акционера (участника)/ ФИО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фирменное наименование акционера (участника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капитале, в %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ыкновенных акций в уставном капитале, в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акционерных обществ)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.04.2005г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.03.2006г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5.2007г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рехин Дмитрий Валерьевич 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8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8.2007г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огинов Владимир Валерье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7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.05.2008г.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7.10.2008г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4.2009г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765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</w:tr>
      <w:tr>
        <w:trPr>
          <w:trHeight w:val="259" w:hRule="atLeast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четная дата</w:t>
            </w:r>
          </w:p>
        </w:tc>
      </w:tr>
      <w:tr>
        <w:trPr>
          <w:trHeight w:val="480" w:hRule="atLeast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щее количество и общий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 уполномоченным органом управления кредитной организации - эмитента, штук/руб.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/ 61 377 119</w:t>
            </w:r>
          </w:p>
        </w:tc>
      </w:tr>
      <w:tr>
        <w:trPr>
          <w:trHeight w:val="480" w:hRule="atLeast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общим собранием участников (акционеров) кредитной организации-эмитента, штук/руб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советом директоров (наблюдательным советом кредитной организации - эмитента), штук/руб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/ 61 377 119</w:t>
            </w:r>
          </w:p>
        </w:tc>
      </w:tr>
      <w:tr>
        <w:trPr>
          <w:trHeight w:val="480" w:hRule="atLeast"/>
        </w:trPr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, штук/руб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725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Сделки (группы взаимосвязанных сделок), цена которых составляет 5 и более процентов балансовой стоимости активов кредитной организации - эмитента, определенной по данным бухгалтерской отчетности на последнюю отчетную дату перед совершением сделки, кредитной организацией - эмитентом за последний отчетный квартал не совершались.</w:t>
            </w:r>
          </w:p>
        </w:tc>
      </w:tr>
      <w:tr>
        <w:trPr>
          <w:trHeight w:val="557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Общий объем в денежном выражении сделок, в совершении которых имелась заинтересованность, по которым отсутствует решение об одобрении советом директоров (наблюдательным советом) или общим собранием акционеров (участников) кредитной организации – эмитента, совершенных кредитной организацией - эмитентом за последний отчетный квартал: 0.</w:t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. Сведения о размере дебиторской задолженности</w:t>
            </w:r>
          </w:p>
        </w:tc>
      </w:tr>
      <w:tr>
        <w:trPr>
          <w:trHeight w:val="309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руктура дебиторской задолженности кредитной организации – эмитента:</w:t>
            </w:r>
          </w:p>
        </w:tc>
      </w:tr>
      <w:tr>
        <w:trPr>
          <w:trHeight w:val="339" w:hRule="atLeast"/>
          <w:cantSplit w:val="true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тыс. руб.)</w:t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биторской задолженности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 год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 год</w:t>
            </w:r>
          </w:p>
        </w:tc>
      </w:tr>
      <w:tr>
        <w:trPr>
          <w:trHeight w:val="354" w:hRule="atLeast"/>
          <w:cantSplit w:val="true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платежа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платежа</w:t>
            </w:r>
          </w:p>
        </w:tc>
      </w:tr>
      <w:tr>
        <w:trPr>
          <w:trHeight w:val="597" w:hRule="atLeast"/>
          <w:cantSplit w:val="true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дне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дн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дн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дней</w:t>
            </w:r>
          </w:p>
        </w:tc>
      </w:tr>
      <w:tr>
        <w:trPr>
          <w:trHeight w:val="376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алютными и фондовыми бирж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18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клиентами по покупке и продаже иностранной валю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сроченна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67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аккредитивам по иностранным операция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47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по продаже и оплате лотер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19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платежам за приобретаемые и реализуемые памятные моне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списанные с корреспондентских      счетов до выясн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87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организациями по наличным     деньгам (СБ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бюджетом по налогам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>
          <w:trHeight w:val="42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небюджетными фондами по начислениям на заработную плат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оплате тру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73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подотчетным сумм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33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уплаченны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дебиторская задолженност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23</w:t>
            </w:r>
          </w:p>
        </w:tc>
      </w:tr>
      <w:tr>
        <w:trPr>
          <w:trHeight w:val="45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3</w:t>
            </w:r>
          </w:p>
        </w:tc>
      </w:tr>
      <w:tr>
        <w:trPr>
          <w:trHeight w:val="405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того просроченна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95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ебиторы, на долю которых приходится не менее 10 процентов от общей суммы дебиторской задолженности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а 01.01.2010:</w:t>
            </w:r>
          </w:p>
        </w:tc>
      </w:tr>
      <w:tr>
        <w:trPr>
          <w:trHeight w:val="660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Закрытое акционерное общество  АКБ «Национальный Клиринговый Центр»</w:t>
            </w:r>
          </w:p>
        </w:tc>
      </w:tr>
      <w:tr>
        <w:trPr>
          <w:trHeight w:val="295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ЗАО АКБ «НКЦ»</w:t>
            </w:r>
          </w:p>
        </w:tc>
      </w:tr>
      <w:tr>
        <w:trPr>
          <w:trHeight w:val="361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г. Москва, Большой Кисловский переулок, д.13</w:t>
            </w:r>
          </w:p>
        </w:tc>
      </w:tr>
      <w:tr>
        <w:trPr>
          <w:trHeight w:val="353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биторской задолженности, тыс.руб.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6 000</w:t>
            </w:r>
          </w:p>
        </w:tc>
      </w:tr>
      <w:tr>
        <w:trPr>
          <w:trHeight w:val="616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(тыс.руб.) и условия просроченной дебиторской задолженности 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ляется</w:t>
            </w:r>
          </w:p>
        </w:tc>
      </w:tr>
      <w:tr>
        <w:trPr>
          <w:trHeight w:val="271" w:hRule="atLeast"/>
        </w:trPr>
        <w:tc>
          <w:tcPr>
            <w:tcW w:w="9725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  <w:r>
              <w:rPr/>
              <w:t xml:space="preserve"> 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mmerzbank A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WIFT: COBADEFF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  <w:r>
              <w:rPr/>
              <w:t xml:space="preserve"> 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zbank AG</w:t>
            </w:r>
          </w:p>
        </w:tc>
      </w:tr>
      <w:tr>
        <w:trPr>
          <w:trHeight w:val="585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хожден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ue Mainzer Str.32-36, 60261 Frankfurt/Main, Germany </w:t>
            </w:r>
          </w:p>
        </w:tc>
      </w:tr>
      <w:tr>
        <w:trPr>
          <w:trHeight w:val="555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биторской задолженности, тыс.руб.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58 </w:t>
            </w:r>
          </w:p>
        </w:tc>
      </w:tr>
      <w:tr>
        <w:trPr>
          <w:trHeight w:val="616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(тыс.руб.) и условия просроченной дебиторской задолженности</w:t>
            </w:r>
            <w:r>
              <w:rPr/>
              <w:t xml:space="preserve"> 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540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является </w:t>
            </w:r>
          </w:p>
        </w:tc>
      </w:tr>
      <w:tr>
        <w:trPr>
          <w:trHeight w:val="595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ебиторы, на долю которых приходится не менее 10 процентов от общей суммы дебиторской задолженности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а 01.04.2010:</w:t>
            </w:r>
          </w:p>
        </w:tc>
      </w:tr>
      <w:tr>
        <w:trPr>
          <w:trHeight w:val="660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  <w:r>
              <w:rPr/>
              <w:t xml:space="preserve"> 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mmerzbank A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WIFT: COBADEFF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  <w:r>
              <w:rPr/>
              <w:t xml:space="preserve"> 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zbank AG</w:t>
            </w:r>
          </w:p>
        </w:tc>
      </w:tr>
      <w:tr>
        <w:trPr>
          <w:trHeight w:val="585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хожден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ue Mainzer Str.32-36, 60261 Frankfurt/Main, Germany </w:t>
            </w:r>
          </w:p>
        </w:tc>
      </w:tr>
      <w:tr>
        <w:trPr>
          <w:trHeight w:val="555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биторской задолженности, тыс.руб.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6 </w:t>
            </w:r>
          </w:p>
        </w:tc>
      </w:tr>
      <w:tr>
        <w:trPr>
          <w:trHeight w:val="616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(тыс.руб.) и условия просроченной дебиторской задолженности</w:t>
            </w:r>
            <w:r>
              <w:rPr/>
              <w:t xml:space="preserve"> 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540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</w:t>
            </w:r>
          </w:p>
        </w:tc>
        <w:tc>
          <w:tcPr>
            <w:tcW w:w="54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является 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246"/>
        <w:gridCol w:w="1620"/>
        <w:gridCol w:w="1585"/>
        <w:gridCol w:w="353"/>
        <w:gridCol w:w="124"/>
        <w:gridCol w:w="1258"/>
        <w:gridCol w:w="380"/>
        <w:gridCol w:w="2240"/>
      </w:tblGrid>
      <w:tr>
        <w:trPr>
          <w:trHeight w:val="645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Бухгалтерская отчетность кредитной организации - эмитента и иная финансовая информация</w:t>
            </w:r>
          </w:p>
        </w:tc>
      </w:tr>
      <w:tr>
        <w:trPr>
          <w:trHeight w:val="435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. Годовая бухгалтерская отчетность кредитной организации - эмитента</w:t>
            </w:r>
          </w:p>
        </w:tc>
      </w:tr>
      <w:tr>
        <w:trPr>
          <w:trHeight w:val="300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довая бухгалтерская отчетность кредитной организации – эмитента за 2009 год, составленная в соответствии с Указанием Банка России №2089-У от 08.10.2008 «О порядке составления кредитными организациями годового отчета» будет приведена в составе ежеквартального отчета за 2 квартал 2010 года после утверждения общим собранием акционеров. </w:t>
            </w:r>
          </w:p>
        </w:tc>
      </w:tr>
      <w:tr>
        <w:trPr>
          <w:trHeight w:val="705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</w:tr>
      <w:tr>
        <w:trPr>
          <w:trHeight w:val="1233" w:hRule="atLeast"/>
        </w:trPr>
        <w:tc>
          <w:tcPr>
            <w:tcW w:w="9590" w:type="dxa"/>
            <w:gridSpan w:val="9"/>
            <w:tcBorders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Квартальная бухгалтерская отчетность на 1 апреля 2010 г. в составе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sz w:val="20"/>
              </w:rPr>
            </w:pPr>
            <w:r>
              <w:rPr>
                <w:sz w:val="20"/>
              </w:rPr>
              <w:t>«Оборотная ведомость по счетам бухгалтерского учета»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sz w:val="20"/>
              </w:rPr>
            </w:pPr>
            <w:r>
              <w:rPr>
                <w:sz w:val="20"/>
              </w:rPr>
              <w:t>«Отчет о прибылях и убытках»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прилагается.</w:t>
            </w:r>
          </w:p>
          <w:p>
            <w:pPr>
              <w:pStyle w:val="Prilozhenie"/>
              <w:ind w:firstLine="432"/>
              <w:rPr>
                <w:sz w:val="20"/>
              </w:rPr>
            </w:pPr>
            <w:r>
              <w:rPr>
                <w:sz w:val="20"/>
              </w:rPr>
              <w:t>Квартальная бухгалтерская отчетность в соответствии с Международными стандартами финансовой  отчетности Банком не составляется.</w:t>
            </w:r>
          </w:p>
        </w:tc>
      </w:tr>
      <w:tr>
        <w:trPr>
          <w:trHeight w:val="648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3. </w:t>
            </w:r>
            <w:r>
              <w:rPr>
                <w:b/>
                <w:bCs/>
                <w:sz w:val="22"/>
              </w:rPr>
              <w:t>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</w:tr>
      <w:tr>
        <w:trPr>
          <w:trHeight w:val="407" w:hRule="atLeast"/>
        </w:trPr>
        <w:tc>
          <w:tcPr>
            <w:tcW w:w="9590" w:type="dxa"/>
            <w:gridSpan w:val="9"/>
            <w:tcBorders/>
          </w:tcPr>
          <w:p>
            <w:pPr>
              <w:pStyle w:val="Prilozhenie"/>
              <w:ind w:firstLine="43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олидированн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“О консолидированной отчетности”.</w:t>
            </w:r>
          </w:p>
        </w:tc>
      </w:tr>
      <w:tr>
        <w:trPr>
          <w:trHeight w:val="446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. Сведения об учетной политике кредитной организации - эмитента</w:t>
            </w:r>
          </w:p>
        </w:tc>
      </w:tr>
      <w:tr>
        <w:trPr>
          <w:trHeight w:val="333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Федеральным законом Российской Федерации от 21 ноября 1996 г. № 129-ФЗ «О бухгалтерском учете» для обеспечения формирования достоверной информации о результатах своей деятельности, Банк руководствуется Учетной политикой Банка, определяющей совокупность способов ведения бухгалтерского учета. Учетная политика на 2010 год утверждена приказом</w:t>
            </w:r>
            <w:r>
              <w:rPr/>
              <w:t xml:space="preserve"> №205-Д от 31 декабря 2009г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Текст размещен в сети "Интернет", на странице </w:t>
            </w:r>
            <w:hyperlink r:id="rId23">
              <w:r>
                <w:rPr>
                  <w:rStyle w:val="InternetLink"/>
                </w:rPr>
                <w:t>www.priovtb.com</w:t>
              </w:r>
            </w:hyperlink>
          </w:p>
        </w:tc>
      </w:tr>
      <w:tr>
        <w:trPr>
          <w:trHeight w:val="896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</w:tr>
      <w:tr>
        <w:trPr>
          <w:trHeight w:val="277" w:hRule="atLeast"/>
          <w:cantSplit w:val="true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570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0 год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4.2010 года</w:t>
            </w:r>
          </w:p>
        </w:tc>
      </w:tr>
      <w:tr>
        <w:trPr>
          <w:trHeight w:val="300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4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недвижимого имущества на дату окончания отчетного квартала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6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70</w:t>
            </w:r>
          </w:p>
        </w:tc>
      </w:tr>
      <w:tr>
        <w:trPr>
          <w:trHeight w:val="510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начисленной амортизации на дату окончания отчетного квартала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47</w:t>
            </w:r>
          </w:p>
        </w:tc>
      </w:tr>
      <w:tr>
        <w:trPr>
          <w:trHeight w:val="341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(84,4 кв.м.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язань, ул. Краснорядская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“Комплекс инициатив»</w:t>
            </w:r>
          </w:p>
        </w:tc>
      </w:tr>
      <w:tr>
        <w:trPr>
          <w:trHeight w:val="389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385 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385 </w:t>
            </w:r>
          </w:p>
        </w:tc>
      </w:tr>
      <w:tr>
        <w:trPr>
          <w:trHeight w:val="159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 Рязанская область, г.Сасово, мкр. Северный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рожание  в результате ремонтно-строительных работ / 6 523 тыс. руб.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щик не привлекался</w:t>
            </w:r>
          </w:p>
        </w:tc>
      </w:tr>
      <w:tr>
        <w:trPr>
          <w:trHeight w:val="389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59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 г. Ряза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елов, д. 21а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рожание  в результате ремонтно-строительных работ / 2 600 тыс. руб.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щик не привлекался</w:t>
            </w:r>
          </w:p>
        </w:tc>
      </w:tr>
      <w:tr>
        <w:trPr>
          <w:trHeight w:val="389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59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( 46,3 кв. м.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Рязань, ул. </w:t>
            </w:r>
            <w:r>
              <w:rPr>
                <w:sz w:val="22"/>
                <w:szCs w:val="22"/>
                <w:lang w:val="en-US"/>
              </w:rPr>
              <w:t>Черновицкая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щик не привлекался</w:t>
            </w:r>
          </w:p>
        </w:tc>
      </w:tr>
      <w:tr>
        <w:trPr>
          <w:trHeight w:val="389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</w:t>
            </w:r>
          </w:p>
        </w:tc>
      </w:tr>
      <w:tr>
        <w:trPr>
          <w:trHeight w:val="57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</w:t>
            </w:r>
          </w:p>
        </w:tc>
      </w:tr>
      <w:tr>
        <w:trPr>
          <w:trHeight w:val="159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я 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аламашенко В.С.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инициатив»</w:t>
            </w:r>
          </w:p>
        </w:tc>
      </w:tr>
      <w:tr>
        <w:trPr>
          <w:trHeight w:val="389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балансовой стоимости имущества в результате переоценки, тыс.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2</w:t>
            </w:r>
          </w:p>
        </w:tc>
      </w:tr>
      <w:tr>
        <w:trPr>
          <w:trHeight w:val="51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приобретениях или выбытии по любым основаниям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458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ind w:firstLine="66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бретения или выбытия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не произошло.</w:t>
            </w:r>
          </w:p>
        </w:tc>
      </w:tr>
      <w:tr>
        <w:trPr>
          <w:trHeight w:val="894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иных существенных для кредитной организации - эмитента изменениях в составе иного имущества кредитной организации -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365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ind w:firstLine="48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Существенных изменений в составе иного имущества не </w:t>
            </w:r>
            <w:r>
              <w:rPr>
                <w:sz w:val="20"/>
              </w:rPr>
              <w:t>произошло.</w:t>
            </w:r>
          </w:p>
        </w:tc>
      </w:tr>
      <w:tr>
        <w:trPr>
          <w:trHeight w:val="915" w:hRule="atLeast"/>
        </w:trPr>
        <w:tc>
          <w:tcPr>
            <w:tcW w:w="959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</w:tr>
      <w:tr>
        <w:trPr>
          <w:trHeight w:val="107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п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ца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спора, требования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ска, тыс.руб.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ные иски, стадия судебного разбирательства, наименование суда, результат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5533/2008 С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несостоятельности ООО «Светлана»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нный момент в реестр включены требова ния в размере 38 698, 28 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т конкурсное производство (03 июля 2009 г. Арбитражным судом Рязанской области принято решение о признании ООО «Светлана» несостоятельным (банкротом))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5532/2008 С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несостоятельности ЗАО «Компания КЕЛУ»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нный момент в реестр включены требова ния в размере 38 297, 8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т конкурсное производство (28 июля 2009 г. Арбитражным судом Рязанской области принято решение о признании ЗАО «Компания КЕЛУ» несостоятельным (банкротом))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4913/2008 С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банкротстве ОАО «Скопинский стекольный завод» Включение требований в реестр требований кредиторо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00, 9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т конкурсное производство. 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07"/>
        <w:gridCol w:w="388"/>
        <w:gridCol w:w="1080"/>
        <w:gridCol w:w="102"/>
        <w:gridCol w:w="884"/>
        <w:gridCol w:w="107"/>
        <w:gridCol w:w="137"/>
        <w:gridCol w:w="725"/>
        <w:gridCol w:w="30"/>
        <w:gridCol w:w="146"/>
        <w:gridCol w:w="1259"/>
        <w:gridCol w:w="939"/>
        <w:gridCol w:w="184"/>
        <w:gridCol w:w="929"/>
        <w:gridCol w:w="151"/>
        <w:gridCol w:w="1037"/>
        <w:gridCol w:w="43"/>
      </w:tblGrid>
      <w:tr>
        <w:trPr>
          <w:trHeight w:val="660" w:hRule="atLeast"/>
        </w:trPr>
        <w:tc>
          <w:tcPr>
            <w:tcW w:w="9679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 xml:space="preserve">. Дополнительные сведения о кредитной организации-эмитенте </w:t>
              <w:br/>
              <w:t>и о размещенных ею эмиссионных ценных бумагах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79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79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1. Сведения о размере, структуре уставного капитала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679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Размер уставного капитала кредитной организации - 34 965 000 руб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679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акции 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тыс.руб.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0 000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79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тыс.руб.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79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тегория акций, обращающихся за пределами Российской Федераци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679" w:type="dxa"/>
            <w:gridSpan w:val="17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Акции Прио-Внешторгбанка (ОАО) за пределами Российской Федерации не обращаются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79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2. Сведения об изменении размера уставного капитала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четного периода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акции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ля акционерных обществ)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ированные а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для акционерных обществ)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управления, принявшего решение об изменении размера УК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и № протокола органа управления, принявшего решение об изменении У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уставный капитал, тыс. руб</w:t>
            </w:r>
          </w:p>
        </w:tc>
      </w:tr>
      <w:tr>
        <w:trPr>
          <w:trHeight w:val="36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5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6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7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8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9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1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795" w:hRule="atLeast"/>
        </w:trPr>
        <w:tc>
          <w:tcPr>
            <w:tcW w:w="9679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3. Сведения о формировании и об использовании резервного фонда, а также иных фондов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  01.01.2006г.</w:t>
            </w:r>
          </w:p>
        </w:tc>
        <w:tc>
          <w:tcPr>
            <w:tcW w:w="11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фонда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 документами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 на начало года  01.01.0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тчислений в фон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зрасходованных средст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6г. </w:t>
            </w:r>
          </w:p>
        </w:tc>
      </w:tr>
      <w:tr>
        <w:trPr>
          <w:trHeight w:val="723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го  назначения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я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96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8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70"/>
        <w:gridCol w:w="892"/>
        <w:gridCol w:w="236"/>
        <w:gridCol w:w="901"/>
        <w:gridCol w:w="1259"/>
        <w:gridCol w:w="1123"/>
        <w:gridCol w:w="929"/>
        <w:gridCol w:w="151"/>
        <w:gridCol w:w="1080"/>
      </w:tblGrid>
      <w:tr>
        <w:trPr>
          <w:trHeight w:val="347" w:hRule="atLeast"/>
        </w:trPr>
        <w:tc>
          <w:tcPr>
            <w:tcW w:w="40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  01.01.2007г.</w:t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фонда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 документами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 на начало года  01.01.0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тчислений в фонд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зрасходованных средст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7г. </w:t>
            </w:r>
          </w:p>
        </w:tc>
      </w:tr>
      <w:tr>
        <w:trPr>
          <w:trHeight w:val="60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го  назнач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7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5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40"/>
        <w:gridCol w:w="951"/>
        <w:gridCol w:w="309"/>
        <w:gridCol w:w="900"/>
        <w:gridCol w:w="1260"/>
        <w:gridCol w:w="1080"/>
        <w:gridCol w:w="1080"/>
        <w:gridCol w:w="1080"/>
      </w:tblGrid>
      <w:tr>
        <w:trPr>
          <w:trHeight w:val="431" w:hRule="atLeast"/>
          <w:cantSplit w:val="true"/>
        </w:trPr>
        <w:tc>
          <w:tcPr>
            <w:tcW w:w="40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 01.01.2008 г.</w:t>
            </w:r>
          </w:p>
        </w:tc>
        <w:tc>
          <w:tcPr>
            <w:tcW w:w="570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фон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 документам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 на начало года  01.01.07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тчислений в фон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зрасходованных средст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8г. </w:t>
            </w:r>
          </w:p>
        </w:tc>
      </w:tr>
      <w:tr>
        <w:trPr>
          <w:trHeight w:val="46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го  на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9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40"/>
        <w:gridCol w:w="951"/>
        <w:gridCol w:w="129"/>
        <w:gridCol w:w="900"/>
        <w:gridCol w:w="1080"/>
        <w:gridCol w:w="1440"/>
        <w:gridCol w:w="1080"/>
        <w:gridCol w:w="1080"/>
      </w:tblGrid>
      <w:tr>
        <w:trPr>
          <w:trHeight w:val="431" w:hRule="atLeast"/>
          <w:cantSplit w:val="true"/>
        </w:trPr>
        <w:tc>
          <w:tcPr>
            <w:tcW w:w="40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 01.01.2009 г.</w:t>
            </w:r>
          </w:p>
        </w:tc>
        <w:tc>
          <w:tcPr>
            <w:tcW w:w="570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фон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 документам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 на начало года  01.01.08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тчислений в фон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зрасходованных средст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</w:t>
            </w:r>
          </w:p>
        </w:tc>
      </w:tr>
      <w:tr>
        <w:trPr>
          <w:trHeight w:val="5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7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398"/>
        <w:gridCol w:w="1050"/>
        <w:gridCol w:w="929"/>
        <w:gridCol w:w="1032"/>
        <w:gridCol w:w="1444"/>
        <w:gridCol w:w="1050"/>
        <w:gridCol w:w="1170"/>
      </w:tblGrid>
      <w:tr>
        <w:trPr>
          <w:trHeight w:val="495" w:hRule="atLeast"/>
          <w:cantSplit w:val="true"/>
        </w:trPr>
        <w:tc>
          <w:tcPr>
            <w:tcW w:w="40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10</w:t>
            </w:r>
          </w:p>
        </w:tc>
        <w:tc>
          <w:tcPr>
            <w:tcW w:w="562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фонд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документам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фонда на начало года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тчислений в фон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зрасходован ных средств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конец года </w:t>
            </w:r>
          </w:p>
        </w:tc>
      </w:tr>
      <w:tr>
        <w:trPr>
          <w:trHeight w:val="59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92"/>
        <w:gridCol w:w="552"/>
        <w:gridCol w:w="196"/>
        <w:gridCol w:w="297"/>
        <w:gridCol w:w="925"/>
        <w:gridCol w:w="1027"/>
        <w:gridCol w:w="75"/>
        <w:gridCol w:w="1363"/>
        <w:gridCol w:w="621"/>
        <w:gridCol w:w="424"/>
        <w:gridCol w:w="1028"/>
        <w:gridCol w:w="137"/>
      </w:tblGrid>
      <w:tr>
        <w:trPr>
          <w:trHeight w:val="495" w:hRule="atLeast"/>
          <w:cantSplit w:val="true"/>
        </w:trPr>
        <w:tc>
          <w:tcPr>
            <w:tcW w:w="40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4.2010</w:t>
            </w:r>
          </w:p>
        </w:tc>
        <w:tc>
          <w:tcPr>
            <w:tcW w:w="560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фонд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документами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фонда на начало года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тчислений в фон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зрасходован ных средств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конец года </w:t>
            </w:r>
          </w:p>
        </w:tc>
      </w:tr>
      <w:tr>
        <w:trPr>
          <w:trHeight w:val="61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967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правления использования средств фондов.</w:t>
            </w:r>
          </w:p>
        </w:tc>
      </w:tr>
      <w:tr>
        <w:trPr>
          <w:trHeight w:val="363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0"/>
              </w:rPr>
              <w:t>Средства резервного фонда в отчетном квартале не использовались.</w:t>
            </w:r>
          </w:p>
        </w:tc>
      </w:tr>
      <w:tr>
        <w:trPr>
          <w:trHeight w:val="63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4. Сведения о порядке созыва и проведения собрания (заседания) высшего органа управления кредитной организации - эмитента</w:t>
            </w:r>
          </w:p>
        </w:tc>
      </w:tr>
      <w:tr>
        <w:trPr>
          <w:trHeight w:val="61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уведомления акционеров (участников) о проведении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определения даты проведения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Общие собрания акционеров проводятся годовые и внеочередные. 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вносить предложения в повестку дня собрания (заседания) высшего органа управления кредитной организации - эмитента, а также порядок внесения таких предложе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</w:tr>
      <w:tr>
        <w:trPr>
          <w:trHeight w:val="102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</w:tr>
      <w:tr>
        <w:trPr>
          <w:trHeight w:val="556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.</w:t>
            </w:r>
          </w:p>
        </w:tc>
      </w:tr>
      <w:tr>
        <w:trPr>
          <w:trHeight w:val="357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6. Сведения о существенных сделках, совершенных кредитной организацией -эмитентом</w:t>
            </w:r>
          </w:p>
        </w:tc>
      </w:tr>
      <w:tr>
        <w:trPr>
          <w:trHeight w:val="726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ConsNormal"/>
              <w:widowControl/>
              <w:ind w:right="0" w:firstLine="43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в отчетном периоде и за 5 предшествующих лет не совершалось.</w:t>
            </w:r>
          </w:p>
        </w:tc>
      </w:tr>
      <w:tr>
        <w:trPr>
          <w:trHeight w:val="46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7. Сведения о кредитных рейтингах кредитной организации - эмитента</w:t>
            </w:r>
          </w:p>
        </w:tc>
      </w:tr>
      <w:tr>
        <w:trPr>
          <w:trHeight w:val="38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ъект присвоения кредитного рейтинга </w:t>
            </w:r>
          </w:p>
        </w:tc>
      </w:tr>
      <w:tr>
        <w:trPr>
          <w:trHeight w:val="39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Кредитная организация - эмитент  </w:t>
              <w:softHyphen/>
              <w:softHyphen/>
              <w:t>– Прио-Внешторгбанк (ОАО).</w:t>
            </w:r>
          </w:p>
        </w:tc>
      </w:tr>
      <w:tr>
        <w:trPr>
          <w:trHeight w:val="36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чение кредитного рейтинга на дату окончания последнего отчетного квартала.</w:t>
            </w:r>
          </w:p>
        </w:tc>
      </w:tr>
      <w:tr>
        <w:trPr>
          <w:trHeight w:val="36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ый рейтинг на дату окончания отчетного квартала отсутствует.</w:t>
            </w:r>
          </w:p>
        </w:tc>
      </w:tr>
      <w:tr>
        <w:trPr>
          <w:trHeight w:val="842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тория изменения значений кредитного рейтинга за 5 последних завершенных финансовых лет, предшествующих дате окончания отчетного квартала, с указанием значения кредитного рейтинга и даты присвоения (изменения) значения кредитного рейтинга.</w:t>
            </w:r>
          </w:p>
        </w:tc>
      </w:tr>
      <w:tr>
        <w:trPr>
          <w:trHeight w:val="58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numPr>
                <w:ilvl w:val="2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–  22.12.2009 В++  «Приемлемый уровень кредитоспособно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9  –  24.03.2010  В+  «Достаточный уровень кредитоспособности»</w:t>
            </w:r>
          </w:p>
        </w:tc>
      </w:tr>
      <w:tr>
        <w:trPr>
          <w:trHeight w:val="844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организации, присвоившей кредитный рейтинг 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Рейтинговое агенство «Эксперт РА»</w:t>
            </w:r>
          </w:p>
        </w:tc>
      </w:tr>
      <w:tr>
        <w:trPr>
          <w:trHeight w:val="480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ейтинговое агенство «Эксперт РА»</w:t>
            </w:r>
          </w:p>
        </w:tc>
      </w:tr>
      <w:tr>
        <w:trPr>
          <w:trHeight w:val="645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рганизации, присвоившей кредитный рейтинг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Бумажный проезд, д.14, стр.1</w:t>
            </w:r>
          </w:p>
        </w:tc>
      </w:tr>
      <w:tr>
        <w:trPr>
          <w:trHeight w:val="822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исание методики присвоения кредитного рейтинга или адрес страницы в сети Интернет, на которой в свободном доступе размещена (опубликована) информация о методике присвоения кредитного рейтинга.</w:t>
            </w:r>
          </w:p>
        </w:tc>
      </w:tr>
      <w:tr>
        <w:trPr>
          <w:trHeight w:val="34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ая оценка, присваиваемая агентством, адаптирована к специфическим особенностям российского рынка и не учитывает странового риска России. Оценка представляет собой мнение специалистов «Эксперт РА» о кредитоспособности и финансовой устойчивости ба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ейтинговой оценки банка используется модель зависимости рейтингового функционала от факторов, характеризующих различные аспекты деятельности банка. В качестве факторов рассматриваются финансово-экономические показатели деятельности банка (финансово-экономический анализ), определяющие текущую платежеспособность, и слабоформализуемые характеристики внутреннего риска банка, определяющие его финансовую устойчивость (качественный анализ)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редполагает вычисление значения рейтингового функционала исходя из значений рейтинговых факторов и присвоенных им весовых коэффициентов. Рейтинговым классом однозначно определяется финансовое состояние банка и качество управления им своими рисками. В зависимости от уровня надежности компании разбиваются на классы А, В, С, D и Е. Классы А, В и С разбиваются на несколько подклассов в зависимости от значений показателей платежеспособности, финансовой устойчивости и прогнозов развития. В итоге банку может быть присвоен следующий рейтинг: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++: Исключительно высокий (наивысший)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существует высокая вероятность исполнения обязательств даже в условиях существенных неблагоприятных изменений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+: Очень высо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высокая вероятность исполнения обязательств возможна в условиях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: Высо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вероятность исполнения обязательств, требующих значительных выплат, в значительной мере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++: Приемлем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текущих финансовых обязательств, а также незначительных и средних по величине новых обязательств, возникающих в ходе его деятельности. Существует вероятность финансовых затруднений в случае возникновения обязательств, требующих значительных единовременных выплат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+: Достаточн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текущих финансовых обязательств, а также незначительных и средних по величине новых обязательств, возникающих в ходе его деятельности. Существует вероятность финансовых затруднений в случае возникновения обязательств, требующих значительных выплат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: Удовлетворительн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практически всех текущих финансовых обязательств. Вероятность невыполнения банком возникающих в ходе его деятельности финансовых обязательств находится на среднем уровне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++: Низ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обеспечивает своевременное выполнение текущих финансовых обязательств, однако могут возникнуть трудности при выполнении относительно крупных обязательств. Существует достаточно высокая вероятность невыполнения банком возникающих в ходе его деятельности финансовых обязательств. В среднесрочной перспективе достаточно высока вероятность невыполнения обязательств в случае ухудшения макроэкономических показателей или неблагоприятной конъюнктуры ры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+: Очень низ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обеспечивает своевременное выполнение большей части текущих финансовых обязательств, однако могут возникнуть трудности при выполнении относительно крупных и даже средних по величине обязательств. Крайне высока вероятность невыполнения банком возникающих в ходе его деятельности финансовых обязательств. В среднесрочной перспективе чрезвычайно высока вероятность невыполнения обязательств в случае ухудшения макроэкономических показателей или неблагоприятной конъюнктуры ры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: Неудовлетворительный уровень кредитоспособности (преддефолтный)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е обеспечивает своевременное выполнение большей части текущих финансовых обязательств, либо существует очень высокая вероятность невыполнения банком возникающих в ходе его деятельности финансовых обязательств даже в условиях благоприятной рыночной конъюнктуры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D: Технический дефолт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е обеспечивает выполнение своих обязательств перед клиентами, партнерами, кредиторами и сотрудникам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Е: Банкротство. Отзыв лицензии или ликвидация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аходится в стадии процедуры банкротства / отзыва лицензии / ликвид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тодика определения кредитоспособности банка основана на том принципе, что при определенных значениях некоторых базовых финансово-экономических показателей деятельности банка, банк относится в рейтинговую группу А, В, С или D. Конкретный рейтинг банка внутри группы определяется на основании анализа дополнительных финансово-экономических и качественных показателей деятельности банка.</w:t>
            </w:r>
          </w:p>
        </w:tc>
      </w:tr>
      <w:tr>
        <w:trPr>
          <w:trHeight w:val="426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 кредитном рейтинге</w:t>
            </w:r>
          </w:p>
        </w:tc>
      </w:tr>
      <w:tr>
        <w:trPr>
          <w:trHeight w:val="367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</w:tr>
      <w:tr>
        <w:trPr>
          <w:trHeight w:val="60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. Сведения о каждой категории (типе) акций кредитной организации - эмитента</w:t>
            </w:r>
          </w:p>
        </w:tc>
      </w:tr>
      <w:tr>
        <w:trPr>
          <w:trHeight w:val="120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 государств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ля привилегированных)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инальная стоим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01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8.1993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6.1994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9.1995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2002г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се привилегированные акции одного типа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7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акций, находящихся в обращении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обращении, шт.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0 000 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trHeight w:val="840" w:hRule="atLeast"/>
        </w:trPr>
        <w:tc>
          <w:tcPr>
            <w:tcW w:w="967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дополнительных акций, находящихся в процессе размещения</w:t>
            </w:r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размещении, шт.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967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объявленных акций:</w:t>
            </w:r>
          </w:p>
        </w:tc>
      </w:tr>
      <w:tr>
        <w:trPr>
          <w:trHeight w:val="48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, шт.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35 000 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>
          <w:trHeight w:val="480" w:hRule="atLeast"/>
        </w:trPr>
        <w:tc>
          <w:tcPr>
            <w:tcW w:w="967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акций, находящихся на балансе кредитной организации – эмитента:</w:t>
            </w:r>
          </w:p>
        </w:tc>
      </w:tr>
      <w:tr>
        <w:trPr>
          <w:trHeight w:val="6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на балансе, шт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967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      </w:r>
          </w:p>
        </w:tc>
      </w:tr>
      <w:tr>
        <w:trPr>
          <w:trHeight w:val="546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которые могут быть размещены в результате конвертации, шт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967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, предоставляемые акциями их владельцам:</w:t>
            </w:r>
          </w:p>
        </w:tc>
      </w:tr>
      <w:tr>
        <w:trPr>
          <w:trHeight w:val="570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, предоставляемые акциями их владельцам *</w:t>
            </w:r>
          </w:p>
        </w:tc>
      </w:tr>
      <w:tr>
        <w:trPr>
          <w:trHeight w:val="300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</w:tr>
      <w:tr>
        <w:trPr>
          <w:trHeight w:val="300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</w:tr>
      <w:tr>
        <w:trPr>
          <w:trHeight w:val="42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акциях</w:t>
            </w:r>
          </w:p>
        </w:tc>
      </w:tr>
      <w:tr>
        <w:trPr>
          <w:trHeight w:val="37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х сведений нет.</w:t>
            </w:r>
          </w:p>
        </w:tc>
      </w:tr>
      <w:tr>
        <w:trPr>
          <w:trHeight w:val="84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</w:r>
          </w:p>
        </w:tc>
      </w:tr>
      <w:tr>
        <w:trPr>
          <w:trHeight w:val="597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69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3.1. Сведения о выпусках, все ценные бумаги которых погашены (аннулированы)</w:t>
            </w:r>
          </w:p>
        </w:tc>
      </w:tr>
      <w:tr>
        <w:trPr>
          <w:trHeight w:val="597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525" w:hRule="atLeast"/>
        </w:trPr>
        <w:tc>
          <w:tcPr>
            <w:tcW w:w="9542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2. Сведения о выпусках, ценные бумаги которых обращаются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72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</w:tr>
      <w:tr>
        <w:trPr>
          <w:trHeight w:val="597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73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</w:tr>
      <w:tr>
        <w:trPr>
          <w:trHeight w:val="211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</w:tr>
      <w:tr>
        <w:trPr>
          <w:trHeight w:val="63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</w:tr>
      <w:tr>
        <w:trPr>
          <w:trHeight w:val="213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</w:tr>
      <w:tr>
        <w:trPr>
          <w:trHeight w:val="357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5.1. </w:t>
            </w:r>
            <w:r>
              <w:rPr>
                <w:b/>
                <w:bCs/>
                <w:sz w:val="22"/>
              </w:rPr>
              <w:t>Условия обеспечения исполнения обязательств по облигациям с ипотечным покрытием</w:t>
            </w:r>
          </w:p>
        </w:tc>
      </w:tr>
      <w:tr>
        <w:trPr>
          <w:trHeight w:val="353" w:hRule="atLeast"/>
        </w:trPr>
        <w:tc>
          <w:tcPr>
            <w:tcW w:w="9679" w:type="dxa"/>
            <w:gridSpan w:val="13"/>
            <w:tcBorders/>
          </w:tcPr>
          <w:p>
            <w:pPr>
              <w:pStyle w:val="ConsNonformat"/>
              <w:widowControl/>
              <w:autoSpaceDE w:val="true"/>
              <w:ind w:firstLine="43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ной организацией – эмитентом - Прио-Внешторгбанком (ОАО) облигации  с ипотечным покрытием не выпускались.</w:t>
            </w:r>
          </w:p>
        </w:tc>
      </w:tr>
      <w:tr>
        <w:trPr>
          <w:trHeight w:val="67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- эмитента</w:t>
            </w:r>
          </w:p>
        </w:tc>
      </w:tr>
      <w:tr>
        <w:trPr>
          <w:trHeight w:val="756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Лицо, осуществляющее ведение реестра владельцев именных ценных бумаг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регистратора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“Учетная система”</w:t>
            </w:r>
          </w:p>
        </w:tc>
      </w:tr>
      <w:tr>
        <w:trPr>
          <w:trHeight w:val="585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регистратора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“Учетная система” </w:t>
            </w:r>
          </w:p>
        </w:tc>
      </w:tr>
      <w:tr>
        <w:trPr>
          <w:trHeight w:val="405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регистратора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82, г. Москва, ул. Большая Почтовая, д. 34, стр.8 </w:t>
            </w:r>
          </w:p>
        </w:tc>
      </w:tr>
      <w:tr>
        <w:trPr>
          <w:trHeight w:val="810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-000-1-00343  </w:t>
            </w:r>
          </w:p>
        </w:tc>
      </w:tr>
      <w:tr>
        <w:trPr>
          <w:trHeight w:val="744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7   </w:t>
            </w:r>
          </w:p>
        </w:tc>
      </w:tr>
      <w:tr>
        <w:trPr>
          <w:trHeight w:val="960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я срока действия </w:t>
            </w:r>
          </w:p>
        </w:tc>
      </w:tr>
      <w:tr>
        <w:trPr>
          <w:trHeight w:val="930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 на осуществление деятельности по ведению реестра владельцев ценных бумаг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финансовым рынкам  </w:t>
            </w:r>
          </w:p>
        </w:tc>
      </w:tr>
      <w:tr>
        <w:trPr>
          <w:trHeight w:val="61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 ведении реестра владельцев именных ценных бумаг кредитной организации - эмитента</w:t>
            </w:r>
            <w:r>
              <w:rPr/>
              <w:t>.</w:t>
            </w:r>
          </w:p>
        </w:tc>
      </w:tr>
      <w:tr>
        <w:trPr>
          <w:trHeight w:val="463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 месту нахождения кредитной организации-эмитента работу с акционерами осуществляет Рязанский филиал  ОАО “Учетная система”, расположенный по адресу: 390005, г. Рязань, ул. Ленинского комсомола, д.5 .Контактный телефон, факс: (4912) 27-64-41, 98-62-77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Документарных ценных бумаг с обязательным централизованным хранением кредитная организация – эмитент не выпускала.</w:t>
            </w:r>
          </w:p>
        </w:tc>
      </w:tr>
      <w:tr>
        <w:trPr>
          <w:trHeight w:val="848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</w:tr>
      <w:tr>
        <w:trPr>
          <w:trHeight w:val="329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Акционеры-нерезиденты отсутствуют.</w:t>
            </w:r>
          </w:p>
        </w:tc>
      </w:tr>
      <w:tr>
        <w:trPr>
          <w:trHeight w:val="72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- эмитента</w:t>
            </w:r>
          </w:p>
        </w:tc>
      </w:tr>
      <w:tr>
        <w:trPr>
          <w:trHeight w:val="40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 Порядок налогообложения определен частью второй Налогового кодекса РФ от 5.08.2000 г. № 117-ФЗ.</w:t>
            </w:r>
          </w:p>
        </w:tc>
      </w:tr>
      <w:tr>
        <w:trPr>
          <w:trHeight w:val="99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</w:r>
          </w:p>
        </w:tc>
      </w:tr>
      <w:tr>
        <w:trPr>
          <w:trHeight w:val="465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</w:t>
            </w:r>
          </w:p>
        </w:tc>
      </w:tr>
      <w:tr>
        <w:trPr>
          <w:trHeight w:val="465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ивилегированные акции одного типа</w:t>
            </w:r>
          </w:p>
        </w:tc>
      </w:tr>
      <w:tr>
        <w:trPr>
          <w:trHeight w:val="93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16"/>
              </w:rPr>
              <w:t>в расчете на одну акцию, руб.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1052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</w:t>
            </w:r>
            <w:r>
              <w:rPr/>
              <w:t xml:space="preserve"> </w:t>
            </w:r>
            <w:r>
              <w:rPr>
                <w:sz w:val="22"/>
                <w:szCs w:val="16"/>
              </w:rPr>
              <w:t>в совокупности по всем акциям одной категории (типа), тыс.руб.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</w:tr>
      <w:tr>
        <w:trPr>
          <w:trHeight w:val="90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управления кредитной организации - эмитента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е годовое собрание акционеров</w:t>
            </w:r>
          </w:p>
        </w:tc>
      </w:tr>
      <w:tr>
        <w:trPr>
          <w:trHeight w:val="688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собрания (заседания) органа управления кредитной организации - эмитента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 2005 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 апреля 2006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 июня 2007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 июня 2008г.</w:t>
            </w:r>
          </w:p>
        </w:tc>
      </w:tr>
      <w:tr>
        <w:trPr>
          <w:trHeight w:val="920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и номер протокола собрания (заседания) органа управления кредитной организации - эмитента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б/н от 26 мая 200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25 апреля 200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02 июля 200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30 июня 2008 г.</w:t>
            </w:r>
          </w:p>
        </w:tc>
      </w:tr>
      <w:tr>
        <w:trPr>
          <w:trHeight w:val="742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отведенный для выплаты объявленных дивидендов по акциям кредитной организации - эмитента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60 дней со дня принятия решения о выплате</w:t>
            </w:r>
          </w:p>
        </w:tc>
      </w:tr>
      <w:tr>
        <w:trPr>
          <w:trHeight w:val="465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о выплате (объявлении) дивидендов, в том числе решения о размере дивиденда и форме его выплаты по акциям каждой категории (типа), принимаются общим собранием акционеров. </w:t>
            </w:r>
          </w:p>
        </w:tc>
      </w:tr>
      <w:tr>
        <w:trPr>
          <w:trHeight w:val="615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выплаты объявленных дивидендов по акциям кредитной организации - эмитента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ивидендов не может быть больше рекомендованного Советом директоров Банка.</w:t>
            </w:r>
          </w:p>
        </w:tc>
      </w:tr>
      <w:tr>
        <w:trPr>
          <w:trHeight w:val="981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год, квартал), за который выплачиваются (выплачивались) объявленные дивиденды по акциям кредитной организации - эмитента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      </w:r>
          </w:p>
        </w:tc>
      </w:tr>
      <w:tr>
        <w:trPr>
          <w:trHeight w:val="894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дивидендов, выплаченных по всем акциям кредитной организации - эмитента одной категории (типа) по каждому отчетному периоду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4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5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6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7 год 2250 рублей.</w:t>
            </w:r>
          </w:p>
        </w:tc>
      </w:tr>
      <w:tr>
        <w:trPr>
          <w:trHeight w:val="838" w:hRule="atLeast"/>
        </w:trPr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выплаты объявленных дивидендов</w:t>
            </w:r>
            <w:r>
              <w:rPr/>
              <w:t xml:space="preserve"> 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 объявленные дивиденды по акциям  выплачены кредитной организацией – эмитентом в полном объеме.</w:t>
            </w:r>
          </w:p>
        </w:tc>
      </w:tr>
      <w:tr>
        <w:trPr>
          <w:trHeight w:val="72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объявленных и/или выплаченных дивидендах по акциям кредитной организации - эмитента</w:t>
            </w:r>
          </w:p>
        </w:tc>
      </w:tr>
      <w:tr>
        <w:trPr>
          <w:trHeight w:val="43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– эмитент эмиссию облигаций не осуществляла.</w:t>
            </w:r>
          </w:p>
        </w:tc>
      </w:tr>
      <w:tr>
        <w:trPr>
          <w:trHeight w:val="55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0. Иные сведения</w:t>
            </w:r>
          </w:p>
        </w:tc>
      </w:tr>
      <w:tr>
        <w:trPr>
          <w:trHeight w:val="28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</w:tr>
      <w:tr>
        <w:trPr>
          <w:trHeight w:val="680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1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</w:tr>
      <w:tr>
        <w:trPr>
          <w:trHeight w:val="28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ио-Внешторгбанк (ОАО) не является эмитентом российских депозитарных расписок, находящихся в обращении, в связи с чем 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 не раскрывает.</w:t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Оборотная ведомость по счетам кредитной организации (1376-У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О-ВНЕШТОРГБАНК (ОАО) Г.РЯЗАНЬ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  <w:szCs w:val="14"/>
        </w:rPr>
        <w:t>Код формы документа по ОКУД 040910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Код   |         Код кредитной организации (филиала)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территории|------------------------------------------------------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по ОКАТО | по ОКПО  |основной госу- |регистрационный|   БИК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дарственый     |номер          |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регистрационный|(/порядковый   |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номер          |номер)         |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----------|----------|---------------|---------------|-----------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61401380 | 09807224 |1026200000111  |  212          |  046126708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ОБОРОТНАЯ ВЕДОМОСТЬ ПО СЧЕТАМ БУХГАЛТЕРСКОГО УЧЕТА КРЕДИТНОЙ ОРГАНИЗАЦИИ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за март     2010 года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Наименование кредитной организации (ее филиала): ПРИО-ВНЕШТОРГБАНК (ОАО) Г.РЯЗАНЬ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Почтовый адрес : 390023, г.Рязань, ул.Есенина, 82/2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Месячная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С В О Д Н А Я                                                                                                                                        В тысячах рублей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Номер  |                                      |                            Обороты за отчетный период                       |                           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счета  |         Входящие остатки             |-----------------------------------------------------------------------------|           Исходящие остатки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второго|                                      |         по дебету                    |            по кредиту                |                           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порядка|--------------------------------------|--------------------------------------|--------------------------------------|--------------------------------------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       |  в рублях  | ин.валюта, |    Итого   |   в рублях | ин.валюта, |    ИТОГО   |  в рублях  | ин.валюта, |   ИТОГО    |   в рублях | ин.валюта, |    Итого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       |            |драг.металлы|            |            |драг.металлы|            |            |драг.металлы|            |            |драг.металлы| 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       |            |в рубл.экв. |            |            |в рубл.экв. |            |            |в рубл.экв. |            |            |в рубл.экв. | 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   1   |     2      |      3     |      4     |      5     |      6     |      7     |     8      |      9     |     10     |      11    |      12    |      13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А. Балансовые счета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2        147099       102352       249451      3687763       609877      4297640      3703258       600192      4303450       131604       112037       24364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7             0            0            0        18939         4218        23157        18939         4218        23157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8         36452            0        36452       256511            0       256511       243938            0       243938        49025            0        4902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9         29470         8599        38069      2358345       334425      2692770      2367081       335895      2702976        20734         7129        2786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3             0         2923         2923            0        11516        11516            0        11390        11390            0         3049         304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5             0            0            0            0        11432        11432            0        11432        1143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02        171328            0       171328     14063381            0     14063381     14205743            0     14205743        28966            0        2896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0          6139         7391        13530        10568        16154        26722         8951        12992        21943         7756        10553        1830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4             0       105186       105186            0       277653       277653            0       296034       296034            0        86805        8680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2         37616            0        37616          716            0          716            0            0            0        38332            0        383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4          5637            0         5637            0            0            0          266            0          266         5371            0         537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3          2204            0         2204        30685          300        30985        32199          300        32499          690            0          69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2        654028         4388       658416      1911068        55372      1966440      1734276        57370      1791646       830820         2390       83321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6             0            0            0       683000            0       683000       683000            0       683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2             7            0            7       100612            0       100612       100605            0       100605           14            0           1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1        610000            0       610000      5120000            0      5120000      5300000            0      5300000       430000            0       430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3        130000            0       130000      1895000            0      1895000      1585000            0      1585000       440000            0       440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4             0            0            0        60000            0        60000        60000            0        60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07          1000            0         1000         1000            0         1000            0            0            0         2000            0         2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10          7000            0         7000            0            0            0            0            0            0         7000            0         7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906           800            0          800            0            0            0            0            0            0          800            0          8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1         32435            0        32435       114097            0       114097        98227            0        98227        48305            0        4830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3         38500            0        38500        38500            0        38500        68500            0        68500         8500            0         85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4         47520        28995        76515        21295         5388        26683        34000         9788        43788        34815        24595        5941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5        176260         1395       177655        30226         1340        31566        63800         1444        65244       142686         1291       14397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6       1057652        48925      1106577       193268         3923       197191       218646        10550       229196      1032274        42298      107457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7       1451259       105487      1556746       115535         2591       118126        41076         5116        46192      1525718       102962      162868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8        490829            0       490829            0            0            0         6535            0         6535       484294            0       48429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9         65228        15550        80778        13001          382        13383            0          747          747        78229        15185        9341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7          2100            0         2100            0            0            0          400            0          400         1700            0         17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1         11051            0        11051         5624            0         5624         6574            0         6574        10101            0        1010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4             0            0            0          949            0          949            0            0            0          949            0          94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5         20883            0        20883         4410            0         4410        10970            0        10970        14323            0        143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6        148738         5151       153889        38110          120        38230        17335          630        17965       169513         4641       17415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7        520836            0       520836         7680            0         7680        29886            0        29886       498630            0       49863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8        123700            0       123700            0            0            0        21830            0        21830       101870            0       10187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5         17039            0        17039          285            0          285         1439            0         1439        15885            0        1588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6         29878          700        30578        16511           17        16528         1193           55         1248        45196          662        4585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7         68699            0        68699        16495         5796        22291        10710         5796        16506        74484            0        7448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8             0         5867         5867            0           23           23            0         5890         589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9           158            0          158          785            0          785          550            0          550          393            0          39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2        136138            0       136138            0            0            0            0            0            0       136138            0       13613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4          6661            0         6661            0            0            0           16            0           16         6645            0         664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5         18162            0        18162            0         5839         5839            0          112          112        18162         5727        2388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2           172            0          172           10            0           10           10            0           10          172            0          17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4         13599            0        13599          101            0          101          103            0          103        13597            0        1359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5             0            0            0            7            0            7            0            0            0            7            0            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4           596            0          596        69779        70525       140304        70375        70525       1409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8             0            0            0       277984       240009       517993       277984       240009       51799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5          1191            0         1191            0            0            0           22            0           22         1169            0         116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3          1027        16108        17135        33851        72539       106390        33952        73020       106972          926        15627        1655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7         39543         1714        41257        64825         1846        66671        61749         1735        63484        42619         1825        4444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4         41693            0        41693          236            0          236         5612            0         5612        36317            0        3631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7             0            0            0        50320            0        50320            0            0            0        50320            0        5032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10             0        87324        87324            0         2567         2567            0         4493         4493            0        85398        8539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16             0            0            0        50449            0        50449            0            0            0        50449            0        5044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1           448            0          448          664            0          664            0            0            0         1112            0         111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06            19            0           19            0            0            0            0            0            0           19            0           1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1             0            0            0        80000            0        80000        80000            0        80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3         89447            0        89447          486            0          486        30000            0        30000        59933            0        5993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4        255428            0       255428        50227            0        50227        50000            0        50000       255655            0       25565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7            32            0           32            0            0            0            0            0            0           32            0           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2           721            0          721            0            0            0            1            0            1          720            0          72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8           848            0          848        17471            0        17471        17806            0        17806          513            0          51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0           146            0          146          361            0          361          473            0          473           34            0           3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2          3560            0         3560        14459            0        14459        13892            0        13892         4127            0         412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4             0          182          182            0          184          184            0          366          366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3          3466            0         3466          563            0          563          306            0          306         3723            0         37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1        269318            0       269318          106            0          106          181            0          181       269243            0       26924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4           623            0          623            0            0            0            0            0            0          623            0          6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701           212            0          212            0            0            0            0            0            0          212            0          21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1            25            0           25            0            0            0            0            0            0           25            0           2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2           267            0          267           59            0           59          108            0          108          218            0          21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8           732            0          732          673            0          673          610            0          610          795            0          79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9           403            0          403          662            0          662          406            0          406          659            0          65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1        252479            0       252479            0            0            0            0            0            0       252479            0       25247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09             0            0            0         1190            0         1190         1190            0         119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13             0            0            0        11432            0        11432        11432            0        1143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403          5432            0         5432          250            0          250          378            0          378         5304            0         530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6        313170            0       313170       157678            0       157678          623            0          623       470225            0       47022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7            19            0           19          128            0          128          147            0          147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8         84767            0        84767        38287            0        38287            0            0            0       123054            0       12305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9           989            0          989          360            0          360            0            0            0         1349            0         134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0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1          5638            0         5638         2819            0         2819            0            0            0         8457            0         845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6       2339277            0      2339277         2325            0         2325      2341602            0      234160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7           381            0          381            0            0            0          381            0          381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8        885922            0       885922         5370            0         5370       891292            0       89129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9          2383            0         2383            0            0            0         2383            0         238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10            42            0           42            0            0            0           42            0           4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11         19836            0        19836         2081            0         2081        21917            0        21917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0936358       548237     11484595     31749572      1734036     33483608     34589920      1760099     36350019      8096010       522174      861818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207         34965            0        34965            0            0            0            0            0            0        34965            0        3496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601        130415            0       130415            0            0            0            0            0            0       130415            0       13041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701          5245            0         5245            0            0            0            0            0            0         5245            0         524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801        455201            0       455201            0            0            0            0            0            0       455201            0       45520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26            87            0           87          175            0          175          227            0          227          139            0          13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0             0          449          449            0          543          543            0          291          291            0          197          19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2             0        10186        10186            0        87801        87801            0        78535        78535            0          920          92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3         34622            0        34622       749770            0       749770       742121            0       742121        26973            0        2697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6            22            0           22          148            0          148          133            0          133            7            0            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2             0            0            0         2447         1906         4353         2447         1906         435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1        654028         4388       658416      2031988        57429      2089417      2208780        55431      2264211       830820         2390       83321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5             0            0            0       683000            0       683000       683000            0       683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7             0            0            0         1006            0         1006         1006            0         1006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302             2            0            2            0            0            0            0            0            0            2            0            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410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2          6007         1413         7420         9939           69        10008         8060           35         8095         4128         1379         550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2          1504            0         1504        45269            0        45269        45971            0        45971         2206            0         220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3          3569            0         3569        10720            0        10720        11216            0        11216         4065            0         406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1            67           19           86          209            1          210          165            0          165           23           18           4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2       1173390        39149      1212539      6585336       294644      6879980      6539391       279677      6819068      1127445        24182      115162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3         92785         3534        96319       187759          447       188206       183911           80       183991        88937         3167        9210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2        163577          154       163731      1614690         1679      1616369      1628966         1676      1630642       177853          151       17800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7             9            0            9          169            0          169          160            0          16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5             3            0            3            0            0            0            0            0            0            3            0            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7        161830         2059       163889       272906          578       273484       269232          694       269926       158156         2175       16033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0          1163           27         1190         1437           14         1451         1329            0         1329         1055           13         10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1          4377            0         4377        21588            0        21588        19179            0        19179         1968            0         19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5             0            0            0         3563            0         3563         3563            0         356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9             0            0            0         1298         1715         3013         1298         1715         301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0             0            0            0         1472         5639         7111         1472         5639         7111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1            14            0           14       335601        26320       361921       335592        26320       361912            5            0            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2             0            0            0         3213         8379        11592         3213         8379        1159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3             0            0            0         1905         9776        11681         1905         9776        11681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1505         12000            0        12000            0            0            0            0            0            0        12000            0        12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1             0            0            0         5000            0         5000         5000            0         5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5         12522            0        12522            0            0            0         1000            0         1000        13522            0        1352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6        126650         5137       131787        15000          269        15269         5000          226         5226       116650         5094       12174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7         12000            0        12000            0            0            0            0            0            0        12000            0        12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5          1000            0         1000            0            0            0            0            0            0         1000            0         1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6          5015            0         5015            0            0            0         2000            0         2000         7015            0         701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1         62138         9853        71991       317972        14941       332913       319194        14640       333834        63360         9552        7291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3         13209         2730        15939        12698         2923        15621        13390         2726        16116        13901         2533        1643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4         51139        23393        74532        24429        11048        35477        21867        33013        54880        48577        45358        939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5        282965       105489       388454        50040        24136        74176        36543        14459        51002       269468        95812       36528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6       2680524       312894      2993418       116089        42753       158842       239555        27669       267224      2803990       297810      31018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7         87445            0        87445         7051            0         7051        26766            0        26766       107160            0       10716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9          5552            0         5552           11            0           11            0            0            0         5541            0         554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1          2821         3158         5979        17425         4444        21869        16276         3950        20226         1672         2664         433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3            54            0           54           69            0           69          119            0          119          104            0          10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4           282           20          302          210            1          211           78           30          108          150           49          19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5           397          651         1048          209          211          420           78           92          170          266          532          79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6          4401          791         5192          313           70          383          607          179          786         4695          900         559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7           466            0          466            0            0            0           30            0           30          496            0          49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15          1470            0         1470            0            0            0            0            0            0         1470            0         147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15        429660            0       429660        30710            0        30710        26716            0        26716       425666            0       42566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15         91788            0        91788        17924            0        17924        20093            0        20093        93957            0        9395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15         11693            0        11693        11723            0        11723         5922            0         5922         5892            0         589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8        158874            0       158874          124            0          124         5839            0         5839       164589            0       16458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8         13770            0        13770            2            0            2            2            0            2        13770            0        1377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5             0            0            0        82407       197980       280387        82427       197980       280407           20            0           2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7             0            0            0       309353       207857       517210       309353       207857       51721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1         59496         8173        67669        33887         1957        35844        34785         2092        36877        60394         8308        6870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6           118            0          118         2296          117         2413         2365          117         2482          187            0          18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2            46            0           46       192724        30408       223132       192897        30425       223322          219           17          23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5          9539            0         9539        27356            0        27356        25676            0        25676         7859            0         785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6          7860           62         7922         1462           96         1558         1736           34         1770         8134            0         813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0          4893            0         4893         1081            0         1081          128            0          128         3940            0         394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408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10            32            0           32            0            0            0            0            0            0           32            0           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1        152280            0       152280        50281            0        50281          600            0          600       102599            0       10259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2           600            0          600          600            0          600          430            0          430          430            0          43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4             9            0            9            0            0            0            0            0            0            9            0            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5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6           348            0          348            0            0            0            0            0            0          348            0          34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501           585            0          585            0            0            0          298            0          298          883            0          88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1          4739            0         4739        11054            0        11054         9462            0         9462         3147            0         314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5          2346            0         2346        12378            0        12378        12812            0        12812         2780            0         278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7             0            0            0            1            0            1            1            0            1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9           912            0          912          197            0          197          604            0          604         1319            0         131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1           159            0          159          814            0          814          761            0          761          106            0          10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2            24            0           24           31            0           31           31            0           31           24            0           2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4         14314            0        14314         1285            0         1285         1552            0         1552        14581            0        1458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5           428            0          428           11            0           11            6            0            6          423            0          4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1         54898            0        54898           77            0           77         1003            0         1003        55824            0        5582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3            15            0           15            0            0            0            0            0            0           15            0           1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1             0            0            0          982            0          982          982            0          98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4           475            0          475          124            0          124          122            0          122          473            0          47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1        299275            0       299275         5058            0         5058       177911            0       177911       472128            0       47212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2          1625            0         1625            3            0            3         1600            0         1600         3222            0         322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3         84475            0        84475            0            0            0        38319            0        38319       122794            0       12279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4           721            0          721            0            0            0          876            0          876         1597            0         159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1       2370407            0      2370407      2412796            0      2412796        42389            0        42389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2           860            0          860          860            0          86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3        886074            0       886074       891445            0       891445         5371            0         5371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4          2560            0         2560         2560            0         256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5            33            0           33           33            0           33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801             0            0            0      3249943            0      3249943      3264894            0      3264894        14951            0        1495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0950866       533729     11484595     20483706      1036151     21519857     17647803      1005643     18653446      8114963       503221      861818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Б. Счета доверительного управл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В. Внебалансовые счета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701            10            0           10            0            0            0            0            0            0           10            0           1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1        285804            0       285804        18599            0        18599        31712            0        31712       272691            0       27269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2       1167936        84852      1252788       160277          132       160409        71031        84984       156015      1257182            0      125718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7          4377            0         4377        19178            0        19178        21587            0        21587         1968            0         19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104             0            9            9            0            0            0            0            0            0            0            9            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2        351276            0       351276        50008            0        50008        80295            0        80295       320989            0       32098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3            23            0           23           14            0           14           15            0           15           22            0           2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7             2            0            2            0            0            0            0            0            0            2            0            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4      18552278       414064     18966342       963173        37864      1001037       755237        58036       813273     18760214       393892     1915410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1         48852            0        48852          685            0          685         1326            0         1326        48211            0        4821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604         95255         4719        99974        24866         2262        27128        19885          797        20682       100236         6184       10642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704           230            0          230            0            0            0            0            0            0          230            0          23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1             5            0            5            0            0            0            0            0            0            5            0            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2           468            0          468            0            0            0            0            0            0          468            0          4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3           198            0          198            0            0            0            0            0            0          198            0          19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8       9399250            0      9399250      1574599            0      1574599      1328371            0      1328371      9645478            0      964547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29905964       503644     30409608      2811399        40258      2851657      2309459       143817      2453276     30407904       400085     3080798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003             0            0            0          450            0          450          450            0          45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1          1262            0         1262          575            0          575            0            0            0          687            0          68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2       8285868            0      8285868       745615            0       745615       911658            0       911658      8451911            0      845191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5         59428        58899       118327         6099         3501         9600        46401         1567        47968        99730        56965       15669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6         79025            0        79025        76814            0        76814        68130            0        68130        70341            0        7034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7        798074         6381       804455       481303        13994       495297       532481        13907       546388       849252         6294       85554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7        110044            0       110044           20            0           20            5            0            5       110029            0       11002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8           269            0          269            0            0            0            0            0            0          269            0          26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9      21010358            0     21010358      1102412            0      1102412      1254565            0      1254565     21162511            0     2116251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30344328        65280     30409608      2413288        17495      2430783      2813690        15474      2829164     30744730        63259     3080798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Г. Срочные сделки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001         10020            0        10020        70141        12502        82643        63402        12502        75904        16759            0        1675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801             0            0            0          161            0          161          158            0          158            3            0            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</w:t>
      </w:r>
      <w:r>
        <w:rPr>
          <w:sz w:val="14"/>
          <w:szCs w:val="14"/>
        </w:rPr>
        <w:t>10020            0        10020        70302        12502        82804        63560        12502        76062        16762            0        1676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001             0        10014        10014        12472        52337        64809        12472        59085        71557            0        16762        1676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101             0            0            0            0        11432        11432            0        11432        1143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801             6            0            6          138            0          138          132            0          13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901             0            0            0          403            0          403          403            0          40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6        10014        10020        13013        63769        76782        13007        70517        83524            0        16762        1676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Д. Счета ДЕПО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00                                      39                                      5                                     10                                     3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10                                   48189                                  99970                                      0                                 14815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</w:t>
      </w:r>
      <w:r>
        <w:rPr>
          <w:sz w:val="14"/>
          <w:szCs w:val="14"/>
        </w:rPr>
        <w:t>48228                                  99975                                     10                                 14819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50                                   48226                                      8                                  99975                                 14819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70                                       2                                      2                                      0                          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</w:t>
      </w:r>
      <w:r>
        <w:rPr>
          <w:sz w:val="14"/>
          <w:szCs w:val="14"/>
        </w:rPr>
        <w:t>48228                                     10                                  99975                                 14819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редседатель Правления Прио-Внешторгбанка (ОАО)____________________ Волков М.В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Прио-Внешторгбанка (ОАО)     ____________________ Коробко В.И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М.П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Исполнитель            ___________________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Телефон: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"___" _________ 200__г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6"/>
          <w:type w:val="nextPage"/>
          <w:pgSz w:orient="landscape" w:w="16838" w:h="11906"/>
          <w:pgMar w:left="1134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t>Банковская отчетность</w:t>
      </w:r>
    </w:p>
    <w:tbl>
      <w:tblPr>
        <w:tblW w:w="8328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24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территории</w:t>
              <w:br/>
              <w:t>по ОКАТО</w:t>
            </w:r>
          </w:p>
        </w:tc>
        <w:tc>
          <w:tcPr>
            <w:tcW w:w="6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редитной организа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6"/>
          <w:szCs w:val="16"/>
          <w:lang w:val="ru-RU"/>
        </w:rPr>
        <w:t>ОТЧЕТ О ПРИБЫЛЯХ И УБЫТКАХ КРЕДИТНОЙ ОРГАНИЗАЦИИ</w:t>
        <w:br/>
        <w:t>по состоянию на "</w:t>
      </w:r>
      <w:r>
        <w:rPr>
          <w:rFonts w:cs="Arial"/>
          <w:sz w:val="16"/>
          <w:szCs w:val="16"/>
          <w:u w:val="single"/>
          <w:lang w:val="ru-RU"/>
        </w:rPr>
        <w:t>01</w:t>
      </w:r>
      <w:r>
        <w:rPr>
          <w:rFonts w:cs="Arial"/>
          <w:color w:val="000000"/>
          <w:sz w:val="16"/>
          <w:szCs w:val="16"/>
          <w:lang w:val="ru-RU"/>
        </w:rPr>
        <w:t>"</w:t>
      </w:r>
      <w:r>
        <w:rPr>
          <w:sz w:val="16"/>
          <w:szCs w:val="16"/>
          <w:lang w:val="ru-RU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Апрель</w:t>
      </w:r>
      <w:r>
        <w:rPr>
          <w:sz w:val="16"/>
          <w:szCs w:val="16"/>
          <w:lang w:val="ru-RU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2010</w:t>
      </w:r>
      <w:r>
        <w:rPr>
          <w:rFonts w:cs="Arial"/>
          <w:sz w:val="16"/>
          <w:szCs w:val="16"/>
          <w:lang w:val="ru-RU"/>
        </w:rPr>
        <w:t xml:space="preserve"> г.</w:t>
      </w:r>
      <w:r>
        <w:rPr/>
        <w:t xml:space="preserve"> 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059"/>
      </w:tblGrid>
      <w:tr>
        <w:trPr/>
        <w:tc>
          <w:tcPr>
            <w:tcW w:w="3801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Сокращенное фирменное наименование кредитной организации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7087"/>
      </w:tblGrid>
      <w:tr>
        <w:trPr/>
        <w:tc>
          <w:tcPr>
            <w:tcW w:w="377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чтовый адрес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br/>
        <w:t>Код формы по ОКУД 0409102</w:t>
        <w:br/>
        <w:t>Квартальная</w:t>
        <w:br/>
        <w:t>тыс. руб.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5807"/>
        <w:gridCol w:w="854"/>
        <w:gridCol w:w="1051"/>
        <w:gridCol w:w="1115"/>
        <w:gridCol w:w="1036"/>
      </w:tblGrid>
      <w:tr>
        <w:trPr>
          <w:tblHeader w:val="true"/>
          <w:cantSplit w:val="true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5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ей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волы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  <w:br/>
              <w:t>(гр.4 + гр.5)</w:t>
            </w:r>
          </w:p>
        </w:tc>
      </w:tr>
      <w:tr>
        <w:trPr>
          <w:tblHeader w:val="true"/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убля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иностранной валюте и драгоценных металлах в рублевом эквиваленте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.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От банковских операций и други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редоставленным креди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у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м внебюджетным фондам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финансовым организ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коммерческим организ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8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66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некоммерческим организ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м предпринимател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5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69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ам (физическим лица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0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м лицам - нерезид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м лицам - нерезид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м организ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м-нерезид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101-111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 8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 74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прочим размещенным средствам в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е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ах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ах - 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201-112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нежным средствам на сче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301-113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депозитам размещенны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4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48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401-114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4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48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вложениям в долговые обязательства (кроме векселей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501-115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8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учтенным вексел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федеральной в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государственной власти 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местной власти 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601-116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 2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 64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доходы от банковских операций и други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открытие и ведение банковских сче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расчетное и кассовое обслужи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4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75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101-121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0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37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купли-продажи иностранной валюты в наличной и безналичной форм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6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2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6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выдачи банковских гарантий и поручитель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выдачи банковских гарантий и поручитель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3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проведения други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огашения и реализации приобретенных прав треб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по доверительному управлению имуществ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с драгоценными металлами и драгоценными камн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финансовой аренды (лизинг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консультационных и информационных услу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401-124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8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2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А "От банковских операций и других сделок" (1-2 раздел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 1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 86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пераций с приобрет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3101-131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операций с выпущ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пераций с выпущ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32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Доходы от участия в капитале друг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ивиденды от вложений в а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101-141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ивиденды от вложений в акции дочерних и зависимых обще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201-142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301-143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401-144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Положительная переоцен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2, при составлении годового отчета - балансовый счет № 7070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2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3, при составлении годового отчета - балансовый счет № 70703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 7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 79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4 при составлении годового отчета - балансовый счет № 70704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101-15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6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6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применения встроенных производных инструментов, не отделяемых от основного договора (балансовый счет № 70605, при составлении годового отчета - балансовый счет № 70705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201-152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6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6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Другие операцион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расчетных (беспоставочных) срочны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ставки проце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101-161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вознагражд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6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201-16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6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дачи имущества в арен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ыбытия (реализации) имущ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дооценки основных средств после их уцен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осстановления сумм резервов на возможные потер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 4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 43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301-163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 2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 2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 9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 98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Б "Операционные доходы" (3-6 раздел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 5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 59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101-17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прошлых лет, выявленные в отчетном го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201-17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доходы, относимые к прочи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безвозмездно полученного имущ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риходования излишков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х ценност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ой налич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301-173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 (по группе доходов В "Прочие доходы"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 "Доходы"(разделы 1-7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 8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 74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.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По банковским операциям и другим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олученным кредитам от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кредито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101-211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 -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201-212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позитам юрид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5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301-213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прочим привлеченным средствам юрид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401-214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501-215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депозитам клиентов - физ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 4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 62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601-216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 6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 78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По прочим привлеченным средствам клиентов - физ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701-217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По выпущенным долговым обязательств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блиг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позитным сертифика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берегательным сертифика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ксел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801-218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 3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 65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купле-продаже иностранной валюты в наличной и безналичной форм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21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проведению други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ю и реализации приобретенных прав треб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ительному управлению имуществ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ям с драгоценными металлами и драгоценными камн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2201-22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А "От банковских операций и других сделок" (разделы 1-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 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 45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операциям с приобрет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3101-231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операциям с выпущ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перациям с выпущ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32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Отрицательная переоцен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7, при составлении годового отчета - балансовый счет № 70707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8, при составлении годового отчета - балансовый счет № 70708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0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05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9, при составлении годового отчета - балансовый счет № 70709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4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101-24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 4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 40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от применения встроенных производных инструментов, не отделяемых от основного договора (балансовый счет № 70610, при составлении годового отчета - балансовый счет № 7071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201-242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 4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 40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Другие операцио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расчетным (беспоставочным) срочным сделкам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ставки проце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101-251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сбор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расчетно-кассовое обслуживание и ведение банковских сче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олученные гарантии и поручи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201-252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в резервы на возможные потер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 9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 97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301-253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 9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 97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 1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 46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на содержание персон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8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84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1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19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101-261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1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12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Амортизац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2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полученным в финансовую аренду (лизинг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материальным актив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201-26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7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70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писанию стоимости материальных запас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ценке основ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бытию (реализации) имущ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301-263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9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9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Организационные и управленческ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ереподготовка кад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ебные командир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ла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, телекоммуникационных и информационных систе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ые и арбитражные издерж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401-264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 9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 48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Б "Операционные расходы" (3-6 раздел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 5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 35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101-27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рошлых лет, выявленные в отчетном го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201-27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расходы, относимые к прочи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в возмещение причиненных убыт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материальных ценност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благотворительность и другие аналогич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спортивных мероприятий, отдыха, мероприятий культурно-просветительского характера и иных аналогичных меропри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301-273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В "Прочие расходы" (раздел 7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расходов по разделам 1-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 5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 62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8. Налог на прибыль (балансовый счет № 70611, при составлении годового отчета - балансовый счет № 7071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5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5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I "Расходы" (разделы 1-8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 0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 08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I. ФИНАНСОВЫЙ РЕЗУЛЬТАТ ПОСЛЕ НАЛОГООБЛОЖЕНИЯ И ЕГО ИСПОЛЬЗОВАНИ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Финансовый результат после налогооблож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после налогообложения (символ 01000 минус символ 2810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Выплаты из прибыли после налогообложения (балансовый счет № 70612, при составлении годового отчета - балансовый счет № 7071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езультат по отчет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символ 31001 минус символ 3210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4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       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Филиалы кредитной организации главу III "Финансовый результат после налогообложения и его использование" не заполняю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aintextbezotstupa0"/>
        <w:widowControl w:val="false"/>
        <w:spacing w:before="0" w:after="0"/>
        <w:ind w:righ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>Раздел "Справочно"</w:t>
      </w:r>
    </w:p>
    <w:p>
      <w:pPr>
        <w:pStyle w:val="Normal"/>
        <w:ind w:right="226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ыс.руб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12"/>
        <w:gridCol w:w="113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по развитию бизнеса, всего, </w:t>
              <w:b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 (часть символа 261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 (часть символа 261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 (часть символа 261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 (часть символа 26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основным средствам (часть символа 262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основным средствам, полученным в финансовую аренду (лизинг) (часть символа 262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нематериальным активам (часть символа 262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 (часть символа 263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держанию основных средств и другого имущества (включая коммунальные расходы) (часть символа 26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арендной плате по арендованным основным средствам и другому имуществу (часть символа 263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писанию стоимости материальных запасов (часть символа 263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одготовке и переподготовке кадров (часть символа 264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лужебным командировкам (часть символа 264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хране (часть символа 264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кламе (часть символа 264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 (часть символа 26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услуги связи, телекоммуникационных и информационных систем (часть символа 264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трахованию (часть символа 264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 (часть символа 264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5982"/>
      </w:tblGrid>
      <w:tr>
        <w:trPr>
          <w:trHeight w:val="180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седатель Правления</w:t>
            </w:r>
          </w:p>
        </w:tc>
        <w:tc>
          <w:tcPr>
            <w:tcW w:w="5982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5982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М.П.</w:t>
            </w:r>
          </w:p>
        </w:tc>
        <w:tc>
          <w:tcPr>
            <w:tcW w:w="5982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8049"/>
      </w:tblGrid>
      <w:tr>
        <w:trPr/>
        <w:tc>
          <w:tcPr>
            <w:tcW w:w="1599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Исполнитель</w:t>
            </w:r>
          </w:p>
        </w:tc>
        <w:tc>
          <w:tcPr>
            <w:tcW w:w="8049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узина И.Ю.</w:t>
            </w:r>
          </w:p>
        </w:tc>
      </w:tr>
      <w:tr>
        <w:trPr/>
        <w:tc>
          <w:tcPr>
            <w:tcW w:w="1599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8049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44-32-4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7"/>
      <w:type w:val="nextPage"/>
      <w:pgSz w:w="11906" w:h="16838"/>
      <w:pgMar w:left="567" w:right="425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5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1005"/>
        </w:tabs>
        <w:ind w:left="1005" w:hanging="1005"/>
      </w:pPr>
      <w:rPr/>
    </w:lvl>
    <w:lvl w:ilvl="1">
      <w:start w:val="9"/>
      <w:numFmt w:val="decimalZero"/>
      <w:lvlText w:val="%1.%2"/>
      <w:lvlJc w:val="left"/>
      <w:pPr>
        <w:tabs>
          <w:tab w:val="num" w:pos="1005"/>
        </w:tabs>
        <w:ind w:left="1005" w:hanging="1005"/>
      </w:pPr>
      <w:rPr/>
    </w:lvl>
    <w:lvl w:ilvl="2">
      <w:start w:val="2009"/>
      <w:numFmt w:val="decimal"/>
      <w:lvlText w:val="%1.%2.%3"/>
      <w:lvlJc w:val="left"/>
      <w:pPr>
        <w:tabs>
          <w:tab w:val="num" w:pos="1005"/>
        </w:tabs>
        <w:ind w:left="1005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673"/>
        </w:tabs>
        <w:ind w:left="1673" w:hanging="915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000"/>
        </w:tabs>
        <w:ind w:left="1000" w:hanging="360"/>
      </w:pPr>
      <w:rPr>
        <w:rFonts w:ascii="Times New Roman" w:hAnsi="Times New Roman" w:cs="Times New Roman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80"/>
        </w:tabs>
        <w:ind w:left="2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00"/>
        </w:tabs>
        <w:ind w:left="2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0"/>
        </w:tabs>
        <w:ind w:left="3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0"/>
        </w:tabs>
        <w:ind w:left="4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0"/>
        </w:tabs>
        <w:ind w:left="4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0"/>
        </w:tabs>
        <w:ind w:left="5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0"/>
        </w:tabs>
        <w:ind w:left="6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0"/>
        </w:tabs>
        <w:ind w:left="71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jc w:val="center"/>
      <w:outlineLvl w:val="2"/>
    </w:pPr>
    <w:rPr>
      <w:rFonts w:ascii="Baltica;Times New Roman" w:hAnsi="Baltica;Times New Roman" w:cs="Baltica;Times New Roman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none"/>
      </w:tabs>
      <w:overflowPunct w:val="false"/>
      <w:autoSpaceDE w:val="false"/>
      <w:jc w:val="center"/>
      <w:outlineLvl w:val="3"/>
    </w:pPr>
    <w:rPr>
      <w:rFonts w:ascii="Baltica;Times New Roman" w:hAnsi="Baltica;Times New Roman" w:cs="Baltica;Times New Roman"/>
      <w:i/>
      <w:sz w:val="19"/>
      <w:szCs w:val="20"/>
    </w:rPr>
  </w:style>
  <w:style w:type="character" w:styleId="WW8Num2z0">
    <w:name w:val="WW8Num2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432"/>
      <w:jc w:val="both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16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Style11">
    <w:name w:val="текст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Prilozhshapka">
    <w:name w:val="prilozh shapka"/>
    <w:basedOn w:val="Prilozhenie"/>
    <w:qFormat/>
    <w:pPr>
      <w:ind w:hanging="0"/>
      <w:jc w:val="right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caps/>
      <w:sz w:val="28"/>
      <w:szCs w:val="20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szCs w:val="20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Á‡„ÓÎÓ‚ÓÍ 4"/>
    <w:basedOn w:val="Normal"/>
    <w:next w:val="Normal"/>
    <w:qFormat/>
    <w:pPr>
      <w:keepNext w:val="true"/>
      <w:autoSpaceDE w:val="false"/>
      <w:spacing w:before="240" w:after="60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1">
    <w:name w:val="Стиль1"/>
    <w:basedOn w:val="Normal"/>
    <w:qFormat/>
    <w:pPr>
      <w:overflowPunct w:val="false"/>
      <w:autoSpaceDE w:val="false"/>
    </w:pPr>
    <w:rPr>
      <w:rFonts w:ascii="Baltica;Times New Roman" w:hAnsi="Baltica;Times New Roman" w:cs="Baltica;Times New Roman"/>
      <w:sz w:val="19"/>
      <w:szCs w:val="20"/>
    </w:rPr>
  </w:style>
  <w:style w:type="paragraph" w:styleId="PsAttentionStart">
    <w:name w:val="ps_Attention_Start"/>
    <w:basedOn w:val="Normal"/>
    <w:next w:val="Normal"/>
    <w:qFormat/>
    <w:pPr>
      <w:numPr>
        <w:ilvl w:val="0"/>
        <w:numId w:val="5"/>
      </w:numPr>
      <w:overflowPunct w:val="false"/>
      <w:autoSpaceDE w:val="false"/>
      <w:spacing w:before="240" w:after="240"/>
    </w:pPr>
    <w:rPr>
      <w:rFonts w:ascii="Baltica;Times New Roman" w:hAnsi="Baltica;Times New Roman" w:cs="Baltica;Times New Roman"/>
      <w:color w:val="800000"/>
      <w:sz w:val="19"/>
      <w:szCs w:val="2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8"/>
      </w:numPr>
      <w:overflowPunct w:val="false"/>
      <w:autoSpaceDE w:val="false"/>
      <w:spacing w:before="120" w:after="120"/>
    </w:pPr>
    <w:rPr>
      <w:rFonts w:ascii="Baltica;Times New Roman" w:hAnsi="Baltica;Times New Roman" w:cs="Baltica;Times New Roman"/>
      <w:color w:val="FF0000"/>
      <w:sz w:val="19"/>
      <w:szCs w:val="2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7"/>
      </w:numPr>
      <w:overflowPunct w:val="false"/>
      <w:autoSpaceDE w:val="false"/>
      <w:spacing w:before="240" w:after="120"/>
    </w:pPr>
    <w:rPr>
      <w:rFonts w:ascii="Baltica;Times New Roman" w:hAnsi="Baltica;Times New Roman" w:cs="Baltica;Times New Roman"/>
      <w:sz w:val="19"/>
      <w:szCs w:val="20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</w:pPr>
    <w:rPr>
      <w:rFonts w:ascii="Arial" w:hAnsi="Arial" w:cs="Arial"/>
      <w:b/>
      <w:szCs w:val="20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08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Prilozh81">
    <w:name w:val="prilozh8-1"/>
    <w:basedOn w:val="Normal"/>
    <w:qFormat/>
    <w:pPr>
      <w:spacing w:before="280" w:after="280"/>
    </w:pPr>
    <w:rPr/>
  </w:style>
  <w:style w:type="paragraph" w:styleId="Maintextbezotstupa0">
    <w:name w:val="maintext-bezotstup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lay@priovtb.com" TargetMode="External"/><Relationship Id="rId3" Type="http://schemas.openxmlformats.org/officeDocument/2006/relationships/hyperlink" Target="http://www.priovtb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relay@priovtb.com" TargetMode="External"/><Relationship Id="rId7" Type="http://schemas.openxmlformats.org/officeDocument/2006/relationships/hyperlink" Target="http://www.priovtb.com/" TargetMode="External"/><Relationship Id="rId8" Type="http://schemas.openxmlformats.org/officeDocument/2006/relationships/footer" Target="footer3.xml"/><Relationship Id="rId9" Type="http://schemas.openxmlformats.org/officeDocument/2006/relationships/hyperlink" Target="mailto:office@akfmian.ru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yperlink" Target="mailto:relay@priovtb.com" TargetMode="External"/><Relationship Id="rId13" Type="http://schemas.openxmlformats.org/officeDocument/2006/relationships/hyperlink" Target="http://www.priovtb.com/" TargetMode="External"/><Relationship Id="rId14" Type="http://schemas.openxmlformats.org/officeDocument/2006/relationships/hyperlink" Target="mailto:relay@priovtb.com" TargetMode="External"/><Relationship Id="rId15" Type="http://schemas.openxmlformats.org/officeDocument/2006/relationships/hyperlink" Target="http://www.priovtb.com/" TargetMode="Externa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yperlink" Target="http://www.priovtb.com/" TargetMode="External"/><Relationship Id="rId19" Type="http://schemas.openxmlformats.org/officeDocument/2006/relationships/hyperlink" Target="http://www.priovtb.com/" TargetMode="External"/><Relationship Id="rId20" Type="http://schemas.openxmlformats.org/officeDocument/2006/relationships/hyperlink" Target="http://www.priovtb.com/" TargetMode="Externa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yperlink" Target="http://www.priovtb.com/" TargetMode="Externa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25:00Z</dcterms:created>
  <dc:creator>User</dc:creator>
  <dc:description/>
  <dc:language>en-US</dc:language>
  <cp:lastModifiedBy>Belousova</cp:lastModifiedBy>
  <cp:lastPrinted>2010-04-29T09:13:00Z</cp:lastPrinted>
  <dcterms:modified xsi:type="dcterms:W3CDTF">2010-05-13T07:39:00Z</dcterms:modified>
  <cp:revision>206</cp:revision>
  <dc:subject/>
  <dc:title>I</dc:title>
</cp:coreProperties>
</file>