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олитика Прио-Внешторгбанка(ОАО) в области противодействия легализации (отмыванию) доходов, полученных преступным путем, и финансированию терроризма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литика Прио-Внешторгбанка(ОАО) в области противодействия легализации (отмыванию) доходов, полученных преступным путем, и финансированию терроризма преследует достижение следующих целей:</w:t>
      </w:r>
    </w:p>
    <w:p>
      <w:pPr>
        <w:pStyle w:val="TextBody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дотвращения попыток криминальных кругов использовать банк в качестве инструмента для отмывания денег и финансирования терроризма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щита деловой репутации банка и его клиентов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ind w:firstLine="709"/>
        <w:rPr/>
      </w:pPr>
      <w:r>
        <w:rPr/>
        <w:t>Действующая в Прио-Внешторгбанке(ОАО) система противодействия отмыванию денег построена в соответствии с требованиями Федерального закона от 7 августа 2001г. № 115-ФЗ «О противодействии легализации (отмыванию) доходов, полученных преступным путем, и финансированию терроризма» и рекомендациями Банка России, с учетом опыта ведущих международных и российских финансовых учреждений и рекомендаций акционеров банка.</w:t>
      </w:r>
    </w:p>
    <w:p>
      <w:pPr>
        <w:pStyle w:val="2"/>
        <w:ind w:firstLine="709"/>
        <w:rPr/>
      </w:pPr>
      <w:r>
        <w:rPr/>
        <w:t>Система обеспечивает участие всего персонала банка в работе по противодействию легализации (отмыванию) преступных доходов и финансированию терроризма, и опирается на следующие принципы:</w:t>
      </w:r>
    </w:p>
    <w:p>
      <w:pPr>
        <w:pStyle w:val="2"/>
        <w:ind w:firstLine="709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дентификация всех клиентов банка, применение процедуры “знай своего клиента”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ценка клиента с точки зрения риска отмывания денег и финансирования терроризм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ыявление операций, подлежащих обязательному контролю, и подозрительных операций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верка обоснованности подозрений осуществления клиентом отмывания денег или финансирования терроризм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воевременное направление отчетности в Федеральную службу по финансовому мониторингу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ксирование и хранение информаци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локирование операций с участием лиц, фигурирующих в списках террористов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тказ в открытии счета и совершении операций в случае непредставления клиентом необходимых документов или представления недостоверных документов, а также при наличии сведений о возможном участии потенциального клиента в террористическ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тказ от открытия счетов на предъявителя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становление договорных отношений только с </w:t>
      </w:r>
      <w:r>
        <w:rPr>
          <w:color w:val="FF0000"/>
        </w:rPr>
        <w:t>теми</w:t>
      </w:r>
      <w:r>
        <w:rPr/>
        <w:t xml:space="preserve"> кредитно-финансовыми учреждениями, которые сами осуществляют меры противодействия легализации преступных доходов и финансирования терроризм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тказ от установления договорных отношений и совершения операций с участием банков, не имеющих физического присутствия по месту их регистраци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истематическое обучение и повышение квалификации персонала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Обеспечение функционирования системы, координацию работы подразделений банка, контроль за выполнением ими правил и программ внутреннего контроля в этой области, обеспечение представления сведений в Федеральную службу по финансовому мониторингу осуществляет ответственный сотрудник банка, назначаемый Председателем Правления ба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9:40:00Z</dcterms:created>
  <dc:creator>Melihov</dc:creator>
  <dc:description/>
  <dc:language>en-US</dc:language>
  <cp:lastModifiedBy>Melihov</cp:lastModifiedBy>
  <cp:lastPrinted>2006-09-05T17:15:00Z</cp:lastPrinted>
  <dcterms:modified xsi:type="dcterms:W3CDTF">2006-09-06T06:31:00Z</dcterms:modified>
  <cp:revision>4</cp:revision>
  <dc:subject/>
  <dc:title>Политика Прио-Внешторгбанка(ОАО) в области противодействия легализации (отмыванию) доходов, полученных преступным путем, и фин</dc:title>
</cp:coreProperties>
</file>