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bidi w:val="0"/>
        <w:spacing w:before="108" w:after="108"/>
        <w:jc w:val="center"/>
        <w:rPr/>
      </w:pPr>
      <w:r>
        <w:rPr>
          <w:rFonts w:eastAsia="Arial Cyr" w:cs="Arial Cyr" w:ascii="Arial Cyr" w:hAnsi="Arial Cyr"/>
          <w:b/>
          <w:bCs/>
          <w:color w:val="000080"/>
          <w:sz w:val="24"/>
          <w:szCs w:val="24"/>
        </w:rPr>
        <w:t>Порядок</w:t>
        <w:br/>
        <w:t xml:space="preserve">заполнения справки о валютных операциях </w:t>
      </w:r>
      <w:r>
        <w:rPr>
          <w:rFonts w:eastAsia="Arial Cyr" w:cs="Arial Cyr" w:ascii="Arial Cyr" w:hAnsi="Arial Cyr"/>
          <w:b/>
          <w:bCs/>
          <w:color w:val="00008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b/>
          <w:bCs/>
          <w:color w:val="000080"/>
          <w:sz w:val="24"/>
          <w:szCs w:val="24"/>
          <w:lang w:val="ru-RU"/>
        </w:rPr>
        <w:t>СВО)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1. В  поле  "Наименование резидента" указывается полное наименование юридического лица или фамилия, имя, отчество физического лица - индивидуального предпринимателя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в  "от ____" - дата заполнения СВО (текущая дата) в формате ДД.ММ.ГГГГ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 xml:space="preserve">в  "Номер счета резидента в уполномоченном банке" - номер счета, на который зачислены (с которого списаны) денежные средства при осуществлении валютной операции. 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поле  "Код страны банка-нерезидента" не заполняетс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в поле "Признак корректировки" проставляется символ "*" при заполнении корректирующей СВО, которая содержит новые сведения по валютной операции, информация о которой содержалась в СВО, ранее принятой банком. В иных случаях поле "Признак корректировки" не заполняется. При заполнении этого поля в поле "от___" указывается дата заполнения СВО, которая содержит сведения по валютной операции, подлежащей корректировке. При заполнении строки корректирующей СВО в графы, информация которых подлежит изменению, вносятся новые данные, а все ранее представленные сведения по данной валютной операции, не требующие изменений, отражаются в соответствующих графах строки корректирующей СВО в неизменном виде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2. В  графе 1 указывается в порядке возрастания номер строки СВО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В случае заполнения поля "Признак корректировки" в графе 1 указывается номер строки СВО, ранее принятой уполномоченным банком, которая содержит сведения по валютной операции, подлежащей корректировке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3. В  графе 2 указываются номер (при его наличии) и дата одного из следующих документов (в формате, состоящем из двух элементов, разделенных символом "/", в первом указывается номер документа (при его отсутствии - символ "БН"), во втором указывается дата документа в формате ДД.ММ.ГГГГ: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уведомления о зачислении иностранной валюты на транзитный валютный счет резидента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расчетного документа, который поступил от плательщика-нерезидента, по  переводу валюты РФ в пользу резидента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платежного поручения на перевод со своего счета иностранной валюты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платежного поручения на перевод валюты РФ в пользу нерезидента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4. В  графе 3 указывается в формате ДД.ММ.ГГГГ одна из следующих дат: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дата зачисления иностранной валюты на транзитный валютный счет, указанная в уведомлении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дата зачисления на счет резидента денежных средств в валюте РФ, поступивших от нерезидента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дата составления распоряжения о продаже с транзитного счета иностранной валюты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дата составления платежного поручения на перевод валюты РФ в пользу нерезидента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5. В  графе 4 указывается один из следующих признаков платежа: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1 - зачисление денежных средств на счет резидента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2 - списание денежных средств со счета резидента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6. В  графе 5 указывается код вида валютной операции, который соответствует назначению перевода, а также сведениям, содержащимся в представленных резидентом документах, связанных с проведением валютных операций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По валютной операции, связанной с поступлением от нерезидента валюты РФ, указывается код вида валютной операции, содержащийся в платежном поручении, поступившем от плательщика-нерезидента, либо код вида валютной операции, который соответствует представленным резидентом документам, связанным с проведением такой валютной операци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7. В  графе 6 указывается цифровой код валюты, зачисленной на счет, списываемой со счета в валюте счета (в случае осуществления перевода в валюте, отличной от валюты счета, - в валюте перевода), в соответствии с Общероссийским классификатором валют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8. В  графе 7 в единицах валюты, указанной в графе 6, указывается сумма денежных средств, зачисленных на счет резидента, списываемых со счета резидента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9. В графе 8 указывается: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номер ПС - в случае если валютная операция связана с расчетами по контракту (кредитному договору), по которому оформлен ПС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номер (при его наличии) и (или) дата оформления документа, связанного с проведением валютной операции, - в случае если ПС не оформляется (в формате, состоящем из двух элементов, разделенных символом "/", в первом указывается номер документа (при его отсутствии - символ "БН"), во втором указывается дата документа в формате ДД.ММ.ГГГГ)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Датой оформления документа, связанного с проведением валютной операции, является наиболее поздняя по сроку дата его подписания либо дата вступления его в силу, в случае отсутствия указанных дат - дата его составления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Если при осуществлении валютной операции денежные средства зачислены на счет резидента (списаны со счета резидента) одной суммой одновременно по нескольким заключенным с одним и тем же нерезидентом документам, связанным с проведением валютной операции, с одним кодом вида валютной операции, по которым не требуется оформления ПС, в СВО сведения о такой операции заполняются с разбивкой на несколько строк с отражением информации по каждому документу, связанному с проведением валютной операции с заполнением графы 8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Указание в  одновременно номера ПС и иной информации не допускается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10. Графы 9,10 заполняются по валютным операциям, связанным с расчетами по контракту (кредитному договору), по которому оформлен ПС, в случае если код валюты, указанный в графе 6, отличается от кода валюты контракта (кредитного договора), указанного в ПС. В иных случаях графы 9, 10 не заполняются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10.1. В графе 9 указывается цифровой код валюты контракта (кредитного договора), указанный в ПС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10.2. В графе 10 указывается сумма, приведенная в графе 7, в пересчете в валюту контракта (кредитного договора), указанную в графе 9, по курсу иностранных валют по отношению к рублю на дату совершения валютной операции, если иной порядок пересчета не установлен условиями контракта (кредитного договора)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11. В графе 11 указывается резидентом, оформившим ПС, информация об ожидаемом максимальном сроке исполнения нерезидентом обязательств по контракту, по которому оформлен ПС, в счет осуществляемого резидентом авансового платежа (коды видов валютных операций 11100, 21100, 23100, 23110). В иных случаях графа 11 не заполняется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Ожидаемый срок указывается в виде последней даты (в формате ДД.ММ.ГГГГ) истечения срока исполнения нерезидентом обязательств в счет осуществляемого авансового платежа, который определяется исходя из условий контракта и (или) в соответствии с обычаями делового оборота, иных документов, связанных с проведением валютных операций, включая сроки для выпуска (условного выпуска) товаров таможенными органами, сроки для оформления документов, подтверждающих исполнение нерезидентом обязательств путем передачи резиденту товаров (при отсутствии установленного нормативными правовыми актами в области таможенного дела требования о декларирования таможенным органов товаров), выполнения для него работ, оказания ему услуг, передачи ему информации и результатов интеллектуальной деятельности, в том числе исключительных прав на них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12. В  "Примечание" могут указываться дополнительные сведения по проводимым валютным операциям, при этом: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в поле "N строки" указывается номер строки СВО, к которой приводится дополнительная информация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в поле "Содержание" указывается дополнительная информация о валютной операции, сведения о которой приведены в строке СВО с указанным номером, включая сведения о документах, связанных с проведением этой валютной операции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</w:r>
    </w:p>
    <w:p>
      <w:pPr>
        <w:pStyle w:val="Heading1"/>
        <w:autoSpaceDE w:val="false"/>
        <w:bidi w:val="0"/>
        <w:spacing w:before="108" w:after="108"/>
        <w:jc w:val="center"/>
        <w:rPr>
          <w:rFonts w:ascii="Arial Cyr" w:hAnsi="Arial Cyr" w:eastAsia="Arial Cyr" w:cs="Arial Cyr"/>
          <w:b/>
          <w:b/>
          <w:bCs/>
          <w:color w:val="000080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000080"/>
          <w:sz w:val="24"/>
          <w:szCs w:val="24"/>
        </w:rPr>
        <w:t>Перечень</w:t>
        <w:br/>
        <w:t>валютных и иных операций резидентов и нерезидентов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</w:r>
    </w:p>
    <w:tbl>
      <w:tblPr>
        <w:tblW w:w="96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94"/>
        <w:gridCol w:w="8221"/>
      </w:tblGrid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Код вида операции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Наименование вида операций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01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Конверсионные операции резидентов в безналичной форм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родажа резидентом иностранной валюты за валюту РФ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окупка резидентом иностранной валюты за валюту РФ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4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окупка (продажа) резидентом одной иностранной валюты за другую иностранную валюту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02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Конверсионные операции нерезидентов в безналичной форм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окупка нерезидентом валюты РФ за иностранную валюту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родажа нерезидентом валюты РФ за иностранную валюту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 при осуществлении внешнеторговой деятельности, связанной с вывозом с территории РФ товаров, включая воздушные, морские суда, суда внутреннего плавания и космические объекты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виде предварительной оплаты резиденту товаров, вывозимых с территории РФ, в том числе по договору комиссии (агентскому договору, договору поручения) (авансовый платеж), за исключением расчетов, указанных в 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при предоставлении резидентом отсрочки платежа за товары, вывезенные с территории РФ, в том числе по договору комиссии (агентскому договору, договору поручения (отсрочка платежа), за исключением расчетов, указанных в 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резидента в пользу нерезидента, связанные с возвратом излишне полученных денежных средств при вывозе товаров с территории РФ, за исключением расчетов по коду 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11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 при осуществлении внешнеторговой деятельности, связанной с ввозом на территорию РФ товаров, включая воздушные, морские суда, суда внутреннего плавания и космические объекты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виде предварительной оплаты нерезиденту товаров, ввозимых на территорию РФ, в том числе по договору комиссии (агентскому договору, договору поручения) (авансовый платеж), за исключением расчетов, указанных в 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при предоставлении нерезидентом отсрочки платежа за товары, ввезенные на территорию РФ, в том числе по договору комиссии (агентскому договору, договору поручения) (отсрочка платежа), за исключением расчетов, указанных в 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нерезидента в пользу резидента, связанные с возвратом излишне полученных денежных средств при ввозе товаров на территорию РФ, за исключением расчетов по коду 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12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 за продаваемые товары без их ввоза на территорию РФ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нерезидента в пользу резидента за товары, продаваемые за пределами территории РФ без их ввоза на территорию РФ, за исключением расчетов по кодам , ,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6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резидента в пользу нерезидента за товары, продаваемые за пределами территории РФ без их ввоза на территорию РФ, за исключением расчетов по кодам , ,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резидента в пользу нерезидента, связанные с возвратом излишне полученных денежных средств при продаже товаров за пределами территории РФ, за исключением расчетов по коду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нерезидента в пользу резидента, связанные с возвратом излишне полученных денежных средств при продаже товаров за пределами территории РФ, за исключением расчетов по коду 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13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 за продаваемые товары на территории РФ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нерезидента в пользу резидента за товары, продаваемые на территории РФ, за исключением расчетов по кодам , ,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резидента в пользу нерезидента за товары, продаваемые на территории РФ, за исключением расчетов по кодам , ,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резидента в пользу нерезидента, связанные с возвратом излишне полученных денежных средств при продаже товаров на территории РФ, за исключением расчетов по коду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нерезидента в пользу резидента, связанные с возвратом излишне полученных денежных средств при продаже товаров на территории РФ, за исключением расчетов по коду 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 при осуществлении внешнеторговой деятельности, связанной с выполнением резидентами работ, оказанием резидентами услуг, передачей резидентами информации и результатов интеллектуальной деятельности, в том числе исключительных прав на них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виде предварительной оплаты выполняемых резидентом работ, оказываемых услуг, передаваемых информации и результатов интеллектуальной деятельности, в том числе исключительных прав на них, включая выполнение указанных обязательств по договору комиссии (агентскому договору, договору поручения) (авансовый платеж), за исключением расчетов, указанных в  настоящего Перечня, и расчетов, связанных с выплатой вознаграждения резиденту-брокеру по договору о брокерском обслуживании ( настоящего Перечня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за выполненные резидентом работы, оказанные услуги, переданные информацию и результаты интеллектуальной деятельности, в том числе исключительные права на них, включая выполнение указанных обязательств по договору комиссии (агентскому договору, договору поручения) (отсрочка платежа), за исключением расчетов, указанных в  настоящего Перечня, и расчетов, связанных с выплатой вознаграждения резиденту-брокеру по договору о брокерском обслуживании ( настоящего Перечня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-комиссионера (агента, поручителя) в пользу нерезидента-комитента (принципала, доверителя) в связи с оказанием резидентом услуг по реализации иным лицам товаров, работ, услуг, информации и результатов интеллектуальной деятельности, в том числе исключительных прав на них, нерезидента в соответствии с договором комиссии (агентским договором, договором поручения), за исключением расчетов, указанных в 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возвратом излишне полученных денежных средств за выполнение резидентом работ, оказание услуг, передачу информации и результатов интеллектуальной деятельности, в том числе исключительных прав на них, за исключением расчетов, указанных в  и  настоящего Перечня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21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 при осуществлении внешнеторговой деятельности, связанной с выполнением нерезидентами работ, оказанием нерезидентами услуг, передачей нерезидентами информации и результатов интеллектуальной деятельности, в том числе исключительных прав на них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виде предварительной оплаты выполняемых нерезидентом работ, оказываемых услуг, передаваемых информации и результатов интеллектуальной деятельности, в том числе исключительных прав на них, включая выполнение указанных обязательств по договору комиссии (агентскому договору, договору поручения) (авансовый платеж), за исключением расчетов, указанных в  настоящего Перечня, и расчетов, связанных с выплатой вознаграждения нерезиденту-брокеру по договору о брокерском обслуживании ( настоящего Перечня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за выполненные нерезидентом работы, оказанные услуги, переданную информацию и результаты интеллектуальной деятельности, в том числе исключительные права на них, включая выполнение указанных обязательств по договору комиссии (агентскому договору, договору поручения) (отсрочка платежа), за исключением расчетов, указанных в  настоящего Перечня, и расчетов, связанных с выплатой вознаграждения нерезиденту-брокеру по договору о брокерском обслуживании ( настоящего Перечня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-комиссионера (агента, поручителя) в пользу резидента-комитента (принципала, доверителя) в связи с оказанием нерезидентом услуг по реализации иным лицам товаров, работ, услуг, информации и результатов интеллектуальной деятельности, в том числе исключительных прав на них, резидента в соответствии с договором комиссии (агентским договором, договором поручения), за исключением расчетов, указанных в 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возвратом излишне полученных денежных средств за выполнение нерезидентом работ, оказание услуг, передачу информации и результатов интеллектуальной деятельности, в том числе исключительных прав на них, за исключением расчетов, указанных в  и  настоящего Перечня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22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, связанные с передачей резидентами товаров, выполнением резидентами работ, оказанием резидентами услуг, передачей резидентами информации и результатов интеллектуальной деятельности, в том числе исключительных прав на них, по договорам (контрактам) смешанного тип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-комитента (принципала, доверителя) в виде предварительной оплаты резиденту-комиссионеру (агенту, поручителю) товаров, вывозимых с территории РФ, выполняемых работ, оказываемых услуг, передаваемых информации и результатов интеллектуальной деятельности, в том числе исключительных прав на них (авансовый платеж), за исключением расчетов по коду  и расчетов, связанных с выплатой вознаграждения резиденту-брокеру по договору о брокерском обслуживании ( настоящего Перечня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виде предварительной оплаты резиденту поставляемых товаров, выполняемых работ, оказываемых услуг, передаваемых информации и результатов интеллектуальной деятельности, в том числе исключительных прав на них, по договорам (контрактам), указанным в  настоящей Инструкции (авансовый платеж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-комитента (принципала, доверителя) при предоставлении резидентом-комиссионером (агентом, поручителем) отсрочки платежа за вывезенные с территории РФ товары, выполненные работы, оказанные услуги, переданные информацию и результаты интеллектуальной деятельности, в том числе исключительные права на них (отсрочка платежа), за исключением расчетов по коду  и расчетов, связанных с выплатой вознаграждения резиденту-брокеру по договору о брокерском обслуживании ( настоящего Перечня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при предоставлении резидентом отсрочки платежа за поставленные товары, выполненные работы, оказанные услуги, переданные информацию и результаты интеллектуальной деятельности, в том числе исключительные права на них, по договорам (контрактам), указанным в  настоящей Инструкции (отсрочка платежа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по договору финансовой аренды (лизинга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возвратом излишне полученных денежных средств по договорам (контрактам) смешанного типа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23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, связанные с передачей нерезидентами товаров, выполнением нерезидентами работ, оказанием нерезидентами услуг, передачей нерезидентами информации и результатов интеллектуальной деятельности, в том числе исключительных прав на них, по договорам (контрактам) смешанного тип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-комитента (принципала, доверителя) в виде предварительной оплаты нерезиденту-комиссионеру (агенту, поручителю) товаров, ввозимых на территорию РФ, выполняемых работ, оказываемых услуг, передаваемых информации и результатов интеллектуальной деятельности, в том числе исключительных прав на них (авансовый платеж), за исключением расчетов по коду  и расчетов, связанных с выплатой вознаграждения нерезиденту-брокеру по договору о брокерском обслуживании ( настоящего Перечня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виде предварительной оплаты нерезиденту поставляемых товаров, выполняемых работ, оказываемых услуг, передаваемых информации и результатов интеллектуальной деятельности, в том числе исключительных прав на них, по договорам (контрактам), указанным в  настоящей Инструкции (авансовый платеж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-комитента (принципала, доверителя) при предоставлении нерезидентом-комиссионером (агентом, поручителем) отсрочки платежа за ввезенные на территорию РФ товары, выполненные работы, оказанные услуги, переданные информацию и результаты интеллектуальной деятельности, в том числе исключительные права на них (отсрочка платежа), за исключением расчетов по коду  и расчетов, связанных с выплатой вознаграждения нерезиденту-брокеру по договору о брокерском обслуживании ( настоящего Перечня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при предоставлении нерезидентом отсрочки платежа за поставленные товары, выполненные работы, оказанные услуги, переданную информацию и результаты интеллектуальной деятельности, в том числе исключительные права на них, по договорам (контрактам), указанным в  настоящей Инструкции (отсрочка платежа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по договору финансовой аренды (лизинга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возвратом излишне полученных денежных средств по договорам (контрактам) смешанного типа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 по операциям с недвижимым имуществом, за исключением платежей за воздушные, морские суда, суда внутреннего плавания и космические объекты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за недвижимое имущество, приобретаемое за пределами территории РФ, в том числе связанные с долевым участием нерезидента в строительстве резидентом недвижимого имущества за пределами территории РФ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за недвижимое имущество, приобретаемое за пределами территории РФ, в том числе связанные с долевым участием резидента в строительстве нерезидентом недвижимого имущества за пределами территории РФ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за недвижимое имущество, приобретаемое на территории РФ, в том числе связанные с долевым участием нерезидента в строительстве резидентом недвижимого имущества на территории РФ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4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за недвижимое имущество, приобретаемое на территории РФ, в том числе связанные с долевым участием резидента в строительстве нерезидентом недвижимого имущества на территории РФ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возвратом излишне полученных денежных средств по операциям с недвижимым имуществом, в том числе связанным с долевым участием в строительстве недвижимого имуществ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возвратом излишне полученных денежных средств по операциям с недвижимым имуществом, в том числе связанным с долевым участием в строительстве недвижимого имущества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32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 в соответствии с договорами уступки требования, перевода долга, заключенными между резидентами и нерезидентами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за уступаемое резидентом требование нерезиденту в соответствии с договором уступки требовани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за уступаемое нерезидентом требование резиденту в соответствии с договором уступки требовани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за переводимый нерезидентом долг на резидента в соответствии с договором перевода долг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за переводимый резидентом долг на нерезидента в соответствии с договором перевода долга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3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 по прочим операциям, связанным с внешнеторговой деятельностью и прямо не указанным в группах 10 - 23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по прочим операциям, связанным с внешнеторговой деятельностью и прямо не указанным в группах 10 - 23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4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по прочим операциям, связанным с внешнеторговой деятельностью и прямо не указанным в группах 10 - 23 настоящего Перечня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4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, связанные с предоставлением резидентами, за исключением уполномоченных банков, нерезидентам денежных средств по договорам займ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при предоставлении денежных средств по договору займ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возвратом излишне полученных денежных средств при предоставлении резидентом нерезиденту займа по договору займа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41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, связанные с предоставлением нерезидентами резидентам, за исключением уполномоченных банков, денежных средств по кредитным договорам и договорам займ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при предоставлении денежных средств по кредитному договору, договору займ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возвратом излишне полученных денежных средств при предоставлении нерезидентом резиденту кредита или займа по кредитному договору, договору займа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42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, связанные с исполнением резидентами, за исключением уполномоченных банков, обязательств по привлеченным в денежной форме кредитам и займам по кредитным договорам и договорам займ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по возврату основного долга по кредитному договору, договору займ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3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по выплате процентов по кредитному договору, договору займу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рочие расчеты резидента в пользу нерезидента, связанные с уплатой премий (комиссий) и иных денежных средств по привлеченному кредиту, займу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возвратом излишне полученных денежных средств при погашении резидентом основного долга по кредитному договору, договору займу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возвратом излишне полученных процентов по кредитному договору, договору займу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43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, связанные с исполнением нерезидентами обязательств по привлеченным в денежной форме займам по договорам займ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по возврату основного долга по договору займ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3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по выплате процентов по договору займу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рочие расчеты нерезидента в пользу резидента, связанные с уплатой премий (комиссий) и иных денежных средств по привлеченному займу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возвратом излишне полученных денежных средств при возврате основного долга нерезидентом по договору займу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4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возвратом излишне полученных денежных средств при погашении процентов по договору займу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, связанные с инвестициями в форме капитальных вложений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по операциям с долями, вкладами, паями в имуществе (уставном или складочном капитале, паевом фонде кооператива) юридического лица, а также по договору простого товариществ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при выплате дивидендов (доходов) от инвестиций в форме капитальных вложений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по операциям с долями, вкладами, паями в имуществе (уставном или складочном капитале, паевом фонде кооператива) юридического лица, а также по договору простого товариществ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при выплате дивидендов (доходов) от инвестиций в форме капитальных вложений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возвратом излишне полученных денежных средств по операциям инвестирования в форме капитальных вложений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возвратом излишне полученных денежных средств по операциям инвестирования в форме капитальных вложений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51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, связанные с приобретением нерезидентами у резидентов ценных бумаг (прав, удостоверенных ценными бумагами), за исключением расчетов по кодам 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за приобретаемые облигации, акции и иные эмиссионные ценные бумаги резиденто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за приобретаемые облигации, акции и иные эмиссионные ценные бумаги нерезиденто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за приобретаемые паи инвестиционных фондов, учредителем которых является резидент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3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за приобретаемые паи инвестиционных фондов, учредителем которых является нерезидент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за приобретаемые векселя и иные неэмиссионные ценные бумаги, выданные резидентом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5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за приобретаемые векселя и иные неэмиссионные ценные бумаги, выданные нерезидентами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возвратом излишне полученных денежных средств по операциям с ценными бумагами (правами, удостоверенными ценными бумагам), а также денежных средств по таким неисполненным обязательствам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52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, связанные с приобретением резидентами у нерезидентов ценных бумаг (прав, удостоверенных ценными бумагами), за исключением расчетов по кодам 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за приобретаемые облигации, акции и иные эмиссионные ценные бумаги резиденто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за приобретаемые облигации, акции и иные эмиссионные ценные бумаги нерезиденто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за приобретаемые паи инвестиционных фондов, учредителем которых является нерезидент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3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за приобретаемые паи инвестиционных фондов, учредителем которых является резидент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за приобретаемые векселя и иные неэмиссионные ценные бумаги, выданные резидентами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5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за приобретаемые векселя и иные неэмиссионные ценные бумаги, выданные нерезидентами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возвратом излишне полученных денежных средств по операциям с ценными бумагами (правами, удостоверенными ценными бумагам), а также денежных средств по таким неисполненным обязательствам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5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, связанные с исполнением резидентами и нерезидентами обязательств по ценным бумагам, за исключением расчетов по кодам 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при исполнении резидентом обязательств по облигациям, акциям и иным эмиссионным ценным бумагам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при выплате доходов по паям инвестиционных фондо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при исполнении резидентом обязательств по векселями и иным неэмиссионным ценным бумагам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при исполнении нерезидентом обязательств по облигациям и иным эмиссионным ценным бумагам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при выплате доходов по паям инвестиционных фондо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3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при исполнении нерезидентом обязательств по векселям и иным неэмиссионным ценным бумагам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возвратом излишне полученных денежных средств при исполнении обязательств по операциям с ценными бумагами, а также денежных средств по неисполненным обязательствам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возвратом излишне полученных денежных средств при исполнении обязательств по операциям с ценными бумагами, а также денежных средств по неисполненным обязательствам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56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резидентами и нерезидентами по операциям с производными финансовыми инструментами и прочим срочным сделкам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 по операциям со срочными и производными финансовыми инструментами (премии, маржевые и гарантийные взносы и иные денежные средства, перечисляемые в соответствии с условиями таких контрактов, за исключением расчетов, связанных с поставкой базисного актива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6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 по операциям со срочными и производными финансовыми инструментами (премии, маржевые и гарантийные взносы и иные денежные средства, перечисляемые в соответствии с условиями таких контрактов, за исключением расчетов, связанных с поставкой базисного актив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, связанные с возвратом нерезиденту излишне перечисленных денежных средств, а также денежных средств по неисполненным обязательствам, указанным в настоящей групп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, связанные с возвратом резиденту излишне перечисленных денежных средств, а также денежных средств по неисполненным обязательствам, указанным в настоящей группе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57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по договорам доверительного управления имуществом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- учредителя управления в пользу резидента - доверительного управляющего, не являющегося уполномоченным банком, в иностранной валют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- доверительного управляющего, не являющегося уполномоченным банком, в пользу резидента - учредителя управления в иностранной валют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- учредителя управления в пользу резидента - доверительного управляющего, не являющегося уполномоченным банком, в иностранной валюте и валюте РФ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- доверительного управляющего, не являющегося уполномоченным банком, в пользу нерезидента - учредителя управления в иностранной валюте и валюте РФ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, связанные с возвратом нерезиденту перечисленных денежных средств по договорам доверительного управления имуществом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, связанные с возвратом резиденту излишне перечисленных денежных средств по договорам доверительного управления имуществом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58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по договорам о брокерском обслуживании, исключением расчетов по кодам 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, за исключением уполномоченного банка, в пользу нерезидента по договору о брокерском обслуживании, включая выплаты вознаграждения брокера-нерезидент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за исключением уполномоченного банка, по договору о брокерском обслуживании, включая выплаты вознаграждения брокера-резидент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между резидентами в иностранной валюте по договору о брокерском обслуживании, включая выплату вознаграждения брокер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-брокера, связанные с возвратом резиденту перечисленных денежных средств по договору о брокерском обслуживании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-брокера, за исключением уполномоченного банка, связанные с возвратом нерезиденту перечисленных денежных средств по договору о брокерском обслуживании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5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-брокера, связанные с возвратом резиденту, за исключением уполномоченного банка, перечисленных денежных средств по договору о брокерском обслуживании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6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Переводы нерезидентов, снятие (зачисление) наличной валюты РФ, осуществляемые по счетам нерезидентов в валюте РФ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7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валюты РФ с банковского счета нерезидента в валюте РФ на другой банковский счет (счет по депозиту) в валюте РФ этого нерезидента, открытый в этом же уполномоченном банке, со счета по депозиту нерезидента в валюте РФ на банковский счет этого нерезидента, открытый в этом же уполномоченном банк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71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валюты РФ с банковского счета нерезидента в валюте РФ, открытого в уполномоченном банке, на банковский счет (счет по депозиту) в валюте РФ этого нерезидента, открытый в другом уполномоченном банке, со счета по депозиту нерезидента в валюте РФ на банковский счет этого нерезидента, открытый в другом уполномоченном банк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7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валюты РФ с банковского счета нерезидента в валюте РФ, открытого в уполномоченном банке, на банковский счет (счет по депозиту) в валюте РФ этого нерезидента, открытый в банке- нерезиденте, со счета по депозиту нерезидента в валюте РФ, открытого в уполномоченном банке, на банковский счет в валюте РФ этого нерезидента, открытый в банке- нерезидент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8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валюты РФ с банковского счета нерезидента в валюте РФ на банковский счет (счет по депозиту) в валюте РФ другого нерезидента, открытый в этом же уполномоченном банк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81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валюты РФ с банковского счета нерезидента в валюте РФ, открытого в уполномоченном банке, на банковский счет (счет по депозиту) в валюте РФ другого нерезидента, открытый в другом уполномоченном банк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9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Снятие наличной валюты РФ со счета нерезидента в валюте РФ, открытого в уполномоченном банк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9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Зачисление наличной валюты РФ на счет нерезидента в валюте РФ, открытый в уполномоченном банке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61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и переводы резидентов, снятие (зачисление) резидентами наличной иностранной валюты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7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между резидентами в иностранной валюте по договорам транспортной экспедиции, перевозки и фрахтования (чартера) при оказании экспедитором, перевозчиком и фрахтовщиком услуг, связанных с перевозкой вывозимого из РФ или ввозимого в Российскую Федерацию груза, транзитной перевозкой груза по территории РФ, а также по договорам страхования указанных грузо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иностранной валюты с транзитного валютного счета резидента на другой транзитный валютный счет этого резидента или расчетный счет этого резидента в иностранной валют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1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в иностранной валюте между резидентами, являющимися комиссионерами (агентами, поверенными), и резидентами, являющимися комитентами (принципалами, доверителями), при оказании комиссионерами (агентами, поверенными) услуг, связанных с заключением и исполнением договоров с нерезидентами о передаче товаров, выполнении работ, об оказании услуг, о передаче информации и результатов интеллектуальной деятельности, в том числе исключительных прав на них, включая операции по возврату комитентам (принципалам, доверителям) денежных средств, за исключением платежей по кодам  и ,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иностранной валюты с расчетного счета резидента в иностранной валюте, открытого в уполномоченном банке, на счет этого же резидента в иностранной валюте, открытый в этом же уполномоченном банк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3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иностранной валюты с расчетного счета резидента в иностранной валюте, открытого в уполномоченном банке, на счет этого резидента в иностранной валюте, открытый в другом уполномоченном банк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4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иностранной валюты или валюты РФ со счета резидента, открытого в банке-нерезиденте, на счет этого резидента, открытый в уполномоченном банк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4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иностранной валюты или валюты РФ со счета резидента, открытого в банке-нерезиденте, на счет другого резидента, открытый в уполномоченном банк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иностранной валюты или валюты РФ со счета резидента, открытого в уполномоченном банке, на счет этого же резидента, открытый в банке-нерезидент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5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Переводы иностранной валюты или валюты РФ со счета резидента, открытого в уполномоченном банке, на счет другого резидента, открытый в банке-нерезидент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6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между резидентами в иностранной валюте, связанные с внесением и возвратом индивидуального и (или) коллективного клирингового обеспечения, в соответствии с </w:t>
            </w:r>
            <w:hyperlink r:id="rId2">
              <w:r>
                <w:rPr>
                  <w:rStyle w:val="InternetLink"/>
                  <w:rFonts w:eastAsia="Arial Cyr" w:cs="Arial Cyr" w:ascii="Arial Cyr" w:hAnsi="Arial Cyr"/>
                  <w:b w:val="false"/>
                  <w:bCs w:val="false"/>
                  <w:sz w:val="24"/>
                  <w:szCs w:val="24"/>
                </w:rPr>
                <w:t>Федеральным законом</w:t>
              </w:r>
            </w:hyperlink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 от 7 февраля 2011 года N 7-ФЗ "О клиринге и клиринговой деятельности" (Собрание законодательства РФ, 2011, N 7, ст. 904; N 48, ст. 6728; N 49, ст. 7040, ст. 7061) (далее - Федеральный закон "О клиринге и клиринговой деятельности")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61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между резидентами в иностранной валюте по итогам клиринга, осуществляемого в соответствии с </w:t>
            </w:r>
            <w:hyperlink r:id="rId3">
              <w:r>
                <w:rPr>
                  <w:rStyle w:val="InternetLink"/>
                  <w:rFonts w:eastAsia="Arial Cyr" w:cs="Arial Cyr" w:ascii="Arial Cyr" w:hAnsi="Arial Cyr"/>
                  <w:b w:val="false"/>
                  <w:bCs w:val="false"/>
                  <w:sz w:val="24"/>
                  <w:szCs w:val="24"/>
                </w:rPr>
                <w:t>Федеральным законом</w:t>
              </w:r>
            </w:hyperlink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 "О клиринге и клиринговой деятельности"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62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в иностранной валюте между резидентами, являющимися комиссионерами (агентами, поверенными), и резидентами, являющимися комитентами (принципалами, доверителями), при оказании комиссионерами (агентами, поверенными) услуг, связанных с заключением и исполнением договоров, обязательства по которым подлежат исполнению по итогам клиринга, осуществляемого в соответствии с </w:t>
            </w:r>
            <w:hyperlink r:id="rId4">
              <w:r>
                <w:rPr>
                  <w:rStyle w:val="InternetLink"/>
                  <w:rFonts w:eastAsia="Arial Cyr" w:cs="Arial Cyr" w:ascii="Arial Cyr" w:hAnsi="Arial Cyr"/>
                  <w:b w:val="false"/>
                  <w:bCs w:val="false"/>
                  <w:sz w:val="24"/>
                  <w:szCs w:val="24"/>
                </w:rPr>
                <w:t>Федеральным законом</w:t>
              </w:r>
            </w:hyperlink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 "О клиринге и клиринговой деятельности", в том числе возвратом комитентам (принципалам, доверителям) денежных средст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63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в иностранной валюте между резидентами, связанные с исполнением и (или) прекращением договора, являющегося производным финансовым инструментом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7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Снятие наличной иностранной валюты со счета резидента в иностранной валюте, открытого в уполномоченном банк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7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Зачисление наличной иностранной валюты на счет резидента в иностранной валюте, открытый в уполномоченном банке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7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Неторговые операции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нерезидента в пользу резидента, связанные с уплатой налогов, пошлин и иных сборов, за исключением расчетов по коду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резидента в пользу нерезидента, связанные с уплатой налогов, пошлин и иных сборов, за исключением расчетов по коду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3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, связанные с выплатой нерезидентом резиденту пенсий, пособий и других социальных выплат, за исключением расчетов по коду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4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, связанные с выплатой резидентом нерезиденту пенсий, пособий и других социальных выплат, за исключением расчетов по коду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, связанные с выплатой нерезидентом резиденту заработной платы и других видов оплаты труда, за исключением расчетов по коду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6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, связанные с выплатой резидентом нерезиденту заработной платы и других видов оплаты труда, за исключением расчетов по коду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9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, связанные с оказанием нерезидентом резиденту безвозмездной финансовой помощи, за исключением расчетов по коду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9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, связанные с оказанием резидентом нерезиденту безвозмездной финансовой помощи, за исключением расчетов по коду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, связанные с оказанием нерезидентом резиденту благотворительной помощи, сбором пожертвований, выплатой (получением) грантов и иных платежей на безвозмездной основ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0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, связанные с оказанием резидентом нерезиденту благотворительной помощи, сбором пожертвований, выплатой (получением) грантов и иных платежей на безвозмездной основ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выплатой страхового возмещения по договору страхования или перестраховани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1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выплатой страхового возмещения по договору страхования или перестраховани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исполнением решений судебных органо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2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исполнением решений судебных органо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Прочие расчеты нерезидента в пользу резидента по неторговым операциям, за исключением расчетов по кодам , , , , , ,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205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Прочие расчеты резидента в пользу нерезидента по неторговым операциям, за исключением расчетов по кодам , , , , , ,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резидента в пользу нерезидента, связанные с возвратом излишне полученных денежных средств по неторговым операциям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0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нерезидента в пользу резидента, связанные с возвратом излишне полученных денежных средств по неторговым операциям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8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между уполномоченным банком и нерезидентом в валюте РФ и между уполномоченным банком и резидентом в иностранной валюте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между нерезидентом и уполномоченным банком в валюте РФ по кредитному договору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Списание валюты РФ с банковского счета нерезидента в валюте РФ в связи с открытием аккредитив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1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Зачисление валюты РФ на банковский счет нерезидента в валюте РФ в связи с закрытием аккредитив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между нерезидентом и уполномоченным банком в валюте РФ по иным операциям, за исключением расчетов по кодам , ,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Расчеты между резидентом и уполномоченным банком в иностранной валюте по кредитному договору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Списание иностранной валюты с расчетного счета резидента, открытого в уполномоченном банке, в связи с открытием аккредитив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21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Зачисление иностранной валюты на расчетный счет резидента, открытый в уполномоченном банке, в связи с закрытием аккредитива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8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15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между резидентом и уполномоченным банком в иностранной валюте по иным операциям, за исключением расчетов по кодам , , </w:t>
            </w:r>
          </w:p>
        </w:tc>
      </w:tr>
      <w:tr>
        <w:trPr/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autoSpaceDE w:val="false"/>
              <w:bidi w:val="0"/>
              <w:snapToGrid w:val="false"/>
              <w:spacing w:before="108" w:after="108"/>
              <w:jc w:val="center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99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  <w:sz w:val="24"/>
                <w:szCs w:val="24"/>
              </w:rPr>
              <w:t>Расчеты по прочим валютным операциям, прямо не указанным в группах 01 - 80 настоящего Перечня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1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Возврат резиденту ошибочно списанных (зачисленных) денежных средст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2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Возврат нерезиденту ошибочно списанных (зачисленных) денежных средств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9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>090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auto"/>
                <w:sz w:val="24"/>
                <w:szCs w:val="24"/>
              </w:rPr>
              <w:t xml:space="preserve">Расчеты по операциям, не указанным в  настоящего Перечня, а также за исключением платежей по кодам , 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______________________________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* Коды видов операций данной группы и  настоящего Перечня используются в случае если сумма перевода включает одновременно стоимость товаров и стоимость услуг, и (или) работ, и (или) информации, и (или) результатов интеллектуальной деятельности, в том числе исключительных прав на них, по следующим договорам (контрактам), которые в целях настоящего приложения признаются договорами (контрактами) смешанного типа: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а) договорам (контрактам), которыми предусмотрен вывоз (ввоз) резидентом товаров с территории РФ (на территорию РФ) с условием выполнения работ, и (или) оказания услуг, и (или) передачи информации, и (или) результатов интеллектуальной деятельности, в том числе, исключительных прав на них, включая вывоз (ввоз) товаров для их переработки, строительство объектов за рубежом или в РФ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б) договорам (контрактам), указанным в  настоящей Инструкции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в) договорам финансовой аренды (лизинга);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г) агентским договорам (договорам комиссии, поручения), условиями которых предусмотрен ввоз (вывоз) товаров на территорию РФ (с территории РФ)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  <w:t>** Коды видов операций  используются только уполномоченным банком для хранения данных по валютным и иным операциям, проведенным резидентами и нерезидентами.</w:t>
      </w:r>
    </w:p>
    <w:p>
      <w:pPr>
        <w:pStyle w:val="Normal"/>
        <w:autoSpaceDE w:val="false"/>
        <w:ind w:left="0" w:right="0"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</w:r>
    </w:p>
    <w:p>
      <w:pPr>
        <w:pStyle w:val="Normal"/>
        <w:autoSpaceDE w:val="false"/>
        <w:ind w:left="0" w:right="0" w:firstLine="698"/>
        <w:jc w:val="right"/>
        <w:rPr>
          <w:rFonts w:ascii="Arial Cyr" w:hAnsi="Arial Cyr" w:eastAsia="Arial Cyr" w:cs="Arial Cyr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4.0" TargetMode="External"/><Relationship Id="rId3" Type="http://schemas.openxmlformats.org/officeDocument/2006/relationships/hyperlink" Target="garantf1://12082694.0" TargetMode="External"/><Relationship Id="rId4" Type="http://schemas.openxmlformats.org/officeDocument/2006/relationships/hyperlink" Target="garantf1://12082694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07:16Z</dcterms:created>
  <dc:creator/>
  <dc:description/>
  <dc:language>en-US</dc:language>
  <cp:lastModifiedBy/>
  <cp:revision>0</cp:revision>
  <dc:subject/>
  <dc:title/>
</cp:coreProperties>
</file>