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before="0" w:after="0"/>
        <w:ind w:left="0" w:right="0" w:firstLine="5325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В связи с ___________________________________ просим Вас предоставить копии следующих документов по паспорту сделки № _____________ от _________ по  ___________ (наименование документа-основания для оформления ПС) от __________:</w:t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-</w:t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-</w:t>
      </w:r>
    </w:p>
    <w:p>
      <w:pPr>
        <w:pStyle w:val="Normal"/>
        <w:jc w:val="both"/>
        <w:rPr>
          <w:rFonts w:ascii="Times New Roman" w:hAnsi="Times New Roman" w:eastAsia="Times New Roman" w:cs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auto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>-</w:t>
      </w:r>
    </w:p>
    <w:p>
      <w:pPr>
        <w:pStyle w:val="Normal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ascii="Times New Roman" w:hAnsi="Times New Roman" w:eastAsia="Times New Roman" w:cs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ru-RU" w:eastAsia="zh-CN" w:bidi="hi-IN"/>
        </w:rPr>
        <w:t xml:space="preserve">М.П.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u-RU" w:eastAsia="zh-CN" w:bidi="hi-IN"/>
        </w:rPr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