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  <w:gridCol w:w="864"/>
        <w:gridCol w:w="432"/>
      </w:tblGrid>
      <w:tr>
        <w:trPr>
          <w:trHeight w:val="16105" w:hRule="atLeast"/>
        </w:trPr>
        <w:tc>
          <w:tcPr>
            <w:tcW w:w="9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291"/>
              <w:gridCol w:w="491"/>
              <w:gridCol w:w="225"/>
              <w:gridCol w:w="143"/>
              <w:gridCol w:w="540"/>
              <w:gridCol w:w="407"/>
              <w:gridCol w:w="351"/>
              <w:gridCol w:w="370"/>
              <w:gridCol w:w="177"/>
              <w:gridCol w:w="184"/>
              <w:gridCol w:w="264"/>
              <w:gridCol w:w="351"/>
              <w:gridCol w:w="351"/>
              <w:gridCol w:w="437"/>
              <w:gridCol w:w="525"/>
              <w:gridCol w:w="525"/>
              <w:gridCol w:w="207"/>
              <w:gridCol w:w="246"/>
              <w:gridCol w:w="437"/>
              <w:gridCol w:w="540"/>
              <w:gridCol w:w="321"/>
              <w:gridCol w:w="266"/>
              <w:gridCol w:w="317"/>
              <w:gridCol w:w="793"/>
            </w:tblGrid>
            <w:tr>
              <w:trPr>
                <w:trHeight w:val="34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7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Главное управление Банка России по Рязанской области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8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3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32" w:type="dxa"/>
                  <w:gridSpan w:val="14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ЕЖЕКВАРТАЛЬНЫЙ ОТЧЕТ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ценным бумагам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1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 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 квартал  2010 года</w:t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66" w:type="dxa"/>
                  <w:gridSpan w:val="2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Прио-Внешторгбанк (открытое акционерное общество)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80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8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эмитента:</w:t>
                  </w:r>
                </w:p>
              </w:tc>
              <w:tc>
                <w:tcPr>
                  <w:tcW w:w="14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212-B</w:t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</w:t>
                  </w:r>
                </w:p>
              </w:tc>
              <w:tc>
                <w:tcPr>
                  <w:tcW w:w="229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  <w:lang w:val="en-US"/>
                    </w:rPr>
                    <w:t>29 июля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 xml:space="preserve"> 2010 г.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Правление Прио -Внешторгбанка (ОАО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86" w:type="dxa"/>
                  <w:gridSpan w:val="2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3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</w:t>
                  </w:r>
                </w:p>
              </w:tc>
              <w:tc>
                <w:tcPr>
                  <w:tcW w:w="181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>29 июля 2010 г.</w:t>
                  </w:r>
                </w:p>
              </w:tc>
              <w:tc>
                <w:tcPr>
                  <w:tcW w:w="3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92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23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89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 xml:space="preserve">Место нахождения кредитной организации - эмитента: </w:t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390023, г.Рязань, ул. Есенина, д.82/2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ация, содержащаяся в настоящем ежеквартальном отчете, подлежи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крытию в соответствии с законодательством Российской Федерации о ценных бумагах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9" w:type="dxa"/>
                  <w:gridSpan w:val="17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должности руководителя кредитной организации - эмитента</w:t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9" w:type="dxa"/>
                  <w:gridSpan w:val="17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Правления Прио-Внешторгбанка (ОАО)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Волков М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52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29 ” июля  2010 г.</w:t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9" w:type="dxa"/>
                  <w:gridSpan w:val="17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бухгалтер кредитной организации - эмитента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Коробко В.И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52" w:type="dxa"/>
                  <w:gridSpan w:val="10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29 ” июля  2010 г.</w:t>
                  </w:r>
                </w:p>
              </w:tc>
              <w:tc>
                <w:tcPr>
                  <w:tcW w:w="35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30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М.П.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17" w:type="dxa"/>
                  <w:gridSpan w:val="6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актное лицо:</w:t>
                  </w:r>
                </w:p>
              </w:tc>
              <w:tc>
                <w:tcPr>
                  <w:tcW w:w="7069" w:type="dxa"/>
                  <w:gridSpan w:val="1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номист 1 категории отдела финансовой отчетности Белоусова Е.А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7069" w:type="dxa"/>
                  <w:gridSpan w:val="19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44-32-4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7069" w:type="dxa"/>
                  <w:gridSpan w:val="19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24-49-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75" w:type="dxa"/>
                  <w:gridSpan w:val="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электронной почты:</w:t>
                  </w:r>
                </w:p>
              </w:tc>
              <w:tc>
                <w:tcPr>
                  <w:tcW w:w="6311" w:type="dxa"/>
                  <w:gridSpan w:val="17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2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relay@priovtb.com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322" w:type="dxa"/>
                  <w:gridSpan w:val="10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страницы (страниц в сети Интернет, на которой раскрывается информация, содержащаяся в настоящем ежеквартальном отчете:</w:t>
                  </w:r>
                </w:p>
              </w:tc>
              <w:tc>
                <w:tcPr>
                  <w:tcW w:w="5764" w:type="dxa"/>
                  <w:gridSpan w:val="1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www.priovtb.com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казатели финансово-экономической деятельност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бязательства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редиторская задолженность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иски, связанные с приобретением размещаемых (размещенных) эмиссионных ценных бумаг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Данные о фирменном наименовании 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 Контактная информация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Отраслевая принадлежность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ланы будущей деятельности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Дочерние и зависимые хозяйственные общества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1037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81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1094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</w:tr>
      <w:tr>
        <w:trPr>
          <w:trHeight w:val="745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>
          <w:trHeight w:val="9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855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1222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Сведения о размере дебиторской задолженност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57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Годовая бухгалтерская отчетность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604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Сведения об учетной политике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826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704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. Сведения об изменении размера уставного  капитала 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742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6. Сведения о существенных сделках, совершенных кредитной организацией –эмитентом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465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7. Сведения о кредитных рейтингах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Сведения о каждой категории (типе) акций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833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42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774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737" w:footer="397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5" w:hRule="atLeast"/>
        </w:trPr>
        <w:tc>
          <w:tcPr>
            <w:tcW w:w="9180" w:type="dxa"/>
            <w:tcBorders/>
          </w:tcPr>
          <w:p>
            <w:pPr>
              <w:pStyle w:val="Normal"/>
              <w:ind w:left="-6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1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7"/>
        <w:gridCol w:w="995"/>
        <w:gridCol w:w="271"/>
        <w:gridCol w:w="928"/>
        <w:gridCol w:w="14"/>
        <w:gridCol w:w="673"/>
        <w:gridCol w:w="71"/>
        <w:gridCol w:w="10"/>
        <w:gridCol w:w="517"/>
        <w:gridCol w:w="179"/>
        <w:gridCol w:w="8"/>
        <w:gridCol w:w="376"/>
        <w:gridCol w:w="39"/>
        <w:gridCol w:w="20"/>
        <w:gridCol w:w="989"/>
        <w:gridCol w:w="329"/>
        <w:gridCol w:w="22"/>
        <w:gridCol w:w="1146"/>
        <w:gridCol w:w="271"/>
        <w:gridCol w:w="1138"/>
        <w:gridCol w:w="27"/>
        <w:gridCol w:w="555"/>
        <w:gridCol w:w="150"/>
      </w:tblGrid>
      <w:tr>
        <w:trPr>
          <w:trHeight w:val="1191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853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Роман Викто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Владимировна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а Ольга Николаевна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53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Совета директоров (Наблюдательного совета)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кина Людмила Михайловна 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шуткина Ирина Владимировна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лексей Александ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Григорьевна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53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80000000086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1084020000000001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16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5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3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кредитной организации-эмитент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банка контрагента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и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чета</w:t>
            </w:r>
          </w:p>
        </w:tc>
      </w:tr>
      <w:tr>
        <w:trPr>
          <w:trHeight w:val="1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7000000000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 «МИАН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 «МИАН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515, г. Москва, ул. 1-я Останкинская, д.7-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   </w:t>
            </w:r>
            <w:hyperlink r:id="rId8">
              <w:r>
                <w:rPr>
                  <w:rStyle w:val="InternetLink"/>
                </w:rPr>
                <w:t>office@akfmian.ru</w:t>
              </w:r>
            </w:hyperlink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Фирма является членом Московской Аудиторской Палаты (регистрационный номер 63 от 27.12.1993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, 2003, 2004, 2005, 2006,2007, 2008, 200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85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ind w:firstLine="432"/>
              <w:rPr>
                <w:sz w:val="22"/>
                <w:szCs w:val="16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ind w:firstLine="61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5 год: 616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6 год: 508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7 год: 539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8 год: 535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9 год: 566 тыс. рубле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ев Евгений Рустамович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ая организация «Национальная коллегия специалистов-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Софийская набережная, д.34 «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44 от 07.02.200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Комплекс-инициати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Комплекс инициати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 г.Рязань, ул.Право-Лыбедская, д.35, корп. 2, оф.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0600509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формация об оценщике, осуществляющем оценочную деятельность самостоятельно, занимаясь частной практикой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ный ему идентификационный номер налогоплательщика (ИНН)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24973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аморегулируемая межрегиональная ассоциация 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5, г.Москва, ул. Ленинградский пр-т, д.72, стр.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 от 13.08.200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 оценщика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92-45-9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если имеется) оценщика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53" w:type="dxa"/>
            <w:gridSpan w:val="2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53" w:type="dxa"/>
            <w:gridSpan w:val="23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756"/>
        <w:gridCol w:w="1261"/>
        <w:gridCol w:w="148"/>
        <w:gridCol w:w="1132"/>
        <w:gridCol w:w="2623"/>
      </w:tblGrid>
      <w:tr>
        <w:trPr>
          <w:trHeight w:val="543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55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3025" w:hRule="atLeast"/>
        </w:trPr>
        <w:tc>
          <w:tcPr>
            <w:tcW w:w="9900" w:type="dxa"/>
            <w:gridSpan w:val="6"/>
            <w:tcBorders/>
            <w:vAlign w:val="center"/>
          </w:tcPr>
          <w:tbl>
            <w:tblPr>
              <w:tblW w:w="789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700"/>
            </w:tblGrid>
            <w:tr>
              <w:trPr>
                <w:trHeight w:val="255" w:hRule="atLeast"/>
              </w:trPr>
              <w:tc>
                <w:tcPr>
                  <w:tcW w:w="5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01.07.201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вный капитал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16"/>
                    </w:rPr>
                    <w:t>34</w:t>
                  </w:r>
                  <w:r>
                    <w:rPr>
                      <w:sz w:val="22"/>
                      <w:szCs w:val="16"/>
                      <w:lang w:val="en-US"/>
                    </w:rPr>
                    <w:t> </w:t>
                  </w:r>
                  <w:r>
                    <w:rPr>
                      <w:sz w:val="22"/>
                      <w:szCs w:val="16"/>
                    </w:rPr>
                    <w:t>96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(капитал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638 94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Чистая прибыль (непокрытый убыток)</w:t>
                  </w:r>
                  <w:r>
                    <w:rPr>
                      <w:sz w:val="22"/>
                      <w:szCs w:val="22"/>
                    </w:rPr>
                    <w:t>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7 87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активов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0.1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капитала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1.2 %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ные  средства (кредиты, депозиты, клиентские счета и т.д.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16"/>
                    </w:rPr>
                    <w:t>6</w:t>
                  </w:r>
                  <w:r>
                    <w:rPr>
                      <w:sz w:val="22"/>
                      <w:szCs w:val="16"/>
                      <w:lang w:val="en-US"/>
                    </w:rPr>
                    <w:t> </w:t>
                  </w:r>
                  <w:r>
                    <w:rPr>
                      <w:sz w:val="22"/>
                      <w:szCs w:val="16"/>
                    </w:rPr>
                    <w:t>681 23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257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149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25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ятельность банка на протяжении последних пяти лет являлась стабильной и рентабельной. </w:t>
            </w:r>
          </w:p>
          <w:p>
            <w:pPr>
              <w:pStyle w:val="Normal"/>
              <w:ind w:firstLine="25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не имеет просроченных обязательств перед контрагентами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0"/>
                <w:szCs w:val="22"/>
              </w:rPr>
              <w:t>На 01.07.2010 года активы Банка составили 7 335 млн. руб., что больше аналогичного периода прошлого года на 41,84 %.</w:t>
            </w:r>
            <w:r>
              <w:rPr>
                <w:sz w:val="20"/>
                <w:szCs w:val="18"/>
              </w:rPr>
              <w:t xml:space="preserve"> Р</w:t>
            </w:r>
            <w:r>
              <w:rPr>
                <w:sz w:val="20"/>
                <w:szCs w:val="22"/>
              </w:rPr>
              <w:t xml:space="preserve">азмер собственных средств Банка вырос по сравнению с 01.07.2009 года на 2,33 %. Привлеченные средства увеличились по сравнению с аналогичным периодом прошлого года на 46,59 %. Прибыль за первое полугодие отчетного года составила 7 878 тыс. руб, тогда как за первое полугодие 2009 года Банк имел убыток в размере 18 469 тыс. руб. 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редиторской задолженности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 год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дней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аккредитивам по иностранным    опер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по продаже и оплате лотерей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приобретению  и реализации памятных мон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ступившие на корреспондентские  счета до выясн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 деньгам (СБ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                     сумма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                      получен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кредиторская задолженность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9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итого просроченная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</w:tc>
      </w:tr>
      <w:tr>
        <w:trPr>
          <w:trHeight w:val="544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едиторы, на долю которых приходится не менее 10 процентов от общей суммы кредиторской задолженности </w:t>
            </w:r>
          </w:p>
        </w:tc>
      </w:tr>
      <w:tr>
        <w:trPr>
          <w:trHeight w:val="54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7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ый Фонд РФ</w:t>
            </w:r>
          </w:p>
        </w:tc>
      </w:tr>
      <w:tr>
        <w:trPr>
          <w:trHeight w:val="45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06 </w:t>
            </w:r>
          </w:p>
        </w:tc>
      </w:tr>
      <w:tr>
        <w:trPr>
          <w:trHeight w:val="45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263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й бюджет (Налог на добавленную стоимость)</w:t>
            </w:r>
          </w:p>
        </w:tc>
      </w:tr>
      <w:tr>
        <w:trPr>
          <w:trHeight w:val="47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едеральный бюджет (Налог на добавленную стоимость)</w:t>
            </w:r>
          </w:p>
        </w:tc>
      </w:tr>
      <w:tr>
        <w:trPr>
          <w:trHeight w:val="45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</w:tr>
      <w:tr>
        <w:trPr>
          <w:trHeight w:val="450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Style1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</w:rPr>
              <w:t>Просроченной задолженности кредитной организации-эмитента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Style1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2010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60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ой организацией - эмитентом эмиссия облигаций не осуществлялась.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7.2010 г.) составила 209 874 тыс. руб.</w:t>
            </w:r>
          </w:p>
        </w:tc>
      </w:tr>
      <w:tr>
        <w:trPr>
          <w:trHeight w:val="1078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bCs/>
                <w:iCs/>
                <w:sz w:val="16"/>
                <w:szCs w:val="22"/>
              </w:rPr>
              <w:t>указывается: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2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27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Cs w:val="24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 (размещенных)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Prilozhenie"/>
              <w:ind w:firstLine="437"/>
              <w:rPr>
                <w:sz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роят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43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882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369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связан с вероят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Банк на протяжении 2 квартала 2010 г. поддерживал величину открытых позиций в соответствии с требованиями Банка России.</w:t>
            </w:r>
          </w:p>
          <w:p>
            <w:pPr>
              <w:pStyle w:val="3"/>
              <w:ind w:left="0" w:first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рганы управления регулярно оценивают уровень валютного риска, принимают решения по изменению валютной политики, организуют их исполнение.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</w:tcPr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Содержание риска 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роцентным риском осуществляется путем регулярного рассмотрения Органами управления результатов анализа структуры, взаимосвязи, динамики и исполнения планов по направлениям, объемам, срокам и ставкам привлечения и размещения различных категорий ресурсов, а также показателей оценки риска (влияние изменения ставок на размер процентной маржи, процентный спрэд и др.).</w:t>
            </w:r>
          </w:p>
          <w:p>
            <w:pPr>
              <w:pStyle w:val="Normal"/>
              <w:ind w:firstLine="437"/>
              <w:jc w:val="both"/>
              <w:rPr>
                <w:color w:val="800080"/>
                <w:sz w:val="16"/>
              </w:rPr>
            </w:pPr>
            <w:r>
              <w:rPr>
                <w:sz w:val="20"/>
              </w:rPr>
              <w:t>По результатам анализа, а также, учитывая данные конъюнктурных обзоров кредитных организации Рязани,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текуще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трудниками Казначейства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В течение 2 квартала 2010 года не было отмечено случаев несвоевременного исполнения обязательств или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ind w:firstLine="437"/>
              <w:rPr>
                <w:sz w:val="20"/>
              </w:rPr>
            </w:pPr>
            <w:r>
              <w:rPr>
                <w:sz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>
                <w:sz w:val="20"/>
              </w:rPr>
            </w:pPr>
            <w:r>
              <w:rPr>
                <w:sz w:val="20"/>
              </w:rPr>
              <w:t xml:space="preserve">3. имеют место внешние воздействия, такие как форс-мажорные обстоятельства, противоправные   действия третьих лиц в отношении жизни и здоровья сотрудников банка, а также сохранности     имущества и т.п.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уровня управления операционным риском осуществляется органами управления банка посредств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67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д правовым риском понимается вероят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473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6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, исполнения стратегии.</w:t>
            </w:r>
          </w:p>
        </w:tc>
      </w:tr>
      <w:tr>
        <w:trPr>
          <w:trHeight w:val="311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>Информация об ипотечном покрытии</w:t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5"/>
        <w:gridCol w:w="28"/>
        <w:gridCol w:w="277"/>
        <w:gridCol w:w="1274"/>
        <w:gridCol w:w="43"/>
        <w:gridCol w:w="1203"/>
        <w:gridCol w:w="170"/>
        <w:gridCol w:w="87"/>
        <w:gridCol w:w="1255"/>
        <w:gridCol w:w="648"/>
        <w:gridCol w:w="1139"/>
        <w:gridCol w:w="1481"/>
        <w:gridCol w:w="22"/>
        <w:gridCol w:w="63"/>
      </w:tblGrid>
      <w:tr>
        <w:trPr>
          <w:trHeight w:val="43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мен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н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до изменени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до изменени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измене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200 000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С России по Рязанской области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в Банке России 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12.1989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организация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6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и размещение драгоценных металлов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6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уществования кредитной организации – эмитента –20 лет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аткое описание истории создания и развития кредитной организации – эмитента.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8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5, 2007 и 2009 годах Прио-Внешторгбанк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в 2009 году Банк стал лауреатом «Национальной банковской премии» в номинации «За высокое качество обслуживания клиентов»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3, г. Рязань, ул. Есенина, д.82/26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00, факс (4912) 24-49-17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а (ОАО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26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57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1779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 29.07.1996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01000, г. Москва, ул. Маросейка, 10/1, стр. 3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624-05-93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шкина Людмила Михайловна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веренности руководител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1 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577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.12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труктура доходов Банка достаточно стабильна. Наибольший доход приносят операции кредитования (приоритетное направление активных операций Банка) и комиссионные услуги. 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Процентные доходы по ссудам, предоставленным банкам и клиентам, составили во 2 квартале 2010 г. 75,2 % всех реально полученных доходов, (т.е. доходов, очищенных от влияния резервов и переоценки балансовых счетов в иностранной валюте, которые некорректно рассматривать как реальный источник доходов банка), а комиссионные доходы – 17,81 %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авнению с 2 кварталом 2009 г. во 2 квартале 2010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94,5 % выросли доходы от размещения средств в кредитных  организациях – за счет роста объема вложений в учтенные векселя банков 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6,5  % выросли комиссионные доходы – за счет увеличения объемов расчетно-кассовых и других комиссионных операций (операций инкассации, операций с использованием пластиковых карт и т.д.)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ложений в ценные бумаги и прочие операционные доходы ввиду незначительности их сумм не оказывают существенного влияния на общую сумму доходов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ответствие 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    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08" w:hRule="exac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21" w:hRule="exac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8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7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</w:tr>
      <w:tr>
        <w:trPr>
          <w:trHeight w:val="8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численной амортизации, </w:t>
              <w:br/>
              <w:t>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sz w:val="22"/>
                <w:szCs w:val="22"/>
                <w:u w:val="single"/>
              </w:rPr>
              <w:t>01.07.2010</w:t>
            </w:r>
          </w:p>
        </w:tc>
        <w:tc>
          <w:tcPr>
            <w:tcW w:w="46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3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3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пособ проведения переоценки основных сред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средств до переоценки, тыс. руб.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пособ переоценки /методика оценк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1.2010</w:t>
            </w:r>
          </w:p>
        </w:tc>
        <w:tc>
          <w:tcPr>
            <w:tcW w:w="60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Здания и сооружения 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01.01.2010. по рыночной стоимости, подтвержденной экспертными заключениями методом прямой оценк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"/>
        <w:gridCol w:w="197"/>
        <w:gridCol w:w="253"/>
        <w:gridCol w:w="186"/>
        <w:gridCol w:w="1126"/>
        <w:gridCol w:w="725"/>
        <w:gridCol w:w="1343"/>
        <w:gridCol w:w="577"/>
        <w:gridCol w:w="323"/>
        <w:gridCol w:w="609"/>
        <w:gridCol w:w="508"/>
        <w:gridCol w:w="543"/>
        <w:gridCol w:w="234"/>
        <w:gridCol w:w="614"/>
        <w:gridCol w:w="145"/>
        <w:gridCol w:w="84"/>
        <w:gridCol w:w="593"/>
        <w:gridCol w:w="67"/>
        <w:gridCol w:w="434"/>
        <w:gridCol w:w="540"/>
        <w:gridCol w:w="79"/>
      </w:tblGrid>
      <w:tr>
        <w:trPr>
          <w:trHeight w:val="645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ер</w:t>
              <w:br/>
              <w:t xml:space="preserve">п/п 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статьи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полугодие 2010 г.</w:t>
            </w:r>
          </w:p>
        </w:tc>
      </w:tr>
      <w:tr>
        <w:trPr>
          <w:trHeight w:val="2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02 3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размещения средств в кредитных организациях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9 745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2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66 187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 оказания услуг по финансовой аренде (лизингу)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4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вложений в ценные бумаги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 431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6 769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привлеченным средствам кредитных организаций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4 58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3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выпущенным долговым обязательствам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187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5 594</w:t>
            </w:r>
          </w:p>
        </w:tc>
      </w:tr>
      <w:tr>
        <w:trPr>
          <w:trHeight w:val="72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58 156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1 424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7 438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 244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иностранной валютой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 64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переоценки иностранной валюты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доходы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2 44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расходы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 755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по прочим потерям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20 011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чие операционные доходы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 04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(расходы)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0 063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ерационные расходы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9 75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до налогообложения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 311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численные (уплаченные) налоги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 433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6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(убыток) за отчетный период</w:t>
            </w:r>
          </w:p>
        </w:tc>
        <w:tc>
          <w:tcPr>
            <w:tcW w:w="2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7 878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>За первое полугодие 2010 года Банком получена прибыль в размере 7 878 тыс. руб., за соответствующий период прошлого года убыток составил 18 469 тыс. руб. Основными причинами получения прибыли в первом полугодии 2010 года является снижение расходов Банка на создание резервов на возможные потери (на 41,96 %), а также снижение операционных расходов (на 10,54 %) по сравнению с первым полугодием 2009 года.</w:t>
            </w:r>
          </w:p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центные доходы и доходы от комиссионных операций занимают наибольший удельный вес в общих доходах Банка. Чистые процентные доходы за два квартала 2010 года составили 175 594 тыс. руб, что меньше аналогичного периода прошлого года на 24,97 %. Основную долю в чистых процентных доходах занимают доходы по ссудам, предоставленным некредитным организациям (80,64 %). Чистые доходы от комиссионных операций за первое полугодие 2010 года увеличились на 9,85 % по сравнению с первым полугодием 2009 г. 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позицию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>Основополагающее влияние на финансовый результат деятельности Банка оказывает уровень доходности кредитных операций, снижение роста отчислений в резервы на возможные потери по ссудной и приравненной к ней задолженности, снижение операционных расходов за счет уменьшения расходов на оплату труда и расходов, связанных с содержанием имущества.</w:t>
            </w:r>
          </w:p>
          <w:p>
            <w:pPr>
              <w:pStyle w:val="Normal"/>
              <w:ind w:firstLine="44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конце 2008 и в первом полугодии 2009 гг. </w:t>
            </w:r>
            <w:r>
              <w:rPr>
                <w:sz w:val="20"/>
              </w:rPr>
              <w:t>ключевым фактором, определяющим динамику развития банковского сектора и Прио-Внешторгбанка, в частности, стало наличие кризисных явлений в мировой экономике и комплекс мер, принимаемых властями РФ (а также зарубежных государств) по улучшению ситуации на финансовых рынках. В настоящее время наблюдается стабилизация экономических процессов в стране, что выражается в оживлении рынка труда, положительной динамике роста производства в самых разных секторах, снижении уровня инфляции, относительной стабильности курса рубл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3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НОРМАТИВЫ БАНКОВ</w:t>
            </w:r>
          </w:p>
        </w:tc>
        <w:tc>
          <w:tcPr>
            <w:tcW w:w="7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словное обозначение (номер) нормати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нормати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ое значение норматив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значение норматива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% (K&lt;5 млн.евро)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 %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нен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6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Эмиссия облигаций с ипотечным покрытием кредитной организацией-эмитентом не</w:t>
            </w:r>
            <w:r>
              <w:rPr>
                <w:sz w:val="20"/>
                <w:szCs w:val="20"/>
              </w:rPr>
              <w:t xml:space="preserve"> осуществлялас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состоянию на 01.07.10 г. произошло изменение ряда нормативов более чем на 10 % по сравнению с 01.07.09 г., в том числ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 28,4 % (на 4,2 процентного пункта) снизился норматив достаточности собственных средств (капитала) банка (Н1) – главным образом, за счет </w:t>
            </w:r>
            <w:r>
              <w:rPr>
                <w:sz w:val="20"/>
                <w:szCs w:val="20"/>
                <w:lang w:val="en-US"/>
              </w:rPr>
              <w:t>увеличения</w:t>
            </w:r>
            <w:r>
              <w:rPr>
                <w:sz w:val="20"/>
                <w:szCs w:val="20"/>
              </w:rPr>
              <w:t xml:space="preserve"> суммы активов, взвешенных с учетом рис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,5 % (на 37,2 процентного пункта) снизился норматив мгновенной ликвидности (Н2) – за счет увеличения выпущенных векселей и остатков денежных средств на счетах клиен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8,8 % (на 8,6 процентного пункта) увеличился норматив долгосрочной ликвидности (Н4) – за счет увеличения требований Банка с оставшимся сроком до погашения свыше год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8,8 % (на 254,6 процентного пункта) увеличился максимальный размер крупных кредитных рисков (Н7) – за счет увеличения объема крупных креди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% (на 2,1 процентного пункта) снизился максимальный размер риска на акционеров (Н9.1) – главным образом, за счет уменьш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91,7 % (на 2,2 процентного пункта) снизился максимальный размер риска на инсайдеров (Н10.1) –  главным образом, за счет уменьшения объемов кредитов, предоставленных инсайдерам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3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.07.2010 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945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, в том числе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справедливая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9 299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займ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94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, в том числе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.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522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08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за счет отчислений из прибыл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, в том числе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23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23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в том числе субординированные займы с дополнительными условиями, предоставленные кредитным организациям-резидентам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945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  <w:r>
              <w:rPr/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1"/>
            <w:tcBorders/>
            <w:vAlign w:val="center"/>
          </w:tcPr>
          <w:tbl>
            <w:tblPr>
              <w:tblW w:w="5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1"/>
              <w:gridCol w:w="1595"/>
            </w:tblGrid>
            <w:tr>
              <w:trPr>
                <w:trHeight w:val="260" w:hRule="atLeast"/>
              </w:trPr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7.201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диты клиентам (кроме банков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808 718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261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анковские кредиты и депозиты, в т.ч.</w:t>
                  </w:r>
                </w:p>
              </w:tc>
              <w:tc>
                <w:tcPr>
                  <w:tcW w:w="1595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085 0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61" w:type="dxa"/>
                  <w:tcBorders>
                    <w:top w:val="thickThinLargeGap" w:sz="6" w:space="0" w:color="C0C0C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е России</w:t>
                  </w:r>
                </w:p>
              </w:tc>
              <w:tc>
                <w:tcPr>
                  <w:tcW w:w="1595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 085 0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61" w:type="dxa"/>
                  <w:tcBorders>
                    <w:top w:val="dotted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ах-резидентах</w:t>
                  </w:r>
                </w:p>
              </w:tc>
              <w:tc>
                <w:tcPr>
                  <w:tcW w:w="1595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61" w:type="dxa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ожения в акции и участие</w:t>
                  </w:r>
                </w:p>
              </w:tc>
              <w:tc>
                <w:tcPr>
                  <w:tcW w:w="1595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ные бумаги и долговые обязательства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 889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тенные векселя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 62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2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вложения, приносящие доход</w:t>
                  </w:r>
                </w:p>
              </w:tc>
              <w:tc>
                <w:tcPr>
                  <w:tcW w:w="159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 627 24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Доля денежных средств, размещенных в депозиты в Банке России, по состоянию на 01.07.10 г. превышает 10 % всех доходных вложений Банка. Депозиты размещались на срок от 2 до 7 дней – ставка доходности 2,75 % годовых, а также на 1 день и до востребования – ставка доходности 2,5 % годовых.</w:t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тыс. руб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4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01.07.2010</w:t>
            </w:r>
          </w:p>
        </w:tc>
        <w:tc>
          <w:tcPr>
            <w:tcW w:w="669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использование рисунков, слайдов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 а также основные факторы, оказывающие влияние на состояние банковского сектора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5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до второй половины 2008 года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в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2008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,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Во второй половине 2009 года рубль заметно укрепился, снизилась инфляция. 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осроченной задолженности в общем объеме кредитов, предоставленных нефинансовым организациям, возросла. Большинство российских банков вынуждены были создавать  дополнительные резервы под выданные кредиты. Это привело к снижению прибыл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 период с 01.01.06 г. по 01.01.10 г., несмотря на кризисные явления в 2008 – 2009 гг, произошел рост основных показателей банковской системы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7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3,1 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1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средства предприятий и организаций – в 2,2 раза.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2,4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1,9 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6 раз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1,4 раза. </w:t>
            </w:r>
          </w:p>
          <w:p>
            <w:pPr>
              <w:pStyle w:val="Normal"/>
              <w:ind w:left="758" w:hanging="0"/>
              <w:jc w:val="both"/>
              <w:rPr>
                <w:sz w:val="20"/>
              </w:rPr>
            </w:pPr>
            <w:r>
              <w:rPr>
                <w:sz w:val="20"/>
              </w:rPr>
              <w:t>За первое полугодие 2010 год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ые средства (капитал) Банка выросли на 0,56 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, – на 3,73 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клады населения (включая счета держателей пластиковых карт) – на 18,66 %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– на 16,77 %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7.10 г. составил 4 809  млн. руб., или 72,6 % приносящих доход активов. </w:t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8"/>
              <w:jc w:val="both"/>
              <w:rPr/>
            </w:pPr>
            <w:r>
              <w:rPr>
                <w:color w:val="000000"/>
                <w:sz w:val="20"/>
              </w:rPr>
              <w:t>Как уже отмечалось, основные объемы операций Банка сосредоточены в Рязанской области. По состоянию на 01.05.10 г. на территории области действовали 4 региональные кредитные организации, 20 филиалов и 5 представительств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ind w:firstLine="7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На протяжении ряда лет Банк занимает стабильные и устойчивые позиции на региональном рынке банковских услуг. </w:t>
            </w:r>
            <w:r>
              <w:rPr>
                <w:sz w:val="20"/>
                <w:szCs w:val="18"/>
              </w:rPr>
              <w:t xml:space="preserve">Доля Банка в объеме вкладов и депозитов, привлеченных региональными банками по состоянию на 01.06.10 г. составила 70,17 %, средств юридических лиц на расчетных и текущих счетах –  68,58 %, доля в объеме предоставленных кредитов – 64,84 %. </w:t>
            </w:r>
            <w:r>
              <w:rPr>
                <w:color w:val="000000"/>
                <w:sz w:val="20"/>
              </w:rPr>
              <w:t>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развита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237" w:firstLine="201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ее важными для Банка общими тенденциями развития рынка банковских услуг являются: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худшение качества кредитного портфеля, увеличение доли просроченной задолженности по кредитам, вызванные снижением платежеспособности кли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жесточение кредитной политики большинства банков, обусловленное существенным ростом уровня рис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ущественное усиление конкуренции на рынке депозитных продук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снижение ставки рефинансирования, снижение инфляци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динамики курса национальной валюты, уровня инфляции, а также ситуации на мировых финансовых и сырьевых рынках. 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50" w:firstLine="3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50" w:firstLine="3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мировой экономики из кризиса, 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улучшение платежеспособности заемщ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кредитного портф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и организаций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50" w:firstLine="3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органов управления кредитной организации - эмитента относительно представленной информации и аргументация, объясняющая их позицию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21"/>
            <w:tcBorders/>
            <w:vAlign w:val="center"/>
          </w:tcPr>
          <w:p>
            <w:pPr>
              <w:pStyle w:val="Normal"/>
              <w:ind w:firstLine="438"/>
              <w:rPr>
                <w:sz w:val="22"/>
                <w:szCs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72"/>
        <w:gridCol w:w="73"/>
        <w:gridCol w:w="258"/>
        <w:gridCol w:w="302"/>
        <w:gridCol w:w="263"/>
        <w:gridCol w:w="54"/>
        <w:gridCol w:w="253"/>
        <w:gridCol w:w="286"/>
        <w:gridCol w:w="294"/>
        <w:gridCol w:w="64"/>
        <w:gridCol w:w="280"/>
        <w:gridCol w:w="1218"/>
        <w:gridCol w:w="229"/>
        <w:gridCol w:w="17"/>
        <w:gridCol w:w="220"/>
        <w:gridCol w:w="196"/>
        <w:gridCol w:w="266"/>
        <w:gridCol w:w="200"/>
        <w:gridCol w:w="192"/>
        <w:gridCol w:w="526"/>
        <w:gridCol w:w="156"/>
        <w:gridCol w:w="144"/>
        <w:gridCol w:w="676"/>
        <w:gridCol w:w="2345"/>
      </w:tblGrid>
      <w:tr>
        <w:trPr>
          <w:trHeight w:val="1262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70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</w:tr>
      <w:tr>
        <w:trPr>
          <w:trHeight w:val="39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7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3"/>
              <w:jc w:val="both"/>
              <w:rPr/>
            </w:pPr>
            <w:r>
              <w:rPr>
                <w:sz w:val="20"/>
              </w:rPr>
              <w:t>В отчетном квартале годовым общим собранием акционеров Прио-Внешторгбанка (ОАО), состоявшимся 29 июня 2010г., утверждены изменения в  «Положение о Совете директоров Прио-Внешторгбанка (ОАО)», «Положение о Правлении и Председателе Правления Прио-Внешторгбанка (ОАО)», утверждено «Положение о размерах вознаграждения членов Совета директоров Прио-Внешторгбанка (ОАО) за период исполнения ими своих обязанностей и компенсации расходов, связанных с исполнением ими функций членов Совета директоров». Тексты указанных положений размещены в сети «Интернет». Утвержденные годовым общим собранием акционеров 29.06.2010г. изменения в Устав Банка находятся в стадии регистрации.</w:t>
            </w:r>
            <w:r>
              <w:rPr>
                <w:sz w:val="18"/>
                <w:shd w:fill="00FFFF" w:val="clear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Полный текст действующей редакции устава кредитной организации – эмитента и внутренних документов, регулирующих деятельность органов кредитной организации – эмитента размещены в сети "Интернет", на странице </w:t>
            </w: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, член Совета директоров – сын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93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, 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0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5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ладимировна, член Совета директоров – супруга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29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5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354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9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43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509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5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1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50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5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5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5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7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3" w:hRule="atLeast"/>
        </w:trPr>
        <w:tc>
          <w:tcPr>
            <w:tcW w:w="4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0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</w:t>
            </w:r>
          </w:p>
        </w:tc>
      </w:tr>
      <w:tr>
        <w:trPr>
          <w:trHeight w:val="44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0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92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616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9г.):   13 795 274,98 руб.;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ом году: 6 082 656,67 руб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9г.): 16 229 981, 89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-     в текущем финансовом году: 7 245 583,26 руб.</w:t>
            </w:r>
          </w:p>
        </w:tc>
      </w:tr>
      <w:tr>
        <w:trPr>
          <w:trHeight w:val="6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/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622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0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70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70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4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65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90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90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чипоренко Мария Степановна</w:t>
            </w:r>
          </w:p>
        </w:tc>
      </w:tr>
      <w:tr>
        <w:trPr>
          <w:trHeight w:val="375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</w:tr>
      <w:tr>
        <w:trPr>
          <w:trHeight w:val="198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юменский индустриальный институт, 1974 г., горный инженер-геолог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0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ятый океан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1 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2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2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1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2006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39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6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703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39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22.05.2009г.) в размере 40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утвержден решением общего собрания акционеров (29.06.2010 г.) в размере 40 000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9 г.): 1 592 146,82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в текущем финансовом году: 877 453,79 руб.</w:t>
            </w:r>
          </w:p>
        </w:tc>
      </w:tr>
      <w:tr>
        <w:trPr>
          <w:trHeight w:val="81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7.2010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%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оплату труда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7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израсходованных денежных средств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</w:t>
            </w:r>
          </w:p>
        </w:tc>
        <w:tc>
          <w:tcPr>
            <w:tcW w:w="2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11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42"/>
        <w:gridCol w:w="340"/>
        <w:gridCol w:w="387"/>
        <w:gridCol w:w="436"/>
        <w:gridCol w:w="877"/>
        <w:gridCol w:w="388"/>
        <w:gridCol w:w="97"/>
        <w:gridCol w:w="542"/>
        <w:gridCol w:w="59"/>
        <w:gridCol w:w="1018"/>
        <w:gridCol w:w="1804"/>
      </w:tblGrid>
      <w:tr>
        <w:trPr>
          <w:trHeight w:val="903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855" w:hRule="atLeast"/>
        </w:trPr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урин Валерий Дмитри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 %</w:t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</w:t>
            </w:r>
          </w:p>
        </w:tc>
      </w:tr>
      <w:tr>
        <w:trPr>
          <w:trHeight w:val="771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 %</w:t>
            </w:r>
          </w:p>
        </w:tc>
      </w:tr>
      <w:tr>
        <w:trPr>
          <w:trHeight w:val="646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6, г. Рязань, ул. Свободы, д.49</w:t>
            </w:r>
          </w:p>
        </w:tc>
      </w:tr>
      <w:tr>
        <w:trPr>
          <w:trHeight w:val="701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66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882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.0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/ 4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4 376</w:t>
            </w:r>
          </w:p>
        </w:tc>
      </w:tr>
      <w:tr>
        <w:trPr>
          <w:trHeight w:val="480" w:hRule="atLeas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/ 4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4 376</w:t>
            </w:r>
          </w:p>
        </w:tc>
      </w:tr>
      <w:tr>
        <w:trPr>
          <w:trHeight w:val="480" w:hRule="atLeast"/>
        </w:trPr>
        <w:tc>
          <w:tcPr>
            <w:tcW w:w="7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9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557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361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177" w:hRule="atLeast"/>
          <w:cantSplit w:val="true"/>
        </w:trPr>
        <w:tc>
          <w:tcPr>
            <w:tcW w:w="809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биторской задолженности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платежа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дней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дней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алютными и фондовыми биржами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лиентами по покупке и продаже иностранной валюты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сроченная 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ккредитивам по иностранным операциям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родаже и оплате лотере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списанные с корреспондентских      счетов до выяснени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организациями по наличным     деньгам (СБ)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бюджетом по налогам 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оплате труда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работниками по подотчетным суммам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уплаченный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4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1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3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того просроченная</w:t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</w:p>
        </w:tc>
      </w:tr>
      <w:tr>
        <w:trPr>
          <w:trHeight w:val="660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mmerzbank A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WIFT: COBADEFF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  <w:r>
              <w:rPr/>
              <w:t xml:space="preserve"> 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zbank AG</w:t>
            </w:r>
          </w:p>
        </w:tc>
      </w:tr>
      <w:tr>
        <w:trPr>
          <w:trHeight w:val="585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хожд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ue Mainzer Str.32-36, 60261 Frankfurt/Main, Germany </w:t>
            </w:r>
          </w:p>
        </w:tc>
      </w:tr>
      <w:tr>
        <w:trPr>
          <w:trHeight w:val="555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3 </w:t>
            </w:r>
          </w:p>
        </w:tc>
      </w:tr>
      <w:tr>
        <w:trPr>
          <w:trHeight w:val="616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</w:t>
            </w:r>
            <w:r>
              <w:rPr/>
              <w:t xml:space="preserve"> 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ется 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49"/>
        <w:gridCol w:w="1620"/>
        <w:gridCol w:w="1371"/>
        <w:gridCol w:w="553"/>
        <w:gridCol w:w="137"/>
        <w:gridCol w:w="1258"/>
        <w:gridCol w:w="392"/>
        <w:gridCol w:w="2537"/>
      </w:tblGrid>
      <w:tr>
        <w:trPr>
          <w:trHeight w:val="64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 кредитной организации – эмитента за 2009 год в состав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Бухгалтерский баланс» (публикуемая форм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Отчет о прибылях и убытках» (публикуемая форма)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илагается 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финансовая отчетность, составленная в соответствии с Международными стандартами финансовой отчетности, в составе: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 финансовом положении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 прибылях и убытках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– «Отчет о совокупных доходах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б изменениях в собственном капитале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 движении денежных средств»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илагается</w:t>
            </w:r>
            <w:r>
              <w:rPr>
                <w:sz w:val="16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1233" w:hRule="atLeast"/>
        </w:trPr>
        <w:tc>
          <w:tcPr>
            <w:tcW w:w="9900" w:type="dxa"/>
            <w:gridSpan w:val="9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хгалтерская отчетность на 1 июля 2010г. в составе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лагается.</w:t>
            </w:r>
          </w:p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22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7" w:hRule="atLeast"/>
        </w:trPr>
        <w:tc>
          <w:tcPr>
            <w:tcW w:w="9900" w:type="dxa"/>
            <w:gridSpan w:val="9"/>
            <w:tcBorders/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124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0 год утверждена приказом №205-Д от 31 декабря 2009г.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 xml:space="preserve">Текст размещен в сети "Интернет", на странице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www.priovtb.com</w:t>
              </w:r>
            </w:hyperlink>
          </w:p>
        </w:tc>
      </w:tr>
      <w:tr>
        <w:trPr>
          <w:trHeight w:val="896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736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7.2010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06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5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 г. Ряза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елов, д. 21а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рожание  в результате ремонтно-строительных работ / 2 600 тыс. руб.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( 46,3 кв. м.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язань, ул. </w:t>
            </w:r>
            <w:r>
              <w:rPr>
                <w:sz w:val="22"/>
                <w:szCs w:val="22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</w:t>
            </w:r>
          </w:p>
        </w:tc>
      </w:tr>
      <w:tr>
        <w:trPr>
          <w:trHeight w:val="57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</w:t>
            </w:r>
          </w:p>
        </w:tc>
      </w:tr>
      <w:tr>
        <w:trPr>
          <w:trHeight w:val="159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ламашенко В.С.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инициатив»</w:t>
            </w:r>
          </w:p>
        </w:tc>
      </w:tr>
      <w:tr>
        <w:trPr>
          <w:trHeight w:val="389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балансовой стоимости имущества в результате переоценки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2</w:t>
            </w:r>
          </w:p>
        </w:tc>
      </w:tr>
      <w:tr>
        <w:trPr>
          <w:trHeight w:val="51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9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Существенных изменений в составе иного имущества не </w:t>
            </w:r>
            <w:r>
              <w:rPr>
                <w:sz w:val="20"/>
              </w:rPr>
              <w:t>произошло.</w:t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10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п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ц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пора, требовани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ка, тыс.руб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ные иски, стадия судебного разбирательства, наименование суда, результат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3/2008 С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ООО «Светлана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нный момент в реестр включены требова ния в размере 38 698, 28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03 июля 2009 г. Арбитражным судом Рязанской области принято решение о признании ООО «Светлана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2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ЗАО «Компания КЕЛУ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момент в реестр включены требова ния в размере 38 297, 8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28 июля 2009 г. Арбитражным судом Рязанской области принято решение о признании ЗАО «Компания КЕЛУ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913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банкротстве ОАО «Скопинский стекольный завод» Включение требований в реестр требований кредитор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, 9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т конкурсное производство. 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14/2010 С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(банкротстве) ООО «Приоритет». Поданы требования о включении в реестр требований кредиторов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 406,89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ны требования о включении в реестр требований кредиторов. Рассмотрение не назначено. 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62"/>
        <w:gridCol w:w="311"/>
        <w:gridCol w:w="1070"/>
        <w:gridCol w:w="9"/>
        <w:gridCol w:w="413"/>
        <w:gridCol w:w="137"/>
        <w:gridCol w:w="494"/>
        <w:gridCol w:w="48"/>
        <w:gridCol w:w="877"/>
        <w:gridCol w:w="11"/>
        <w:gridCol w:w="6"/>
        <w:gridCol w:w="1011"/>
        <w:gridCol w:w="74"/>
        <w:gridCol w:w="1257"/>
        <w:gridCol w:w="106"/>
        <w:gridCol w:w="619"/>
        <w:gridCol w:w="425"/>
        <w:gridCol w:w="113"/>
        <w:gridCol w:w="1301"/>
        <w:gridCol w:w="46"/>
      </w:tblGrid>
      <w:tr>
        <w:trPr>
          <w:trHeight w:val="66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азмер уставного капитала кредитной организации - 34 965 000 руб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ного периода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 руб.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9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05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7.2010</w:t>
            </w:r>
          </w:p>
        </w:tc>
        <w:tc>
          <w:tcPr>
            <w:tcW w:w="584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фонда на начало года 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 ных средств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год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ект присвоения кредитного рейтинг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чение кредитного рейтинга на дату окончания последнего отчетного квартал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ый рейтинг на дату окончания отчетного квартала отсутствуе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numPr>
                <w:ilvl w:val="2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–  22.12.2009 В++  «Приемлемый уровень кредитоспособ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9  –  24.03.2010  В+  «Достаточный уровень кредитоспособности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организации, присвоившей кредитный рейтинг 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ейтинговое агентство «Эксперт РА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йтинговое агентство «Эксперт РА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умажный проезд, д.14, стр.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оценка, присваиваемая агент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т РА» о кредитоспособности и финансовой устойчивости ба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: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+: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D: Технический дефолт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кредитном рейтинг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 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привилегированных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находящихся в процессе размещения</w:t>
            </w:r>
            <w:r>
              <w:rPr/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5 000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6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6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6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20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/>
                <w:bCs/>
                <w:sz w:val="16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Учетная система”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регистратора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Учетная система”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 Москва, ул. Большая Почтовая, д. 34, стр.8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000-1-00343 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7  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я срока действия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финансовым рынкам 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.Контактный телефон, факс: (4912) 27-64-41, 98-62-77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>в расчете на одну акцию, руб.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  <w:szCs w:val="16"/>
              </w:rPr>
              <w:t>в совокупности по всем акциям одной категории (типа), тыс.руб.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е годовое собрание акционер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 2005 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июня 2007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июня 2008г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6 мая 200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25 апреля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02 июля 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30 июня 2008 г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 дней со дня принятия решения о выплат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видендов не может быть больше рекомендованного Советом директоров Банк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5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6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 2250 рубле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</w:tc>
        <w:tc>
          <w:tcPr>
            <w:tcW w:w="4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8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52"/>
        <w:gridCol w:w="1135"/>
        <w:gridCol w:w="1348"/>
        <w:gridCol w:w="1487"/>
        <w:gridCol w:w="488"/>
        <w:gridCol w:w="1312"/>
        <w:gridCol w:w="672"/>
        <w:gridCol w:w="1175"/>
        <w:gridCol w:w="12"/>
      </w:tblGrid>
      <w:tr>
        <w:trPr>
          <w:trHeight w:val="375" w:hRule="atLeast"/>
          <w:cantSplit w:val="true"/>
        </w:trPr>
        <w:tc>
          <w:tcPr>
            <w:tcW w:w="233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итории</w:t>
              <w:br/>
              <w:t xml:space="preserve"> по ОКАТ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3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7224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000001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126708</w:t>
            </w:r>
          </w:p>
        </w:tc>
      </w:tr>
      <w:tr>
        <w:trPr>
          <w:trHeight w:val="1715" w:hRule="atLeast"/>
        </w:trPr>
        <w:tc>
          <w:tcPr>
            <w:tcW w:w="99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УХГАЛТЕРСКИЙ БАЛАН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(ПУБЛИКУЕМАЯ ФОРМ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 1 января 2010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Кредитной организации   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 ПРИО-ВНЕШТОРГБАНК ( ОТКРЫТОЕ АКЦИОНЕРНОЕ ОБЩЕСТВО ), Прио-Внешторгбанк (ОАО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5"/>
                <w:szCs w:val="15"/>
              </w:rPr>
              <w:t>(полное фирменное и сокращенное фирменное наименование  наименование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  <w:r>
              <w:rPr>
                <w:rFonts w:cs="Arial" w:ascii="Arial" w:hAnsi="Arial"/>
                <w:sz w:val="15"/>
                <w:szCs w:val="15"/>
              </w:rPr>
              <w:t>Почтовый адрес  390023, г. Рязань , ул. Есенина, д.82/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 формы 04098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артальная/годова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тыс.руб.</w:t>
            </w:r>
          </w:p>
        </w:tc>
      </w:tr>
      <w:tr>
        <w:trPr>
          <w:trHeight w:val="73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стать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нные на отчетную дату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нные на  соответствующую отчетную дату прошлого года</w:t>
            </w:r>
          </w:p>
        </w:tc>
      </w:tr>
      <w:tr>
        <w:trPr>
          <w:trHeight w:val="8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. АКТИ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 средства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57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125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редитных организаций в  Центральном банк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82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648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ные резер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19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9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редства в кредитных организация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59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762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1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748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истая ссудная задолженность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 680 26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0 123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инвестиционные ценные бумаги и другие финансовые активы, имеющиеся в наличии для 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вестиции в дочерние и зависимые организаци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тые вложения в  ценные бумаги, удерживаемые до погаш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 84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729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6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933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актив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 255 30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91 087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. ПАССИ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клиентов  (некредитных организаци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 297 62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6 302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клады физических лиц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 563 16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694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16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44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29</w:t>
            </w:r>
          </w:p>
        </w:tc>
      </w:tr>
      <w:tr>
        <w:trPr>
          <w:trHeight w:val="6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 операциям с резидентами офшорных з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2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79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 обязатель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 614 52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4 354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II.  ИСТОЧНИКИ СОБСТВЕН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6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65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ные акции (доли) , выкупленные у акционеров (участнико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миссионный до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5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41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72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распределенная прибыль прошлых лет (непокрытые убытки прошлых ле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19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615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ьзованная прибыль (убыток) за отчетный 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5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36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 777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733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IV.  ВНЕБАЛАНСОВЫЕ ОБЯЗ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44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690</w:t>
            </w:r>
          </w:p>
        </w:tc>
      </w:tr>
      <w:tr>
        <w:trPr>
          <w:trHeight w:val="1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и, выданные кредитной организаци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68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674</w:t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Председатель Правления                                                                                                           Волков М.В.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Главный бухгалтер                                                                                                                      Коробко В.И.</w:t>
      </w:r>
    </w:p>
    <w:p>
      <w:pPr>
        <w:pStyle w:val="Style11"/>
        <w:rPr>
          <w:rFonts w:eastAsia="Times New Roman"/>
        </w:rPr>
      </w:pPr>
      <w:r>
        <w:rPr>
          <w:rFonts w:eastAsia="Arial CYR" w:cs="Arial CYR" w:ascii="Arial CYR" w:hAnsi="Arial CYR"/>
          <w:sz w:val="16"/>
          <w:szCs w:val="16"/>
          <w:lang w:eastAsia="ru-RU"/>
        </w:rPr>
        <w:t xml:space="preserve"> 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М.П.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Normal"/>
        <w:rPr>
          <w:rFonts w:ascii="Arial CYR" w:hAnsi="Arial CYR" w:eastAsia="Times New Roman" w:cs="Arial CYR"/>
          <w:sz w:val="22"/>
          <w:szCs w:val="22"/>
          <w:lang w:eastAsia="ru-RU"/>
        </w:rPr>
      </w:pPr>
      <w:r>
        <w:rPr>
          <w:rFonts w:eastAsia="Times New Roman" w:cs="Arial CYR" w:ascii="Arial CYR" w:hAnsi="Arial CYR"/>
          <w:sz w:val="22"/>
          <w:szCs w:val="22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59"/>
        <w:gridCol w:w="1135"/>
        <w:gridCol w:w="1348"/>
        <w:gridCol w:w="1493"/>
        <w:gridCol w:w="482"/>
        <w:gridCol w:w="1318"/>
        <w:gridCol w:w="666"/>
        <w:gridCol w:w="1119"/>
      </w:tblGrid>
      <w:tr>
        <w:trPr>
          <w:trHeight w:val="375" w:hRule="atLeast"/>
          <w:cantSplit w:val="true"/>
        </w:trPr>
        <w:tc>
          <w:tcPr>
            <w:tcW w:w="23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итории</w:t>
              <w:br/>
              <w:t xml:space="preserve"> по ОКАТ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5" w:hRule="atLeast"/>
          <w:cantSplit w:val="true"/>
        </w:trPr>
        <w:tc>
          <w:tcPr>
            <w:tcW w:w="2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7224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2000001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126708</w:t>
            </w:r>
          </w:p>
        </w:tc>
      </w:tr>
      <w:tr>
        <w:trPr>
          <w:trHeight w:val="1715" w:hRule="atLeast"/>
        </w:trPr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ЧЕТ О ПРИБЫЛЯХ И УБЫТКА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(ПУБЛИКУЕМАЯ ФОРМ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31 декабря 2009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Кредитной организации   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 xml:space="preserve"> ПРИО-ВНЕШТОРГБАНК ( ОТКРЫТОЕ АКЦИОНЕРНОЕ ОБЩЕСТВО ), Прио-Внешторгбанк (ОАО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5"/>
                <w:szCs w:val="15"/>
              </w:rPr>
              <w:t>(полное фирменное и сокращенное фирменное наименование  наименование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  <w:r>
              <w:rPr>
                <w:rFonts w:cs="Arial" w:ascii="Arial" w:hAnsi="Arial"/>
                <w:sz w:val="15"/>
                <w:szCs w:val="15"/>
              </w:rPr>
              <w:t>Почтовый адрес  390023, г. Рязань , ул. Есенина, д.82/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 формы 04098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артальная/годовая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за  соответствующий период прошлого года</w:t>
            </w:r>
          </w:p>
        </w:tc>
      </w:tr>
      <w:tr>
        <w:trPr>
          <w:trHeight w:val="7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ные доходы всего, в том числе 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 055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 985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размещения средств в кредитных организациях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71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07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суд,  предоставленных  клиентам (некредитным организациям)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24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 188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услуг по финансовой аренде (лизингу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вложений в ценные бумаги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4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90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ные расходы всего, в том числе 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714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92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редитных организаций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привлеченным средствам  клиентов (некредитных организаций) 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884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444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тые процентные доходы (отрицательная процентная маржа)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34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 593</w:t>
            </w:r>
          </w:p>
        </w:tc>
      </w:tr>
      <w:tr>
        <w:trPr>
          <w:trHeight w:val="57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ссудам, ссудной и приравненной к ней задолженности, 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22 97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63 969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4 708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66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36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624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7 524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иностранной валютой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73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83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переоценки иностранной валют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017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капитале других юридических лиц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41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536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9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42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по прочим потерям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7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77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операционные до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56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9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 59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828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269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40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21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7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исленные (уплаченные) налоги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70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591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51</w:t>
            </w:r>
          </w:p>
        </w:tc>
        <w:tc>
          <w:tcPr>
            <w:tcW w:w="17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36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51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36</w:t>
            </w:r>
          </w:p>
        </w:tc>
      </w:tr>
    </w:tbl>
    <w:p>
      <w:pPr>
        <w:pStyle w:val="Style11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Председатель Правления                                                                                                           Волков М.В.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Главный бухгалтер                                                                                                                      Коробко В.И.</w:t>
      </w:r>
    </w:p>
    <w:p>
      <w:pPr>
        <w:pStyle w:val="Style11"/>
        <w:rPr>
          <w:rFonts w:eastAsia="Times New Roman"/>
        </w:rPr>
      </w:pPr>
      <w:r>
        <w:rPr>
          <w:rFonts w:eastAsia="Arial CYR" w:cs="Arial CYR" w:ascii="Arial CYR" w:hAnsi="Arial CYR"/>
          <w:sz w:val="16"/>
          <w:szCs w:val="16"/>
          <w:lang w:eastAsia="ru-RU"/>
        </w:rPr>
        <w:t xml:space="preserve"> </w:t>
      </w:r>
    </w:p>
    <w:p>
      <w:pPr>
        <w:sectPr>
          <w:footerReference w:type="default" r:id="rId25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М.П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  <w:szCs w:val="16"/>
          <w:lang w:eastAsia="ru-RU"/>
        </w:rPr>
      </w:pPr>
      <w:r>
        <w:rPr>
          <w:rFonts w:eastAsia="Times New Roman" w:cs="Arial" w:ascii="Arial" w:hAnsi="Arial"/>
          <w:b/>
          <w:sz w:val="26"/>
          <w:szCs w:val="1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-ВНЕШТОРГБАНК (Открытое акционерное общество)</w:t>
      </w:r>
    </w:p>
    <w:p>
      <w:pPr>
        <w:pStyle w:val="Normal"/>
        <w:jc w:val="center"/>
        <w:rPr/>
      </w:pPr>
      <w:r>
        <w:rPr>
          <w:b/>
        </w:rPr>
        <w:t>Отчет о финансовом</w:t>
      </w:r>
      <w:r>
        <w:rPr>
          <w:b/>
          <w:sz w:val="26"/>
        </w:rPr>
        <w:t xml:space="preserve"> положении за 31 декабря 2009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center"/>
        <w:rPr>
          <w:rFonts w:eastAsia="Arial Unicode MS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(в тысячах рублей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440"/>
        <w:gridCol w:w="1440"/>
        <w:gridCol w:w="1440"/>
      </w:tblGrid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8 г.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4 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0 119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9 1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439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7 1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 748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85 5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0 385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066 0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764 993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4 4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госрочные активы, классифицируемые как «удерживаемые для продажи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2 4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0 9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5 531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4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 45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 90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280 1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392 926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5 368</w:t>
            </w:r>
          </w:p>
        </w:tc>
      </w:tr>
      <w:tr>
        <w:trPr>
          <w:trHeight w:val="348" w:hRule="atLeast"/>
        </w:trPr>
        <w:tc>
          <w:tcPr>
            <w:tcW w:w="5400" w:type="dxa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Средства клиент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5 361 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4 527 784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8 1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5 323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заемные средств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 991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4 4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 939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3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8 75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 93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 625 2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783 545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1 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1 561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5 7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 594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распределенная прибыль (накопленный дефицит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97 7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367 226 </w:t>
            </w:r>
          </w:p>
        </w:tc>
      </w:tr>
      <w:tr>
        <w:trPr>
          <w:trHeight w:val="25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54 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Неконтрольная доля участ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54 97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ОБЯЗАТЕЛЬСТВ  И  СОБСТВЕННОГО  КАПИТАЛА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 280 1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 392 926</w:t>
            </w:r>
          </w:p>
        </w:tc>
      </w:tr>
      <w:tr>
        <w:trPr>
          <w:trHeight w:val="56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8"/>
              </w:rPr>
            </w:pPr>
            <w:r>
              <w:rPr>
                <w:rFonts w:eastAsia="Arial Unicode MS"/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-ВНЕШТОРГБАНК (Открытое акционерное обществ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ибылях и убытках за год, закончившийся 31 декабря 2009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 Unicode MS"/>
          <w:sz w:val="20"/>
        </w:rPr>
        <w:t>(в тысячах рублей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4"/>
        <w:gridCol w:w="1440"/>
        <w:gridCol w:w="1440"/>
        <w:gridCol w:w="1456"/>
      </w:tblGrid>
      <w:tr>
        <w:trPr>
          <w:trHeight w:val="287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9 г.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8 г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роцентные 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82 013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681 511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роцентные расх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330 720)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228 486)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 293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 025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widowControl/>
              <w:autoSpaceDE w:val="tru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, 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148 340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181 839)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 953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 186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61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7 726)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7 87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8 783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от переоценки иностранной валют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5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1 017)</w:t>
            </w:r>
          </w:p>
        </w:tc>
      </w:tr>
      <w:tr>
        <w:trPr>
          <w:trHeight w:val="588" w:hRule="atLeast"/>
          <w:cantSplit w:val="true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12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Комиссионные доход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2 89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0 545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Комиссионные расход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9 490)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11 042)</w:t>
            </w:r>
          </w:p>
        </w:tc>
      </w:tr>
      <w:tr>
        <w:trPr>
          <w:trHeight w:val="451" w:hRule="atLeast"/>
          <w:cantSplit w:val="true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 xml:space="preserve">7-1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45 346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9 062</w:t>
            </w:r>
          </w:p>
        </w:tc>
      </w:tr>
      <w:tr>
        <w:trPr>
          <w:trHeight w:val="451" w:hRule="atLeast"/>
          <w:cantSplit w:val="true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Расходы (доходы) от обязательств, привлеченных по ставкам выше (ниже) рыночны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4-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(176)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1, 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9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720)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 764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6 956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 094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 87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Административные и прочие операционные расходы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415 700)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413 048)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394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82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394</w:t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824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Расходы (возмещение) по налогу на прибыл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22 918)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35 487)</w:t>
            </w:r>
          </w:p>
        </w:tc>
      </w:tr>
      <w:tr>
        <w:trPr>
          <w:trHeight w:val="319" w:hRule="atLeast"/>
          <w:cantSplit w:val="true"/>
        </w:trPr>
        <w:tc>
          <w:tcPr>
            <w:tcW w:w="5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собственников кредитной организаци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30 47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97 337</w:t>
            </w:r>
          </w:p>
        </w:tc>
      </w:tr>
      <w:tr>
        <w:trPr>
          <w:trHeight w:val="229" w:hRule="atLeast"/>
          <w:cantSplit w:val="true"/>
        </w:trPr>
        <w:tc>
          <w:tcPr>
            <w:tcW w:w="5384" w:type="dxa"/>
            <w:tcBorders/>
            <w:vAlign w:val="center"/>
          </w:tcPr>
          <w:p>
            <w:pPr>
              <w:pStyle w:val="Style12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долю меньшинств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09 г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на акцию, приходящаяся на собственников организации в течение 2009 г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-ВНЕШТОРГБАНК (Открытое акционерное обществ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совокупных доходах за год, закончившийся 31 декабря 2009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 Unicode MS"/>
          <w:sz w:val="20"/>
        </w:rPr>
        <w:t>(в тысячах рублей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4"/>
        <w:gridCol w:w="1440"/>
        <w:gridCol w:w="1440"/>
        <w:gridCol w:w="1456"/>
      </w:tblGrid>
      <w:tr>
        <w:trPr>
          <w:trHeight w:val="540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9 г.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8 г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знанная в отчете о прибылях и убытка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0 476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97 337</w:t>
            </w:r>
          </w:p>
        </w:tc>
      </w:tr>
      <w:tr>
        <w:trPr>
          <w:trHeight w:val="23" w:hRule="atLeast"/>
        </w:trPr>
        <w:tc>
          <w:tcPr>
            <w:tcW w:w="538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финансовых активов, имеющихся в наличии для продажи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курсовых разниц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основных средств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Доля в изменениях прочего совокупного дохода в ассоциирова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8 946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алог на прибыль, относящийся к прочим компонентам совокупного дохо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1, 2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3 824)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07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 за вычетом налога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 122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072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 за период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5 598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1 409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, приходящийся на: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Неконтрольную долю участ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5 598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1 4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-ВНЕШТОРГБАНК (Открытое акционерное общество)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Отчет об изменениях в собственном капитале за год, закончившийся 31 декабря 2009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(в тысячах рублей)</w:t>
      </w:r>
    </w:p>
    <w:tbl>
      <w:tblPr>
        <w:tblW w:w="9905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1080"/>
        <w:gridCol w:w="1080"/>
        <w:gridCol w:w="1260"/>
        <w:gridCol w:w="900"/>
        <w:gridCol w:w="900"/>
        <w:gridCol w:w="1260"/>
      </w:tblGrid>
      <w:tr>
        <w:trPr>
          <w:tblHeader w:val="true"/>
          <w:trHeight w:val="413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ходится на участников Ба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онтрольная доля участ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того собственный капитал  (дефицит)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нд переоценки финансовых активов, имеющихся в наличии для прода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нд переоценки основ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ленная прибыль (Накопленный дефици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7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1 5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6 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69 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7 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7 972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 0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97 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01 409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8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90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67 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5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0 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5 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5 59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9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5 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97 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54 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54 97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-ВНЕШТОРГБАНК (Открытое акционерное обществ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движении денежных средств за год, закончившийся 31 декабря 2009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ind w:left="-360" w:firstLine="360"/>
        <w:jc w:val="right"/>
        <w:rPr>
          <w:rFonts w:eastAsia="Arial Unicode MS"/>
          <w:sz w:val="20"/>
        </w:rPr>
      </w:pPr>
      <w:r>
        <w:rPr>
          <w:rFonts w:eastAsia="Arial Unicode MS"/>
          <w:sz w:val="20"/>
        </w:rPr>
        <w:t>(в тысячах рублей)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3"/>
        <w:gridCol w:w="8"/>
        <w:gridCol w:w="1108"/>
        <w:gridCol w:w="8"/>
        <w:gridCol w:w="943"/>
        <w:gridCol w:w="900"/>
      </w:tblGrid>
      <w:tr>
        <w:trPr>
          <w:tblHeader w:val="true"/>
          <w:trHeight w:val="419" w:hRule="atLeast"/>
        </w:trPr>
        <w:tc>
          <w:tcPr>
            <w:tcW w:w="6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тать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9 год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8 год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ind w:left="-360" w:firstLine="360"/>
              <w:rPr>
                <w:rFonts w:eastAsia="Arial Unicode MS"/>
              </w:rPr>
            </w:pPr>
            <w:r>
              <w:rPr/>
              <w:t>Проценты полученные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38 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2 947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центы уплаченные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30 8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27 606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 791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Доходы за вычетом расходов по операциям с иностранной валютой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7 8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 783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/>
            </w:pPr>
            <w:r>
              <w:rPr/>
              <w:t>Доходы за вычетом расходов по операциям с драгоценными металлами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миссии полученные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2 8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0 465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ind w:left="-360" w:firstLine="360"/>
              <w:rPr>
                <w:rFonts w:eastAsia="Arial Unicode MS"/>
              </w:rPr>
            </w:pPr>
            <w:r>
              <w:rPr/>
              <w:t>Комиссии уплаченные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 49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1 042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7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595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07 70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08 859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плаченный налог на прибыль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0 488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9 805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87 1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58 687</w:t>
            </w:r>
          </w:p>
        </w:tc>
      </w:tr>
      <w:tr>
        <w:trPr>
          <w:trHeight w:val="307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в операционных активах и обязательства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2 75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 087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73 29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6 235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(прирост) снижение по средствам в других банках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54 36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8 433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кредитам и дебиторской задолженности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705 69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526 261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(прирост) снижение по прочим активам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 94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 434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средствам других банков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5 08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3 348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средствам клиентов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16 5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3 252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прочим обязательствам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 96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0 296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 5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88 919</w:t>
            </w:r>
          </w:p>
        </w:tc>
      </w:tr>
      <w:tr>
        <w:trPr>
          <w:trHeight w:val="21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Style12"/>
              <w:spacing w:before="20" w:after="20"/>
              <w:rPr/>
            </w:pPr>
            <w:r>
              <w:rPr/>
              <w:t>Приобретение финансовых активов, относящихся к категории           «удерживаемые до погашения»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(138 38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29" w:hRule="atLeast"/>
          <w:cantSplit w:val="true"/>
        </w:trPr>
        <w:tc>
          <w:tcPr>
            <w:tcW w:w="676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>Приобретение основных средств</w:t>
            </w:r>
          </w:p>
          <w:p>
            <w:pPr>
              <w:pStyle w:val="Style12"/>
              <w:spacing w:before="20" w:after="20"/>
              <w:rPr/>
            </w:pPr>
            <w:r>
              <w:rPr/>
              <w:t>Выручка от реализации  основных средств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40 12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 688)</w:t>
            </w:r>
          </w:p>
        </w:tc>
      </w:tr>
      <w:tr>
        <w:trPr>
          <w:trHeight w:val="264" w:hRule="atLeast"/>
          <w:cantSplit w:val="true"/>
        </w:trPr>
        <w:tc>
          <w:tcPr>
            <w:tcW w:w="676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7 7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534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170 766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7 129)</w:t>
            </w:r>
          </w:p>
        </w:tc>
      </w:tr>
      <w:tr>
        <w:trPr>
          <w:trHeight w:val="357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ступления от выпуска долговых ценных бумаг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44 6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8 946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гашение выпущенных долговых ценных бумаг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11 3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31 542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зврат прочих заемных средств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50 00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плаченные дивиденды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выплаты акционерам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3 3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7 402</w:t>
            </w:r>
          </w:p>
        </w:tc>
      </w:tr>
      <w:tr>
        <w:trPr>
          <w:trHeight w:val="23" w:hRule="atLeast"/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 2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before="20" w:after="20"/>
              <w:rPr/>
            </w:pPr>
            <w:r>
              <w:rPr/>
              <w:t xml:space="preserve">       </w:t>
            </w:r>
            <w:r>
              <w:rPr/>
              <w:t>31 003</w:t>
            </w:r>
          </w:p>
        </w:tc>
      </w:tr>
      <w:tr>
        <w:trPr>
          <w:trHeight w:val="333" w:hRule="atLeast"/>
          <w:cantSplit w:val="true"/>
        </w:trPr>
        <w:tc>
          <w:tcPr>
            <w:tcW w:w="6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ирост денежных средств и их эквивалент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15 633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80 195</w:t>
            </w:r>
          </w:p>
        </w:tc>
      </w:tr>
      <w:tr>
        <w:trPr>
          <w:trHeight w:val="23" w:hRule="atLeast"/>
          <w:cantSplit w:val="true"/>
        </w:trPr>
        <w:tc>
          <w:tcPr>
            <w:tcW w:w="6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0 1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9 924</w:t>
            </w:r>
          </w:p>
        </w:tc>
      </w:tr>
      <w:tr>
        <w:trPr>
          <w:trHeight w:val="23" w:hRule="atLeast"/>
          <w:cantSplit w:val="true"/>
        </w:trPr>
        <w:tc>
          <w:tcPr>
            <w:tcW w:w="67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44 48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0 119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sectPr>
          <w:footerReference w:type="default" r:id="rId26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rPr>
          <w:sz w:val="14"/>
          <w:szCs w:val="14"/>
        </w:rPr>
      </w:pPr>
      <w:r>
        <w:rPr/>
        <w:t xml:space="preserve">         </w:t>
      </w:r>
      <w:r>
        <w:rPr>
          <w:sz w:val="20"/>
        </w:rPr>
        <w:t>Главный бухгалтер</w:t>
        <w:tab/>
        <w:t>Коробко В.И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Оборотная ведомость по счетам кредитной организации (1376-У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 Г.РЯЗАНЬ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июнь     2010 года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 Г.РЯЗАНЬ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96286        85256       281542      3914141       401111      4315252      3957230       426441      4383671       153197        59926       21312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7             0            0            0        16164         3996        20160        16164         3996        2016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46823            0        46823       264940            0       264940       269026            0       269026        42737            0        4273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36980         9963        46943      2578316       255789      2834105      2591454       238554      2830008        23842        27198        5104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153          153            0           35           35            0           25           25            0          163          16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 97957            0        97957     13806219            0     13806219     13684218            0     13684218       219958            0       21995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5191         8092        13283        14466        34088        48554        11704        33780        45484         7953         8400        1635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 61243        61243            0       245191       245191            0       258584       258584            0        47850        4785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8             0         7983         7983            0          226          226            0         8209         8209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39256            0        39256         2714            0         2714            0            0            0        41970            0        4197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4960            0         4960            0            0            0          277            0          277         4683            0         468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0             0            0            0         7100            0         7100         7100            0         71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1979            0         1979        39204          178        39382        39373          178        39551         1810            0         181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776721         2408       779129      2507563         1021      2508584      2225411          756      2226167      1058873         2673      106154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938000            0       938000       938000            0       9380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2            0            2        50394            0        50394        50393            0        50393            3            0            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1        130000            0       130000      2740000            0      2740000      2370000            0      2370000       500000            0       500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      0            0            0       250000            0       250000       200000            0       200000        50000            0        50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670000            0       670000      2765000            0      2765000      2900000            0      2900000       535000            0       535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4             0            0            0       150000            0       150000       150000            0       1500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     0            0            0       300000            0       300000       300000            0       3000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07          2000            0         2000            0            0            0            0            0            0         2000            0         2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700            0          700            0            0            0            0            0            0          700            0          7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 5969            0         5969        25546            0        25546        23813            0        23813         7702            0         770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45300            0        45300        28500            0        28500        45300            0        45300        28500            0        285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23354          463        23817        12483           18        12501        24844           11        24855        10993          470        1146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118887            0       118887        74136            0        74136        43341            0        43341       149682            0       14968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125022        63357      1188379       325281         4246       329527       254792         7928       262720      1195511        59675      125518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569674        85713      1655387        63982        23520        87502       331872        39870       371742      1301784        69363      137114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 494477        17004       511481       195519          657       196176        27685          406        28091       662311        17255       67956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78229        15057        93286            0          268          268        78229        15325        93554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1000            0         1000            0            0            0          100            0          100          900            0          9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11930            0        11930         7232            0         7232         8319            0         8319        10843            0        1084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 900            0          900            0            0            0          700            0          700          200            0          2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 2880            0         2880          200            0          200         1350            0         1350         1730            0         173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68072            0       168072         8971            0         8971        12109            0        12109       164934            0       16493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483665            0       483665        24549            0        24549        20119            0        20119       488095            0       48809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101020            0       101020         3150            0         3150         6015            0         6015        98155            0        9815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   0            0            0          170            0          170            0            0            0          170            0          17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15663            0        15663         1600            0         1600         3917            0         3917        13346            0        1334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66923          641        67564         3550           48         3598         2191           59         2250        68282          630        6891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 84591            0        84591        21521            0        21521        18523            0        18523        87589            0        8758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246            0          246          616            0          616          626            0          626          236            0          23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41918            0       141918       146294        37299       183593           48          685          733       288164        36614       32477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11982            0        11982            0            0            0            0            0            0        11982            0        1198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18162         5637        23799            0          305          305            0          202          202        18162         5740        2390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1560          514         2074           72           29          101           70           19           89         1562          524         208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13836            0        13836          198            0          198           46            0           46        13988            0        1398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 7            0            7            2            0            2            0            0            0            9            0            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51250        48006        99256        51250        48006        99256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07440       191455       298895       107440       191455       298895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1162            0         1162            0            0            0           38            0           38         1124            0         112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1115        16130        17245         2968         5117         8085         3094         9888        12982          989        11359        1234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40737          884        41621        59070         1547        60617        58631         1611        60242        41176          820        4199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 36762            0        36762          219            0          219          395            0          395        36586            0        3658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7         49139            0        49139          293            0          293            0            0            0        49432            0        4943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81748        81748            0         3560         3560            0         1953         1953            0        83355        8335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6        199151            0       199151        51171            0        51171            0            0            0       250322            0       2503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 896            0          896         1401            0         1401           49            0           49         2248            0         224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4        246577            0       246577         1286            0         1286        29533            0        29533       218330            0       21833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5        372777            0       372777        33274            0        33274        28675            0        28675       377376            0       37737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7            33            0           33            0            0            0            0            0            0           33            0           3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1937            0         1937            0            0            0         1166            0         1166          771            0          77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424            0          424        17971            0        17971        17964            0        17964          431            0          43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37            0           37          285            0          285          277            0          277           45            0           4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3843            0         3843        13874            0        13874        13668            0        13668         4049            0         404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  0          185          185            0           14           14            0          199          199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3883            0         3883          362            0          362          307            0          307         3938            0         393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69486            0       269486           20            0           20           98            0           98       269408            0       26940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212            0          212           19            0           19           19            0           19          212            0          21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 446            0          446          182            0          182          247            0          247          381            0          38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14            0          814          614            0          614          652            0          652          776            0          77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479            0          479          539            0          539          328            0          328          690            0          69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169            0          169            0            0            0           54            0           54          115            0          11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52479            0       252479            0            0            0            0            0            0       252479            0       25247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15058            0        15058        15058            0        15058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0             0            0            0        60486            0        60486        60486            0        60486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3             0            0            0         8138            0         8138         8138            0         8138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5041            0         5041          207            0          207          345            0          345         4903            0         490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856436            0       856436       384518            0       384518          967            0          967      1239987            0      123998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 244            0          244           17            0           17          117            0          117          144            0          14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233458            0       233458        39805            0        39805            0            0            0       273263            0       27326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2900            0         2900           96            0           96            0            0            0         2996            0         299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0             1            0            1            0            0            0            0            0            0            1            0            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 7349            0         7349         1448            0         1448            0            0            0         8797            0         879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9189776       462431      9652207     31985752      1257724     33243476     30936329      1288140     32224469     10239199       432015     1067121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413            0       130413            5            0            5            0            0            0       130408            0       13040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455203            0       455203            0            0            0            5            0            5       455208            0       45520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9             0            0            0        26371            0        26371        28159            0        28159         1788            0         178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47            0          147          131            0          131           70            0           70           86            0           8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1087         1087            0         3834         3834            0         2747         2747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391          391            0        20293        20293            0        20245        20245            0          343          34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25914            0        25914       992590            0       992590      1005541            0      1005541        38865            0        3886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20            0           20          162            0          162          160            0          160           18            0           1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2200         1712         3912         2200         1712         3912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776721         2408       779129      2638515          757      2639272      2920667         1022      2921689      1058873         2673      106154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938000            0       938000       938000            0       9380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 504            0          504          504            0          504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15             0            0            0         4000            0         4000         4000            0         400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302            22            0           22           21            0           21            1            0            1            2            0            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3222         1348         4570         7240           46         7286         8945           70         9015         4927         1372         629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1733            0         1733        12338            0        12338        10976            0        10976          371            0          37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 5102            0         5102        12385            0        12385         9627            0         9627         2344            0         234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    1           19           20          911            1          912          911            1          912            1           19           2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307755        22289      1330044      7190456       211390      7401846      7222718       214123      7436841      1340017        25022      136503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 89315         5497        94812       136010         1048       137058       142265          393       142658        95570         4842       10041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207341          156       207497      1654814         2326      1657140      1705034         2632      1707666       257561          462       25802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162164         2731       164895       283292         2001       285293       298589         2366       300955       177461         3096       18055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 505           41          546         1567           50         1617         1828          119         1947          766          110          87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3749            0         3749        15671            0        15671        26326            0        26326        14404            0        1440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  0            0            0         3617            0         3617         3617            0         3617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 900         2011         2911          900         2011         2911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 694         4826         5520          694         4826         552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 1            0            1       290584            0       290584       290652            0       290652           69            0           6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4376        12129        16505         4376        12129        16505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4457        26376        30833         4457        26376        30833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1505         12000            0        12000            0            0            0            0            0            0        12000            0        12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2522            0        12522          522            0          522            0            0            0        12000            0        12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266850         5856       272706        45000          140        45140          200          226          426       222050         5942       22799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2000            0        12000            0            0            0            0            0            0        12000            0        12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1000            0         1000            0            0            0            0            0            0         1000            0         1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6249            0         6249            0            0            0          646            0          646         6895            0         689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 88387         7585        95972       279188        29598       308786       275016        30903       305919        84215         8890        9310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23519         3793        27312        24581         2064        26645        26075         1857        27932        25013         3586        2859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46776        18392        65168        22436         7484        29920        24451         8220        32671        48791        19128        6791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233333        91032       324365       103579        61468       165047        81225        34763       115988       210979        64327       27530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3005280       284936      3290216       139893        30301       170194       270620        34723       305343      3136007       289358      342536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120508            0       120508         4656            0         4656        24876            0        24876       140728            0       14072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5288            0         5288           55            0           55            0            0            0         5233            0         523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1524         2394         3918         3377         2283         5660         3269         1945         5214         1416         2056         347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13            0           13            3            0            3           13            0           13           23            0           2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  0           31           31            0           33           33            0            2            2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262          561          823           80           47          127            0           40           40          182          554          73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10181          733        10914         6340          512         6852         6348          434         6782        10189          655        1084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398            0          398            0            0            0            0            0            0          398            0          39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459587            0       459587       283356            0       283356       109367            0       109367       285598            0       28559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70650            0        70650          909            0          909          975            0          975        70716            0        7071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5783            0         5783           64            0           64           63            0           63         5782            0         578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170678            0       170678          896            0          896       184615            0       184615       354397            0       35439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15797            0        15797           19            0           19          109            0          109        15887            0        1588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164463       110177       274640       164463       110177       27464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228637        69846       298483       228637        69846       298483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62754         9051        71805        36508         2308        38816        35346         1967        37313        61592         8710        7030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586           67          653         3416          225         3641         2884          158         3042           54            0           5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 26          263          289       252104        66937       319041       252099        66785       318884           21          111          13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 4263            0         4263         6766            0         6766         8334            0         8334         5831            0         583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10293           64        10357          702          103          805         2226           39         2265        11817            0        1181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5029            0         5029          992            0          992           17            0           17         4054            0         405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408             1            0            1            0            0            0            0            0            0            1            0            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2941            0         2941         1475            0         1475           11            0           11         1477            0         147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100787            0       100787        20275            0        20275          295            0          295        80807            0        8080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210            0          210          295            0          295          855            0          855          770            0          77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3             0            0            0            0            0            0       200000            0       200000       200000            0       2000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6         11500            0        11500            0            0            0         3000            0         3000        14500            0        145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6           474            0          474            0            0            0            0            0            0          474            0          47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1598            0         1598          341            0          341          596            0          596         1853            0         185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3529            0         3529         6460            0         6460         6295            0         6295         3364            0         336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843            0         2843        14952            0        14952        14132            0        14132         2023            0         202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 3            0            3            3            0            3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 970            0          970          117            0          117          608            0          608         1461            0         146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210            0          210          795            0          795          754            0          754          169            0          16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20            0           20           21            0           21           20            0           20           19            0           1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24460            0        24460         1170            0         1170         3942            0         3942        27232            0        2723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 415            0          415            1            0            1            5            0            5          419            0          41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57744            0        57744           99            0           99          986            0          986        58631            0        5863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5            0           15            0            0            0            1            0            1           16            0           1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 238            0          238          238            0          238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446            0          446          105            0          105          109            0          109          450            0          45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866314            0       866314         1388            0         1388       386340            0       386340      1251266            0      125126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2161            0         2161           49            0           49         2276            0         2276         4388            0         438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233467            0       233467            0            0            0        39815            0        39815       273282            0       27328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3868            0         3868            0            0            0          262            0          262         4130            0         413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 14951            0        14951            0            0            0            0            0            0        14951            0        1495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9191482       460725      9652207     15801111       672326     16473437     16839587       652857     17492444     10229958       441256     1067121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281737            0       281737       418543            0       418543        59108            0        59108       641172            0       64117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314856            0      1314856       222015            0       222015       116345            0       116345      1420526            0      142052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15299            0        15299        26326            0        26326        27221            0        27221        14404            0        1440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9            9            0            1            1            0            1            1            0            9            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651968            0       651968       156695            0       156695       180007            0       180007       628656            0       62865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21            0           21            8            0            8            9            0            9           20            0           2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1            0            1            1            0            1            1            0            1            1            0            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0788351       253086     21041437       490211        14340       504551       802080        31879       833959     20476482       235547     2071202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47449            0        47449          566            0          566            0            0            0        48015            0        4801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01178         6291       107469        67794         7512        75306        61759         6895        68654       107213         6908       11412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 230            0          230            0            0            0            0            0            0          230            0          23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298            0          298            0            0            0            0            0            0          298            0          298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0363958            0     10363958      1317966            0      1317966      1149767            0      1149767     10532157            0     10532157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33565829       259386     33825215      2700125        21853      2721978      2396297        38775      2435072     33869657       242464     3411212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2437            0         2437         2437            0         2437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11960            0        11960            0            0            0         3689            0         3689        15649            0        1564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 8956532            0      8956532       500710            0       500710       687340            0       687340      9143162            0      914316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127388        65250       192638          785         6459         7244        22031         2449        24480       148634        61240       20987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 38161            0        38161        37809            0        37809        80770            0        80770        81122            0        8112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048298         6088      1054386       595551         6009       601560       516819         2424       519243       969566         2503       97206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10012            0       110012            7            0            7            7            0            7       110012            0       11001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23461257            0     23461257      1165670            0      1165670      1284377            0      1284377     23579964            0     23579964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33753877        71338     33825215      2302969        12468      2315437      2597470         4873      2602343     34048378        63743     34112121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   0            0        15820        25652        41472        15820        23780        39600            0         1872         1872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 85            0           85           82            0           82            3            0            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15905        25652        41557        15902        23780        39682            3         1872         187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    0            0        23728        15826        39554        25603        15826        41429         1875            0         187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177            0          177          177            0          177            0            0            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3905        15826        39731        25780        15826        41606         1875            0         1875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72                                     23                                      6                                     8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298320                                  51380                                      0                                 349700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298392                                  51403                                      6                                 34978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298378                                      6                                  51384                                 349756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    14                                      0                                     19                                     33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298392                                      6                                  51403                                 349789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1701" w:footer="397" w:bottom="624"/>
          <w:pgNumType w:fmt="decimal"/>
          <w:formProt w:val="false"/>
          <w:textDirection w:val="lrTb"/>
          <w:docGrid w:type="default" w:linePitch="360" w:charSpace="0"/>
        </w:sectPr>
        <w:pStyle w:val="Style11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Style11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4"/>
          <w:szCs w:val="14"/>
          <w:u w:val="single"/>
          <w:lang w:val="ru-RU"/>
        </w:rPr>
        <w:t>01</w:t>
      </w:r>
      <w:r>
        <w:rPr>
          <w:rFonts w:cs="Arial"/>
          <w:color w:val="000000"/>
          <w:sz w:val="14"/>
          <w:szCs w:val="14"/>
          <w:lang w:val="ru-RU"/>
        </w:rPr>
        <w:t>"</w:t>
      </w:r>
      <w:r>
        <w:rPr>
          <w:sz w:val="14"/>
          <w:szCs w:val="14"/>
          <w:lang w:val="ru-RU"/>
        </w:rPr>
        <w:t xml:space="preserve"> </w:t>
      </w:r>
      <w:r>
        <w:rPr>
          <w:rFonts w:cs="Arial"/>
          <w:sz w:val="14"/>
          <w:szCs w:val="14"/>
          <w:u w:val="single"/>
          <w:lang w:val="ru-RU"/>
        </w:rPr>
        <w:t>июль</w:t>
      </w:r>
      <w:r>
        <w:rPr>
          <w:sz w:val="14"/>
          <w:szCs w:val="14"/>
          <w:lang w:val="ru-RU"/>
        </w:rPr>
        <w:t xml:space="preserve"> </w:t>
      </w:r>
      <w:r>
        <w:rPr>
          <w:rFonts w:cs="Arial"/>
          <w:sz w:val="14"/>
          <w:szCs w:val="14"/>
          <w:u w:val="single"/>
          <w:lang w:val="ru-RU"/>
        </w:rPr>
        <w:t>2010</w:t>
      </w:r>
      <w:r>
        <w:rPr>
          <w:rFonts w:cs="Arial"/>
          <w:sz w:val="14"/>
          <w:szCs w:val="14"/>
          <w:lang w:val="ru-RU"/>
        </w:rPr>
        <w:t xml:space="preserve"> г.</w:t>
      </w:r>
      <w:r>
        <w:rPr/>
        <w:t xml:space="preserve"> 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756"/>
      </w:tblGrid>
      <w:tr>
        <w:trPr>
          <w:trHeight w:val="194" w:hRule="atLeast"/>
        </w:trPr>
        <w:tc>
          <w:tcPr>
            <w:tcW w:w="3514" w:type="dxa"/>
            <w:tcBorders/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кредитной организации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</w:r>
    </w:p>
    <w:tbl>
      <w:tblPr>
        <w:tblW w:w="8959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788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5788" w:type="dxa"/>
            <w:tcBorders>
              <w:bottom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 0409102</w:t>
        <w:br/>
        <w:t>Квартальная</w:t>
        <w:br/>
        <w:t>тыс. руб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5783"/>
        <w:gridCol w:w="754"/>
        <w:gridCol w:w="860"/>
        <w:gridCol w:w="1080"/>
        <w:gridCol w:w="245"/>
        <w:gridCol w:w="655"/>
        <w:gridCol w:w="493"/>
      </w:tblGrid>
      <w:tr>
        <w:trPr>
          <w:tblHeader w:val="true"/>
          <w:cantSplit w:val="true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 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 41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 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 01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2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 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 76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3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5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75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 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 89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2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 46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 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 98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6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6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1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1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76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 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 65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28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3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 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 80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 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 80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расчетных (беспоставочных) срочных сдел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101-16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4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4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 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 93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8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 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 82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3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39 79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 (по группе доходов В "Прочие доходы"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(разделы 1-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26 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33 06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2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 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95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 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 30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 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 7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 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 06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26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9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 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 40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 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 40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расчетным (беспоставочным) срочным сделкам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101-251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8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 10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 10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 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 86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 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 58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 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 77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8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-262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8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6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3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 07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5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1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 83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83 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85 09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3 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16 39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12 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25 18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7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7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9273" w:type="dxa"/>
            <w:gridSpan w:val="6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         </w:t>
            </w:r>
            <w:r>
              <w:rPr>
                <w:rFonts w:cs="Arial" w:ascii="Arial" w:hAnsi="Arial"/>
                <w:sz w:val="12"/>
                <w:szCs w:val="12"/>
              </w:rPr>
              <w:t>1 Филиалы кредитной организации главу III "Финансовый результат после налогообложения и его использование" не заполняют</w:t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</w:t>
      </w:r>
    </w:p>
    <w:p>
      <w:pPr>
        <w:pStyle w:val="Maintextbezotstupa0"/>
        <w:widowControl w:val="false"/>
        <w:spacing w:before="0" w:after="0"/>
        <w:ind w:righ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дел "Справочно"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24"/>
        <w:gridCol w:w="796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 (часть символа 26201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, полученным в финансовую аренду (лизинг) (часть символа 2620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нематериальным активам (часть символа 2620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Style11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Председатель Правления                                                                                                           Волков М.В.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Главный бухгалтер                                                                                                                      Коробко В.И.</w:t>
      </w:r>
    </w:p>
    <w:p>
      <w:pPr>
        <w:pStyle w:val="Style11"/>
        <w:rPr>
          <w:rFonts w:eastAsia="Times New Roman"/>
        </w:rPr>
      </w:pPr>
      <w:r>
        <w:rPr>
          <w:rFonts w:eastAsia="Arial CYR" w:cs="Arial CYR" w:ascii="Arial CYR" w:hAnsi="Arial CYR"/>
          <w:sz w:val="16"/>
          <w:szCs w:val="16"/>
          <w:lang w:eastAsia="ru-RU"/>
        </w:rPr>
        <w:t xml:space="preserve"> </w:t>
      </w:r>
    </w:p>
    <w:p>
      <w:pPr>
        <w:pStyle w:val="Style11"/>
        <w:rPr>
          <w:rFonts w:ascii="Arial CYR" w:hAnsi="Arial CYR" w:eastAsia="Times New Roman" w:cs="Arial CYR"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sz w:val="16"/>
          <w:szCs w:val="16"/>
          <w:lang w:eastAsia="ru-RU"/>
        </w:rPr>
        <w:t>М.П.</w:t>
      </w:r>
    </w:p>
    <w:p>
      <w:pPr>
        <w:pStyle w:val="Normal"/>
        <w:rPr>
          <w:rFonts w:ascii="Arial CYR" w:hAnsi="Arial CYR" w:eastAsia="Times New Roman" w:cs="Arial CYR"/>
          <w:vanish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vanish/>
          <w:sz w:val="16"/>
          <w:szCs w:val="16"/>
          <w:lang w:eastAsia="ru-RU"/>
        </w:rPr>
      </w:r>
    </w:p>
    <w:sectPr>
      <w:footerReference w:type="default" r:id="rId28"/>
      <w:type w:val="nextPage"/>
      <w:pgSz w:w="11906" w:h="16838"/>
      <w:pgMar w:left="1701" w:right="62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9"/>
      <w:numFmt w:val="decimalZero"/>
      <w:lvlText w:val="%1.%2"/>
      <w:lvlJc w:val="left"/>
      <w:pPr>
        <w:tabs>
          <w:tab w:val="num" w:pos="1005"/>
        </w:tabs>
        <w:ind w:left="1005" w:hanging="1005"/>
      </w:pPr>
      <w:rPr/>
    </w:lvl>
    <w:lvl w:ilvl="2">
      <w:start w:val="2009"/>
      <w:numFmt w:val="decimal"/>
      <w:lvlText w:val="%1.%2.%3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spacing w:before="120" w:after="0"/>
    </w:pPr>
    <w:rPr>
      <w:b/>
      <w:bCs/>
      <w:i/>
      <w:iCs/>
      <w:sz w:val="20"/>
      <w:lang w:val="en-US" w:eastAsia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overflowPunct w:val="false"/>
      <w:autoSpaceDE w:val="false"/>
      <w:spacing w:before="60" w:after="0"/>
    </w:pPr>
    <w:rPr>
      <w:rFonts w:ascii="Baltica;Times New Roman" w:hAnsi="Baltica;Times New Roman" w:cs="Baltica;Times New Roman"/>
      <w:sz w:val="19"/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overflowPunct w:val="false"/>
      <w:autoSpaceDE w:val="false"/>
      <w:ind w:left="403" w:hanging="0"/>
    </w:pPr>
    <w:rPr>
      <w:rFonts w:ascii="Baltica;Times New Roman" w:hAnsi="Baltica;Times New Roman" w:cs="Baltica;Times New Roman"/>
      <w:i/>
      <w:iCs/>
      <w:sz w:val="19"/>
      <w:szCs w:val="20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</w:pPr>
    <w:rPr>
      <w:rFonts w:ascii="Baltica;Times New Roman" w:hAnsi="Baltica;Times New Roman" w:cs="Baltica;Times New Roman"/>
      <w:b/>
      <w:sz w:val="19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7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y@priovtb.com" TargetMode="External"/><Relationship Id="rId3" Type="http://schemas.openxmlformats.org/officeDocument/2006/relationships/hyperlink" Target="http://www.priovtb.com/" TargetMode="External"/><Relationship Id="rId4" Type="http://schemas.openxmlformats.org/officeDocument/2006/relationships/footer" Target="footer1.xml"/><Relationship Id="rId5" Type="http://schemas.openxmlformats.org/officeDocument/2006/relationships/hyperlink" Target="mailto:relay@priovtb.com" TargetMode="External"/><Relationship Id="rId6" Type="http://schemas.openxmlformats.org/officeDocument/2006/relationships/hyperlink" Target="http://www.priovtb.com/" TargetMode="External"/><Relationship Id="rId7" Type="http://schemas.openxmlformats.org/officeDocument/2006/relationships/footer" Target="footer2.xml"/><Relationship Id="rId8" Type="http://schemas.openxmlformats.org/officeDocument/2006/relationships/hyperlink" Target="mailto:office@akfmian.ru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mailto:relay@priovtb.com" TargetMode="External"/><Relationship Id="rId12" Type="http://schemas.openxmlformats.org/officeDocument/2006/relationships/hyperlink" Target="http://www.priovtb.com/" TargetMode="External"/><Relationship Id="rId13" Type="http://schemas.openxmlformats.org/officeDocument/2006/relationships/hyperlink" Target="mailto:relay@priovtb.com" TargetMode="External"/><Relationship Id="rId14" Type="http://schemas.openxmlformats.org/officeDocument/2006/relationships/hyperlink" Target="http://www.priovtb.com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www.priovtb.com/" TargetMode="External"/><Relationship Id="rId18" Type="http://schemas.openxmlformats.org/officeDocument/2006/relationships/hyperlink" Target="http://www.priovtb.com/" TargetMode="External"/><Relationship Id="rId19" Type="http://schemas.openxmlformats.org/officeDocument/2006/relationships/hyperlink" Target="http://www.priovtb.com/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yperlink" Target="http://www.priovtb.com/" TargetMode="Externa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00Z</dcterms:created>
  <dc:creator>User</dc:creator>
  <dc:description/>
  <dc:language>en-US</dc:language>
  <cp:lastModifiedBy>Belousova</cp:lastModifiedBy>
  <cp:lastPrinted>2010-08-09T17:15:00Z</cp:lastPrinted>
  <dcterms:modified xsi:type="dcterms:W3CDTF">2010-08-10T07:44:00Z</dcterms:modified>
  <cp:revision>138</cp:revision>
  <dc:subject/>
  <dc:title>I</dc:title>
</cp:coreProperties>
</file>