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Просим Вас закрыть паспорт сделки № _______________________ от ___________  по ___________ (наименование документа-основания для оформления ПС) от __________ в связи с переводом долга по _________________ (наименование документа-основания для оформления ПС) на другое лицо – резидент ___________ (наименование резидента) (согласно п. 7.1.3. Инструкции ЦБ РФ № ___-И от _________).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