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976"/>
      </w:tblGrid>
      <w:tr>
        <w:trPr>
          <w:trHeight w:val="285" w:hRule="atLeast"/>
        </w:trPr>
        <w:tc>
          <w:tcPr>
            <w:tcW w:w="8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. Сведения об оценщик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1. Показатели финансово-экономическ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2. Рыночная капитализац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. Обязатель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.1. Кредиторская задолже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.2. Кредитная истор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5. Риски, связанные с приобретением размещаемых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размещенных)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1. Креди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2. Страново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3. Рыноч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</w:rPr>
            </w:pPr>
            <w:r>
              <w:rPr>
                <w:sz w:val="22"/>
              </w:rPr>
              <w:t>2.5.3.1. Фондов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</w:rPr>
            </w:pPr>
            <w:r>
              <w:rPr>
                <w:sz w:val="22"/>
              </w:rPr>
              <w:t>2.5.3.2. Валю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</w:rPr>
            </w:pPr>
            <w:r>
              <w:rPr>
                <w:sz w:val="22"/>
              </w:rPr>
              <w:t>2.5.3.3. Процен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4. Риск ликвид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lang w:val="en-US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I</w:t>
            </w: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Подробная информац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 История создания и развити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1. Данные о фирменном наименовании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2. Сведения о государственной регистрац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3. Сведения о создании и развит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4. Контактн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5. Идентификационный номер налогоплательщи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1.6. Филиалы и представительств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2.1. Отраслевая принадлеж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2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2.3. Совмест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3. Планы будущей деятельност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5. Дочерние и зависимые хозяйственные обще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</w:p>
        </w:tc>
      </w:tr>
      <w:tr>
        <w:trPr>
          <w:trHeight w:val="1037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V. Сведения о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48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1. Результаты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4.1.1. Прибыль и убыт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3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3.1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3.2. Финансовые влож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3.3. Нематериальные активы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</w:t>
            </w:r>
          </w:p>
        </w:tc>
      </w:tr>
      <w:tr>
        <w:trPr>
          <w:trHeight w:val="109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</w:t>
            </w:r>
          </w:p>
        </w:tc>
      </w:tr>
      <w:tr>
        <w:trPr>
          <w:trHeight w:val="7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</w:t>
            </w:r>
          </w:p>
        </w:tc>
      </w:tr>
      <w:tr>
        <w:trPr>
          <w:trHeight w:val="8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2</w:t>
            </w:r>
          </w:p>
        </w:tc>
      </w:tr>
      <w:tr>
        <w:trPr>
          <w:trHeight w:val="122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7. Сведения о размере дебиторской задолжен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1. Годовая бухгалтерская отчет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</w:t>
            </w:r>
          </w:p>
        </w:tc>
      </w:tr>
      <w:tr>
        <w:trPr>
          <w:trHeight w:val="6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4. Сведения об учетной политик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</w:t>
            </w:r>
          </w:p>
        </w:tc>
      </w:tr>
      <w:tr>
        <w:trPr>
          <w:trHeight w:val="82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</w:t>
            </w:r>
          </w:p>
        </w:tc>
      </w:tr>
      <w:tr>
        <w:trPr>
          <w:trHeight w:val="7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2. Сведения об изменении размера уставного  капитала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</w:t>
            </w:r>
          </w:p>
        </w:tc>
      </w:tr>
      <w:tr>
        <w:trPr>
          <w:trHeight w:val="7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6. Сведения о существенных сделках, совершенных кредитной организацией –эмитенто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</w:t>
            </w:r>
          </w:p>
        </w:tc>
      </w:tr>
      <w:tr>
        <w:trPr>
          <w:trHeight w:val="46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.7. Сведения о кредитных рейтингах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2. Сведения о каждой категории (типе) акций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3.1. Сведения о выпусках, все ценные бумаги которых погашены (аннулированы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</w:rPr>
            </w:pPr>
            <w:r>
              <w:rPr>
                <w:sz w:val="22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</w:rPr>
            </w:pPr>
            <w:r>
              <w:rPr>
                <w:sz w:val="22"/>
              </w:rPr>
              <w:t>8.5.1. Условия обеспечения исполнения обязательств по облигациям с ипотечным покрытие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833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6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>
          <w:trHeight w:val="77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10. Иные свед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737" w:footer="397" w:bottom="737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  <w:gridCol w:w="13"/>
      </w:tblGrid>
      <w:tr>
        <w:trPr>
          <w:trHeight w:val="285" w:hRule="atLeast"/>
        </w:trPr>
        <w:tc>
          <w:tcPr>
            <w:tcW w:w="9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1341" w:hRule="atLeast"/>
        </w:trPr>
        <w:tc>
          <w:tcPr>
            <w:tcW w:w="9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 </w:t>
            </w:r>
          </w:p>
        </w:tc>
      </w:tr>
      <w:tr>
        <w:trPr>
          <w:trHeight w:val="177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>
          <w:trHeight w:val="2042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1256"/>
        <w:gridCol w:w="133"/>
        <w:gridCol w:w="1078"/>
        <w:gridCol w:w="1057"/>
        <w:gridCol w:w="385"/>
        <w:gridCol w:w="367"/>
        <w:gridCol w:w="173"/>
        <w:gridCol w:w="350"/>
        <w:gridCol w:w="255"/>
        <w:gridCol w:w="315"/>
        <w:gridCol w:w="880"/>
        <w:gridCol w:w="209"/>
        <w:gridCol w:w="263"/>
        <w:gridCol w:w="968"/>
        <w:gridCol w:w="223"/>
        <w:gridCol w:w="1217"/>
        <w:gridCol w:w="140"/>
        <w:gridCol w:w="424"/>
        <w:gridCol w:w="43"/>
      </w:tblGrid>
      <w:tr>
        <w:trPr>
          <w:trHeight w:val="133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. Лица, входящие в состав органов управления кредитной организации - эмитента</w:t>
            </w:r>
          </w:p>
        </w:tc>
      </w:tr>
      <w:tr>
        <w:trPr>
          <w:trHeight w:val="615" w:hRule="atLeast"/>
        </w:trPr>
        <w:tc>
          <w:tcPr>
            <w:tcW w:w="978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шин Виктор Алексеевич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шин Роман Викто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рионов Николай Михайл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аев Владимир Александ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лова Наталья Владимиро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гаева Ольга Никола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зев Алексей Алексее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>
          <w:trHeight w:val="420" w:hRule="atLeast"/>
        </w:trPr>
        <w:tc>
          <w:tcPr>
            <w:tcW w:w="9787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сональный состав Правления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шкина Людмила Михайловна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5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4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ьников Сергей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0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Мишуткина Ирина Владимиро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сников Алексей Александ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6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кина Елена Никола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3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ентьева Наталья Григорь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7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зев Алексей Алексее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2</w:t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</w:tr>
      <w:tr>
        <w:trPr>
          <w:trHeight w:val="37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Волков Михаил Владимирович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64</w:t>
            </w:r>
          </w:p>
        </w:tc>
      </w:tr>
      <w:tr>
        <w:trPr>
          <w:trHeight w:val="374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. Сведения о банковских счетах кредитной организации - эмитента</w:t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</w:tr>
      <w:tr>
        <w:trPr>
          <w:trHeight w:val="30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</w:tr>
      <w:tr>
        <w:trPr>
          <w:trHeight w:val="509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4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600000000564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9826755550000006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955550000042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200000000009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7706074960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044552685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1810800000000865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200000000011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ционерный коммерческий банк «Мордовпромстрой-банк» (открытое акционерное общество»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 xml:space="preserve">АКБ «Мордовпром- 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стройбанк» ОАО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43000</w:t>
            </w:r>
            <w:r>
              <w:rPr>
                <w:sz w:val="12"/>
                <w:lang w:val="en-US"/>
              </w:rPr>
              <w:t>5</w:t>
            </w:r>
            <w:r>
              <w:rPr>
                <w:sz w:val="12"/>
              </w:rPr>
              <w:t>, г. Саранск, ул. Б..Хмельницкого, д.36-а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300034972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8952729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1810300000000729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700001000003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800000003221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</w:tr>
      <w:tr>
        <w:trPr>
          <w:trHeight w:val="509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Walter-Kolb-Str. 13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D-60594 Frankfurt/Main, Germany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011484070000000001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104711411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WIFT: OWHBDEFF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TB Bank (Deutshland) 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Walter-Kolb-Str. 13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D-60594 Frankfurt/Main, Germany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011497830000000001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>0104711395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WIFT: COBADEFF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Neue Mainzer Str.32-36, 60261 Frankfurt/Main, Germany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011497870000000000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00/8867319/01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Commerzbank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AG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>SWIFT</w:t>
            </w:r>
            <w:r>
              <w:rPr>
                <w:sz w:val="12"/>
              </w:rPr>
              <w:t xml:space="preserve">: </w:t>
            </w:r>
            <w:r>
              <w:rPr>
                <w:sz w:val="12"/>
                <w:lang w:val="en-US"/>
              </w:rPr>
              <w:t>COBADEFF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mmerzbank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lang w:val="en-US"/>
              </w:rPr>
              <w:t>Neue Mainzer Str.32-36, 60261 Frankfurt/Main, Germany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. Сведения об аудиторе (аудиторах) кредитной организации - эмитента</w:t>
            </w:r>
          </w:p>
        </w:tc>
      </w:tr>
      <w:tr>
        <w:trPr>
          <w:trHeight w:val="450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фирменное наименование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крытое акционерное общество «Аудиторско-Консультационная Фирма» «МИАН»</w:t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О «АКФ» «МИАН»</w:t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3022 г. Москва, ул. Большая Декабрьская, д.1</w:t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телефона и факс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ефон: (495) 788-59-60 факс: (495) 788-59-60</w:t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рес электронной почты </w:t>
            </w:r>
            <w:r>
              <w:rPr>
                <w:sz w:val="16"/>
              </w:rPr>
              <w:t>(если имеется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   </w:t>
            </w:r>
            <w:hyperlink r:id="rId6">
              <w:r>
                <w:rPr>
                  <w:rStyle w:val="InternetLink"/>
                  <w:sz w:val="20"/>
                </w:rPr>
                <w:t>office@akfmian.ru</w:t>
              </w:r>
            </w:hyperlink>
          </w:p>
        </w:tc>
      </w:tr>
      <w:tr>
        <w:trPr>
          <w:trHeight w:val="43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, дата выдачи и срок действия лицензии на осуществление аудиторской деятельности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Лицензия </w:t>
            </w:r>
            <w:r>
              <w:rPr>
                <w:sz w:val="20"/>
              </w:rPr>
              <w:t xml:space="preserve">№Е 000942 от 25.06.2002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рок действия лицензии: 10 лет </w:t>
            </w:r>
          </w:p>
        </w:tc>
      </w:tr>
      <w:tr>
        <w:trPr>
          <w:trHeight w:val="40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, выдавший указанную лицензию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финансов Российской Федерации</w:t>
            </w:r>
          </w:p>
        </w:tc>
      </w:tr>
      <w:tr>
        <w:trPr>
          <w:trHeight w:val="634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Фирма является членом Московской Аудиторской Палаты (регистрационный номер 63 от 27.12.1993).</w:t>
            </w:r>
          </w:p>
        </w:tc>
      </w:tr>
      <w:tr>
        <w:trPr>
          <w:trHeight w:val="936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2002, 2003, 2004, 2005, 2006,2007</w:t>
            </w:r>
          </w:p>
        </w:tc>
      </w:tr>
      <w:tr>
        <w:trPr>
          <w:trHeight w:val="109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</w:tr>
      <w:tr>
        <w:trPr>
          <w:trHeight w:val="748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 %</w:t>
            </w:r>
          </w:p>
        </w:tc>
      </w:tr>
      <w:tr>
        <w:trPr>
          <w:trHeight w:val="64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предоставлялись</w:t>
            </w:r>
          </w:p>
        </w:tc>
      </w:tr>
      <w:tr>
        <w:trPr>
          <w:trHeight w:val="1008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сутствуют</w:t>
            </w:r>
          </w:p>
        </w:tc>
      </w:tr>
      <w:tr>
        <w:trPr>
          <w:trHeight w:val="707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е являются</w:t>
            </w:r>
          </w:p>
        </w:tc>
      </w:tr>
      <w:tr>
        <w:trPr>
          <w:trHeight w:val="477" w:hRule="atLeast"/>
        </w:trPr>
        <w:tc>
          <w:tcPr>
            <w:tcW w:w="978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</w:tr>
      <w:tr>
        <w:trPr>
          <w:trHeight w:val="36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Меры не предпринимаются в связи с отсутствием факторов, которые могут оказать влияние на независимость аудитора от кредитной организации – эмитента.</w:t>
            </w:r>
          </w:p>
        </w:tc>
      </w:tr>
      <w:tr>
        <w:trPr>
          <w:trHeight w:val="192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Порядок выбора аудитора кредитной организации – эмитента.</w:t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</w:tr>
      <w:tr>
        <w:trPr>
          <w:trHeight w:val="183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формация о работах, проводимых аудитором в рамках специальных аудиторских заданий.</w:t>
            </w:r>
          </w:p>
        </w:tc>
      </w:tr>
      <w:tr>
        <w:trPr>
          <w:trHeight w:val="279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 xml:space="preserve">Проверка финансовой отчетности кредитной организации – эмитента, составленной в соответствии с МСФО. </w:t>
            </w:r>
          </w:p>
        </w:tc>
      </w:tr>
      <w:tr>
        <w:trPr>
          <w:trHeight w:val="543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последнего завершенного финансового года, за который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</w:t>
            </w:r>
          </w:p>
        </w:tc>
      </w:tr>
      <w:tr>
        <w:trPr>
          <w:trHeight w:val="201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енных и просроченных платежей за оказанные аудитором услуги нет.</w:t>
            </w:r>
          </w:p>
        </w:tc>
      </w:tr>
      <w:tr>
        <w:trPr>
          <w:trHeight w:val="94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. Сведения об оценщике кредитной организации - эмитента</w:t>
            </w:r>
          </w:p>
        </w:tc>
      </w:tr>
      <w:tr>
        <w:trPr>
          <w:trHeight w:val="645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ное фирменное наименование </w:t>
            </w:r>
            <w:r>
              <w:rPr>
                <w:sz w:val="16"/>
              </w:rPr>
              <w:t>или</w:t>
            </w:r>
            <w:r>
              <w:rPr>
                <w:sz w:val="22"/>
              </w:rPr>
              <w:t xml:space="preserve"> Фамилия, имя, отчество </w:t>
            </w:r>
            <w:r>
              <w:rPr>
                <w:sz w:val="16"/>
              </w:rPr>
              <w:t>оценщика - индивидуального предпринимателя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Саламашенко Владимир Савельевич</w:t>
            </w:r>
          </w:p>
        </w:tc>
      </w:tr>
      <w:tr>
        <w:trPr>
          <w:trHeight w:val="360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Место нахождения </w:t>
            </w:r>
            <w:r>
              <w:rPr>
                <w:sz w:val="16"/>
              </w:rPr>
              <w:t>оценщика - юридического лиц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 Рязань ул. Черновицкая  30А  кв.16</w:t>
            </w:r>
          </w:p>
        </w:tc>
      </w:tr>
      <w:tr>
        <w:trPr>
          <w:trHeight w:val="330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 телефона и факса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4912)924592</w:t>
            </w:r>
          </w:p>
        </w:tc>
      </w:tr>
      <w:tr>
        <w:trPr>
          <w:trHeight w:val="345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рес электронной почты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545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, дата выдачи и срок действия лицензии на осуществление оценочной деятельности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010553 от 06.12.2004г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ом действия до 06.12.2009г.</w:t>
            </w:r>
          </w:p>
        </w:tc>
      </w:tr>
      <w:tr>
        <w:trPr>
          <w:trHeight w:val="360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указанную лицензию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едеральное агентство по управлению федеральным имуществом </w:t>
            </w:r>
          </w:p>
        </w:tc>
      </w:tr>
      <w:tr>
        <w:trPr>
          <w:trHeight w:val="569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. Сведения о консультантах кредитной организации - эмитента</w:t>
            </w:r>
          </w:p>
        </w:tc>
      </w:tr>
      <w:tr>
        <w:trPr>
          <w:trHeight w:val="331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Кредитная организация-эмитент консультантов не имеет.</w:t>
            </w:r>
          </w:p>
        </w:tc>
      </w:tr>
      <w:tr>
        <w:trPr>
          <w:trHeight w:val="287" w:hRule="atLeast"/>
        </w:trPr>
        <w:tc>
          <w:tcPr>
            <w:tcW w:w="9787" w:type="dxa"/>
            <w:gridSpan w:val="20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. Сведения об иных лицах, подписавших ежеквартальный отчет</w:t>
            </w:r>
          </w:p>
        </w:tc>
      </w:tr>
      <w:tr>
        <w:trPr>
          <w:trHeight w:val="373" w:hRule="atLeast"/>
        </w:trPr>
        <w:tc>
          <w:tcPr>
            <w:tcW w:w="9787" w:type="dxa"/>
            <w:gridSpan w:val="2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х лиц, подписавших ежеквартальный отчет нет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9"/>
      </w:tblGrid>
      <w:tr>
        <w:trPr>
          <w:trHeight w:val="87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395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151" w:hRule="atLeast"/>
        </w:trPr>
        <w:tc>
          <w:tcPr>
            <w:tcW w:w="9739" w:type="dxa"/>
            <w:tcBorders/>
            <w:vAlign w:val="center"/>
          </w:tcPr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В ежеквартальном отчете за четвертый квартал информация, содержащаяся в пункте 2.1 "Показатели финансово-экономической деятельности кредитной организации - эмитента", не указывается.</w:t>
            </w:r>
          </w:p>
        </w:tc>
      </w:tr>
      <w:tr>
        <w:trPr>
          <w:trHeight w:val="427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345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1. Кредиторская задолженность</w:t>
            </w:r>
          </w:p>
        </w:tc>
      </w:tr>
      <w:tr>
        <w:trPr>
          <w:trHeight w:val="639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уктура кредиторской задолженности кредитной организации - эмитента с указанием срока исполнения обязательств за соответствующий отчетный период.</w:t>
            </w:r>
          </w:p>
        </w:tc>
      </w:tr>
      <w:tr>
        <w:trPr>
          <w:trHeight w:val="429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ind w:firstLine="437"/>
              <w:rPr>
                <w:sz w:val="20"/>
              </w:rPr>
            </w:pPr>
            <w:r>
              <w:rPr>
                <w:sz w:val="20"/>
              </w:rPr>
              <w:t xml:space="preserve">В ежеквартальном отчете за четвертый квартал информация, содержащаяся в пункте 2.3.1 "Кредиторская задолженность", не указывается.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739" w:type="dxa"/>
            <w:tcBorders/>
            <w:vAlign w:val="center"/>
          </w:tcPr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- эмитентом эмиссия облигаций не осуществлялась.</w:t>
            </w:r>
          </w:p>
        </w:tc>
      </w:tr>
      <w:tr>
        <w:trPr>
          <w:trHeight w:val="675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012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</w:rPr>
            </w:pPr>
            <w:r>
              <w:rPr>
                <w:sz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01.2009 г.) составила 100 674 тыс. руб.</w:t>
            </w:r>
          </w:p>
        </w:tc>
      </w:tr>
      <w:tr>
        <w:trPr>
          <w:trHeight w:val="1078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, </w:t>
            </w:r>
            <w:r>
              <w:rPr>
                <w:sz w:val="16"/>
              </w:rPr>
              <w:t>указывается:</w:t>
            </w:r>
          </w:p>
        </w:tc>
      </w:tr>
      <w:tr>
        <w:trPr>
          <w:trHeight w:val="48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</w:rPr>
              <w:t>Фактор</w:t>
            </w:r>
            <w:r>
              <w:rPr>
                <w:b/>
                <w:i/>
                <w:sz w:val="22"/>
                <w:lang w:val="en-US"/>
              </w:rPr>
              <w:t>ы</w:t>
            </w:r>
            <w:r>
              <w:rPr>
                <w:b/>
                <w:i/>
                <w:sz w:val="22"/>
              </w:rPr>
              <w:t>, которые могут привести к неисполнению или ненадлежащему исполнению обязательств.</w:t>
            </w:r>
          </w:p>
        </w:tc>
      </w:tr>
      <w:tr>
        <w:trPr>
          <w:trHeight w:val="30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1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19" w:hRule="atLeast"/>
        </w:trPr>
        <w:tc>
          <w:tcPr>
            <w:tcW w:w="9720" w:type="dxa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2.5. Риски, связанные с приобретением размещаемых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размещенных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</w:rPr>
              <w:t xml:space="preserve"> эмиссионных ценных бумаг</w:t>
            </w:r>
          </w:p>
        </w:tc>
      </w:tr>
      <w:tr>
        <w:trPr>
          <w:trHeight w:val="808" w:hRule="atLeast"/>
        </w:trPr>
        <w:tc>
          <w:tcPr>
            <w:tcW w:w="9739" w:type="dxa"/>
            <w:tcBorders/>
            <w:vAlign w:val="center"/>
          </w:tcPr>
          <w:p>
            <w:pPr>
              <w:pStyle w:val="3"/>
              <w:snapToGrid w:val="false"/>
              <w:ind w:left="0" w:firstLine="437"/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3"/>
              <w:snapToGrid w:val="false"/>
              <w:ind w:left="0" w:firstLine="437"/>
              <w:rPr>
                <w:sz w:val="16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</w:tc>
      </w:tr>
      <w:tr>
        <w:trPr>
          <w:trHeight w:val="35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1. Кредитный риск</w:t>
            </w:r>
          </w:p>
        </w:tc>
      </w:tr>
      <w:tr>
        <w:trPr>
          <w:trHeight w:val="9157" w:hRule="atLeast"/>
        </w:trPr>
        <w:tc>
          <w:tcPr>
            <w:tcW w:w="9739" w:type="dxa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можность возникновения у банка потерь в связи с неисполнением контрагентами (заемщиками и др.) своих договорных обязательств по возврату денежных средств банку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Этот риск присущ следующим видам деятельности банка: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редитов, включая межбанковские кредиты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ложения в ценные бумаги с целью получения инвестиционного дохода или получения дохода от их реализаци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дача банковских гарантий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с векселям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ные операции по корреспондентским счетам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дача в аренду основных средств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инансово-хозяйственные и другие операции банка, связанные с перечислением средств контрагентам.</w:t>
            </w:r>
          </w:p>
          <w:p>
            <w:pPr>
              <w:pStyle w:val="31"/>
              <w:spacing w:before="0" w:after="0"/>
              <w:ind w:hanging="103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принимается решение о целесообразности заключения сделки, классификация требования в соответствующую категорию качества и производятся отчисления в резерв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Контроль уровня кредитного риска включает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выдаче, пролонгации требований кредитного характер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тивный контроль исполнения действующих документов, регламентирующих процедуры проведения кредитных операций (включая выдачу, мониторинг, погашение кредитов, выдачу и погашение межбанковских кредитов, учет и погашение векселей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ежедневный контроль соответствия суммы создаваемого резерва размеру кредитных рисков, определяемых согласно установленными требованиям; выполнения обязательных нормативов, ограничивающих кредитные риск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значений дополнительных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2. Страновой риск</w:t>
            </w:r>
          </w:p>
        </w:tc>
      </w:tr>
      <w:tr>
        <w:trPr>
          <w:trHeight w:val="1622" w:hRule="atLeast"/>
        </w:trPr>
        <w:tc>
          <w:tcPr>
            <w:tcW w:w="9739" w:type="dxa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озмож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перевода средств (риск, связанный с наличием или возникновением ограничений на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spacing w:before="0" w:after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Иностранные контрагенты Банка имеют стабильно высокие рейтинги, присваиваемые такими известными агентствами как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асчеты с нерезидентами осуществляются в основных мировых валютах – доллары США, евро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3. Рыноч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3.1. Фондов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Риск связан с возможностью изменения рыночной стоимости активов, котируемых на фондовом рынке.</w:t>
            </w:r>
          </w:p>
          <w:p>
            <w:pPr>
              <w:pStyle w:val="Prilozhenieglava"/>
              <w:spacing w:before="0" w:after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Управление фондовым риском производится путе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го мониторинга и анализа текущего состояния фондового ры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ведения перед заключением сделки анализа состояния биржевых и внебиржевых котировок, финансовой деятельности эмитента, по результатам которого принимается решение о целесообразности сделки, устанавливается категория качества, производятся отчисления в резерв на возможные потер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становления лимитов на операции с ценными бумагами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онтроль над фондовым риском осуществляется следующим образ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ллегиальное принятие решений о приобретении актив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тивный контроль исполнения действующих документов, регламентирующих процедуры проведения сделок на фондовых рынках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b/>
                <w:sz w:val="22"/>
              </w:rPr>
              <w:t>2.5.3.2. Валют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алютный риск возникает вследствие неблагоприятного изменения курсов иностранных валют и (или) цен на драгоценные металлы по открытым позициям в иностранных валютах и (или) драгоценных металлах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сновным методом управления и контроля валютного риска является управление открытыми валютными позициями банка. С этой целью банком ежедневно производится расчет ОВП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Оценка и регулирование сделок, влияющих на открытую валютную позицию, производится в течение операционного дня с использованием системы Reuters-Dealing, позволяющей оперативно реагировать на изменения валютного рынк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Банк на протяжении 4 квартала 2008 г. поддерживал величину открытых позиций в соответствии с требованиями Банка России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sz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равление банка, рассматривая результаты деятельности Управления международных операций и банка в целом, регулярно оценивает уровень валютного риска, принимает решения по изменению валютной политики, организует их исполнение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b/>
                <w:sz w:val="22"/>
              </w:rPr>
              <w:t>2.5.3.3. Процент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 xml:space="preserve">Содержание риска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Под процентным риском понимается вероятность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кредитной организации. 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Управление процентным риском осуществляется путем регулярного анализа и доведения до органов управления банка данных о структуре активов и пассивов, стоимости размещения и привлечения отдельных категорий активов и пассивов, данных по сопоставлению объемов, сроков и ставок привлеченных вкладов физ. лиц и размещенных кредитов как основных видов привлекаемых ресурсов и активных вложений, разрывов ликвидных активов и обязательств по срокам (ГЭП-анализ), сопоставление установленных дополнительных показателей оценки риска за отчетный период с утвержденными предельными значениями по таким позициям как: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</w:rPr>
            </w:pPr>
            <w:r>
              <w:rPr>
                <w:sz w:val="20"/>
              </w:rPr>
              <w:t>доля влияния изменения процентных ставок в изменении процентной марж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нтный спрэд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</w:rPr>
            </w:pPr>
            <w:r>
              <w:rPr>
                <w:sz w:val="20"/>
              </w:rPr>
              <w:t>отклонение фактической ставки размещения от точки безубыточност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</w:rPr>
            </w:pPr>
            <w:r>
              <w:rPr>
                <w:sz w:val="20"/>
              </w:rPr>
              <w:t>разрыв между активами и пассивами, чувствительными к изменению процентной ставки (ГЭП-анализ).</w:t>
            </w:r>
          </w:p>
          <w:p>
            <w:pPr>
              <w:pStyle w:val="Prilozhenieglava"/>
              <w:spacing w:before="0" w:after="0"/>
              <w:ind w:firstLine="72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 результатам анализа вышеуказанной информации, а также, учитывая данные конъюнктурных обзоров кредитных организации Рязани, Правлением банка принимаются решения по изменению процентной политики, организуется работа подразделений, ответственных за привлечение и размещение ресурсов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b/>
                <w:sz w:val="22"/>
              </w:rPr>
              <w:t>2.5.4. Риск ликвидности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Контроль и управление ликвидностью в Прио-Внешторгбанке осуществляется на нескольких уровнях. Так, краткосрочное управление производится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трудниками сектора управления ликвидностью, реализующими функции сбора информации о предстоящих платежах клиентов, выдаваемых кредитах и движении прочих активов, их сопоставление с существующей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рганы управления принимают участие в управлении риском потери ликвидности посредством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верждения стратегии и политики в области управления ликвидностью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ценки состояния управления риском потери ликвидности в рамках отчетов о результатах деятельности банка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тверждения внутрибанковских лимитов, позволяющих обеспечивать ежедневное соблюдение нормативов ликвидности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регулярного мониторинга значений нормативов ликвидности, что позволяет контролировать их уровень, в случае необходимости принимать и организовывать выполнение соответствующих решений. </w:t>
            </w:r>
          </w:p>
          <w:p>
            <w:pPr>
              <w:pStyle w:val="Prilozhenieglava"/>
              <w:spacing w:before="0" w:after="0"/>
              <w:ind w:firstLine="720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 течение 4 квартала 2008 года не было отмечено случаев несоблюдения нормативов ликвидности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b/>
                <w:sz w:val="22"/>
              </w:rPr>
              <w:t>2.5.5. Операцион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tabs>
                <w:tab w:val="clear" w:pos="708"/>
                <w:tab w:val="left" w:pos="317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характеру и масштабам деятельности кредитной организации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не соответствуют требованиям действующего законодательства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- нарушаются служащими кредитной организации и (или) иными лицами (вследствие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некомпетентности, непреднамеренных или умышленных действий или бездействия),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      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недостаточные функциональные возможности (характеристики)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- имеют случаи отказов (нарушений функционирования),</w:t>
            </w:r>
          </w:p>
          <w:p>
            <w:pPr>
              <w:pStyle w:val="TextBodyIndent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 имеют место внешние воздействия, такие как форс-мажорные обстоятельства, противоправные</w:t>
            </w:r>
          </w:p>
          <w:p>
            <w:pPr>
              <w:pStyle w:val="TextBodyIndent"/>
              <w:ind w:left="-10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йствия третьих лиц в отношении жизни и здоровья сотрудников банка, а также сохранности имущества и т.п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0"/>
                <w:u w:val="single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изводится разработка и регулярное обновление внутренних нормативных документов (должностных инструкций и др.)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работаны и реализуются положения, призванные защитить конфиденциальную банковскую информацию от несанкционированного доступ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eastAsia="ru-RU"/>
              </w:rPr>
            </w:pPr>
            <w:r>
              <w:rPr>
                <w:b w:val="false"/>
                <w:caps w:val="false"/>
                <w:smallCaps w:val="false"/>
                <w:sz w:val="20"/>
                <w:lang w:eastAsia="ru-RU"/>
              </w:rPr>
              <w:t xml:space="preserve">Оценка уровня управления операционным риском осуществляется органами управления банка посредством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ссмотрения результатов материалов ревизий, проверок и т.п.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2"/>
              </w:rPr>
              <w:t>2.5.6. Правовые риски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31"/>
              <w:spacing w:before="0" w:after="0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Под правовым риском понимается возмож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несоответствия внутренних документов кредитной организации нормативным правовым актам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ind w:firstLine="437"/>
              <w:jc w:val="both"/>
              <w:rPr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2"/>
              </w:rPr>
              <w:t>2.5.7. Риск потери деловой репутации (репутационный риск)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  <w:vAlign w:val="center"/>
          </w:tcPr>
          <w:p>
            <w:pPr>
              <w:pStyle w:val="31"/>
              <w:spacing w:before="0" w:after="0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22"/>
              <w:spacing w:lineRule="auto" w:line="240" w:before="0" w:after="0"/>
              <w:ind w:left="0"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300" w:hRule="atLeast"/>
        </w:trPr>
        <w:tc>
          <w:tcPr>
            <w:tcW w:w="97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8. Стратегический риск</w:t>
            </w:r>
          </w:p>
        </w:tc>
      </w:tr>
      <w:tr>
        <w:trPr>
          <w:trHeight w:val="2520" w:hRule="atLeast"/>
        </w:trPr>
        <w:tc>
          <w:tcPr>
            <w:tcW w:w="9739" w:type="dxa"/>
            <w:tcBorders/>
          </w:tcPr>
          <w:p>
            <w:pPr>
              <w:pStyle w:val="31"/>
              <w:spacing w:before="0" w:after="0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.</w:t>
            </w:r>
          </w:p>
        </w:tc>
      </w:tr>
      <w:tr>
        <w:trPr>
          <w:trHeight w:val="336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2.5.9. Информация об ипотечном покрытии</w:t>
            </w:r>
            <w:r>
              <w:rPr>
                <w:sz w:val="20"/>
                <w:u w:val="singl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720" w:type="dxa"/>
            <w:tcBorders/>
          </w:tcPr>
          <w:p>
            <w:pPr>
              <w:pStyle w:val="31"/>
              <w:spacing w:before="0" w:after="0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23"/>
        <w:gridCol w:w="223"/>
        <w:gridCol w:w="1371"/>
        <w:gridCol w:w="1323"/>
        <w:gridCol w:w="73"/>
        <w:gridCol w:w="64"/>
        <w:gridCol w:w="1979"/>
        <w:gridCol w:w="2544"/>
      </w:tblGrid>
      <w:tr>
        <w:trPr>
          <w:trHeight w:val="43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дробная информация о кредитной организации - эмитенте</w:t>
            </w:r>
          </w:p>
        </w:tc>
      </w:tr>
      <w:tr>
        <w:trPr>
          <w:trHeight w:val="45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 История создания и развитие кредитной организации - эмитента</w:t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1. Данные о фирменном наименовании  кредитной организации - эмитента</w:t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 </w:t>
            </w:r>
          </w:p>
        </w:tc>
      </w:tr>
      <w:tr>
        <w:trPr>
          <w:trHeight w:val="450" w:hRule="atLeast"/>
        </w:trPr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АО) </w:t>
            </w:r>
          </w:p>
        </w:tc>
      </w:tr>
      <w:tr>
        <w:trPr>
          <w:trHeight w:val="69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</w:tr>
      <w:tr>
        <w:trPr>
          <w:trHeight w:val="6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изменени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изменения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до изменения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кращенное наименование до изменения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8.12.199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зменение наименования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Коммерческий банк "Приокский"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"ПРИО-БАНК"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7.12.199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зменение орг. правовой формы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Аграрно-Промышленный коммерческий банк "Приокский"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"АГРОПРОМ-ПРИОБАНК"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Решение собрания пайщиков</w:t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0.09.1992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зменение наименования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риокский коммерческий региональный банк Внешторгбанка РСФСР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РИО-ВНЕШТОРГБАНК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08.06.1995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зменение наименования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РИО-ВНЕШТОРГБАНК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08.04.1997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зменение наименования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РИО-ВНЕШТОРГБАНК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9.12.2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зменение орг. правовой формы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рио-Внешторгбанк (закрытое акционерное общество)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ПРИО-ВНЕШТОРГБАНК (ЗАО)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Решение общего собрания акционеров Банка, протокол от 19 марта 1999 года</w:t>
            </w:r>
          </w:p>
        </w:tc>
      </w:tr>
      <w:tr>
        <w:trPr>
          <w:trHeight w:val="64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2. Сведения о государственной регистрации кредитной организации - эмитента</w:t>
            </w:r>
          </w:p>
        </w:tc>
      </w:tr>
      <w:tr>
        <w:trPr>
          <w:trHeight w:val="521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 (МНС России)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026 200 000 1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2.10.2002</w:t>
            </w:r>
          </w:p>
        </w:tc>
      </w:tr>
      <w:tr>
        <w:trPr>
          <w:trHeight w:val="1025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МНС России по Рязанской области</w:t>
            </w:r>
          </w:p>
        </w:tc>
      </w:tr>
      <w:tr>
        <w:trPr>
          <w:trHeight w:val="259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ата регистрации в Банке России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12.1989</w:t>
            </w:r>
          </w:p>
        </w:tc>
      </w:tr>
      <w:tr>
        <w:trPr>
          <w:trHeight w:val="630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 лицензии на осуществление банковских операций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trHeight w:val="409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Все виды лицензий, на основании которых действует кредитная организация: </w:t>
            </w:r>
          </w:p>
        </w:tc>
      </w:tr>
      <w:tr>
        <w:trPr>
          <w:trHeight w:val="51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д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>
          <w:trHeight w:val="42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получени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, выдавший лицензию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действия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срочная</w:t>
            </w:r>
          </w:p>
        </w:tc>
      </w:tr>
      <w:tr>
        <w:trPr>
          <w:trHeight w:val="51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д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ривлечение во вклады и размещение драгоценных металлов</w:t>
            </w:r>
          </w:p>
        </w:tc>
      </w:tr>
      <w:tr>
        <w:trPr>
          <w:trHeight w:val="42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получени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, выдавший лицензию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действия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срочная</w:t>
            </w:r>
          </w:p>
        </w:tc>
      </w:tr>
      <w:tr>
        <w:trPr>
          <w:trHeight w:val="1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д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ривлечение во вклады денежных средств физических лиц в рублях и иностранной валюте</w:t>
            </w:r>
          </w:p>
        </w:tc>
      </w:tr>
      <w:tr>
        <w:trPr>
          <w:trHeight w:val="42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получени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2.2000г.</w:t>
            </w:r>
          </w:p>
        </w:tc>
      </w:tr>
      <w:tr>
        <w:trPr>
          <w:trHeight w:val="363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, выдавший лицензию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действия лицензии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срочная</w:t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3. Сведения о создании и развитии кредитной организации - эмитента</w:t>
            </w:r>
          </w:p>
        </w:tc>
      </w:tr>
      <w:tr>
        <w:trPr>
          <w:trHeight w:val="58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>Срок существования кредитной организации – эмитента – 1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 xml:space="preserve"> лет. 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«Кредитная организация -  эмитент создана на неопределенный срок».</w:t>
            </w:r>
          </w:p>
        </w:tc>
      </w:tr>
      <w:tr>
        <w:trPr>
          <w:trHeight w:val="362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декабря 1989 года Государственный банк СССР под номером 212 зарегистрировал коммерческий банк "Приокский"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.09.1990 г. - размер уставного фонда составил 13 850 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2005 году Банк стал лауреатом ежегодной национальной премии в области банковского бизнеса «Банковское дело» в номинации «Лучший региональный банк». Завоевание этой премии в 2006 и 2007г. говорит о сохранении и укреплении лидирующей позиции Прио-Внешторгбанка в регионе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-Внешторгбанк постоянно обновляет ассортимент представляемых услуг и продуктов, что позволяет динамично увеличивать клиентскую базу Банка. Банк стремится устанавливать конкурентные процентные ставки по вкладам. 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ом грамотной политики привлечения ресурсов является постоянный рост остатков средств на счетах клиентов. </w:t>
            </w:r>
          </w:p>
          <w:p>
            <w:pPr>
              <w:pStyle w:val="22"/>
              <w:spacing w:lineRule="auto" w:line="216" w:before="0" w:after="0"/>
              <w:ind w:left="0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самого начала своей деятельности Банк был сориентирован на работу преимущественно с реальным сектором экономики, сохранившую для него приоритет вплоть до настоящего времени. </w:t>
            </w:r>
          </w:p>
          <w:p>
            <w:pPr>
              <w:pStyle w:val="Normal"/>
              <w:ind w:firstLine="397"/>
              <w:jc w:val="both"/>
              <w:rPr>
                <w:sz w:val="20"/>
              </w:rPr>
            </w:pPr>
            <w:r>
              <w:rPr>
                <w:sz w:val="20"/>
              </w:rPr>
              <w:t>Постоянно расширяя перечень предоставляемых банковских услуг, повышая уровень и качество обслуживания клиентов, Банк постоянно укрепляет свои позиции среди самостоятельных рязанских банков.</w:t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4. Контактная информация</w:t>
            </w:r>
          </w:p>
        </w:tc>
      </w:tr>
      <w:tr>
        <w:trPr>
          <w:trHeight w:val="453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 кредитной организации – эмитент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23, г. Рязань, ул. Есенина, д.82/26</w:t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 телефона, факс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912) 24-49-00, факс (4912) 24-49-17</w:t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дрес электронной почты </w:t>
            </w:r>
            <w:r>
              <w:rPr>
                <w:sz w:val="16"/>
              </w:rPr>
              <w:t>(если имеется)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lang w:val="en-US"/>
                </w:rPr>
                <w:t>relay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priovtb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riovtb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  <w:r>
              <w:rPr/>
              <w:t xml:space="preserve"> </w:t>
            </w:r>
            <w:r>
              <w:rPr>
                <w:sz w:val="16"/>
              </w:rPr>
              <w:t>(в случае его наличия):</w:t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ценных бума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а (ОАО)</w:t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 телефона, факс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912) 24-49-26 </w:t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рес электронной почт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  <w:lang w:val="en-US"/>
                </w:rPr>
                <w:t>relay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priovtb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315" w:hRule="atLeast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рес страницы в сети Интернет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hyperlink r:id="rId11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riovtb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58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5. Идентификационный номер налогоплательщика</w:t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:</w:t>
            </w:r>
          </w:p>
        </w:tc>
        <w:tc>
          <w:tcPr>
            <w:tcW w:w="757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6227001779</w:t>
            </w:r>
          </w:p>
        </w:tc>
      </w:tr>
      <w:tr>
        <w:trPr>
          <w:trHeight w:val="6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.6. Филиалы и представительства кредитной организации – эмитента</w:t>
            </w:r>
          </w:p>
        </w:tc>
      </w:tr>
      <w:tr>
        <w:trPr>
          <w:trHeight w:val="315" w:hRule="atLeast"/>
        </w:trPr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  <w:r>
              <w:rPr>
                <w:sz w:val="16"/>
              </w:rPr>
              <w:t>в соответствии с Уставом (учредительными документами)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Московский филиал Прио-Внешторгбанка 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открытия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ата регистрации: 29.07.1996</w:t>
            </w:r>
          </w:p>
        </w:tc>
      </w:tr>
      <w:tr>
        <w:trPr>
          <w:trHeight w:val="495" w:hRule="atLeast"/>
        </w:trPr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  <w:r>
              <w:rPr>
                <w:sz w:val="16"/>
              </w:rPr>
              <w:t>в соответствии с Уставом (учредительными документами)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оссия, 101000, г. Москва, ул. Маросейка, 10/1, стр. 3</w:t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495) 624-05-93</w:t>
            </w:r>
          </w:p>
        </w:tc>
      </w:tr>
      <w:tr>
        <w:trPr>
          <w:trHeight w:val="390" w:hRule="atLeast"/>
        </w:trPr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 руководителя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шкина Людмила Михайловна </w:t>
            </w:r>
          </w:p>
        </w:tc>
      </w:tr>
      <w:tr>
        <w:trPr>
          <w:trHeight w:val="645" w:hRule="atLeast"/>
        </w:trPr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действия доверенности руководителя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До 01.01.20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г.</w:t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 Основная хозяйственная деятельность кредитной организации - эмитента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1. Отраслевая принадлеж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ВЭД:</w:t>
            </w:r>
          </w:p>
        </w:tc>
        <w:tc>
          <w:tcPr>
            <w:tcW w:w="7577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65.12</w:t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2. Основная хозяйственная деятельность кредитной организации - эмитента</w:t>
            </w:r>
          </w:p>
        </w:tc>
      </w:tr>
      <w:tr>
        <w:trPr>
          <w:trHeight w:val="3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>Информация, содержащаяся в настоящем пункте, в ежеквартальном отчете за четвертый квартал не указывается.</w:t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3. Совместная деятель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 xml:space="preserve">Кредитная организация – эмитент совместной деятельности с другими организациями не ведет. </w:t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. Планы будущей деятельности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своей деятельности Банк нацелен на последовательное и планомерное достижения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</w:rPr>
            </w:pPr>
            <w:r>
              <w:rPr>
                <w:sz w:val="20"/>
              </w:rPr>
              <w:t>Такая постановка целей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</w:rPr>
            </w:pPr>
            <w:r>
              <w:rPr>
                <w:sz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полного соответствия всем требованиям банковского надзора и обязательное соответствие 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сфокусированного пакета продуктов для четко выделенных клиентских сегментов, в том числе и для частных л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на обслуживание новых кли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новых видов услуг и совершенствование существующих форм обслуживания, 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бъемов комиссионных операций в целях повышения их значимости в качестве источника непроцентных доход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стабильности и устойчивости по отношению к существующим и потенциальным риск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</w:rPr>
            </w:pPr>
            <w:r>
              <w:rPr>
                <w:sz w:val="20"/>
              </w:rPr>
              <w:t>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</w:rPr>
            </w:pPr>
            <w:r>
              <w:rPr>
                <w:sz w:val="20"/>
              </w:rPr>
              <w:t>усиление кадроваго потенциала банка.</w:t>
            </w:r>
          </w:p>
          <w:p>
            <w:pPr>
              <w:pStyle w:val="Normal"/>
              <w:ind w:firstLine="397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ерьезное внимание уделяется кредитованию, которое составляет основу активных операций банка. Используя накопленный опыт и знание специфики деятельности предприятий и организаций различных отраслей, Банк продолжает работу по разработке продуктов, позволяющих клиентам оптимизировать их денежные потоки. При этом главным результатом должны стать прибыльность проводимых кредитных операций и эффективная работа предприятий-заемщиков.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</w:rPr>
              <w:t xml:space="preserve">        </w:t>
            </w:r>
            <w:r>
              <w:rPr>
                <w:spacing w:val="-2"/>
                <w:sz w:val="20"/>
              </w:rPr>
              <w:t>Планируется продолжить развитие розничного бизнеса (в частности, овердрафтного кредитования физических лиц по пластиковым картам, ипотечного кредитования)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</w:tr>
      <w:tr>
        <w:trPr>
          <w:trHeight w:val="612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ссоциация российских банков</w:t>
            </w:r>
          </w:p>
        </w:tc>
      </w:tr>
      <w:tr>
        <w:trPr>
          <w:trHeight w:val="8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1 года, срок не ограничен</w:t>
            </w:r>
          </w:p>
        </w:tc>
      </w:tr>
      <w:tr>
        <w:trPr>
          <w:trHeight w:val="182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209" w:hRule="exac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ссоциация рязанских банков «Рязанский банкирский дом»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5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97" w:hRule="exac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Российская Национальная Ассоциация членов 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W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4 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язанская торгово-промышленная палата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0 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 клиринга, Участник Фонда покрытия рисков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2007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рытое акционерное общество «Московская Межбанковская валютная биржа»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 торгов ЕТС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4 года, срок не ограничен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164" w:hRule="exac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Наименование </w:t>
            </w:r>
          </w:p>
        </w:tc>
      </w:tr>
      <w:tr>
        <w:trPr>
          <w:trHeight w:val="299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нд содействия развитию налоговых реформ в Рязанской области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ль (место) кредитной организации - эмитента: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и кредитной организации - эмитента в указанной организации: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ставительские</w:t>
            </w:r>
          </w:p>
        </w:tc>
      </w:tr>
      <w:tr>
        <w:trPr>
          <w:trHeight w:val="296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участия кредитной организации - эмитента </w:t>
            </w:r>
          </w:p>
        </w:tc>
      </w:tr>
      <w:tr>
        <w:trPr>
          <w:trHeight w:val="183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 1997 года, срок не ограничен</w:t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висимость отсутствует.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5. Дочерние и зависимые хозяйственные общества кредитной организации – эмитента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Прио-Внешторгбанк (ОАО) дочерних и зависимых хозяйственных обществ не имеет.</w:t>
            </w:r>
          </w:p>
        </w:tc>
      </w:tr>
      <w:tr>
        <w:trPr>
          <w:trHeight w:val="1022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</w:tr>
      <w:tr>
        <w:trPr>
          <w:trHeight w:val="628" w:hRule="atLeast"/>
        </w:trPr>
        <w:tc>
          <w:tcPr>
            <w:tcW w:w="9640" w:type="dxa"/>
            <w:gridSpan w:val="9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3.6 «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» не  раскрывается.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  <w:gridCol w:w="49"/>
        <w:gridCol w:w="12"/>
      </w:tblGrid>
      <w:tr>
        <w:trPr>
          <w:trHeight w:val="645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</w:tr>
      <w:tr>
        <w:trPr>
          <w:trHeight w:val="645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ежеквартальном отчете за четвертый квартал информация, содержащаяся в пункте 4.1 "Результаты финансово-экономической деятельности кредитной организации - эмитента", пункте 4.2 "Ликвидность кредитной организации - эмитента", пункте 4.3.1 «Размер и структура капитала кредитной организации – эмитента», пункте 4.3.2 "Финансовые вложения кредитной организации - эмитента", пункте 4.3.3 "Нематериальные активы кредитной организации - эмитента", не указывается.</w:t>
            </w:r>
          </w:p>
        </w:tc>
      </w:tr>
      <w:tr>
        <w:trPr>
          <w:trHeight w:val="369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1. Результаты финансово-хозяйственной деятельности кредитной организации - эмитента</w:t>
            </w:r>
          </w:p>
        </w:tc>
      </w:tr>
      <w:tr>
        <w:trPr>
          <w:trHeight w:val="450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1 "Результаты финансово-экономической деятельности кредитной организации - эмитента",  не указывается.</w:t>
            </w:r>
          </w:p>
        </w:tc>
      </w:tr>
      <w:tr>
        <w:trPr>
          <w:trHeight w:val="540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</w:tr>
      <w:tr>
        <w:trPr>
          <w:trHeight w:val="532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2 "Ликвидность кредитной организации – эмитента, достаточность собственных средств (капитала)",  не указывается.</w:t>
            </w:r>
          </w:p>
        </w:tc>
      </w:tr>
      <w:tr>
        <w:trPr>
          <w:trHeight w:val="265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 Размер и структура капитала кредитной организации - эмитента</w:t>
            </w:r>
          </w:p>
        </w:tc>
      </w:tr>
      <w:tr>
        <w:trPr>
          <w:trHeight w:val="339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1. Размер и структура капитала кредитной организации - эмитента</w:t>
            </w:r>
          </w:p>
        </w:tc>
      </w:tr>
      <w:tr>
        <w:trPr>
          <w:trHeight w:val="532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1 "Размер и структура капитала кредитной организации - эмитента" не указывается.</w:t>
            </w:r>
          </w:p>
        </w:tc>
      </w:tr>
      <w:tr>
        <w:trPr>
          <w:trHeight w:val="266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2. Финансовые вложения кредитной организации - эмитента</w:t>
            </w:r>
          </w:p>
        </w:tc>
      </w:tr>
      <w:tr>
        <w:trPr>
          <w:trHeight w:val="532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2 "Финансовые вложения кредитной организации - эмитента" не указывается.</w:t>
            </w:r>
          </w:p>
        </w:tc>
      </w:tr>
      <w:tr>
        <w:trPr>
          <w:trHeight w:val="273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.3. Нематериальные активы кредитной организации - эмитента</w:t>
            </w:r>
          </w:p>
        </w:tc>
      </w:tr>
      <w:tr>
        <w:trPr>
          <w:trHeight w:val="532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информация, содержащаяся в пункте 4.3.3 "Нематериальные активы кредитной организации - эмитента" не указывается.</w:t>
            </w:r>
          </w:p>
        </w:tc>
      </w:tr>
      <w:tr>
        <w:trPr>
          <w:trHeight w:val="594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</w:tr>
      <w:tr>
        <w:trPr>
          <w:trHeight w:val="532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ind w:firstLine="433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Кредитная организация - эмитент не производит расходов в области научно-технического развития, в отношении лицензий и патентов, новых разработок и исследований.</w:t>
            </w:r>
          </w:p>
        </w:tc>
      </w:tr>
      <w:tr>
        <w:trPr>
          <w:trHeight w:val="526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</w:tr>
      <w:tr>
        <w:trPr>
          <w:trHeight w:val="741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</w:t>
            </w:r>
            <w:r>
              <w:rPr>
                <w:sz w:val="16"/>
              </w:rPr>
              <w:t>,</w:t>
            </w:r>
            <w:r>
              <w:rPr>
                <w:b/>
                <w:i/>
                <w:sz w:val="22"/>
              </w:rPr>
              <w:t xml:space="preserve"> а также основные факторы, оказывающие влияние на состояние банковского сектора.</w:t>
            </w:r>
          </w:p>
        </w:tc>
      </w:tr>
      <w:tr>
        <w:trPr>
          <w:trHeight w:val="502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04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целом развитие экономики в стране в последние годы характеризовалось следующими тенденциями: рост ВВП, объемов экспорта, инвестиций в основной капитал и денежных доходов населения, улучшение финансового положения организаций большинства основных видов экономической деятельности, снижение темпов инфля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Показатели деятельности банковского сектора России напрямую связаны с положительными макроэкономическими тенденциями и благоприятной внешнеэкономической конъюнктурой. Так, за период с 01.01.04 г. по 01.01.08 г. произошел значительный рост основных показателей банковской систе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3,3 раз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4,6 раз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ложения в ценные бумаги – в 2,4 раз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3,4 раз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предприятий и организаций – в 4,4 раза. </w:t>
            </w:r>
          </w:p>
          <w:p>
            <w:pPr>
              <w:pStyle w:val="Normal"/>
              <w:ind w:firstLine="440"/>
              <w:jc w:val="both"/>
              <w:rPr>
                <w:sz w:val="20"/>
              </w:rPr>
            </w:pPr>
            <w:r>
              <w:rPr>
                <w:sz w:val="20"/>
              </w:rPr>
              <w:t>2004 – 2007 годы характеризовались быстрым ростом кредитных вложений, выходом банков на розничный рынок, активным использованием новых технологий, позволяющих сделать банковский сервис более доступным, дешевым и комфортным. Появились комплексные банковские продукты, так называемые пакетные продукты, развивается электронный банкинг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За последний год в качестве фактора, способного изменить структуру банковского сектора, появился относительный дефицит ресурсов как на внутреннем, так и  на внешнем рынке. Ситуация с ипотечным кризисом в США и развивающимся напряжением на финансовых рынках значительно снижают активность банков по наращиванию кредитных портфелей, требуют изменения кредитной, процентной политик, действий в части регулирования рисков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о второй половине года многие крупные банки столкнулись с проблемой рефинансирования внешнего долга. Несмотря на высокие темпы роста активов банковского сектора в январе – августе 2008 года, в последующие месяцы рост был существенно ниже, что связано с сокращением кредитования. Из-за оттока средств частных вкладчиков многие банки стремятся улучшать условия по депозитам, повышать ставки, а также предлагать новые интересные вклады.</w:t>
            </w:r>
          </w:p>
          <w:p>
            <w:pPr>
              <w:pStyle w:val="Normal"/>
              <w:ind w:firstLine="440"/>
              <w:jc w:val="both"/>
              <w:rPr>
                <w:sz w:val="20"/>
              </w:rPr>
            </w:pPr>
            <w:r>
              <w:rPr>
                <w:sz w:val="20"/>
              </w:rPr>
              <w:t>Правительство России принимает ряд мер по стабилизации финансового сектора, включая вливания ликвидности в финансовый сектор, расширение возможностей ломбардного кредитования и  оказание финансовой помощи банкам, испытывающим дефицит ликвидности и капитал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/>
              <w:t xml:space="preserve"> </w:t>
            </w:r>
          </w:p>
        </w:tc>
      </w:tr>
      <w:tr>
        <w:trPr>
          <w:trHeight w:val="415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качественный и объемный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3,2 раз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3,2 раз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ложения в ценные бумаги – в 5,8 раз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3,4 раз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 – в 2,9 раза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2008 году тенденции несколько изменились. За 2008 го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ственные средства (капитал) Банка выросли на 17,3 %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вклады населения (включая счета держателей пластиковых карт) выросли на 15 %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, снизились на 10,8 %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снизились на 7,2 %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Количество счетов, открытых на 01.01.2009г. юридическими лицами и индивидуальными предпринимателями составляет свыше 9 тысяч, физическими лицами - свыше 176 тысяч счетов.</w:t>
            </w:r>
          </w:p>
          <w:p>
            <w:pPr>
              <w:pStyle w:val="TextBody"/>
              <w:ind w:firstLine="437"/>
              <w:rPr>
                <w:sz w:val="20"/>
              </w:rPr>
            </w:pPr>
            <w:r>
              <w:rPr>
                <w:sz w:val="20"/>
              </w:rPr>
              <w:t>Основные объемы операций, как и прежде, сосредоточены в г. Рязани и Рязанской области. По состоянию на 01.01.09 г. на долю Рязанского региона приходится 91,21 % кредитных вложений, 100 % вкладов населения, 93,8 % средств клиентов юридических лиц и предпринимателей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01.09 г. составил 4 185  млн. руб., или 87,69 % приносящих доход активов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Активно расширяется розничный бизнес Банка: регулярно увеличивается количество выпущенных в обращение пластиковых карт «Прио-Карт», растут обороты по операциям перевода средств без открытия счета (по системам </w:t>
            </w:r>
            <w:r>
              <w:rPr>
                <w:sz w:val="20"/>
                <w:lang w:val="en-US"/>
              </w:rPr>
              <w:t>Wester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nio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ontact</w:t>
            </w:r>
            <w:r>
              <w:rPr>
                <w:sz w:val="20"/>
              </w:rPr>
              <w:t>), увеличиваются объемы услуг по приему платежей населения за учебу, кредиты и проч. Это достигается, в том числе, за счет устойчивого спроса на банковские услуги со стороны физических лиц,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.</w:t>
            </w:r>
          </w:p>
          <w:p>
            <w:pPr>
              <w:pStyle w:val="TextBody"/>
              <w:ind w:firstLine="437"/>
              <w:rPr>
                <w:sz w:val="20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</w:tr>
      <w:tr>
        <w:trPr>
          <w:trHeight w:val="362" w:hRule="atLeast"/>
        </w:trPr>
        <w:tc>
          <w:tcPr>
            <w:tcW w:w="9598" w:type="dxa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к уже отмечалось, основные объемы операций Банка сосредоточены в Рязанской области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протяжении ряда лет Банк занимает стабильные и устойчивые позиции на региональном рынке банковских услуг: доля Банка в объеме вкладов физических лиц, привлеченными региональными банками по состоянию на 01.10.20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г. составила  68,9%, на 01.10.2007 г. – 63,1%, на 01.10.2008 г. –67,65%, в объеме депозитов юридических лиц</w:t>
            </w:r>
            <w:r>
              <w:rPr>
                <w:sz w:val="22"/>
              </w:rPr>
              <w:t xml:space="preserve">, </w:t>
            </w:r>
            <w:r>
              <w:rPr>
                <w:sz w:val="20"/>
              </w:rPr>
              <w:t xml:space="preserve">привлеченных региональными банками, по состоянию  на 01.10.06 г. – 86,1%, на 01.10.07 г. – 63,1%, на 01.10.2008 г. – 65,24%; доля в средствах на расчетных и текущих счетах на  01.10.06 г. – 65,0%, 01.10.07 г. –  64,8%, на 01.10.2008 г. – 68,54%; доля в объеме предоставленных кредитов   на 01.10.2006 г. – 70,2%, на 01.10.2007 г. – 67,4%, на 01.10.2008 г. – 61,05%. 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Банк пользуется заслуженным доверием клиентов, что позволяет не только сохранять завоеванные позиции, но и постоянно расширять клиентскую базу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</w:tr>
      <w:tr>
        <w:trPr>
          <w:trHeight w:val="4495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сширяется сеть пунктов обслуживания населения – банкоматов и операционных касс.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586" w:leader="none"/>
                <w:tab w:val="left" w:pos="849" w:leader="none"/>
              </w:tabs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 по-прежнему сохраняет конкурентное преимущество среди региональных банков в части предоставления кредитов юридическим лицам и предпринимателям в значительных объемах и в короткие сроки. Устойчивая, прибыльная деятельность позволяет постоянно наращивать собственный капитал, благодаря чему увеличивается допустимый размер кредитного риска на одного или группу связанных заемщиков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37" w:hanging="0"/>
              <w:rPr>
                <w:sz w:val="20"/>
              </w:rPr>
            </w:pPr>
            <w:r>
              <w:rPr>
                <w:sz w:val="20"/>
              </w:rPr>
              <w:t>кли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остоянно развивающаяяс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firstLine="269"/>
              <w:rPr>
                <w:sz w:val="20"/>
              </w:rPr>
            </w:pPr>
            <w:r>
              <w:rPr>
                <w:sz w:val="20"/>
              </w:rPr>
              <w:t xml:space="preserve">Благодаря вышепречисленным факторам Банк рассчитывает и далее успешно работать на территории Рязани и Рязанской облати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</w:tr>
      <w:tr>
        <w:trPr>
          <w:trHeight w:val="390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ind w:firstLine="437"/>
              <w:rPr>
                <w:sz w:val="20"/>
              </w:rPr>
            </w:pPr>
            <w:r>
              <w:rPr>
                <w:sz w:val="20"/>
              </w:rPr>
              <w:t>До недавнего времени наблюдались положительные тенденции развития рынка банковских услуг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билизация общей экономической обстановки в стране, способствовавшая росту объемов долгосрочных ресурсов (прежде всего вкладов населения) и, соответственно, дававшая возможность размещать средства в долгосрочные проек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стабилизация обстановки на межбанковском рынке и развитие фондового рынка, что позволяло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9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более активно использовать временно свободные средства;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73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         высокий спрос на кредиты со стороны предприятий и населения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настоящее время появились тенденции, которые негативно влияют на развитие рынка банковских услуг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овышение рисков ликвидности и кредитных рисков из-за мирового финансового кризиса, вследствие чего у  российских банков появились проблемы с фондиров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нестабильная ситуация на финансовых рынках снижает спрос как на депозитные, так и на инвестиционные продукты как со стороны частных, так и со  стороны корпоративных инвестор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отсутствие доступа на рынок внешнего долгового финансирования, невозможность рефинансирования дол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усиление господдержки банковского сектора в условиях кризиса ликвидности (расширение операций РЕПО, беззалоговое кредитование, размещение средств федерального бюджетав депозиты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консолидация банковского сектора, в частности, за счет поглощения крупными банками проблемных банков за символическую цену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</w:tr>
      <w:tr>
        <w:trPr>
          <w:trHeight w:val="390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ind w:firstLine="433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ащивает собственные сред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ыскивает возможности привлечения дополнительных ресурсов, в том числе за счет средств  Банка Ро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нимает меры по регулированию основных параметров кредитного портфеля: сроков, сумм и ставок в зависимости от состояния и трендов ресурсной базы ба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ересматриваются ставки, сроки и валюты предложения депозитных и вкладных продуктов банка на  предмет соответствия рыночным условиям и сохранения ресурсной базы и увеличения темпов ее роста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. </w:t>
            </w:r>
          </w:p>
        </w:tc>
      </w:tr>
      <w:tr>
        <w:trPr>
          <w:trHeight w:val="299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90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</w:tr>
      <w:tr>
        <w:trPr>
          <w:trHeight w:val="481" w:hRule="atLeast"/>
        </w:trPr>
        <w:tc>
          <w:tcPr>
            <w:tcW w:w="9598" w:type="dxa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 xml:space="preserve">принятие пакета законов, направленных на стабилизацию ситуации на финансовых рынках, в том числе принятие закона о возможности привлечения ресурсов населения во вклады на безотзывной основ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стабилизация обстановки на российском и мировом  финансовых рын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иток вкладов населения, средств на расчетных, текущих  и прочих сче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развитие системы гарантирования инвестиционных проектов предприятий и организаций со стороны региональных органов власти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развитие и совершенствование деятельности бюро кредитных историй в части сбора и предоставления информации о заемщи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создание единой базы данных, содержащей информацию о структуре собственности юридических лиц, действительности паспортов физических лиц, о регистрации сделок с недвижимостью, об основных показателях деятельности юридических лиц и предпринимате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00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овышение готовности к сотрудничеству в деле развития системы банковского самообслуживания как со стороны организаций-контрагентов, так и со стороны физических лиц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нение каждого из органов управления кредитной организации - эмитента относительно представленной информации и аргументация, объясняющая их позицию.</w:t>
            </w:r>
          </w:p>
        </w:tc>
      </w:tr>
      <w:tr>
        <w:trPr>
          <w:trHeight w:val="326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Особого мнения не имеетс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6"/>
        <w:gridCol w:w="664"/>
        <w:gridCol w:w="271"/>
        <w:gridCol w:w="609"/>
        <w:gridCol w:w="368"/>
        <w:gridCol w:w="1552"/>
        <w:gridCol w:w="254"/>
        <w:gridCol w:w="706"/>
        <w:gridCol w:w="207"/>
        <w:gridCol w:w="753"/>
        <w:gridCol w:w="164"/>
        <w:gridCol w:w="2236"/>
      </w:tblGrid>
      <w:tr>
        <w:trPr>
          <w:trHeight w:val="154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Подробные сведения о лицах,</w:t>
              <w:br/>
              <w:t xml:space="preserve">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</w:t>
              <w:br/>
              <w:t xml:space="preserve">кредитной организации - эмитента 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</w:tr>
      <w:tr>
        <w:trPr>
          <w:trHeight w:val="54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  <w:tr>
        <w:trPr>
          <w:trHeight w:val="43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Сведения о наличии кодекса корпоративного поведения (управления) кредитной организации - эмитента </w:t>
            </w:r>
          </w:p>
        </w:tc>
      </w:tr>
      <w:tr>
        <w:trPr>
          <w:trHeight w:val="49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В 2 квартале 2008 года решением Совета директоров утвержден «Кодекс корпоративной этики Прио-Внешторбанка (ОАО)» (протокол № 3 от 28.04.2008)</w:t>
            </w:r>
          </w:p>
        </w:tc>
      </w:tr>
      <w:tr>
        <w:trPr>
          <w:trHeight w:val="22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Адрес страницы в сети Интернет</w:t>
            </w:r>
            <w:r>
              <w:rPr>
                <w:sz w:val="16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Кодекс корпоративной этики Прио-Внешторгбанка (ОАО)" размещен в сети Интернет на странице </w:t>
            </w:r>
            <w:hyperlink r:id="rId14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56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 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В отчетном квартале внеочередным общим собранием акционеров 20.12.2008г. утверждено «Положение о Совете директоров Прио-Внешторгбанка (ОАО)» в новой редакции. Текст указанного положения размещен в сети Интернет. Утвержденные внеочередным общим собранием акционеров 20.12.2008г. изменения в Устав Банка находятся в стадии регистрации.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ный текст действующей редакции устава кредитной организации-эмитента и внутренних документов, регулирующих деятельность органов кредитной организации-эмитента размещены в сети Интернет на странице </w:t>
            </w:r>
            <w:hyperlink r:id="rId15">
              <w:r>
                <w:rPr>
                  <w:rStyle w:val="InternetLink"/>
                  <w:color w:val="0000FF"/>
                  <w:sz w:val="18"/>
                  <w:u w:val="single"/>
                </w:rPr>
                <w:t>www.priovtb.com</w:t>
              </w:r>
            </w:hyperlink>
          </w:p>
        </w:tc>
      </w:tr>
      <w:tr>
        <w:trPr>
          <w:trHeight w:val="72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  <w:tab w:val="left" w:pos="0" w:leader="none"/>
              </w:tabs>
              <w:snapToGrid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Ганишин Виктор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88г., 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Совета директоров, председатель Совета директоров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, председатель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Ганишин Роман Викторович – сын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  <w:tab w:val="left" w:pos="0" w:leader="none"/>
              </w:tabs>
              <w:snapToGrid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900"/>
                <w:tab w:val="left" w:pos="0" w:leader="none"/>
              </w:tabs>
              <w:snapToGrid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8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сковский финансовый институт, 1988г., экономист 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.06.2008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6.200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, член Правления, председатель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6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07.2007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</w:t>
            </w:r>
          </w:p>
        </w:tc>
      </w:tr>
      <w:tr>
        <w:trPr>
          <w:trHeight w:val="50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Анашкина Людмила Михайловна, член Правления, Заместитель Председателя Правления, директор Московского филиала – сестра; Бугаева Ольга Николаевна, член Совета директоров – доч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Мазаев Владимир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3.200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ссоциация "Рязанский банкирский дом"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7.03.200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3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ссоциация "Рязанский банкирский дом"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.03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39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29,967 %</w:t>
            </w:r>
          </w:p>
        </w:tc>
      </w:tr>
      <w:tr>
        <w:trPr>
          <w:trHeight w:val="52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55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Маслова Наталья Владимир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17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4.2004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09.</w:t>
            </w:r>
            <w:r>
              <w:rPr>
                <w:sz w:val="20"/>
              </w:rPr>
              <w:t>01.2007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12.2003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08.</w:t>
            </w:r>
            <w:r>
              <w:rPr>
                <w:sz w:val="20"/>
              </w:rPr>
              <w:t>01.2007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"Частная коллекция"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художник-модельер</w:t>
            </w:r>
          </w:p>
        </w:tc>
      </w:tr>
      <w:tr>
        <w:trPr>
          <w:trHeight w:val="23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47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9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нишин Роман Викторович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83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ниверситет Восточной Англии, г. Норвич, магистратура, 2005г., управление бизнесом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01.07</w:t>
            </w:r>
            <w:r>
              <w:rPr>
                <w:sz w:val="20"/>
              </w:rPr>
              <w:t>.2008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ООО «Эрнст энд Янг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оценка»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сультант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12.2008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Член Совета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06.2003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10..2005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Эксперт по кредитной работе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11.20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.01.2006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сковское представительство фирмы «Монпауэр Инк»/США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лерк отдела финансового контрол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2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05.2007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налитик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05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11.2007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Си Би Ричард Эллис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нсультант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.12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Эрнст энд Янг-оценка»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инансовый аналитик отдела консультационных услуг по сделкам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Эрнст энд Янг-оценка»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,00003</w:t>
            </w:r>
            <w:r>
              <w:rPr>
                <w:sz w:val="22"/>
                <w:lang w:val="en-US"/>
              </w:rPr>
              <w:t xml:space="preserve"> %</w:t>
            </w:r>
          </w:p>
        </w:tc>
      </w:tr>
      <w:tr>
        <w:trPr>
          <w:trHeight w:val="50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,00003</w:t>
            </w:r>
            <w:r>
              <w:rPr>
                <w:sz w:val="22"/>
                <w:lang w:val="en-US"/>
              </w:rPr>
              <w:t xml:space="preserve">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55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Ганишин Виктор Алексеевич, Председатель Совета директоров Прио-Внештогбанка (ОАО) - отец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Бугаева Ольга Николаев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87 г.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законченное высшее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4.2008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Ангелла»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12.2008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.08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.08.2007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Юрист 2 категори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4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ОО «Ангелла»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12.2008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стоящее время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</w:tr>
      <w:tr>
        <w:trPr>
          <w:trHeight w:val="39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55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Ларионов Николай Михайлович, член Совета директоров – отец, 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союзный заочный финансово-экономический институт, 1981г., 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Правления, заместитель председателя Правления, директор Московского филиала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стоящее время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Правления, заместитель председателя Правления, директор Московского филиала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Ларионов Николай Михайлович, член Совета директоров банка – брат, Бугаева Ольга Николаевна, член Совета директоров – дочь брата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язанский радиотехнический институт, 1987г., инженер-конструктор-технолог радиоаппаратуры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06.2004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едседатель Правления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12.2008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Совета директоров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6.200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член Правления, главный бухгалте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02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77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</w:tabs>
              <w:ind w:left="0" w:hanging="0"/>
              <w:rPr/>
            </w:pPr>
            <w:r>
              <w:rPr/>
              <w:t>Мельников Сергей Владимирович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язанская государственная радиотехническая академия, 1995г.,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11.2004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начальник управления финансового планирования и анализа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 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10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06.2004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рма ООО “Стальные конструкции-профлист”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07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07.2004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О “Торговый дом Северсталь-Инвест”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ректор филиала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08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.10.2004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“Полипрофиль”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35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</w:tabs>
              <w:ind w:left="0" w:hanging="0"/>
              <w:rPr/>
            </w:pPr>
            <w:r>
              <w:rPr/>
              <w:t>Мишуткина Ирина Владимировна</w:t>
            </w:r>
          </w:p>
          <w:p>
            <w:pPr>
              <w:pStyle w:val="Heading2"/>
              <w:tabs>
                <w:tab w:val="clear" w:pos="900"/>
              </w:tabs>
              <w:ind w:left="0" w:hanging="0"/>
              <w:rPr/>
            </w:pPr>
            <w:r>
              <w:rPr/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язанский радиотехнический институт, 1992 г., инженер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0.2004</w:t>
            </w:r>
          </w:p>
        </w:tc>
        <w:tc>
          <w:tcPr>
            <w:tcW w:w="3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9.2008</w:t>
            </w:r>
          </w:p>
        </w:tc>
        <w:tc>
          <w:tcPr>
            <w:tcW w:w="3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.200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0.2004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0.2004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9.2008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570" w:hRule="atLeast"/>
        </w:trPr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%</w:t>
            </w:r>
          </w:p>
        </w:tc>
      </w:tr>
      <w:tr>
        <w:trPr>
          <w:trHeight w:val="507" w:hRule="atLeast"/>
        </w:trPr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</w:t>
            </w:r>
          </w:p>
        </w:tc>
      </w:tr>
      <w:tr>
        <w:trPr>
          <w:trHeight w:val="467" w:hRule="atLeast"/>
        </w:trPr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7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ниверситет тихоокеанского побережья США, 1995г., бизнес администрирование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05.2001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член Правления, заместитель Председателя Правления - начальник управления международных операций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.05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стоящее время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Правления, заместитель Председателя Правления - начальник управления международных операций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043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043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илкина Елена Николае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3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язанский сельскохозяйственный институт им. Профессора П.А. Костычева, 1975г., ученый агроном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04.2002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Правления, заместитель председателя Правления - начальник операционного у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04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Правления, заместитель председателя Правления - начальник операционного управления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03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0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Терентьева Наталья Григорье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йбышевский плановый институт, 1990г., 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09.2008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меститель председателя правления – 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02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9.2008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09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председателя правления – начальник управления ценных бумаг и пассивных операций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.06.20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005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002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90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Язев Алексей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язанский радиотехнический институт, 1984г.,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Правления, Первый заместитель председателя Правления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12.2008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Правления, Первый заместитель председателя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88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</w:tr>
      <w:tr>
        <w:trPr>
          <w:trHeight w:val="838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 за последний завершенный финансовый год (2008г.):   58 842 089,09 руб.</w:t>
            </w:r>
          </w:p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Правлению: за последний завершенный финансовый год (2008г.): 16 606 255,68 руб.</w:t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7302" w:leader="none"/>
              </w:tabs>
              <w:snapToGrid w:val="false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tabs>
                <w:tab w:val="clear" w:pos="708"/>
                <w:tab w:val="left" w:pos="7302" w:leader="none"/>
              </w:tabs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2"/>
              <w:snapToGrid w:val="false"/>
              <w:ind w:firstLine="432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ind w:firstLine="432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ind w:firstLine="432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7" w:leader="none"/>
              </w:tabs>
              <w:ind w:left="620" w:hanging="383"/>
              <w:rPr>
                <w:sz w:val="20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</w:tr>
      <w:tr>
        <w:trPr>
          <w:trHeight w:val="84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333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Адрес страницы в сети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22"/>
              </w:rPr>
              <w:t>Интернет</w:t>
            </w:r>
          </w:p>
        </w:tc>
      </w:tr>
      <w:tr>
        <w:trPr>
          <w:trHeight w:val="45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«Положение о банковской тайне» утвержденное Приказом № 21 «Д»  от 15 апреля 1994г. – размещено в сети "Интернет", на странице </w:t>
            </w:r>
            <w:hyperlink r:id="rId16">
              <w:r>
                <w:rPr>
                  <w:rStyle w:val="InternetLink"/>
                  <w:sz w:val="18"/>
                </w:rPr>
                <w:t>www.priovtb.</w:t>
              </w:r>
              <w:r>
                <w:rPr>
                  <w:rStyle w:val="InternetLink"/>
                  <w:sz w:val="18"/>
                  <w:lang w:val="en-US"/>
                </w:rPr>
                <w:t>com</w:t>
              </w:r>
            </w:hyperlink>
          </w:p>
        </w:tc>
      </w:tr>
      <w:tr>
        <w:trPr>
          <w:trHeight w:val="82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25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Ковзан Юлия Борис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 рождения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б образовании </w:t>
            </w:r>
            <w:r>
              <w:rPr>
                <w:sz w:val="16"/>
              </w:rPr>
              <w:t>(наименование учебного заведения, дата окончания, квалификация)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торгово-коммерческий техникум, 1995г., бухгалт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язанская государственная радиотехническая академия, 2002г., менеджер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1.11.2004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Главный бухгалтер отдела ведения бухгалтерского учета и отчетности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71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03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.10.200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>Куличкова Галина Михайл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 рождения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>
          <w:trHeight w:val="198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11.2004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.04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11.200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288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hd w:fill="FFFF00" w:val="clear"/>
              </w:rPr>
            </w:pPr>
            <w:r>
              <w:rPr>
                <w:b/>
                <w:sz w:val="22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eastAsia="Arial"/>
                <w:b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Нечипоренко Мария Степановна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 рождения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</w:tr>
      <w:tr>
        <w:trPr>
          <w:trHeight w:val="36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юменский индустриальный институт, 1974г., горный инженер-геолог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11.2004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чальник отдела ведения бухгалтерского учета и отчетности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9.1999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10.2004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Главный бухгалтер 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-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4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hd w:fill="FFFF00" w:val="clear"/>
              </w:rPr>
            </w:pPr>
            <w:r>
              <w:rPr>
                <w:i/>
                <w:sz w:val="20"/>
                <w:shd w:fill="FFFF00" w:val="clear"/>
              </w:rPr>
            </w:r>
          </w:p>
        </w:tc>
      </w:tr>
      <w:tr>
        <w:trPr>
          <w:trHeight w:val="14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Шибаева Лидия Дмитрие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 рождения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09.2001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уководитель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09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ководитель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Коннова Ольга Фарид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 рождения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.02.2006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7.02.2006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меститель руководителя - начальник контрольно-аналитического отдела службы внутреннего контроля 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89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hd w:fill="FFFF00" w:val="clear"/>
              </w:rPr>
            </w:pPr>
            <w:r>
              <w:rPr>
                <w:b/>
                <w:sz w:val="22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kern w:val="0"/>
                <w:sz w:val="18"/>
              </w:rPr>
              <w:t>Самойленкова Галина Василье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 рождения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ладимирский государственный университет, 1999г., экономист-менеджер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.02.2006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08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7.02.2006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Главный экономист контрольно-аналитического отдела службы внутреннего контроля 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89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рина Жоржетта Станислав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 рождения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08.2008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36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02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.09.200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едущий экономист сектора обработки информации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09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12.2004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чальник сектора операционных технологий отдела развития информационных систем УИ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12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.08.2008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лавный инженер технологического отдела БРЦ</w:t>
            </w:r>
          </w:p>
        </w:tc>
      </w:tr>
      <w:tr>
        <w:trPr>
          <w:trHeight w:val="234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hd w:fill="FFFF00" w:val="clear"/>
              </w:rPr>
            </w:pPr>
            <w:r>
              <w:rPr>
                <w:sz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1211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</w:t>
            </w:r>
            <w:r>
              <w:rPr>
                <w:sz w:val="20"/>
              </w:rPr>
              <w:t xml:space="preserve"> за последний завершенный финансовый год: утвержден решением общего собрания акционеров (</w:t>
            </w: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.06.2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г.) в размере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 xml:space="preserve"> 000 руб.</w:t>
            </w:r>
          </w:p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>службе внутреннего контроля</w:t>
            </w:r>
            <w:r>
              <w:rPr>
                <w:sz w:val="20"/>
              </w:rPr>
              <w:t xml:space="preserve"> за последний завершенный финансовый год (2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г.): 1 558 449.58 руб.</w:t>
            </w:r>
          </w:p>
        </w:tc>
      </w:tr>
      <w:tr>
        <w:trPr>
          <w:trHeight w:val="819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</w:tr>
      <w:tr>
        <w:trPr>
          <w:trHeight w:val="483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>Информация, содержащаяся в настоящем пункте, в ежеквартальном отчете за четвертый квартал не указывается.</w:t>
            </w:r>
          </w:p>
        </w:tc>
      </w:tr>
      <w:tr>
        <w:trPr>
          <w:trHeight w:val="990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- эмитента</w:t>
            </w:r>
          </w:p>
        </w:tc>
      </w:tr>
      <w:tr>
        <w:trPr>
          <w:trHeight w:val="487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53"/>
        <w:gridCol w:w="387"/>
        <w:gridCol w:w="1701"/>
        <w:gridCol w:w="639"/>
        <w:gridCol w:w="474"/>
        <w:gridCol w:w="2226"/>
        <w:gridCol w:w="10"/>
      </w:tblGrid>
      <w:tr>
        <w:trPr>
          <w:trHeight w:val="105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459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7</w:t>
            </w:r>
          </w:p>
        </w:tc>
      </w:tr>
      <w:tr>
        <w:trPr>
          <w:trHeight w:val="29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7</w:t>
            </w:r>
          </w:p>
        </w:tc>
      </w:tr>
      <w:tr>
        <w:trPr>
          <w:trHeight w:val="513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</w:tr>
      <w:tr>
        <w:trPr>
          <w:trHeight w:val="153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Баурин Валерий Дмитриевич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Н</w:t>
            </w:r>
            <w:r>
              <w:rPr/>
              <w:t xml:space="preserve"> 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 %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Н</w:t>
            </w:r>
            <w:r>
              <w:rPr/>
              <w:t xml:space="preserve"> 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 %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Н</w:t>
            </w:r>
            <w:r>
              <w:rPr/>
              <w:t xml:space="preserve"> 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 %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Н</w:t>
            </w:r>
            <w:r>
              <w:rPr/>
              <w:t xml:space="preserve"> 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 %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Н</w:t>
            </w:r>
            <w:r>
              <w:rPr/>
              <w:t xml:space="preserve"> 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100581794</w:t>
            </w:r>
            <w:r>
              <w:rPr>
                <w:sz w:val="22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 %</w:t>
            </w:r>
          </w:p>
        </w:tc>
      </w:tr>
      <w:tr>
        <w:trPr>
          <w:trHeight w:val="49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формация о номинальных держателях</w:t>
            </w:r>
            <w:r>
              <w:rPr>
                <w:sz w:val="22"/>
              </w:rPr>
              <w:t>: номинальных держателей нет.</w:t>
            </w:r>
          </w:p>
        </w:tc>
      </w:tr>
      <w:tr>
        <w:trPr>
          <w:trHeight w:val="90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51 %</w:t>
            </w:r>
          </w:p>
        </w:tc>
      </w:tr>
      <w:tr>
        <w:trPr>
          <w:trHeight w:val="609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сто нахождени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0006, г. Рязань, ул. Свободы, д.49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842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</w:t>
            </w:r>
            <w:r>
              <w:rPr>
                <w:b/>
                <w:i/>
                <w:sz w:val="22"/>
                <w:lang w:val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319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ые ограничения.</w:t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1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106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акционера (участника)/ ФИО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фирменное наименование акционера (участника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я в уставном капитале, в %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я обыкновенных акций в уставном капитале, в 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ля акционерных обществ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3.2004г. 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04.2005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76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 / 91 125 338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 / 91 125 338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делки (группы взаимосвязанных сделок), цена которых составляет 5 и более процентов балансовой стоимости активов кредитной организации - эмитента, определенной по данным бухгалтерской отчетности на последнюю отчетную дату перед совершением сделки, кредитной организацией - эмитентом за последний отчетный квартал не совершались.</w:t>
            </w:r>
          </w:p>
        </w:tc>
      </w:tr>
      <w:tr>
        <w:trPr>
          <w:trHeight w:val="808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22"/>
              <w:spacing w:lineRule="auto" w:line="240" w:before="0" w:after="0"/>
              <w:ind w:left="72" w:firstLine="360"/>
              <w:jc w:val="both"/>
              <w:rPr>
                <w:sz w:val="20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7. Сведения о размере дебиторской задолженности</w:t>
            </w:r>
          </w:p>
        </w:tc>
      </w:tr>
      <w:tr>
        <w:trPr>
          <w:trHeight w:val="299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В ежеквартальном отчете за четвертый квартал указанная информация не раскрывается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64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Бухгалтерская отчетность кредитной организации - эмитента и иная финансовая информация</w:t>
            </w:r>
          </w:p>
        </w:tc>
      </w:tr>
      <w:tr>
        <w:trPr>
          <w:trHeight w:val="43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Годовая бухгалтерская отчет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 кредитной организации - эмитента за последний завершенный финансовый год не включается в состав ежеквартального отчета за четвертый квартал.</w:t>
            </w:r>
          </w:p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>Годовая финансовая отчетность кредитной организации - эмитента, составленная в соответствии с Международными стандартами финансовой отчетности, за последний завершенный финансовый год не включается в состав ежеквартального отчета за четвертый квартал. 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.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</w:tr>
      <w:tr>
        <w:trPr>
          <w:trHeight w:val="738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ind w:firstLine="432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состав ежеквартального отчета за четвертый квартал квартальная бухгалтерская отчетность кредитной организации - эмитента не включается.</w:t>
            </w:r>
          </w:p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</w:tr>
      <w:tr>
        <w:trPr>
          <w:trHeight w:val="648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</w:tr>
      <w:tr>
        <w:trPr>
          <w:trHeight w:val="407" w:hRule="atLeast"/>
        </w:trPr>
        <w:tc>
          <w:tcPr>
            <w:tcW w:w="9540" w:type="dxa"/>
            <w:gridSpan w:val="3"/>
            <w:tcBorders/>
          </w:tcPr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“О консолидированной отчетности”.</w:t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4. Сведения об учетной политике кредитной организации - эмитента</w:t>
            </w:r>
          </w:p>
        </w:tc>
      </w:tr>
      <w:tr>
        <w:trPr>
          <w:trHeight w:val="377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 отчетном квартале в учетную политику изменения не вносились.</w:t>
            </w:r>
          </w:p>
        </w:tc>
      </w:tr>
      <w:tr>
        <w:trPr>
          <w:trHeight w:val="896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</w:tr>
      <w:tr>
        <w:trPr>
          <w:trHeight w:val="277" w:hRule="atLeast"/>
          <w:cantSplit w:val="true"/>
        </w:trPr>
        <w:tc>
          <w:tcPr>
            <w:tcW w:w="73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На 01.01.2009 года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 95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 49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</w:tr>
      <w:tr>
        <w:trPr>
          <w:trHeight w:val="894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209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 xml:space="preserve">Существенных изменений в составе недвижимого имущества не произошло. </w:t>
            </w:r>
          </w:p>
        </w:tc>
      </w:tr>
      <w:tr>
        <w:trPr>
          <w:trHeight w:val="91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721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Кредитная организации – эмитент не участвует и не участвовала в судебных процессах, участие в которых могло бы существенно отразиться на финансово-хозяйственной деятельности кредитной организации – эмитента.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97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90"/>
        <w:gridCol w:w="13"/>
        <w:gridCol w:w="285"/>
        <w:gridCol w:w="53"/>
        <w:gridCol w:w="1026"/>
        <w:gridCol w:w="11"/>
        <w:gridCol w:w="13"/>
        <w:gridCol w:w="571"/>
        <w:gridCol w:w="453"/>
        <w:gridCol w:w="11"/>
        <w:gridCol w:w="6"/>
        <w:gridCol w:w="798"/>
        <w:gridCol w:w="114"/>
        <w:gridCol w:w="11"/>
        <w:gridCol w:w="6"/>
        <w:gridCol w:w="27"/>
        <w:gridCol w:w="734"/>
        <w:gridCol w:w="266"/>
        <w:gridCol w:w="993"/>
        <w:gridCol w:w="445"/>
        <w:gridCol w:w="455"/>
        <w:gridCol w:w="601"/>
        <w:gridCol w:w="988"/>
        <w:gridCol w:w="193"/>
        <w:gridCol w:w="33"/>
      </w:tblGrid>
      <w:tr>
        <w:trPr>
          <w:trHeight w:val="660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1. Сведения о размере, структуре уставного капитала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</w:rPr>
              <w:t>Размер уставного капитала кредитной организации – эмитента 34 965 000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>руб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ыкновенные акции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номинальная стоимость, тыс.руб.</w:t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 950 000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,96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вилегированные акции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номинальная стоимость, тыс.руб.</w:t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000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4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тчетного периода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 ак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ля акционерных обществ)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 ак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для акционерных обществ)</w:t>
            </w:r>
          </w:p>
        </w:tc>
        <w:tc>
          <w:tcPr>
            <w:tcW w:w="20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 уставный капитал, тыс. руб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0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4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5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6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7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01.01.200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9689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04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01.</w:t>
            </w:r>
            <w:r>
              <w:rPr>
                <w:b/>
                <w:sz w:val="22"/>
                <w:lang w:val="en-US"/>
              </w:rPr>
              <w:t>01</w:t>
            </w:r>
            <w:r>
              <w:rPr>
                <w:b/>
                <w:sz w:val="22"/>
              </w:rPr>
              <w:t>.200</w:t>
            </w:r>
            <w:r>
              <w:rPr>
                <w:b/>
                <w:sz w:val="22"/>
                <w:lang w:val="en-US"/>
              </w:rPr>
              <w:t>9</w:t>
            </w:r>
            <w:r>
              <w:rPr>
                <w:b/>
                <w:sz w:val="22"/>
              </w:rPr>
              <w:t xml:space="preserve"> г</w:t>
            </w:r>
            <w:r>
              <w:rPr>
                <w:sz w:val="22"/>
              </w:rPr>
              <w:t>.</w:t>
            </w:r>
          </w:p>
        </w:tc>
        <w:tc>
          <w:tcPr>
            <w:tcW w:w="564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 фонда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 фонда, установленный учредительными документами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Размер фонда на начало года  01.01.0</w:t>
            </w:r>
            <w:r>
              <w:rPr>
                <w:sz w:val="16"/>
                <w:lang w:val="en-US"/>
              </w:rPr>
              <w:t xml:space="preserve">8 </w:t>
            </w:r>
            <w:r>
              <w:rPr>
                <w:sz w:val="16"/>
              </w:rPr>
              <w:t>г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 отчислений в фон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 израсходованных средств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Остаток на 01.01.0</w:t>
            </w:r>
            <w:r>
              <w:rPr>
                <w:sz w:val="16"/>
                <w:lang w:val="en-US"/>
              </w:rPr>
              <w:t xml:space="preserve">9 </w:t>
            </w:r>
            <w:r>
              <w:rPr>
                <w:sz w:val="16"/>
              </w:rPr>
              <w:t>г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енежном выражении, тыс. руб.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% от УК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енежном выражении, тыс. руб.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% от УК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Резервный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245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245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24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 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6. Сведения о существенных сделках, совершенных кредитной организацией -эмитенто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в отчетном периоде и за 5 предшествующих лет не совершалось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.7. Сведения о кредитных рейтингах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и - эмитенту и/или ценным бумагам кредитной организации - эмитента кредитного рейтинга (рейтингов) не присваивалось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2. Сведения о каждой категории (типе) акций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18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ивидуальный государственный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регистрационный номер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государственной регистрации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ля привилегированных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9689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находящихся в обращении, ш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 950 000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9689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дополнительных акций, находящихся в процессе размещ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находящихся в размещении, ш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н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689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объявленных акций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объявленных, ш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 535 000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 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689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акций, находящихся на балансе кредитной организации – эмитента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находящихся на балансе, ш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9689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которые могут быть размещены в результате конвертации, ш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н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689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а, предоставляемые акциями их владельцам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Права, предоставляемые акциями их владельцам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Акционеры - владельцы обыкновенных акций пользуются и другими правами, предусмотренными законодательством Российской Федерации и Уставом банка.  </w:t>
            </w:r>
            <w:r>
              <w:rPr>
                <w:sz w:val="22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ые сведения об акциях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>Иных сведений не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3.1. Сведения о выпусках, все ценные бумаги которых погашены (аннулированы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3.2. Сведения о выпусках, ценные бумаги которых обращаютс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5.1. Условия обеспечения исполнения обязательств по облигациям с ипотечным покрытие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9689" w:type="dxa"/>
            <w:gridSpan w:val="25"/>
            <w:tcBorders/>
          </w:tcPr>
          <w:p>
            <w:pPr>
              <w:pStyle w:val="ConsNonformat"/>
              <w:widowControl/>
              <w:autoSpaceDE w:val="true"/>
              <w:ind w:firstLine="4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i/>
                <w:sz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  <w:r>
              <w:rPr>
                <w:sz w:val="22"/>
              </w:rPr>
              <w:t xml:space="preserve">  регистратор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регистратора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рытое акционерное общество “Учетная система”</w:t>
            </w:r>
          </w:p>
        </w:tc>
      </w:tr>
      <w:tr>
        <w:trPr>
          <w:trHeight w:val="319" w:hRule="atLeast"/>
        </w:trPr>
        <w:tc>
          <w:tcPr>
            <w:tcW w:w="4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ращенное наименование регистратора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АО “Учетная система” </w:t>
            </w:r>
          </w:p>
        </w:tc>
      </w:tr>
      <w:tr>
        <w:trPr>
          <w:trHeight w:val="405" w:hRule="atLeast"/>
        </w:trPr>
        <w:tc>
          <w:tcPr>
            <w:tcW w:w="4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о нахождения регистратора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5082, г. Москва, ул. Большая Почтовая, д. 34, стр.8 </w:t>
            </w:r>
          </w:p>
        </w:tc>
      </w:tr>
      <w:tr>
        <w:trPr>
          <w:trHeight w:val="656" w:hRule="atLeast"/>
        </w:trPr>
        <w:tc>
          <w:tcPr>
            <w:tcW w:w="4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-000-1-00343  </w:t>
            </w:r>
          </w:p>
        </w:tc>
      </w:tr>
      <w:tr>
        <w:trPr>
          <w:trHeight w:val="496" w:hRule="atLeast"/>
        </w:trPr>
        <w:tc>
          <w:tcPr>
            <w:tcW w:w="4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.03.2007   </w:t>
            </w:r>
          </w:p>
        </w:tc>
      </w:tr>
      <w:tr>
        <w:trPr>
          <w:trHeight w:val="503" w:hRule="atLeast"/>
        </w:trPr>
        <w:tc>
          <w:tcPr>
            <w:tcW w:w="4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ез ограничения срока действия </w:t>
            </w:r>
          </w:p>
        </w:tc>
      </w:tr>
      <w:tr>
        <w:trPr>
          <w:trHeight w:val="537" w:hRule="atLeast"/>
        </w:trPr>
        <w:tc>
          <w:tcPr>
            <w:tcW w:w="4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едеральная служба по финансовым рынкам  </w:t>
            </w:r>
          </w:p>
        </w:tc>
      </w:tr>
      <w:tr>
        <w:trPr>
          <w:trHeight w:val="61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ые сведения о ведении реестра владельцев именных ценных бумаг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 месту нахождения кредитной организации-эмитента работу с акционерами осуществляет Рязанский филиал  ЗАО “Учетная система”, расположенный по адресу: 390005, г. Рязань, ул. Ленинского комсомола, д.5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Контактный телефон, факс: (4912) 27-64-41, 98-62-7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9689" w:type="dxa"/>
            <w:gridSpan w:val="25"/>
            <w:tcBorders/>
          </w:tcPr>
          <w:p>
            <w:pPr>
              <w:pStyle w:val="Normal"/>
              <w:ind w:firstLine="434"/>
              <w:rPr>
                <w:sz w:val="20"/>
              </w:rPr>
            </w:pP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Акционеры-нерезиденты отсутствую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акций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вилегированны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се привилегированные акции одного тип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объявленных (начисленных) дивидендов по акциям кредитной организации - эмитента каждой категории (типа) в расчете на одну акцию, руб.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2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мер объявленных (начисленных) дивидендов по акциям кредитной организации - эмитента каждой категории (типа)</w:t>
            </w:r>
            <w:r>
              <w:rPr/>
              <w:t xml:space="preserve"> </w:t>
            </w:r>
            <w:r>
              <w:rPr>
                <w:sz w:val="22"/>
              </w:rPr>
              <w:t>в совокупности по всем акциям одной категории (типа), тыс.руб.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органа управления кредитной организации - эмитента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е годовое собрание акционер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проведения собрания (заседания) органа управления кредитной организации - эмитента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4 апреля 2004 г.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1 мая 2005 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2 апреля 2006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 июня 2007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8 июня 2008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составления и номер протокола собрания (заседания) органа управления кредитной организации - эмитента,</w:t>
            </w:r>
            <w:r>
              <w:rPr/>
              <w:t xml:space="preserve"> 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Протокол б/н от 24 апреля 2004 г.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Протокол б/н от 26 мая 2005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Протокол б/н от 25 апреля 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Протокол б/н от 02 июля 2007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токол б/н от 30 июня 2008 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 дней со дня принятия решения о выплат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рма выплаты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Размер дивидендов не может быть больше рекомендованного Советом директоров Банк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1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 2003 год: 2250 рублей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 2004 год: 2250 рубле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2005 год: 2250 рубле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2006 год: 2250 рублей.</w:t>
            </w:r>
          </w:p>
          <w:p>
            <w:pPr>
              <w:pStyle w:val="Normal"/>
              <w:rPr>
                <w:sz w:val="18"/>
                <w:shd w:fill="FF00FF" w:val="clear"/>
              </w:rPr>
            </w:pPr>
            <w:r>
              <w:rPr>
                <w:sz w:val="18"/>
              </w:rPr>
              <w:t>За 2007 год 2250 рублей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00FF" w:val="clear"/>
              </w:rPr>
            </w:pPr>
            <w:r>
              <w:rPr>
                <w:sz w:val="20"/>
                <w:shd w:fill="FF00FF" w:val="clear"/>
              </w:rPr>
            </w:r>
          </w:p>
        </w:tc>
      </w:tr>
      <w:tr>
        <w:trPr>
          <w:trHeight w:val="352" w:hRule="atLeast"/>
        </w:trPr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чины невыплаты объявленных дивидендов</w:t>
            </w:r>
            <w:r>
              <w:rPr/>
              <w:t xml:space="preserve"> 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 объявленные дивиденды по акциям  выплачены кредитной организацией – эмитентом в полном объеме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10. Иные свед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9689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0"/>
      <w:type w:val="nextPage"/>
      <w:pgSz w:w="11906" w:h="16838"/>
      <w:pgMar w:left="1701" w:right="62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uppressAutoHyphens w:val="true"/>
      <w:ind w:left="900" w:hanging="360"/>
      <w:outlineLvl w:val="1"/>
    </w:pPr>
    <w:rPr>
      <w:rFonts w:cs="Courier New"/>
      <w:b/>
      <w:bCs/>
      <w:sz w:val="22"/>
      <w:szCs w:val="18"/>
    </w:rPr>
  </w:style>
  <w:style w:type="character" w:styleId="WW8Num1z0">
    <w:name w:val="WW8Num1z0"/>
    <w:qFormat/>
    <w:rPr>
      <w:rFonts w:ascii="Symbol" w:hAnsi="Symbol" w:cs="Courier New"/>
      <w:color w:val="000000"/>
    </w:rPr>
  </w:style>
  <w:style w:type="character" w:styleId="WW8Num1z1">
    <w:name w:val="WW8Num1z1"/>
    <w:qFormat/>
    <w:rPr>
      <w:rFonts w:ascii="StarSymbol;Arial Unicode MS" w:hAnsi="StarSymbol;Arial Unicode MS" w:cs="StarSymbol;Arial Unicode MS"/>
    </w:rPr>
  </w:style>
  <w:style w:type="character" w:styleId="WW8Num1z2">
    <w:name w:val="WW8Num1z2"/>
    <w:qFormat/>
    <w:rPr>
      <w:rFonts w:ascii="Wingdings" w:hAnsi="Wingdings" w:cs="Courier New"/>
    </w:rPr>
  </w:style>
  <w:style w:type="character" w:styleId="WW8Num1z3">
    <w:name w:val="WW8Num1z3"/>
    <w:qFormat/>
    <w:rPr>
      <w:rFonts w:ascii="Symbol" w:hAnsi="Symbol" w:cs="Courier New"/>
    </w:rPr>
  </w:style>
  <w:style w:type="character" w:styleId="WW8Num2z0">
    <w:name w:val="WW8Num2z0"/>
    <w:qFormat/>
    <w:rPr>
      <w:rFonts w:ascii="Times New Roman" w:hAnsi="Times New Roman" w:cs="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3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relay@priovtb.com" TargetMode="External"/><Relationship Id="rId4" Type="http://schemas.openxmlformats.org/officeDocument/2006/relationships/hyperlink" Target="http://www.priovtb.com/" TargetMode="External"/><Relationship Id="rId5" Type="http://schemas.openxmlformats.org/officeDocument/2006/relationships/footer" Target="footer2.xml"/><Relationship Id="rId6" Type="http://schemas.openxmlformats.org/officeDocument/2006/relationships/hyperlink" Target="mailto:office@akfmian.ru" TargetMode="External"/><Relationship Id="rId7" Type="http://schemas.openxmlformats.org/officeDocument/2006/relationships/footer" Target="footer3.xml"/><Relationship Id="rId8" Type="http://schemas.openxmlformats.org/officeDocument/2006/relationships/hyperlink" Target="mailto:relay@priovtb.com" TargetMode="External"/><Relationship Id="rId9" Type="http://schemas.openxmlformats.org/officeDocument/2006/relationships/hyperlink" Target="http://www.priovtb.com/" TargetMode="External"/><Relationship Id="rId10" Type="http://schemas.openxmlformats.org/officeDocument/2006/relationships/hyperlink" Target="mailto:relay@priovtb.com" TargetMode="External"/><Relationship Id="rId11" Type="http://schemas.openxmlformats.org/officeDocument/2006/relationships/hyperlink" Target="http://www.priovtb.com/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yperlink" Target="http://www.priovtb.com/" TargetMode="External"/><Relationship Id="rId15" Type="http://schemas.openxmlformats.org/officeDocument/2006/relationships/hyperlink" Target="http://www.priovtb.com/" TargetMode="External"/><Relationship Id="rId16" Type="http://schemas.openxmlformats.org/officeDocument/2006/relationships/hyperlink" Target="http://www.priovtb.com/" TargetMode="Externa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25:00Z</dcterms:created>
  <dc:creator>User</dc:creator>
  <dc:description/>
  <dc:language>en-US</dc:language>
  <cp:lastModifiedBy>BelousovaEA</cp:lastModifiedBy>
  <cp:lastPrinted>2009-01-30T08:55:00Z</cp:lastPrinted>
  <dcterms:modified xsi:type="dcterms:W3CDTF">2009-02-10T07:35:00Z</dcterms:modified>
  <cp:revision>136</cp:revision>
  <dc:subject/>
  <dc:title>I</dc:title>
</cp:coreProperties>
</file>