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BezOtstupa"/>
        <w:keepNext w:val="true"/>
        <w:keepLines/>
        <w:spacing w:before="0" w:after="60"/>
        <w:jc w:val="right"/>
        <w:rPr/>
      </w:pPr>
      <w:r>
        <w:rPr>
          <w:rFonts w:eastAsia="Courier New" w:cs="Arial" w:ascii="Times New Roman" w:hAnsi="Times New Roman"/>
          <w:b/>
          <w:sz w:val="16"/>
          <w:szCs w:val="16"/>
          <w:lang w:val="ru-RU" w:eastAsia="zxx"/>
        </w:rPr>
        <w:t xml:space="preserve">Приложение №5                                                                                                                           </w:t>
      </w:r>
      <w:r>
        <w:rPr/>
        <w:t>Банковская отчетность</w:t>
      </w:r>
    </w:p>
    <w:tbl>
      <w:tblPr>
        <w:tblW w:w="8328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24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территории</w:t>
              <w:br/>
              <w:t>по ОКАТО</w:t>
            </w:r>
          </w:p>
        </w:tc>
        <w:tc>
          <w:tcPr>
            <w:tcW w:w="6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редитной организац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6"/>
          <w:szCs w:val="16"/>
          <w:lang w:val="ru-RU"/>
        </w:rPr>
        <w:t>ОТЧЕТ О ПРИБЫЛЯХ И УБЫТКАХ КРЕДИТНОЙ ОРГАНИЗАЦИИ</w:t>
        <w:br/>
        <w:t>по состоянию на "</w:t>
      </w:r>
      <w:r>
        <w:rPr>
          <w:rFonts w:cs="Arial"/>
          <w:sz w:val="16"/>
          <w:szCs w:val="16"/>
          <w:u w:val="single"/>
          <w:lang w:val="ru-RU"/>
        </w:rPr>
        <w:t>01</w:t>
      </w:r>
      <w:r>
        <w:rPr>
          <w:rFonts w:cs="Arial"/>
          <w:color w:val="000000"/>
          <w:sz w:val="16"/>
          <w:szCs w:val="16"/>
          <w:lang w:val="ru-RU"/>
        </w:rPr>
        <w:t>"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  <w:u w:val="single"/>
          <w:lang w:val="ru-RU"/>
        </w:rPr>
        <w:t>Июль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  <w:u w:val="single"/>
          <w:lang w:val="ru-RU"/>
        </w:rPr>
        <w:t>2012</w:t>
      </w:r>
      <w:r>
        <w:rPr>
          <w:rFonts w:cs="Arial"/>
          <w:sz w:val="16"/>
          <w:szCs w:val="16"/>
          <w:lang w:val="ru-RU"/>
        </w:rPr>
        <w:t xml:space="preserve"> г.</w:t>
      </w:r>
      <w:r>
        <w:rPr/>
        <w:t xml:space="preserve"> 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7059"/>
      </w:tblGrid>
      <w:tr>
        <w:trPr/>
        <w:tc>
          <w:tcPr>
            <w:tcW w:w="3801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олное или сокращенное фирменное наименование кредитной организации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РИО-ВНЕШТОРГБАНК (ОТКРЫТОЕ АКЦИОНЕРНОЕ ОБЩЕСТВО)</w:t>
            </w:r>
          </w:p>
        </w:tc>
      </w:tr>
    </w:tbl>
    <w:p>
      <w:pPr>
        <w:pStyle w:val="MainTextBezOtstupa"/>
        <w:spacing w:before="0" w:after="57"/>
        <w:ind w:right="708"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7087"/>
      </w:tblGrid>
      <w:tr>
        <w:trPr/>
        <w:tc>
          <w:tcPr>
            <w:tcW w:w="377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очтовый адрес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br/>
        <w:t>Код формы по ОКУД 0409102</w:t>
        <w:br/>
        <w:t>Квартальная (Полугодовая)</w:t>
        <w:br/>
        <w:t>тыс. руб.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"/>
        <w:gridCol w:w="5767"/>
        <w:gridCol w:w="853"/>
        <w:gridCol w:w="1072"/>
        <w:gridCol w:w="1114"/>
        <w:gridCol w:w="1056"/>
      </w:tblGrid>
      <w:tr>
        <w:trPr>
          <w:tblHeader w:val="true"/>
          <w:cantSplit w:val="true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</w:tc>
        <w:tc>
          <w:tcPr>
            <w:tcW w:w="5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ей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волы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  <w:br/>
              <w:t>(гр.4 + гр.5)</w:t>
            </w:r>
          </w:p>
        </w:tc>
      </w:tr>
      <w:tr>
        <w:trPr>
          <w:tblHeader w:val="true"/>
          <w:cantSplit w:val="true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ублях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иностранной валюте и драгоценных металлах в рублевом эквиваленте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.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От банковских операций и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редоставленным креди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у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ам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м внебюджетным фондам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м фондам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финансовы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 8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 8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м предпринимател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69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69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ам (физическим лица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4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46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м лицам - нерезиден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м лицам - нерезиден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4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м-нерезиден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101-111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 6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 66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прочим размещенным средствам в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ах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ах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ах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ах - 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201-112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нежным средствам на сче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301-113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депозитам размещенны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0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03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401-114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0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03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вложениям в долговые обязательства (кроме векселей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4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49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7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501-115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4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4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учтенным вексел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федеральной в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власти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государственной власти 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местной власти 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601-116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 0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86 78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доходы от банковских операций и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ткрытия и ведения банковских счетов, расчетного и кассового обслуживания кли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открытие и ведение банковских сче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4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47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расчетное и кассов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 8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 59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101-121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3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 07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купли-продажи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купли-продажи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4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47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2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4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47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выдачи банковских гарантий и поручитель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выдачи банковских гарантий и поручитель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3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проведения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огашения и реализации приобретенных прав треб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по доверительному управлению имуществ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с драгоценными металлами и драгоценными камн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редоставления в аренду специальных помещений и сейфов для хранения документов и ценнос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финансовой аренды (лизинг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консультационных и информационных усл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401-124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 4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16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А "От банковских операций и других сделок" (1-2 раздел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 5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 9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Доходы от операций с ценными бумагами, кроме процентов, дивидендов и переоце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пераций с приобрет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3101-131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операций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пераций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32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Доходы от участия в капитале друг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ивиденды от вложений в ак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101-14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ивиденды от вложений в акции дочерних и зависимых обще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201-14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участия в хозяйственных обществах (кроме акционерных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301-143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участия в дочерних и зависимых хозяйственных обществах (кроме акционерных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401-144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Положительная переоцен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ложительная переоценка ценных бумаг, средств в иностранной валюте, драгоценных метал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2, при составлении годового отчета - балансовый счет № 7070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3, при составлении годового отчета - балансовый счет № 70703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 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 1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4 при составлении годового отчета - балансовый счет № 70704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101-15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 0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 07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применения встроенных производных инструментов, не отделяемых от основного договора (балансовый счет № 70605, при составлении годового отчета - балансовый счет № 70705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201-15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 0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 07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Другие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производных финансовых инструментов (балансовый счет №70613, при составлении годового бухгалтерского отчета — балансовый счет №70713)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изводных финансовых инструм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6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вознагра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посреднических услуг по брокерским и аналогичным договор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3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201-16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3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дачи имущества в арен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ыбытия (реализации)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дооценки основных средств после их уце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осстановления сумм резервов на возможные потери, кроме резервов - оценочных обязательств некредитно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 3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 39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4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301-163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 5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 56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 49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 4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Б "Операционные доходы" (3-6 раздел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 57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 57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101-17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прошлых лет, выявленные в отчетном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201-17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доходы, относимые к прочи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безвозмездно полученного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в возмещение причиненных убытков, в том числе страховое возмещение от страховщи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риходования излишков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х ценнос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ой налич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обязательств и невостребованной кредиторской задолж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от восстановления сумм резервов - оценочных обязательств некредитно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301-173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8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В "Прочие доходы" (раздел 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8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 "Доходы" (разделы 1-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8 9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3 41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.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По банковским операциям и другим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олученным кредитам от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кредито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101-21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денежным средствам на банковских счетах клиентов - юрид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2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201-212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позитам юрид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ого казначе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8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301-213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прочим привлеченным средствам юрид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401-214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денежным средствам на банковских счетах клиентов - физ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501-21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депозитам клиентов - физ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 4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 5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601-21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 1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 3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По прочим привлеченным средствам клиентов - физ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701-217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По выпущенным долговым обязательств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блиг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позитным сертифика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берегательным сертифика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ксел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801-218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 2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 53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расходы по банковским операциям и другим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купле-продаже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купле-продаже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2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проведению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ю и реализации приобретенных прав треб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ительному управлению имуществ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ям с драгоценными металлами и драгоценными камн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2201-22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А "От банковских операций и других сделок" (разделы 1-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 6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 87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асходы по операциям с ценными бумагами, кроме процентов и переоце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операциям с приобрет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рофессиональных участников рынка ценных бумаг, связанные с приобретением и реализацией ценных бумаг (кроме расходов на консультационные и информационные услуги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3101-231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операциям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перациям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32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Отрицательная переоцен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Отрицательная переоценка ценных бумаг, средств в иностранной валюте, драгоценных метал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7, при составлении годового отчета - балансовый счет № 7070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8, при составлении годового отчета - балансовый счет № 7070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 8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 81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9, при составлении годового отчета - балансовый счет № 70709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101-24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 8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 88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от применения встроенных производных инструментов, не отделяемых от основного договора (балансовый счет № 70610, при составлении годового отчета - балансовый счет № 7071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201-24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 8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 88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Другие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производным финансовым инструментам (балансовый счет №70614, при составлении годового бухгалтерского отчета — балансовый счет №70714)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оизводным финансовым инструмен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5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сбо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расчетно-кассовое обслуживание и ведение банковских сче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услуги по переводам денежных средств, включая услуги платежных и расчетных сист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7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олученные гарантии и поручи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казание посреднических услуг по брокерским и аналогичным договор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201-252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в резервы на возможные потери, кроме резервов - оценочных обязательств некредитно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 1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 1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301-253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 1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 1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 8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 68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Расходы, связанные с обеспечением деятельности кредитной организ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на содержание персонал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, включая премии и компенс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 5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 5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2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2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еремещением персонала (кроме расходов на оплату труд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 на содержание персонал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6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101-26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 9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 98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Амортиза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, кроме недвижимости, временно неиспользуемой в основ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1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17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, полученным в финансовую аренду (лизин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нематериальным актив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недвижимости, временно неиспользуемой в основ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201 - 26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Расходы, связанные с содержанием (эксплуатацией) имущества и его выбыти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монту основных средств и другого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основных средств и другого имущества (включая коммунальные расход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2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по арендованным основным средствам и другому имуществ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 9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 94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право пользования объектами интеллекту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писанию стоимости материальных запас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ценке основ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бытию (реализации)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301-263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 6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 6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Организационные и управленческ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переподготовка кад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ебные командиров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ла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ьск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, телекоммуникационных и информационных сист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ые и арбитражные издерж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кация отчет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, относимые на расходы в соответствии с законодательством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9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рганизационные и управленческ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401-264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1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20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 0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 1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Б "Операционные расходы" (3-6 раздел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97 75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99 64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101-27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рошлых лет, выявленные в отчетном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201-27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расходы, относимые к прочи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в возмещение причиненных убыт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материальных ценнос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денежной наличности, сумм по имеющим признаки подделки денежным зна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активов (требований) и невзысканной дебиторской задолж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благотворительность и другие аналогич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спортивных мероприятий, отдыха, мероприятий культурно-просветительского характера и иных аналогичных мероприят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возникающие как последствия чрезвычайных обстоятельств хозяйствен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отчисления в резервы - оценочные обязательства некредитно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301-273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В "Прочие расходы" (раздел 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расходов по разделам 1-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4 75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1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91 8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до налогообложения (символ 10000 минус строка "Итого расходов по разделам 1-7"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 52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до налогообложения (строка "Итого расходов по разделам 1-7" минус символ 1000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8. Налог на прибыль (балансовый счет № 70611, при составлении годового отчета - балансовый счет № 7071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8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88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8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88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I "Расходы" (разделы 1-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 6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1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7 77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I. ФИНАНСОВЫЙ РЕЗУЛЬТАТ ПОСЛЕ НАЛОГООБЛОЖЕНИЯ И ЕГО ИСПОЛЬЗОВАНИ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Финансовый результат после налогооблож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после налогообложения (символ 01000 минус символ 2810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 63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после налогообложения (символ 02000 плюс символ 28101 либо символ 28101 минус символ 0100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Выплаты из прибыли после налогообложения (балансовый счет № 70612, при составлении годового отчета - балансовый счет № 7071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на формирование и пополнение резервного фон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езультат по отчет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символ 31001 минус символ 3210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 63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(символ 31002 плюс символ 32101 либо символ 32101 минус символ 3100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         </w:t>
      </w: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Филиалы кредитной организации главу III "Финансовый результат после налогообложения и его использование" не заполняют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Maintextbezotstupa0"/>
        <w:widowControl w:val="false"/>
        <w:spacing w:before="0" w:after="0"/>
        <w:ind w:righ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t>Раздел "Справочно"</w:t>
      </w:r>
    </w:p>
    <w:p>
      <w:pPr>
        <w:pStyle w:val="Normal"/>
        <w:ind w:right="226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ыс.руб.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12"/>
        <w:gridCol w:w="1134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по развитию бизнеса, всего, </w:t>
              <w:b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, включая премии и компенсации (часть символа 261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 (часть символа 261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еремещением персонала (кроме расходов на оплату труда) (часть символа 261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 на содержание персонала (часть символа 26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о основным средствам (часть символа 262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о основным средствам, полученным в финансовую аренду (лизинг) (часть символа 262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о нематериальным активам (часть символа 262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монту основных средств и другого имущества (часть символа 263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держанию основных средств и другого имущества (включая коммунальные расходы) (часть символа 26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арендной плате по арендованным основным средствам и другому имуществу (часть символа 263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писанию стоимости материальных запасов (часть символа 263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одготовке и переподготовке кадров (часть символа 264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лужебным командировкам (часть символа 264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хране (часть символа 264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кламе (часть символа 264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ьские расходы (часть символа 26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услуги связи, телекоммуникационных и информационных систем (часть символа 264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трахованию (часть символа 264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рганизационные и управленческие расходы (часть символа 264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464"/>
      </w:tblGrid>
      <w:tr>
        <w:trPr>
          <w:trHeight w:val="180" w:hRule="atLeast"/>
        </w:trPr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едседатель Правления</w:t>
            </w:r>
          </w:p>
        </w:tc>
        <w:tc>
          <w:tcPr>
            <w:tcW w:w="7464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7464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</w:tc>
      </w:tr>
      <w:tr>
        <w:trPr/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М.П.</w:t>
            </w:r>
          </w:p>
        </w:tc>
        <w:tc>
          <w:tcPr>
            <w:tcW w:w="7464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425" w:gutter="0" w:header="0" w:top="425" w:footer="720" w:bottom="7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12.95pt;mso-wrap-distance-left:0pt;mso-wrap-distance-right:0pt;mso-wrap-distance-top:0pt;mso-wrap-distance-bottom:0pt;margin-top:0.05pt;mso-position-vertical-relative:text;margin-left:5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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19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caps/>
      <w:color w:val="0000FF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851" w:leader="none"/>
      </w:tabs>
      <w:jc w:val="center"/>
      <w:outlineLvl w:val="3"/>
    </w:pPr>
    <w:rPr>
      <w:i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spacing w:before="60" w:after="0"/>
    </w:pPr>
    <w:rPr>
      <w:szCs w:val="19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81" w:leader="dot"/>
      </w:tabs>
      <w:ind w:left="403" w:hanging="0"/>
    </w:pPr>
    <w:rPr>
      <w:i/>
      <w:iCs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1">
    <w:name w:val="Стиль1"/>
    <w:basedOn w:val="Normal"/>
    <w:qFormat/>
    <w:pPr/>
    <w:rPr/>
  </w:style>
  <w:style w:type="paragraph" w:styleId="PsAttentionStart">
    <w:name w:val="ps_Attention_Start"/>
    <w:basedOn w:val="Normal"/>
    <w:next w:val="Normal"/>
    <w:qFormat/>
    <w:pPr>
      <w:numPr>
        <w:ilvl w:val="0"/>
        <w:numId w:val="2"/>
      </w:numPr>
      <w:spacing w:before="240" w:after="240"/>
    </w:pPr>
    <w:rPr>
      <w:color w:val="800000"/>
    </w:rPr>
  </w:style>
  <w:style w:type="paragraph" w:styleId="PsWarningStart">
    <w:name w:val="ps_Warning_Start"/>
    <w:basedOn w:val="Normal"/>
    <w:next w:val="Normal"/>
    <w:qFormat/>
    <w:pPr>
      <w:numPr>
        <w:ilvl w:val="0"/>
        <w:numId w:val="4"/>
      </w:numPr>
      <w:spacing w:before="120" w:after="120"/>
    </w:pPr>
    <w:rPr>
      <w:color w:val="FF0000"/>
    </w:rPr>
  </w:style>
  <w:style w:type="paragraph" w:styleId="PsTodo">
    <w:name w:val="ps_To_do"/>
    <w:basedOn w:val="Normal"/>
    <w:next w:val="Normal"/>
    <w:qFormat/>
    <w:pPr>
      <w:widowControl w:val="false"/>
      <w:numPr>
        <w:ilvl w:val="0"/>
        <w:numId w:val="3"/>
      </w:numPr>
      <w:spacing w:before="240" w:after="120"/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ZagolovokCenter">
    <w:name w:val="MZagolovokCenter"/>
    <w:basedOn w:val="Normal"/>
    <w:qFormat/>
    <w:pPr>
      <w:keepNext w:val="true"/>
      <w:keepLines/>
      <w:spacing w:before="120" w:after="120"/>
      <w:jc w:val="center"/>
    </w:pPr>
    <w:rPr>
      <w:rFonts w:ascii="Arial" w:hAnsi="Arial" w:cs="Arial"/>
      <w:b/>
      <w:sz w:val="24"/>
      <w:lang w:val="en-US"/>
    </w:rPr>
  </w:style>
  <w:style w:type="paragraph" w:styleId="MainTextBezOtstupa">
    <w:name w:val="MainTextBezOtstupa"/>
    <w:basedOn w:val="MainText"/>
    <w:qFormat/>
    <w:pPr>
      <w:ind w:hanging="0"/>
    </w:pPr>
    <w:rPr/>
  </w:style>
  <w:style w:type="paragraph" w:styleId="MainTextLine155">
    <w:name w:val="MainText+Line155"/>
    <w:basedOn w:val="MainTextBezOtstupa"/>
    <w:next w:val="MainTextBezOtstupa"/>
    <w:qFormat/>
    <w:pPr>
      <w:tabs>
        <w:tab w:val="clear" w:pos="720"/>
        <w:tab w:val="right" w:pos="8787" w:leader="underscore"/>
      </w:tabs>
    </w:pPr>
    <w:rPr>
      <w:color w:val="000000"/>
    </w:rPr>
  </w:style>
  <w:style w:type="paragraph" w:styleId="A">
    <w:name w:val="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ilozh81">
    <w:name w:val="prilozh8-1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aintextbezotstupa0">
    <w:name w:val="maintext-bezotstupa0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53:00Z</dcterms:created>
  <dc:creator>Denis</dc:creator>
  <dc:description/>
  <dc:language>en-US</dc:language>
  <cp:lastModifiedBy>Nikulinaia</cp:lastModifiedBy>
  <cp:lastPrinted>2012-08-02T09:12:00Z</cp:lastPrinted>
  <dcterms:modified xsi:type="dcterms:W3CDTF">2012-08-02T05:19:00Z</dcterms:modified>
  <cp:revision>5</cp:revision>
  <dc:subject/>
  <dc:title>Банковская отчетность</dc:title>
</cp:coreProperties>
</file>