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Style16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РИО-ВНЕШТОРГБАНК (ОАО)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  <w:szCs w:val="14"/>
        </w:rPr>
        <w:t>Код формы документа по ОКУД 0409101</w:t>
      </w:r>
    </w:p>
    <w:p>
      <w:pPr>
        <w:pStyle w:val="Style16"/>
        <w:rPr/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-------------------------------------------------------------------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   Код   |         Код кредитной организации (филиала)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территории|------------------------------------------------------|</w:t>
      </w:r>
    </w:p>
    <w:p>
      <w:pPr>
        <w:pStyle w:val="Style16"/>
        <w:rPr/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по ОКАТО | по ОКПО  |основной госу- |регистрационный|   БИК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         |          |дарственый     |номер          |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         |          |регистрационный|(/порядковый   |           |</w:t>
      </w:r>
    </w:p>
    <w:p>
      <w:pPr>
        <w:pStyle w:val="Style16"/>
        <w:rPr/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         |          |номер          |номер)         |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----------|----------|---------------|---------------|-----------|</w:t>
      </w:r>
    </w:p>
    <w:p>
      <w:pPr>
        <w:pStyle w:val="Style16"/>
        <w:rPr/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61401380 | 09807224 |1026200000111  |  212          |  046126708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-------------------------------------------------------------------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/>
      </w:pPr>
      <w:r>
        <w:rPr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ОБОРОТНАЯ ВЕДОМОСТЬ ПО СЧЕТАМ БУХГАЛТЕРСКОГО УЧЕТА КРЕДИТНОЙ ОРГАНИЗАЦИИ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за март     2012 года.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Наименование кредитной организации (ее филиала): ПРИО-ВНЕШТОРГБАНК (ОАО)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Почтовый адрес : 390023, г.Рязань, ул.Есенина, 82/2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Месячная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С В О Д Н А Я                                                                                                                                        В тысячах рублей</w:t>
      </w:r>
    </w:p>
    <w:p>
      <w:pPr>
        <w:pStyle w:val="Style16"/>
        <w:rPr/>
      </w:pPr>
      <w:r>
        <w:rPr>
          <w:sz w:val="14"/>
          <w:szCs w:val="14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Номер  |                                      |                            Обороты за отчетный период                       |                      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счета  |         Входящие остатки             |-----------------------------------------------------------------------------|           Исходящие остатки          |</w:t>
      </w:r>
    </w:p>
    <w:p>
      <w:pPr>
        <w:pStyle w:val="Style16"/>
        <w:rPr/>
      </w:pPr>
      <w:r>
        <w:rPr>
          <w:sz w:val="14"/>
          <w:szCs w:val="14"/>
        </w:rPr>
        <w:t>|второго|                                      |         по дебету                    |            по кредиту                |                          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порядка|--------------------------------------|--------------------------------------|--------------------------------------|--------------------------------------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  |  в рублях  | ин.валюта, |    Итого   |   в рублях | ин.валюта, |    ИТОГО   |  в рублях  | ин.валюта, |   ИТОГО    |   в рублях | ин.валюта, |    Итого   |</w:t>
      </w:r>
    </w:p>
    <w:p>
      <w:pPr>
        <w:pStyle w:val="Style16"/>
        <w:rPr/>
      </w:pPr>
      <w:r>
        <w:rPr>
          <w:sz w:val="14"/>
          <w:szCs w:val="14"/>
        </w:rPr>
        <w:t>|       |            |драг.металлы|            |            |драг.металлы|            |            |драг.металлы|            |            |драг.металлы|        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    |            |в рубл.экв. |            |            |в рубл.экв. |            |            |в рубл.экв. |            |            |в рубл.экв. |            |</w:t>
      </w:r>
    </w:p>
    <w:p>
      <w:pPr>
        <w:pStyle w:val="Style16"/>
        <w:rPr/>
      </w:pPr>
      <w:r>
        <w:rPr>
          <w:sz w:val="14"/>
          <w:szCs w:val="14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|   1   |     2      |      3     |      4     |      5     |      6     |      7     |     8      |      9     |     10     |      11    |      12    |      13    |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Глава А. Балансовые счета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202        161083        49134       210217      4805555       471176      5276731      4812612       467805      5280417       154026        52505       206531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208         56178            0        56178       313957            0       313957       319882            0       319882        50253            0        5025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209         31543         6284        37827      3142165       273444      3415609      3137819       271360      3409179        35889         8368        4425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303             0          278          278            0           42           42            0           65           65            0          255          25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02        217994            0       217994     30278740            0     30278740     30241841            0     30241841       254893            0       25489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10          7927        12677        20604        15955        58025        73980        16792        58495        75287         7090        12207        1929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14             0       394018       394018            0       563887       563887            0       622707       622707            0       335198       33519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02         96502            0        96502            0            0            0         2868            0         2868        93634            0        9363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04          7853            0         7853          159            0          159            0            0            0         8012            0         801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33          2952            0         2952        62858           66        62924        59895           66        59961         5915            0         591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302        967266         3607       970873      2888109         3620      2891729      3282842         3538      3286380       572533         3689       57622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306             0            0            0       890000            0       890000       890000            0       89000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602             0            0            0       200000            0       200000       199828            0       199828          172            0          17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1902       1120000            0      1120000     15130000            0     15130000     16250000            0     1625000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1903             0            0            0      4760000            0      4760000      3900000            0      3900000       860000            0       8600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2005        160000            0       160000        60000            0        60000        60000            0        60000       160000            0       1600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4906           615            0          615            0            0            0          615            0          615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1         80745            0        80745       152255            0       152255       149455            0       149455        83545            0        8354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3         16220            0        16220        32100            0        32100        28820            0        28820        19500            0        195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4        306375            0       306375        88645            0        88645       133730            0       133730       261290            0       26129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5        185162            0       185162        77670            0        77670        66754            0        66754       196078            0       19607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6       1636301         8541      1644842       355689         6952       362641       208222        10570       218792      1783768         4923      178869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7       1759900         9339      1769239       111935         3176       115111       146844          372       147216      1724991        12143      173713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8       1153884            0      1153884        69607            0        69607        22514            0        22514      1200977            0      120097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9          1002            0         1002         4429            0         4429            0            0            0         5431            0         543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308          1200            0         1200            0            0            0           20            0           20         1180            0         118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1         42073            0        42073        19377            0        19377        19901            0        19901        41549            0        4154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3          1000            0         1000            0            0            0         1000            0         100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4         13000            0        13000         1000            0         1000         5000            0         5000         9000            0         90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5          9950            0         9950         6100            0         6100         3267            0         3267        12783            0        1278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6        119022            0       119022        30416            0        30416        17327            0        17327       132111            0       13211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7        324973            0       324973        16925            0        16925         7575            0         7575       334323            0       33432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8        236957            0       236957         2000            0         2000         2813            0         2813       236144            0       23614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3            30            0           30            0            0            0           12            0           12           18            0           1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4          2567            0         2567            0            0            0            0            0            0         2567            0         256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5          3810            0         3810           50            0           50          614            0          614         3246            0         324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6         77883          290        78173         4232           16         4248         5495           13         5508        76620          293        7691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7        192184            0       192184         7114            0         7114         6636            0         6636       192662            0       19266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9           411            0          411         1135           13         1148          718           13          731          828            0          82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812        186983            0       186983            0            0            0            0            0            0       186983            0       18698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814         11988            0        11988            0            0            0           12            0           12        11976            0        1197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815          5000         5626        10626            0          267          267            0          215          215         5000         5678        1067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912          1407            0         1407           83            0           83           83            0           83         1407            0         140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914           246            0          246            0            0            0            0            0            0          246            0          24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915            14            0           14            0            0            0           14            0           14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4             0            0            0       203493       222820       426313       203493       222820       426313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8             0            0            0       245972       514092       760064       245972       514092       760064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15            50            0           50            0            0            0            0            0            0           50            0           5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3          7523         2917        10440        13566        69584        83150        14179        70337        84516         6910         2164         907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7         53176           85        53261        75601          146        75747        70902           88        70990        57875          143        5801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04        494673            0       494673       203439            0       203439         5062            0         5062       693050            0       69305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09             0        17129        17129            0          999          999            0         1363         1363            0        16765        1676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10             0        71472        71472            0         3795         3795            0         2737         2737            0        72530        7253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21             0            0            0            2            0            2            0            0            0            2            0            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706        219776            0       219776            0            0            0            0            0            0       219776            0       21977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1403         98627            0        98627          665            0          665            0            0            0        99292            0        9929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2          1441            0         1441          361            0          361          340            0          340         1462            0         146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8           451            0          451        25733            0        25733        24525            0        24525         1659            0         165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10            41            0           41          668            0          668          666            0          666           43            0           4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12          5944            0         5944        19525            0        19525        18505            0        18505         6964            0         696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14           221            0          221            0          184          184          208          184          392           13            0           1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23          1798            0         1798            1            0            1            3            0            3         1796            0         179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401        274232            0       274232         2512            0         2512         1279            0         1279       275465            0       27546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404           623            0          623            0            0            0            0            0            0          623            0          62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407          7743            0         7743            0            0            0            0            0            0         7743            0         774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409          5062            0         5062         4122            0         4122         4122            0         4122         5062            0         506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701            27            0           27         1320            0         1320         1320            0         1320           27            0           2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901            25            0           25            0            0            0            0            0            0           25            0           2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02          1053            0         1053          319            0          319          271            0          271         1101            0         110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08           841            0          841          887            0          887          825            0          825          903            0          90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09           933            0          933          622            0          622          394            0          394         1161            0         116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10             0            0            0           49            0           49           49            0           49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11        260577            0       260577            0            0            0            0            0            0       260577            0       26057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209             0            0            0           87            0           87           87            0           87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403          3917            0         3917          563            0          563          322            0          322         4158            0         415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6        315054            0       315054       184986            0       184986         1454            0         1454       498586            0       49858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7           743            0          743         1189            0         1189           11            0           11         1921            0         192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8         81507            0        81507        45806            0        45806            0            0            0       127313            0       12731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9            58            0           58           66            0           66            0            0            0          124            0          12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11          6377            0         6377         3334            0         3334            0            0            0         9711            0         971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706       2221246            0      2221246         2404            0         2404      2223650            0      222365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707          4308            0         4308            0            0            0         4308            0         4308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708        531377            0       531377         4245            0         4245       535622            0       535622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709          4134            0         4134            0            0            0         4134            0         4134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711         32350            0        32350         8165            0         8165        40515            0        40515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ИТОГО по активу (баланс)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13836108       581397     14417505     64577962      2192304     66770266     67404038      2246840     69650878     11010032       526861     1153689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10207         34965            0        34965            0            0            0            0            0            0        34965            0        3496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10601        130343            0       130343            3            0            3            0            0            0       130340            0       13034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10701          5245            0         5245            0            0            0            0            0            0         5245            0         524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10801        525011            0       525011            0            0            0            3            0            3       525014            0       52501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26           136            0          136          201            0          201          193            0          193          128            0          12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20             0           72           72            0         1970         1970            0         2470         2470            0          572          57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22             0         1306         1306            0       171842       171842            0       171162       171162            0          626          62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23         47326            0        47326      1188692            0      1188692      1228344            0      1228344        86978            0        8697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26            29            0           29          266            0          266          296            0          296           59            0           5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32             0            0            0         4175         4086         8261         4175         4096         8271            0           10           1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301        967266         3607       970873      3503977         3537      3507514      3109244         3619      3112863       572533         3689       57622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305             0            0            0       890000            0       890000       890000            0       89000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607             0            0            0         1998            0         1998         2000            0         2000            2            0            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1501             0            0            0            1            0            1            1            0            1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502          6450          832         7282        14262           32        14294         8030           38         8068          218          838         105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602           316            0          316         5104            0         5104         5595            0         5595          807            0          80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603         14308            0        14308        38295            0        38295        35833            0        35833        11846            0        1184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701         16271           18        16289         1801            1         1802            0            1            1        14470           18        1448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702       1804853       124550      1929403     10132107       684187     10816294     10003281       636831     10640112      1676027        77194      175322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703        116076           13       116089       117641         2377       120018       112276         2377       114653       110711           13       11072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02        325216          163       325379      1783888            7      1783895      1750578           37      1750615       291906          193       29209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07           489            0          489          143            0          143           36            0           36          382            0          38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15             3            0            3            0            0            0            0            0            0            3            0            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17        249453         7466       256919       674820         1726       676546       663936         1428       665364       238569         7168       24573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20          3295          331         3626        18625           13        18638        18410          166        18576         3080          484         356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21         24369            0        24369       223370            0       223370       218893            0       218893        19892            0        1989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01         29698            0        29698        34925            0        34925       201366            0       201366       196139            0       19613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05           125            0          125         8416            0         8416         8416            0         8416          125            0          12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09             0            0            0         1242         2208         3450         1242         2208         345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10             0            0            0         1856         4549         6405         1856         4549         6405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11           388            0          388       409839            0       409839       409646            0       409646          195            0          19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12             0            0            0         4387        10699        15086         4387        10699        15086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13             0           20           20         3599        20516        24115         3599        20517        24116            0           21           2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1             0            0            0         5000         9315        14315         5000         9315        14315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3          2500            0         2500         1500            0         1500            0            0            0         1000            0         10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4          7000            0         7000            0            0            0            0            0            0         7000            0         70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5         11965            0        11965            0            0            0          500            0          500        12465            0        1246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6        117106         9337       126443         5000         9613        14613        28650          276        28926       140756            0       14075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7         10000            0        10000            0            0            0            0            0            0        10000            0        100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206         13405            0        13405            0            0            0            0            0            0        13405            0        1340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1        106185         8787       114972       125385        43656       169041       126759        46860       173619       107559        11991       11955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3         38102        21121        59223        39776        20444        60220        38549        20782        59331        36875        21459        5833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4         67602        15752        83354        40232         5492        45724        33682         5498        39180        61052        15758        7681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5        176033       124846       300879        40227        10849        51076        37490        11065        48555       173296       125062       29835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6       4202200       242192      4444392       397568        35166       432734       449740        33650       483390      4254372       240676      449504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7        289773            0       289773        45514            0        45514        26898            0        26898       271157            0       27115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9          7257            0         7257         2858            0         2858            0            0            0         4399            0         439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1          4830         5344        10174         4433         4220         8653         2841         3403         6244         3238         4527         776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3            81            0           81           81            0           81           81            0           81           81            0           8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4           352            0          352          662            0          662          660            0          660          350            0          35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5           589          260          849          215           69          284          167          182          349          541          373          91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6         22312         1428        23740          749          129          878          916          165         1081        22479         1464        2394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15        572246            0       572246        50946            0        50946        68148            0        68148       589448            0       58944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315           300            0          300            5            0            5            0            0            0          295            0          29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15         61495            0        61495          351            0          351           48            0           48        61192            0        6119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15          4604            0         4604          895            0          895          859            0          859         4568            0         456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818        209597            0       209597          227            0          227          267            0          267       209637            0       20963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918          1653            0         1653            0            0            0            0            0            0         1653            0         165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5           225            0          225       322407       301918       624325       322182       301918       62410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7             0            0            0       509286       248707       757993       509286       248707       757993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9             0        10730        10730            0          399          399            0          476          476            0        10807        1080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11         62174         3295        65469        31311          670        31981        29011         1044        30055        59874         3669        6354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16           186          364          550         7476        33532        41008         7980        33168        41148          690            0          69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2           254          633          887       273596        74515       348111       273719        74122       347841          377          240          61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5         34240            0        34240        33323            0        33323        30763            0        30763        31680            0        3168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6          2756            3         2759          582           17          599         1049           14         1063         3223            0         322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20          4392            0         4392          152            0          152         1306            0         1306         5546            0         554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301          1205            0         1205        30000            0        30000        80210            0        80210        51415            0        5141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302           210            0          210        80210            0        80210        81370            0        81370         1370            0         137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404             9            0            9            0            0            0            0            0            0            9            0            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405             1            0            1            0            0            0            0            0            0            1            0            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501             1            0            1            0            0            0            0            0            0            1            0            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1          5770            0         5770        18766            0        18766        16890            0        16890         3894            0         389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5          2430            0         2430        14815            0        14815        15190            0        15190         2805            0         280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7             0            0            0           30            0           30           30            0           3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9          1416            0         1416          180            0          180          810            0          810         2046            0         204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11           203            0          203         1172            0         1172         1093            0         1093          124            0          12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22             3            0            3           65            0           65           70            0           70            8            0            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24          2789            0         2789         4376            0         4376         4839            0         4839         3252            0         325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48          3400            0         3400            0            0            0         1700            0         1700         5100            0         510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405          1230            0         1230           11            0           11           10            0           10         1229            0         122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601         78149            0        78149           97            0           97         1336            0         1336        79388            0        7938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603           507            0          507          415            0          415          428            0          428          520            0          52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903            19            0           19            0            0            0            1            0            1           20            0           2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12         26058            0        26058            0            0            0         7817            0         7817        33875            0        3387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301             0            0            0         2408            0         2408         2408            0         2408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304           666            0          666          149            0          149          148            0          148          665            0          66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1        362005            0       362005         2436            0         2436       195140            0       195140       554709            0       55470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2           362            0          362          117            0          117          143            0          143          388            0          38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3         81649            0        81649            0            0            0        45702            0        45702       127351            0       12735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4           106            0          106            0            0            0           42            0           42          148            0          14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701       2392030            0      2392030      2433730            0      2433730        41700            0        4170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702          6085            0         6085         6085            0         6085            0            0            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703        530747            0       530747       534992            0       534992         4245            0         4245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704          4939            0         4939         4939            0         4939            0            0            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705             1            0            1            1            0            1            0            0            0            0            0            0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801             0            0            0      2802311            0      2802311      2936192            0      2936192       133881            0       13388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ИТОГО по пассиву (баланс)</w:t>
      </w:r>
    </w:p>
    <w:p>
      <w:pPr>
        <w:pStyle w:val="Style16"/>
        <w:rPr/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13835035       582470     14417505     26940695      1706461     28647156     24115701      1650843     25766544     11010041       526852     1153689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Глава Б. Счета доверительного управл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    0            0            0            0            0            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ИТОГО по активу (баланс)</w:t>
      </w:r>
    </w:p>
    <w:p>
      <w:pPr>
        <w:pStyle w:val="Style16"/>
        <w:rPr/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    0            0            0            0            0            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6"/>
        <w:rPr/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    0            0            0            0            0            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ИТОГО по пассиву (баланс)</w:t>
      </w:r>
    </w:p>
    <w:p>
      <w:pPr>
        <w:pStyle w:val="Style16"/>
        <w:rPr/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    0            0            0            0            0            0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Глава В. Внебалансовые счета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701             9            0            9            1            0            1            0            0            0           10            0           10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901        189690            0       189690        36498            0        36498        18150            0        18150       208038            0       20803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902       1502170            0      1502170        93950            0        93950       206925            0       206925      1389195            0      138919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907         10369            0        10369        30904            0        30904        34925            0        34925         6348            0         634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908             0        10729        10729            0          477          477            0          399          399            0        10807        1080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202        100719            0       100719            2            0            2            4            0            4       100717            0       10071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203            16            0           16            9            0            9            7            0            7           18            0           1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207             4            0            4            0            0            0            1            0            1            3            0            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414      26668136       198465     26866601      1535597        20792      1556389       558001        10173       568174     27645732       209084     2785481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417          1000            0         1000            0            0            0            0            0            0         1000            0         1000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501         46884            0        46884            0            0            0            0            0            0        46884            0        4688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604        124614         3120       127734        13601          308        13909         9965          197        10162       128250         3231       131481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704          1424            0         1424            0            0            0            0            0            0         1424            0         142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801             5            0            5            0            0            0            0            0            0            5            0            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802          1477            0         1477            0            0            0            0            0            0         1477            0         147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803           316            0          316            0            0            0            0            0            0          316            0          316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9998      13392382            0     13392382      1742356            0      1742356      1409160            0      1409160     13725578            0     13725578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ИТОГО по активу (баланс)</w:t>
      </w:r>
    </w:p>
    <w:p>
      <w:pPr>
        <w:pStyle w:val="Style16"/>
        <w:rPr/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42039215       212314     42251529      3452918        21577      3474495      2237138        10769      2247907     43254995       223122     4347811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1          1556            0         1556            0            0            0            0            0            0         1556            0         1556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2      11546698            0     11546698       477614            0       477614       693006            0       693006     11762090            0     1176209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5        209356        98598       307954         6284         3647         9931        11762         6464        18226       214834       101415       31624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6        229518            0       229518        72793            0        72793        33910            0        33910       190635            0       190635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7       1155727         1965      1157692       841928         6892       848820       983500        13714       997214      1297299         8787      1306086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507        148695            0       148695            2            0            2            0            0            0       148693            0       14869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508           269            0          269            0            0            0            0            0            0          269            0          269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9999      28859147            0     28859147       834950            0       834950      1728342            0      1728342     29752539            0     2975253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ИТОГО по пассиву (баланс)</w:t>
      </w:r>
    </w:p>
    <w:p>
      <w:pPr>
        <w:pStyle w:val="Style16"/>
        <w:rPr/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42150966       100563     42251529      2233571        10539      2244110      3450520        20178      3470698     43367915       110202     43478117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Глава Г. Срочные сделки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3001             0         1448         1448        49990        66892       116882        49990        65407       115397            0         2933         2933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3801             7            0            7          430            0          430          428            0          428            9            0            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ИТОГО по активу (баланс)</w:t>
      </w:r>
    </w:p>
    <w:p>
      <w:pPr>
        <w:pStyle w:val="Style16"/>
        <w:rPr/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7         1448         1455        50420        66892       117312        50418        65407       115825            9         2933         294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6001          1455            0         1455        65319        50177       115496        66806        50177       116983         2942            0         2942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6801             0            0            0          215            0          215          215            0          215            0            0            0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ИТОГО по пассиву (баланс)</w:t>
      </w:r>
    </w:p>
    <w:p>
      <w:pPr>
        <w:pStyle w:val="Style16"/>
        <w:rPr/>
      </w:pPr>
      <w:r>
        <w:rPr>
          <w:sz w:val="14"/>
          <w:szCs w:val="14"/>
        </w:rPr>
        <w:t xml:space="preserve">                 </w:t>
      </w:r>
      <w:r>
        <w:rPr>
          <w:sz w:val="14"/>
          <w:szCs w:val="14"/>
        </w:rPr>
        <w:t>1455            0         1455        65534        50177       115711        67021        50177       117198         2942            0         2942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Глава Д. Счета ДЕПО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8000                                       9                                      0                                      0                                      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8010                                  493493                                 196751                                      0                                 69024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ИТОГО по активу (баланс)</w:t>
      </w:r>
    </w:p>
    <w:p>
      <w:pPr>
        <w:pStyle w:val="Style16"/>
        <w:rPr/>
      </w:pPr>
      <w:r>
        <w:rPr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493502                                 196751                                      0                                 69025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8050                                  399498                                      0                                 196751                                 596249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8070                                   94004                                      0                                      0                                  94004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ИТОГО по пассиву (баланс)</w:t>
      </w:r>
    </w:p>
    <w:p>
      <w:pPr>
        <w:pStyle w:val="Style16"/>
        <w:rPr/>
      </w:pPr>
      <w:r>
        <w:rPr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493502                                      0                                 196751                                 690253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редседатель Правления Прио-Внешторгбанка (ОАО)____________________ Волков М.В.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Главный Бухгалтер Прио-Внешторгбанка (ОАО)     ____________________ Коробко В.И.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М.П.</w:t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3:46:00Z</dcterms:created>
  <dc:creator>Nikulinaia</dc:creator>
  <dc:description/>
  <dc:language>en-US</dc:language>
  <cp:lastModifiedBy>Nikulinaia</cp:lastModifiedBy>
  <cp:lastPrinted>2012-05-14T11:38:00Z</cp:lastPrinted>
  <dcterms:modified xsi:type="dcterms:W3CDTF">2012-05-14T07:41:00Z</dcterms:modified>
  <cp:revision>4</cp:revision>
  <dc:subject/>
  <dc:title>Оборотная ведомость по счетам кредитной организации (1376-У)</dc:title>
</cp:coreProperties>
</file>