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ДОКУМЕНТОВ, ПРЕДОСТАВЛЯЕМЫХ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ДИВИДУАЛЬНЫМИ ПРЕДПРИНИМАТЕЛЯМИ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ОЛУЧЕНИЯ БАНКОВСКОЙ ГАРАНТИИ В ПРИО-ВНЕШТОРГБАНКЕ (ОАО)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ЗАПОЛНЕННЫЕ АНКЕТА ЗАЕМЩИКА, СПРАВКА О ФИНАНСОВО-ХОЗЯЙСТВЕННОЙ ДЕЯТЕЛЬНОСТИ И ЗАЯВКА НА ПОЛУЧЕНИЕ КРЕДИТА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ДОКУМЕНТЫ ПО ГАРАНТИРУЕМОЙ ОПЕРАЦИИ В ЗАВИСИМОСТИ ОТ ВИДА ГАРАНТ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гарантии на обеспечение заявки на участие в конкурсе, аукционе, торгах (тендерная гарантия) — условия проводимого конкурса (аукциона, тендера, торгов) со ссылкой на официальный сайт, на котором размещена информация о проведении конкурса, аукциона, тендера, торг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гарантии на исполнение контракта:</w:t>
      </w:r>
    </w:p>
    <w:p>
      <w:pPr>
        <w:pStyle w:val="Normal"/>
        <w:rPr/>
      </w:pPr>
      <w:r>
        <w:rPr/>
        <w:t>- условия проведения конкурса (аукциона, тендера, торгов) со ссылкой на официальный сайт, на котором размещена информация о проведении конкурса, аукциона, тендера, торгов;</w:t>
      </w:r>
    </w:p>
    <w:p>
      <w:pPr>
        <w:pStyle w:val="Normal"/>
        <w:rPr/>
      </w:pPr>
      <w:r>
        <w:rPr/>
        <w:t>- проект заключаемого контракта;</w:t>
      </w:r>
    </w:p>
    <w:p>
      <w:pPr>
        <w:pStyle w:val="Normal"/>
        <w:rPr/>
      </w:pPr>
      <w:r>
        <w:rPr/>
        <w:t>- копия протокола подведения итогов (иные документы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гарантии на возврат авансового платежа, осуществления платежа - копия договора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карточки образцов подписей (при отсутствии открытого расчетного счет</w:t>
      </w:r>
      <w:r>
        <w:rPr>
          <w:lang w:val="ru-RU"/>
        </w:rPr>
        <w:t>а в Прио-Внешторгбанке (ОАО)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паспорта предпринимателя (все страницы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паспорта супруга предпринимателя (все страницы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 xml:space="preserve">Выписка из единого государственного реестра юридических лиц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правка о состоянии расчетов налогоплательщика с бюджетом и внебюджетными фондами.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ри наличии открытых расчетных счетов в других банках</w:t>
      </w:r>
      <w:r>
        <w:rPr>
          <w:b w:val="false"/>
          <w:bCs w:val="false"/>
        </w:rPr>
        <w:t xml:space="preserve"> — справки об оборотах по счетам за последние 6 месяцев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Копия информационного письма о присвоении кодов статистик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lang w:val="ru-RU"/>
        </w:rPr>
        <w:t>Учетная политика (при наличии особенностей в бухгалтерском учете)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Копия книги учета доходов и расходов за предыдущий год и текущий период (для УСН)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1. 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spacing w:before="0" w:after="0"/>
        <w:jc w:val="both"/>
        <w:rPr>
          <w:i/>
          <w:i/>
          <w:iCs/>
        </w:rPr>
      </w:pPr>
      <w:r>
        <w:rPr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ДОГОВОРЫ И ЛИЦЕНЗИИ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Копии лицензий и специальных разрешений (при наличии)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Копии договоров с основными поставщиками, с основными покупателями и по портфелю заказов на сбыт на текущий год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Копии договоров с основными дебиторами и кредиторами (на отчетную дату)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Копии договоров аренды основных фондов, сдаваемых в аренду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Копии договоров аренды по арендуемым основным фондам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Копии договоров на поставку, купли-продажи, иных документов, подтверждающих планируемое использование кредита.</w:t>
      </w:r>
    </w:p>
    <w:p>
      <w:pPr>
        <w:pStyle w:val="Normal"/>
        <w:spacing w:before="0" w:after="0"/>
        <w:jc w:val="both"/>
        <w:rPr/>
      </w:pPr>
      <w:r>
        <w:rPr/>
        <w:t>Расчет окупаемости в произвольном виде (при инвестиционном кредитовании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ДОКУМЕНТЫ ПО ЗАЛОГУ</w:t>
      </w:r>
    </w:p>
    <w:p>
      <w:pPr>
        <w:pStyle w:val="Normal"/>
        <w:spacing w:before="0" w:after="0"/>
        <w:jc w:val="both"/>
        <w:rPr/>
      </w:pPr>
      <w:r>
        <w:rPr/>
        <w:t>Копии документов на предлагаемое в залог имущество:</w:t>
      </w:r>
    </w:p>
    <w:p>
      <w:pPr>
        <w:pStyle w:val="Normal"/>
        <w:spacing w:before="0" w:after="0"/>
        <w:jc w:val="both"/>
        <w:rPr/>
      </w:pPr>
      <w:r>
        <w:rPr/>
        <w:t>- оборудование, транспорт - копия технического паспорта, паспорта транспортного средства, отчет по основным средствам на текущую дату с данными об инвентарных номерах;</w:t>
      </w:r>
    </w:p>
    <w:p>
      <w:pPr>
        <w:pStyle w:val="Normal"/>
        <w:spacing w:before="0" w:after="0"/>
        <w:jc w:val="both"/>
        <w:rPr/>
      </w:pPr>
      <w:r>
        <w:rPr/>
        <w:t>- недвижимость - копии: технический паспорт, свидетельство о праве собственности, договор купли-продажи недвижимости, документы, подтверждающие права на земельный участок;</w:t>
      </w:r>
    </w:p>
    <w:p>
      <w:pPr>
        <w:pStyle w:val="Normal"/>
        <w:spacing w:before="0" w:after="0"/>
        <w:jc w:val="both"/>
        <w:rPr/>
      </w:pPr>
      <w:r>
        <w:rPr/>
        <w:t>- товары в обороте: оборотно-сальдовая ведомость по учету остатков, товарные накладные.</w:t>
      </w:r>
    </w:p>
    <w:p>
      <w:pPr>
        <w:pStyle w:val="Normal"/>
        <w:spacing w:before="0" w:after="0"/>
        <w:jc w:val="both"/>
        <w:rPr/>
      </w:pPr>
      <w:r>
        <w:rPr/>
        <w:t>Документы, подтверждающие факт оплаты (отсутствие кредиторской задолженности) предлагаемого в залог имуществ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редоставляемые документы должны быть заверены подписью индивидуального предпринимателя и скреплены печатью.</w:t>
      </w:r>
    </w:p>
    <w:p>
      <w:pPr>
        <w:pStyle w:val="Normal"/>
        <w:spacing w:before="0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физического лица 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опия паспорта поручителя (залогодателя) (все страницы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опия паспорта супруга поручителя (залогодателя) (все страницы).</w:t>
      </w:r>
    </w:p>
    <w:p>
      <w:pPr>
        <w:pStyle w:val="Normal"/>
        <w:spacing w:before="113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юридического лица 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и Устава, изменений к Уставу, свидетельств о внесении измене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учредительного договора (при наличии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карточки образцов подписей (при отсутствии открытого расчетного счет</w:t>
      </w:r>
      <w:r>
        <w:rPr>
          <w:lang w:val="ru-RU"/>
        </w:rPr>
        <w:t>а в Прио-Внешторгбанке)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ротокола об избрании руководите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ротокола об избрании состава совета директо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риказа о назначении руководите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риказа о назначении главного бухгалтера или его отсутств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аспорта руководителя (все страницы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аспорта главного бухгалтера (все страницы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писка из единого государственного реестра юридических лиц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равка о состоянии расчетов налогоплательщика с бюджетом и внебюджетными фондами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Бухгалтерская отчетность:</w:t>
      </w:r>
    </w:p>
    <w:p>
      <w:pPr>
        <w:pStyle w:val="Normal"/>
        <w:spacing w:before="0" w:after="0"/>
        <w:jc w:val="both"/>
        <w:rPr/>
      </w:pPr>
      <w:r>
        <w:rPr/>
        <w:t>1.1. за последний отчетный период текущего года:</w:t>
      </w:r>
    </w:p>
    <w:p>
      <w:pPr>
        <w:pStyle w:val="Normal"/>
        <w:spacing w:before="0" w:after="0"/>
        <w:jc w:val="both"/>
        <w:rPr/>
      </w:pPr>
      <w:r>
        <w:rPr/>
        <w:t>- бухгалтерский баланс и отчет о прибылях и убытках;</w:t>
      </w:r>
    </w:p>
    <w:p>
      <w:pPr>
        <w:pStyle w:val="Normal"/>
        <w:spacing w:before="0" w:after="0"/>
        <w:jc w:val="both"/>
        <w:rPr/>
      </w:pPr>
      <w:r>
        <w:rPr/>
        <w:t>1.2. за предыдущий год:</w:t>
      </w:r>
    </w:p>
    <w:p>
      <w:pPr>
        <w:pStyle w:val="Normal"/>
        <w:spacing w:before="0" w:after="0"/>
        <w:jc w:val="both"/>
        <w:rPr/>
      </w:pPr>
      <w:r>
        <w:rPr/>
        <w:t>- бухгалтерский баланс и отчет о прибылях и убытках;</w:t>
      </w:r>
    </w:p>
    <w:p>
      <w:pPr>
        <w:pStyle w:val="Normal"/>
        <w:spacing w:before="0" w:after="0"/>
        <w:jc w:val="both"/>
        <w:rPr>
          <w:shd w:fill="auto" w:val="clear"/>
        </w:rPr>
      </w:pPr>
      <w:r>
        <w:rPr>
          <w:shd w:fill="auto" w:val="clear"/>
        </w:rPr>
        <w:t>2. 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>
          <w:i w:val="false"/>
          <w:iCs w:val="false"/>
          <w:lang w:val="ru-RU"/>
        </w:rPr>
        <w:t xml:space="preserve">Бухгалтерский баланс и отчет о прибылях и убытках в упрощенной форме за предыдущий год и последний </w:t>
      </w:r>
      <w:r>
        <w:rPr>
          <w:i w:val="false"/>
          <w:iCs w:val="false"/>
          <w:shd w:fill="auto" w:val="clear"/>
          <w:lang w:val="ru-RU"/>
        </w:rPr>
        <w:t>отчетный период текущего года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i w:val="false"/>
          <w:i w:val="false"/>
          <w:iCs w:val="false"/>
          <w:shd w:fill="auto" w:val="clear"/>
          <w:lang w:val="ru-RU"/>
        </w:rPr>
      </w:pPr>
      <w:r>
        <w:rPr>
          <w:i w:val="false"/>
          <w:iCs w:val="false"/>
          <w:shd w:fill="auto" w:val="clear"/>
          <w:lang w:val="ru-RU"/>
        </w:rPr>
        <w:t>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0" w:after="0"/>
        <w:jc w:val="both"/>
        <w:rPr>
          <w:i/>
          <w:i/>
          <w:iCs/>
        </w:rPr>
      </w:pPr>
      <w:r>
        <w:rPr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p>
      <w:pPr>
        <w:pStyle w:val="Normal"/>
        <w:spacing w:before="57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индивидуального предпринимателя </w:t>
      </w:r>
    </w:p>
    <w:p>
      <w:pPr>
        <w:pStyle w:val="Normal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карточки образцов подпис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паспорта предпринимателя (все страницы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паспорта супруга предпринимателя (все страницы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 xml:space="preserve">Выписка из единого государственного реестра юридических лиц (ИФНС)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Справка о состоянии расчетов налогоплательщика с бюджетом и внебюджетными фондами (ИФНС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spacing w:before="0" w:after="0"/>
        <w:jc w:val="left"/>
        <w:rPr>
          <w:shd w:fill="auto" w:val="clear"/>
        </w:rPr>
      </w:pPr>
      <w:r>
        <w:rPr>
          <w:shd w:fill="auto" w:val="clear"/>
        </w:rPr>
        <w:t>2. 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i w:val="false"/>
          <w:i w:val="false"/>
          <w:iCs w:val="false"/>
          <w:shd w:fill="auto" w:val="clear"/>
          <w:lang w:val="ru-RU"/>
        </w:rPr>
      </w:pPr>
      <w:r>
        <w:rPr>
          <w:i w:val="false"/>
          <w:iCs w:val="false"/>
          <w:shd w:fill="auto" w:val="clear"/>
          <w:lang w:val="ru-RU"/>
        </w:rPr>
        <w:t>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sectPr>
      <w:type w:val="nextPage"/>
      <w:pgSz w:w="11906" w:h="16838"/>
      <w:pgMar w:left="567" w:right="454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50:08Z</dcterms:created>
  <dc:creator/>
  <dc:description/>
  <dc:language>en-US</dc:language>
  <cp:lastModifiedBy/>
  <cp:revision>0</cp:revision>
  <dc:subject/>
  <dc:title/>
</cp:coreProperties>
</file>