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2</w:t>
      </w:r>
    </w:p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t>Банковская отчетность</w:t>
      </w:r>
    </w:p>
    <w:tbl>
      <w:tblPr>
        <w:tblW w:w="8328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24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территории</w:t>
              <w:br/>
              <w:t>по ОКАТО</w:t>
            </w:r>
          </w:p>
        </w:tc>
        <w:tc>
          <w:tcPr>
            <w:tcW w:w="6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редитной организ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6"/>
          <w:szCs w:val="16"/>
          <w:lang w:val="ru-RU"/>
        </w:rPr>
        <w:t>ОТЧЕТ О ПРИБЫЛЯХ И УБЫТКАХ КРЕДИТНОЙ ОРГАНИЗАЦИИ</w:t>
        <w:br/>
        <w:t>по состоянию на "</w:t>
      </w:r>
      <w:r>
        <w:rPr>
          <w:rFonts w:cs="Arial"/>
          <w:sz w:val="16"/>
          <w:szCs w:val="16"/>
          <w:u w:val="single"/>
          <w:lang w:val="ru-RU"/>
        </w:rPr>
        <w:t>01</w:t>
      </w:r>
      <w:r>
        <w:rPr>
          <w:rFonts w:cs="Arial"/>
          <w:color w:val="000000"/>
          <w:sz w:val="16"/>
          <w:szCs w:val="16"/>
          <w:lang w:val="ru-RU"/>
        </w:rPr>
        <w:t>"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Апрель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  <w:u w:val="single"/>
          <w:lang w:val="ru-RU"/>
        </w:rPr>
        <w:t>2012</w:t>
      </w:r>
      <w:r>
        <w:rPr>
          <w:rFonts w:cs="Arial"/>
          <w:sz w:val="16"/>
          <w:szCs w:val="16"/>
          <w:lang w:val="ru-RU"/>
        </w:rPr>
        <w:t xml:space="preserve"> г.</w:t>
      </w:r>
      <w:r>
        <w:rPr/>
        <w:t xml:space="preserve"> 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59"/>
      </w:tblGrid>
      <w:tr>
        <w:trPr/>
        <w:tc>
          <w:tcPr>
            <w:tcW w:w="3801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лное или сокращенное фирменное наименование кредитной организации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7087"/>
      </w:tblGrid>
      <w:tr>
        <w:trPr/>
        <w:tc>
          <w:tcPr>
            <w:tcW w:w="377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Почтовый адрес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br/>
        <w:t>Код формы по ОКУД 0409102</w:t>
        <w:br/>
        <w:t>Квартальная (Полугодовая)</w:t>
        <w:br/>
        <w:t>тыс. руб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5807"/>
        <w:gridCol w:w="854"/>
        <w:gridCol w:w="1051"/>
        <w:gridCol w:w="1115"/>
        <w:gridCol w:w="1036"/>
      </w:tblGrid>
      <w:tr>
        <w:trPr>
          <w:tblHeader w:val="true"/>
          <w:cantSplit w:val="true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5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е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волы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убля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иностранной валюте и драгоценных металлах в рублевом эквиваленте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.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От банковских операций и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редоставленным креди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у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финансовы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коммерчески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4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43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м некоммерчески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м предпринимател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5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56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ам (физическим лица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4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м лицам - нерезид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м лицам - нерезид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м организ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4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м-нерезид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101-111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 1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 16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прочим размещенным средствам в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ах - 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201-112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нежным средствам на сче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301-113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депозитам размещенны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е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401-114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вложениям в долговые обязательства (кроме векселей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вые обязательства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501-115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учтенным вексел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федеральной в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государственной власти 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ов местной власти 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кселям прочих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1601-116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 2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 13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открытие и ведение банковских сче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за расчетное и кассовое обслужи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5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87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101-121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 5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 89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3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2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3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выдачи банковских гарантий и поручитель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ыдачи банковских гарантий и поручитель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0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23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0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проведения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огашения и реализации приобретенных прав треб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по доверительному управлению имуществ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ераций финансовой аренды (лизинг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консультационных и информационных услу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2401-124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 6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 93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 8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 07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операций с приобрет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3101-131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операций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32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Доходы от участия в капитале друг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ивиденды от вложений в а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101-14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й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201-14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301-143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организациях-нерезиден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4401-144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Положительная переоце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3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35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101-15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8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88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5201-15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8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88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Другие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оходы от производных финансовых инструментов (балансовый счет №70613, при составлении годового бухгалтерского отчета — балансовый счет №70713)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изводных финансовых инструм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161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вознагражд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3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201-16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3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дачи имущества в арен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ыбытия (реализации)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дооценки основных средств после их уцен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осстановления сумм резервов на возможные потери, кроме резервов под условные обязательства некредитного характе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 4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 48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6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6301-163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 3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 36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 3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9 30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 1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 18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101-17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оходы прошлых лет, выявленные в отчетном го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201-17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доходы, относимые к прочи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безвозмездно полученного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приходования излишков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х ценнос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до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от восстановления сумм резервов по условным обязательствам некредитного характе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17301-173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доходов В "Прочие доходы" (раздел 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 "Доходы" (разделы 1-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 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 59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.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По банковским операциям и другим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Процент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о полученным кредитам от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х кредито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101-21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х предпринимателей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201-212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о депозитам юрид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 казначей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0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301-213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 прочим привлеченным средствам юрид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фин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финансов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осударственных некоммерчески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х лиц -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401-214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501-215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По депозитам клиентов - физ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 7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 36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601-216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 0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 6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701-217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По выпущенным долговым обязательств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лиг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позитным сертифика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берегательным сертифика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ксел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1801-218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 4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 1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21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проведению других сдел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ю и реализации приобретенных прав треб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ительному управлению имуществ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2201-22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 9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63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операциям с приобрет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а Ро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ных организ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государ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-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х ценных бумаг нерезид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3101-231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о операциям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перациям с выпущенными ценными бумаг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32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Отрицательная переоцен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2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3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3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101-24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3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35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курса ценной бумаг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валютного курс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индекса ц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изменения других перем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4201-24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3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35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5. Другие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по производным финансовым инструментам (балансовый счет №70614, при составлении годового бухгалтерского отчета — балансовый счет №70714)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оизводным финансовым инструм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у 251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омиссионные сбо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оведение операций с валютными ценност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олученные гарантии и поручи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201-252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передачи активов в доверительное управл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ы на возможные потери, кроме резервов под условные обязательства некредитного характе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 5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 5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5301-253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 5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 58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 3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 80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Расходы на содержание персон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2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28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3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9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101-261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 4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 4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Амортизац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кроме недвижимости, временно неиспользуемой в основной деят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5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материальным актив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едвижимости, временно неиспользуемой в основной деят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201 - 262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4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0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9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3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37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писанию стоимости материальных запас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ценке основ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бытию (реализации) имущ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301-263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3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30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Организационные и управленческ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и переподготовка кад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ые команд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2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5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ые и арбитражные издерж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6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6401-264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1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 9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 47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 7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 68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 Проч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7. Проч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Штрафы, пени, неустой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101-27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Расходы прошлых лет, выявленные в отчетном го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ругим банковским операциям и сдел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очим (хозяйственным) операция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201-272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ругие расходы, относимые к прочи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в возмещение причиненных убы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материальных ценност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  <w:br/>
              <w:t>отчисления в резервы по условным обязательствам некредитного характе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имволам 27301-273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группе расходов В "Прочие расходы" (раздел 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расходов по разделам 1-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 3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 94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 65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7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7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7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7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Главе II "Расходы" (разделы 1-8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 0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 65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1. Финансовый результат после налогооблож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 94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Результат по отчет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символ 31001 минус символ 3210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 94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Maintextbezotstupa0"/>
        <w:widowControl w:val="false"/>
        <w:spacing w:before="0" w:after="0"/>
        <w:ind w:righ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Раздел "Справочно"</w:t>
      </w:r>
    </w:p>
    <w:p>
      <w:pPr>
        <w:pStyle w:val="Normal"/>
        <w:ind w:right="226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ыс.руб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12"/>
        <w:gridCol w:w="113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по развитию бизнеса, всего, </w:t>
              <w:b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труда, включая премии и компенсации (часть символа 26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 (часть символа 261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перемещением персонала (кроме расходов на оплату труда) (часть символа 261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расходы на содержание персонала (часть символа 26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основным средствам (часть символа 262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основным средствам, полученным в финансовую аренду (лизинг) (часть символа 26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о нематериальным активам (часть символа 262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монту основных средств и другого имущества (часть символа 263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одержанию основных средств и другого имущества (включая коммунальные расходы) (часть символа 26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арендной плате по арендованным основным средствам и другому имуществу (часть символа 263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писанию стоимости материальных запасов (часть символа 263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одготовке и переподготовке кадров (часть символа 264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лужебным командировкам (часть символа 264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охране (часть символа 264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рекламе (часть символа 264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ьские расходы (часть символа 26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услуги связи, телекоммуникационных и информационных систем (часть символа 264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страхованию (часть символа 264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рганизационные и управленческие расходы (часть символа 264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clear" w:pos="720"/>
                <w:tab w:val="left" w:pos="708" w:leader="none"/>
                <w:tab w:val="center" w:pos="637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4"/>
      </w:tblGrid>
      <w:tr>
        <w:trPr>
          <w:trHeight w:val="180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М.П.</w:t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425" w:gutter="0" w:header="0" w:top="425" w:footer="720" w:bottom="776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2.95pt;mso-wrap-distance-left:0pt;mso-wrap-distance-right:0pt;mso-wrap-distance-top:0pt;mso-wrap-distance-bottom:0pt;margin-top:0.05pt;mso-position-vertical-relative:text;margin-left:5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caps/>
      <w:color w:val="0000FF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jc w:val="center"/>
      <w:outlineLvl w:val="3"/>
    </w:pPr>
    <w:rPr>
      <w:i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60" w:after="0"/>
    </w:pPr>
    <w:rPr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403" w:hanging="0"/>
    </w:pPr>
    <w:rPr>
      <w:i/>
      <w:iCs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1">
    <w:name w:val="Стиль1"/>
    <w:basedOn w:val="Normal"/>
    <w:qFormat/>
    <w:pPr/>
    <w:rPr/>
  </w:style>
  <w:style w:type="paragraph" w:styleId="PsAttentionStart">
    <w:name w:val="ps_Attention_Start"/>
    <w:basedOn w:val="Normal"/>
    <w:next w:val="Normal"/>
    <w:qFormat/>
    <w:pPr>
      <w:numPr>
        <w:ilvl w:val="0"/>
        <w:numId w:val="2"/>
      </w:numPr>
      <w:spacing w:before="240" w:after="240"/>
    </w:pPr>
    <w:rPr>
      <w:color w:val="80000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4"/>
      </w:numPr>
      <w:spacing w:before="120" w:after="120"/>
    </w:pPr>
    <w:rPr>
      <w:color w:val="FF000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3"/>
      </w:numPr>
      <w:spacing w:before="240" w:after="120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spacing w:before="120" w:after="120"/>
      <w:jc w:val="center"/>
    </w:pPr>
    <w:rPr>
      <w:rFonts w:ascii="Arial" w:hAnsi="Arial" w:cs="Arial"/>
      <w:b/>
      <w:sz w:val="24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ilozh81">
    <w:name w:val="prilozh8-1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intextbezotstupa0">
    <w:name w:val="maintext-bezotstupa0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48:00Z</dcterms:created>
  <dc:creator>Denis</dc:creator>
  <dc:description/>
  <dc:language>en-US</dc:language>
  <cp:lastModifiedBy>Nikulinaia</cp:lastModifiedBy>
  <cp:lastPrinted>2012-05-14T14:05:00Z</cp:lastPrinted>
  <dcterms:modified xsi:type="dcterms:W3CDTF">2012-05-14T10:10:00Z</dcterms:modified>
  <cp:revision>5</cp:revision>
  <dc:subject/>
  <dc:title>Банковская отчетность</dc:title>
</cp:coreProperties>
</file>