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ЕРЕЧЕНЬ ДОКУМЕНТОВ, ПРЕДОСТАВЛЯЕМЫХ ФИЗИЧЕСКИМИ ЛИЦАМ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ЛЯ ПОЛУЧЕНИЯ ПОТРЕБИТЕЛЬСКОГО КРЕДИТА В ПРИО-ВНЕШТОРГБАНКЕ (ОАО)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полненная анкета Заемщика и анкета Поручителя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опия трудовой книжки Заемщика (Поручителя), постранично заверенная работодателем. На последней странице трудовой книжки должна быть отметка: «работает по настоящее время», дата заверения, подпись и расшифровка лица, заверившего копию трудовой книжки, с печатью организаци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правка о доходах по форме 2 НДФЛ или по форме банка (Заемщика, Поручителя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Ксерокопия паспорта всех страниц Заемщика, Поручителя (в т.ч. пустые странички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Копия кредитных договоров (графиков платежей) по имеющимся кредитам в других банках — при их наличи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Копия сертификата на материнский капитал (при наличии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Копия пенсионного удостоверения и справка из пенсионного фонда о размере ежемесячно выплачиваемой пенсии (по запросу сотрудника Банка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Если Вы являетесь учредителем какой-либо организации и являетесь там же руководителем, необходимо предоставить: учредительные документы, свежую выписку из ЕГРЮЛ, бухгалтерский баланс (ф. №1, №2) за предыдущий год и за отчетные периоды текущего года с расшифровками основных статей баланса: оборотно-сальдовые ведомости за период по сч. 62, 60, 66, 67, 51 (дебиторы, кредиторы, займы и кредиты, оборот по расчетному счету в банке) (по запросу сотрудника Банка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В случае приобретения недвижимости на вторичном рынке («готовая» недвижимость): а) копия свидетельства о праве собственности на приобретаемую квартиру; б) документы основания возникновения права собственности у продавца на квартиру; в) свежая выписка из ЕГРП об отсутствии арестов и обременений на приобретаемую недвижимость; г) кадастровый и технический паспорт на квартиру; д) если продавец — юридическое лицо, то: заверенные организацией копии учредительных документов: Устав со всеми внесенными изменениями и дополнениями, решение о создании общества; свидетельство о регистрации общества, сви-во о постановке на налоговый учет; свежая выписка из ЕГРЮЛ; решение об избрании руководителя организации; копия паспорта руководителя организации; реквизиты для перечисления. В случае если сделка по продаже квартиры требует одобрения вышестоящих органов управления организации — протокол на сделку/ продажу квартиры; е) копия всех страниц паспорта продавца — физического лица (в т.ч. пустые страницы); ж) справка из ЖЭУ о том, что в приобретаемой квартире никто не зарегистрирован; з) нотариальное согласие от продавца на продажу квартиры от супруга/супруги, в случае, если объект был приобретен ими в браке и является совместно нажитым имуществом; и) нотариальное согласие на получение кредита супругом в банке, покупку и залог объекта недвижимости от супруга/супруги, не участвующего в сделке купле-продаж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В случае приобретения строящейся квартиры («новострой»)/аккредитованный объект: а) проект договора долевого участия в строительстве квартиры; б) нотариальное согласие на получение кредита супругом в банке, покупку и залог объекта недвижимости от супруга/супруги, не участвующего в сделке по покупке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В случае приобретения строящейся квартиры («новострой») /неаккредитованный объект: а) проект договора долевого участия в строительстве квартиры; б) нотариальное согласие на получение кредита супругом в банке, покупку и залог объекта недвижимости от супруга/супруги, не участвующего в сделке по покупке; в) по дополнительному временному залогу в виде действующего жилья: г) копия свидетельства о праве собственности на недвижимое имущество (квартиру/ дом/земельный участок); д) документы основания возникновения права собственности на недвижимое имущество; е) кадастровый план земельного участка (в случае залога земельного участка); ж) кадастровый и технический паспорт на квартиру/ дом; з) свежая выписка из ЕГРП об отсутствии арестов и обременений на (квартиру/дом/ земельный участок). Заказывается в регистрационной палате непосредственно перед сделкой; и) нотариальное согласие на залог объекта недвижимости от супруга (супруги) в случае, если оно приобретено в браке одним из них и является совместно нажитым имуществом</w:t>
      </w:r>
    </w:p>
    <w:sectPr>
      <w:type w:val="nextPage"/>
      <w:pgSz w:w="11906" w:h="16838"/>
      <w:pgMar w:left="1134" w:right="1134" w:gutter="0" w:header="0" w:top="870" w:footer="0" w:bottom="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ourier Ne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DefinitionTerm">
    <w:name w:val="Definition Term"/>
    <w:basedOn w:val="Style20"/>
    <w:next w:val="DefinitionList"/>
    <w:qFormat/>
    <w:pPr>
      <w:spacing w:before="0" w:after="0"/>
    </w:pPr>
    <w:rPr/>
  </w:style>
  <w:style w:type="paragraph" w:styleId="DefinitionList">
    <w:name w:val="Definition List"/>
    <w:basedOn w:val="Style20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Style20"/>
    <w:next w:val="Style20"/>
    <w:qFormat/>
    <w:pPr>
      <w:keepNext w:val="true"/>
      <w:numPr>
        <w:ilvl w:val="0"/>
        <w:numId w:val="1"/>
      </w:numPr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Style20"/>
    <w:next w:val="Style20"/>
    <w:qFormat/>
    <w:pPr>
      <w:keepNext w:val="true"/>
      <w:numPr>
        <w:ilvl w:val="0"/>
        <w:numId w:val="1"/>
      </w:numPr>
      <w:outlineLvl w:val="2"/>
    </w:pPr>
    <w:rPr>
      <w:b/>
      <w:bCs/>
      <w:sz w:val="36"/>
      <w:szCs w:val="36"/>
    </w:rPr>
  </w:style>
  <w:style w:type="paragraph" w:styleId="H3">
    <w:name w:val="H3"/>
    <w:basedOn w:val="Style20"/>
    <w:next w:val="Style20"/>
    <w:qFormat/>
    <w:pPr>
      <w:keepNext w:val="true"/>
      <w:numPr>
        <w:ilvl w:val="0"/>
        <w:numId w:val="1"/>
      </w:numPr>
      <w:outlineLvl w:val="3"/>
    </w:pPr>
    <w:rPr>
      <w:b/>
      <w:bCs/>
      <w:sz w:val="28"/>
      <w:szCs w:val="28"/>
    </w:rPr>
  </w:style>
  <w:style w:type="paragraph" w:styleId="H4">
    <w:name w:val="H4"/>
    <w:basedOn w:val="Style20"/>
    <w:next w:val="Style20"/>
    <w:qFormat/>
    <w:pPr>
      <w:keepNext w:val="true"/>
      <w:numPr>
        <w:ilvl w:val="0"/>
        <w:numId w:val="1"/>
      </w:numPr>
      <w:outlineLvl w:val="4"/>
    </w:pPr>
    <w:rPr>
      <w:b/>
      <w:bCs/>
      <w:sz w:val="24"/>
      <w:szCs w:val="24"/>
    </w:rPr>
  </w:style>
  <w:style w:type="paragraph" w:styleId="H5">
    <w:name w:val="H5"/>
    <w:basedOn w:val="Style20"/>
    <w:next w:val="Style20"/>
    <w:qFormat/>
    <w:pPr>
      <w:keepNext w:val="true"/>
      <w:numPr>
        <w:ilvl w:val="0"/>
        <w:numId w:val="1"/>
      </w:numPr>
      <w:outlineLvl w:val="5"/>
    </w:pPr>
    <w:rPr>
      <w:b/>
      <w:bCs/>
      <w:sz w:val="20"/>
      <w:szCs w:val="20"/>
    </w:rPr>
  </w:style>
  <w:style w:type="paragraph" w:styleId="H6">
    <w:name w:val="H6"/>
    <w:basedOn w:val="Style20"/>
    <w:next w:val="Style20"/>
    <w:qFormat/>
    <w:pPr>
      <w:keepNext w:val="true"/>
      <w:numPr>
        <w:ilvl w:val="0"/>
        <w:numId w:val="1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Style20"/>
    <w:next w:val="Style20"/>
    <w:qFormat/>
    <w:pPr>
      <w:spacing w:before="0" w:after="0"/>
    </w:pPr>
    <w:rPr>
      <w:i/>
      <w:iCs/>
    </w:rPr>
  </w:style>
  <w:style w:type="paragraph" w:styleId="Blockquote">
    <w:name w:val="Blockquote"/>
    <w:basedOn w:val="Style20"/>
    <w:next w:val="Normal"/>
    <w:qFormat/>
    <w:pPr>
      <w:ind w:left="360" w:right="360" w:hanging="0"/>
    </w:pPr>
    <w:rPr/>
  </w:style>
  <w:style w:type="paragraph" w:styleId="Preformatted">
    <w:name w:val="Preformatted"/>
    <w:basedOn w:val="Style20"/>
    <w:next w:val="Normal"/>
    <w:qFormat/>
    <w:pPr>
      <w:tabs>
        <w:tab w:val="clear" w:pos="283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Style20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eastAsia="zh-CN" w:bidi="hi-IN"/>
    </w:rPr>
  </w:style>
  <w:style w:type="paragraph" w:styleId="ZTopofForm">
    <w:name w:val="z-Top of Form"/>
    <w:next w:val="Style20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4:33Z</dcterms:created>
  <dc:creator/>
  <dc:description/>
  <dc:language>en-US</dc:language>
  <cp:lastModifiedBy/>
  <cp:revision>0</cp:revision>
  <dc:subject/>
  <dc:title/>
</cp:coreProperties>
</file>