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4253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седателю Псковской региональной общественной организации ветеранов органов наркоконтроля </w:t>
      </w:r>
    </w:p>
    <w:p>
      <w:pPr>
        <w:pStyle w:val="Normal"/>
        <w:spacing w:lineRule="auto" w:line="360" w:before="0" w:after="0"/>
        <w:ind w:left="4253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трову В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гр.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ж. по адресу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нт. тел. 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нь, месяц, год рождения)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 А Я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 соответствии с действующим Уставом, Прошу принять меня в члены Псковской региональной общественной организации ветеранов органов наркоконтроля (ПРОО ветеранов ОН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Службу проходил  с ________________г.  по  ________________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став Псковской общественной организации ветеранов органов наркоконтроля изучил(а) и обязуюсь исполнять должным образ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___» ___________ 201__г.   ____________________     (_______________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подпись)                                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04:00Z</dcterms:created>
  <dc:creator>Степанов</dc:creator>
  <dc:description/>
  <cp:keywords/>
  <dc:language>en-US</dc:language>
  <cp:lastModifiedBy>ОМВП</cp:lastModifiedBy>
  <cp:lastPrinted>2015-04-24T12:43:00Z</cp:lastPrinted>
  <dcterms:modified xsi:type="dcterms:W3CDTF">2015-10-05T08:04:00Z</dcterms:modified>
  <cp:revision>2</cp:revision>
  <dc:subject/>
  <dc:title>Председателю Псковской региональной общественной организации ветеранов органов наркоконтроля </dc:title>
</cp:coreProperties>
</file>