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собрания учре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ковской региональной общественно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ов органов нарко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     «07» мая 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 общего собрания учредителей 17 ч. 30 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общего собрания учредителей: город Псков,                ул. Инженерная, д. 4, актовый зал Управления ФСКН России по Псковской обла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учредители физические лица: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ТРОВ Владимир Александрович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ИМЕНОВА Марина Александровна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БЕГАЕВ Александр Александрович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ВОНОВ Игорь Львович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ДРЕЕВ Михаил Валентинович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ли председателем общего собрания учредителей: ПЕТРОВА В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ли секретарём  общего собрания учредителей: АНДРЕЕВА М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голосов возложили на АНДРЕЕВА М.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 создании Псковской региональной общественной  организации ветеранов органов нарко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устава Псковской региональной общественной  организации ветеранов органов наркоконтрол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 формировании органов управления, контрольно-ревизионного органа Псковской региональной общественной организации ветеранов органов наркоконтрол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б определении местонахождения Псковской региональной общественной организации ветеранов органов нарко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О наделении учредителями имуществом Псковскую региональную общественную организацию ветеранов органов нарко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О государственной регистрации Псковской региональной общественной организации ветеранов органов нарко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 первому вопросу повестки дня выступила ПИМЕНОВА М.А., предложила создать</w:t>
      </w:r>
      <w:r>
        <w:rPr>
          <w:rFonts w:cs="Times New Roman" w:ascii="Times New Roman" w:hAnsi="Times New Roman"/>
          <w:sz w:val="28"/>
          <w:szCs w:val="28"/>
        </w:rPr>
        <w:t xml:space="preserve"> Псковскую региональную общественную организацию ветеранов органов наркоконтроля. Иных предложений не поступи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 Создать Псковскую региональную общественную организацию ветеранов органов наркоконтроля. Сокращённое наименование: ПРОО ветеранов О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торому вопросу повестки дня выступил ЗВОНОВ И.Л., предложил  утвердить устав Псковской региональной общественной организации ветеранов органов наркоконтроля. Иных предложений не поступи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или: Утвердить устав Псковской региональной общественной организации ветеранов органов нарко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: "За" - 5; "Против" - 0; "Воздержались"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етьему вопросу повестки дня выступил ПЕТРОВ В.А., предложил сформировать следующие органы управления и контрольно-ревизионный орган Псковской региональной общественной организации ветеранов органов наркоконтроля: </w:t>
      </w: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1. Избрать Правление Псковской региональной общественной организации ветеранов органов наркоконтроля в количестве четырех членов, персонально: ПЕТРОВ В.А., ПИМЕНОВА М.А.</w:t>
      </w:r>
      <w:r>
        <w:rPr>
          <w:rFonts w:cs="Times New Roman" w:ascii="Times New Roman" w:hAnsi="Times New Roman"/>
          <w:sz w:val="28"/>
          <w:szCs w:val="28"/>
        </w:rPr>
        <w:t>, РАЗБЕГАЕВ А.А., АНДРЕЕВ М.В. на срок полномочий 5 лет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2. Избрать председателем</w:t>
      </w:r>
      <w:r>
        <w:rPr>
          <w:rFonts w:cs="Times New Roman" w:ascii="Times New Roman" w:hAnsi="Times New Roman"/>
          <w:sz w:val="28"/>
          <w:szCs w:val="28"/>
        </w:rPr>
        <w:t xml:space="preserve"> Правления Псковской региональной общественной организации ветеранов органов наркоконтроля – ПЕТРОВА В.А. на срок полномочий 5 лет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3. Избрать Ревизором</w:t>
      </w:r>
      <w:r>
        <w:rPr>
          <w:rFonts w:cs="Times New Roman" w:ascii="Times New Roman" w:hAnsi="Times New Roman"/>
          <w:sz w:val="28"/>
          <w:szCs w:val="28"/>
        </w:rPr>
        <w:t xml:space="preserve"> Псковской региональной общественной организации ветеранов органов наркоконтроля -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ЗВОНОВА И.Л. на срок полномочий 5 лет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Иных предложений не поступило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1. Избрать Правление Организации в количестве четырех членов, персонально: ПЕТРОВ В.А., ПИМЕНОВА М.А.</w:t>
      </w:r>
      <w:r>
        <w:rPr>
          <w:rFonts w:cs="Times New Roman" w:ascii="Times New Roman" w:hAnsi="Times New Roman"/>
          <w:sz w:val="28"/>
          <w:szCs w:val="28"/>
        </w:rPr>
        <w:t>, РАЗБЕГАЕВ А.А., АНДРЕЕВ М.В. на срок полномочий 5 лет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2. Избрать председателем</w:t>
      </w:r>
      <w:r>
        <w:rPr>
          <w:rFonts w:cs="Times New Roman" w:ascii="Times New Roman" w:hAnsi="Times New Roman"/>
          <w:sz w:val="28"/>
          <w:szCs w:val="28"/>
        </w:rPr>
        <w:t xml:space="preserve"> Правления Псковской региональной общественной организации ветеранов органов наркоконтроля – ПЕТРОВА В.А. на срок полномочий 5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3. Избрать Ревизором</w:t>
      </w:r>
      <w:r>
        <w:rPr>
          <w:rFonts w:cs="Times New Roman" w:ascii="Times New Roman" w:hAnsi="Times New Roman"/>
          <w:sz w:val="28"/>
          <w:szCs w:val="28"/>
        </w:rPr>
        <w:t xml:space="preserve"> Псковской региональной общественной организации ветеранов органов наркоконтроля -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ЗВОНОВА И.Л. на срок полномочий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 четвертому вопросу повестки дня выступил ПЕТРОВ В.А., предложил определить местонахождением</w:t>
      </w:r>
      <w:r>
        <w:rPr>
          <w:rFonts w:cs="Times New Roman" w:ascii="Times New Roman" w:hAnsi="Times New Roman"/>
          <w:sz w:val="28"/>
          <w:szCs w:val="28"/>
        </w:rPr>
        <w:t xml:space="preserve"> Псковской региональной общественной организации ветеранов органов наркоконтроля следующий адрес: почтовый индекс 180021, Псковская область, город Псков, ул. Инженерная, д. 4.  Иных предложений не поступило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Постановили: Определить место нахождением</w:t>
      </w:r>
      <w:r>
        <w:rPr>
          <w:rFonts w:cs="Times New Roman" w:ascii="Times New Roman" w:hAnsi="Times New Roman"/>
          <w:sz w:val="28"/>
          <w:szCs w:val="28"/>
        </w:rPr>
        <w:t xml:space="preserve"> Псковской региональной общественной организации ветеранов органов наркоконтроля следующий адрес: адрес: почтовый индекс 180021, Псковская область, город Псков,                      ул. Инженерная, д. 4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 пятому вопросу повестки дня выступил ЗВОНОВ И.Л., предложил учредителям</w:t>
      </w:r>
      <w:r>
        <w:rPr>
          <w:rFonts w:cs="Times New Roman" w:ascii="Times New Roman" w:hAnsi="Times New Roman"/>
          <w:sz w:val="28"/>
          <w:szCs w:val="28"/>
        </w:rPr>
        <w:t xml:space="preserve"> наделить имуществом Псковскую региональную общественную организацию ветеранов органов наркоконтроля в размере 10 000 (десяти тысяч) рублей в следующем порядке. Каждому учредителю внести по 2 000 (две тысячи) рублей наличными, передать денежные средства председателю Правления Псковской региональной общественной организации ветеранов органов наркоконтроля ПЕТРОВУ В.А. в течение трех месяцев со дня государственной регистрации Псковской региональной общественной организации ветеранов органов наркоконтроля. Иных предложений не поступало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Учредителям</w:t>
      </w:r>
      <w:r>
        <w:rPr>
          <w:rFonts w:cs="Times New Roman" w:ascii="Times New Roman" w:hAnsi="Times New Roman"/>
          <w:sz w:val="28"/>
          <w:szCs w:val="28"/>
        </w:rPr>
        <w:t xml:space="preserve"> наделить имуществом Псковскую региональную общественную организацию ветеранов органов наркоконтроля в размере 10 000 (десяти тысяч) рублей в следующем порядке. Каждому учредителю внести по 2 000 (две тысячи) рублей наличными, передать денежные средства председателю Правления Псковской региональной общественной организации ветеранов органов наркоконтроля в течение трех месяцев со дня государственной регистрации Псковской региональной общественной организации ветеранов органов наркоконтрол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естому  вопросу повестки дня выступил РАЗБЕГАЕВ А.А., предложил  уполномочить ПЕТРОВА В.А. выступить в качестве заявителя по вопросам государственной регистрации вновь созданной Псковской региональной общественной организации ветеранов органов наркоконтроля в государственных органах исполнительной власти. Иных предложений не поступило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или: Уполномочить ПЕТРОВА В.А. выступить в качестве заявителя по вопросам государственной регистрации вновь созданной Псковской региональной общественной организации ветеранов органов наркоконтроля в государственных органах исполнитель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"За" - 5; "Против" - 0; "Воздержались" -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 учредителей:                                В.А. П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го собрания учредителей:                                      М.В. АНДРЕ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31:00Z</dcterms:created>
  <dc:creator>User</dc:creator>
  <dc:description/>
  <cp:keywords/>
  <dc:language>en-US</dc:language>
  <cp:lastModifiedBy>ГНК</cp:lastModifiedBy>
  <cp:lastPrinted>2015-05-07T13:31:00Z</cp:lastPrinted>
  <dcterms:modified xsi:type="dcterms:W3CDTF">2015-07-15T06:34:00Z</dcterms:modified>
  <cp:revision>3</cp:revision>
  <dc:subject/>
  <dc:title>ПРОТОКОЛ №  1</dc:title>
</cp:coreProperties>
</file>