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1613"/>
        <w:gridCol w:w="2074"/>
        <w:gridCol w:w="986"/>
        <w:gridCol w:w="1261"/>
        <w:gridCol w:w="1058"/>
        <w:gridCol w:w="921"/>
      </w:tblGrid>
      <w:tr>
        <w:trPr>
          <w:trHeight w:val="682" w:hRule="atLeast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КУ ФСКН Росси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утевок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утевки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ней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утевки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утевок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7"/>
              <w:jc w:val="center"/>
              <w:rPr/>
            </w:pPr>
            <w:r>
              <w:rPr>
                <w:b/>
                <w:bCs/>
              </w:rPr>
              <w:t>Сумм., руб.</w:t>
            </w:r>
          </w:p>
        </w:tc>
      </w:tr>
      <w:tr>
        <w:trPr>
          <w:trHeight w:val="1109" w:hRule="atLeast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Клинический санаторий "Прогресс" ФСКН Росси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144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 - 05.02.2015г.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С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3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 - 20.02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3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 - 05.03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5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 - 09.03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7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 - 26.03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9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 - 12.04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113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 - 24.04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,13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 - 04.05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6-14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 - 13.05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18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 - 08.06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2-495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 - 09.11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</w:tc>
      </w:tr>
      <w:tr>
        <w:trPr>
          <w:trHeight w:val="281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СКУ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0</w:t>
            </w:r>
          </w:p>
        </w:tc>
      </w:tr>
      <w:tr>
        <w:trPr>
          <w:trHeight w:val="832" w:hRule="atLeast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Санаторий "Подмосковье" ФСКН Росси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04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 - 25.02.2015г.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 - 01.04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4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 - 13.05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57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 - 13.05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7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 - 10.06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1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110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 - 08.07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,136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 - 05.08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,16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 - 02.09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,236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 - 16.12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</w:tr>
      <w:tr>
        <w:trPr>
          <w:trHeight w:val="288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СКУ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0</w:t>
            </w:r>
          </w:p>
        </w:tc>
      </w:tr>
      <w:tr>
        <w:trPr>
          <w:trHeight w:val="1109" w:hRule="atLeast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Санаторий- профилакторий "Прибой" ФСКН Росси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4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 - 17.02.2015г.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284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 - 16.03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43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 - 12.04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6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 - 28.04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8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 - 25.05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9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 - 08.06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,118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 - 22.06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СКУ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Санаторий- профилакторий "Неринга" ФСКН Росси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8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 - 26.03.2015г.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5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 - 06.11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СКУ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0</w:t>
            </w:r>
          </w:p>
        </w:tc>
      </w:tr>
      <w:tr>
        <w:trPr>
          <w:trHeight w:val="306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8:00Z</dcterms:created>
  <dc:creator>ESU</dc:creator>
  <dc:description/>
  <cp:keywords/>
  <dc:language>en-US</dc:language>
  <cp:lastModifiedBy>ESU</cp:lastModifiedBy>
  <cp:lastPrinted>2015-01-13T13:28:00Z</cp:lastPrinted>
  <dcterms:modified xsi:type="dcterms:W3CDTF">2015-01-13T10:28:00Z</dcterms:modified>
  <cp:revision>2</cp:revision>
  <dc:subject/>
  <dc:title>Наименование СКУ ФСКН России</dc:title>
</cp:coreProperties>
</file>