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pacing w:lineRule="auto" w:line="264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тверждено приказом </w:t>
      </w:r>
    </w:p>
    <w:p>
      <w:pPr>
        <w:pStyle w:val="Normal"/>
        <w:spacing w:lineRule="auto" w:line="264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го управления по связи и массовым коммуникациям Псковской области, Управления ФСКН России по Псковской области, ФГБОУ ВПО «Псковский государственный университет»</w:t>
      </w:r>
    </w:p>
    <w:p>
      <w:pPr>
        <w:pStyle w:val="Normal"/>
        <w:spacing w:lineRule="auto" w:line="264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11» апреля 2016 года № ___________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  <w:lang w:eastAsia="ru-RU"/>
        </w:rPr>
        <w:t>Об областном конкурсе социальной рекламы антинаркотической направленности и пропаганды здорового образа жизни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  <w:lang w:eastAsia="ru-RU"/>
        </w:rPr>
        <w:t>Настоящее Положение определяет порядок организации и проведения</w:t>
      </w:r>
      <w:r>
        <w:rPr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областного конкурса по созданию социальной рекламы антинаркотической направленности и пропаганды здорового образа жизни (далее – Конкурс)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онкурс проводится в рамках исполнения п. 1.3 протокола заседания антинаркотической комиссии Псковской области от 16.10.2015 № 3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2. Организаторами Конкурса являются Управление Федеральной службы Российской Федерации по контролю за оборотом наркотиков по Псковской области (далее – УФСКН России по Псковской области), Государственное управление по связи и массовым коммуникациям Псковской области (далее – Государственное управление) и Псковский государственный университет (далее – ПсковГУ).</w:t>
      </w:r>
    </w:p>
    <w:p>
      <w:pPr>
        <w:pStyle w:val="Normal"/>
        <w:spacing w:lineRule="auto" w:line="264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КОНКУРСА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Цели: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общественного внимания к проблеме наркомании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качественной и эффективной социальной рекламы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6"/>
          <w:szCs w:val="26"/>
        </w:rPr>
        <w:t>Задач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информирование населения о профилактике употребления наркотиков, последствиях наркотической зависимости и возможностях участия в программах реабилит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взаимодействие с творческими объединениями, рекламными агентствами и средствами массовой информации в создании и размещении материалов антинаркотической направленности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пуляризация в обществе, в том числе в молодежной среде, здорового образа жизни как основы социального и культурного развития и повышения качества жизни населения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единого банка социальной рекламы антинаркотической направленности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лучших работ на рекламных носителях, телевизионных каналах, сети Интернет Псковской области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III. НОМИНАЦИИ КОНКУРСА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курсные работы оцениваются в двух категориях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фессиональные работы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епрофессиональные (любительские) работы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следующим номинациям: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«За лучший макет наружной социальной рекламы»;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За лучший видеоролик»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За лучший аудиоролик»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Лучшая инфографика»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VI. УЧАСТНИКИ КОНКУРСА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конкурсе могут принять участие авторы и коллектив авторов-создателей социальной рекламы антинаркотической направленности и пропаганды здорового образа жизни, электронные и печатные средства массовой информации, некоммерческие организации, молодежные волонтерские движения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астие в конкурсе определяется согласно поданной заявке в установленный срок.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VII. ПОРЯДОК ПРОВЕДЕНИЯ КОНКУРСА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ем заявок с 11 апреля по 30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мая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ведение конкурсного отбора: до 15 июня 2016 год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рганизация и проведение обучающего семинара для участников конкурса по разъяснению требований к творческим работам, специфики создания социальной рекламы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убличной презентации лучших творческих работ участников Конкурс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Оценка работ осуществляется конкурсной комиссией, созданной из числа представителей организаторов конкурса с приглашением представителей общественно-консультативного совета при УФСКН России по Псковской области. Работы оцениваются в каждой категории участников по каждой номинации. Итоги работы конкурсной комиссии по определению победителей и призеров Конкурса утверждаются итоговым протокол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Организация и проведение торжественной церемонии награждения победителей и призеров Конкурса проводится 26 июня 2016 год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я о победителях и призерах Конкурса размешается на официальном сайте УФСКН России по Псковской области в сети Интернет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VIII. КРИТЕРИИ КОНКУРСНОГО ОТБОРА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итериями конкурсного отбора являются: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иболее полное соответствие содержания представленных творческих работ целям и задачам Конкурса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фессиональный уровень представленных на Конкурс работ (доступность восприятия целевыми группами, применение выразительных приемов, точная расстановка акцентов)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визна и оригинальность концепции, сценария, подхода в решении творческой задачи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нообразие рекламных носителей, используемых для размещения социальной рекламы.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IX. УСЛОВИЯ КОНКУРСА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редоставление материалов на конкурс осуществляется авторами и коллективами авторов в УФСКН России по Псковской области </w:t>
      </w:r>
      <w:r>
        <w:rPr>
          <w:sz w:val="26"/>
          <w:szCs w:val="26"/>
        </w:rPr>
        <w:t>по адресу: 180001, г. Псков, ул. Инженерная, д. 4, кабинет 221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 xml:space="preserve">Для участия в Конкурсе необходимо представить следующие документы и материалы: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явка на участие в Конкурсе утвержденной формы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макеты плакатной продукции на бумажном носителе формата А4 (указывать название, назначение и размер макета плаката/баннера/билборда) и в цифровом формате на </w:t>
      </w:r>
      <w:r>
        <w:rPr>
          <w:sz w:val="26"/>
          <w:szCs w:val="26"/>
          <w:lang w:val="en-US" w:eastAsia="ru-RU"/>
        </w:rPr>
        <w:t>CD</w:t>
      </w:r>
      <w:r>
        <w:rPr>
          <w:sz w:val="26"/>
          <w:szCs w:val="26"/>
          <w:lang w:eastAsia="ru-RU"/>
        </w:rPr>
        <w:t xml:space="preserve"> или </w:t>
      </w:r>
      <w:r>
        <w:rPr>
          <w:sz w:val="26"/>
          <w:szCs w:val="26"/>
          <w:lang w:val="en-US" w:eastAsia="ru-RU"/>
        </w:rPr>
        <w:t>DVD</w:t>
      </w:r>
      <w:r>
        <w:rPr>
          <w:sz w:val="26"/>
          <w:szCs w:val="26"/>
          <w:lang w:eastAsia="ru-RU"/>
        </w:rPr>
        <w:t xml:space="preserve"> диске (выполненные в графических программах CorelDraw или Adobe Photoshop)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идеоролик(и) в цифровом формате на </w:t>
      </w:r>
      <w:r>
        <w:rPr>
          <w:sz w:val="26"/>
          <w:szCs w:val="26"/>
          <w:lang w:val="en-US" w:eastAsia="ru-RU"/>
        </w:rPr>
        <w:t>CD</w:t>
      </w:r>
      <w:r>
        <w:rPr>
          <w:sz w:val="26"/>
          <w:szCs w:val="26"/>
          <w:lang w:eastAsia="ru-RU"/>
        </w:rPr>
        <w:t xml:space="preserve"> или </w:t>
      </w:r>
      <w:r>
        <w:rPr>
          <w:sz w:val="26"/>
          <w:szCs w:val="26"/>
          <w:lang w:val="en-US" w:eastAsia="ru-RU"/>
        </w:rPr>
        <w:t>DVD</w:t>
      </w:r>
      <w:r>
        <w:rPr>
          <w:sz w:val="26"/>
          <w:szCs w:val="26"/>
          <w:lang w:eastAsia="ru-RU"/>
        </w:rPr>
        <w:t xml:space="preserve"> диске (допускается также указание адреса сайта для обмена файлами, на котором находятся видеоролик(и) ), указывать уникальное название и хронометраж видеоролика, формат - avi, 25 fps. DV PAL, соотношение сторон 16:9, хронометраж: до 20 сек., кратно 5 сек. - для показа на телевидении и до 3 мин. - для показа на широкоформатных мониторах)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удиоролики в цифровом формате на С</w:t>
      </w:r>
      <w:r>
        <w:rPr>
          <w:sz w:val="26"/>
          <w:szCs w:val="26"/>
          <w:lang w:val="en-US" w:eastAsia="ru-RU"/>
        </w:rPr>
        <w:t>D</w:t>
      </w:r>
      <w:r>
        <w:rPr>
          <w:sz w:val="26"/>
          <w:szCs w:val="26"/>
          <w:lang w:eastAsia="ru-RU"/>
        </w:rPr>
        <w:t xml:space="preserve"> или </w:t>
      </w:r>
      <w:r>
        <w:rPr>
          <w:sz w:val="26"/>
          <w:szCs w:val="26"/>
          <w:lang w:val="en-US" w:eastAsia="ru-RU"/>
        </w:rPr>
        <w:t>DVD</w:t>
      </w:r>
      <w:r>
        <w:rPr>
          <w:sz w:val="26"/>
          <w:szCs w:val="26"/>
          <w:lang w:eastAsia="ru-RU"/>
        </w:rPr>
        <w:t xml:space="preserve"> диске, указывать уникальное название и хронометраж видеоролика, формат </w:t>
      </w:r>
      <w:r>
        <w:rPr>
          <w:sz w:val="26"/>
          <w:szCs w:val="26"/>
          <w:lang w:val="en-US" w:eastAsia="ru-RU"/>
        </w:rPr>
        <w:t>wav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val="en-US" w:eastAsia="ru-RU"/>
        </w:rPr>
        <w:t>mp</w:t>
      </w:r>
      <w:r>
        <w:rPr>
          <w:sz w:val="26"/>
          <w:szCs w:val="26"/>
          <w:lang w:eastAsia="ru-RU"/>
        </w:rPr>
        <w:t>3, 48 000</w:t>
      </w:r>
      <w:r>
        <w:rPr>
          <w:sz w:val="26"/>
          <w:szCs w:val="26"/>
          <w:lang w:val="en-US" w:eastAsia="ru-RU"/>
        </w:rPr>
        <w:t>Hz</w:t>
      </w:r>
      <w:r>
        <w:rPr>
          <w:sz w:val="26"/>
          <w:szCs w:val="26"/>
          <w:lang w:eastAsia="ru-RU"/>
        </w:rPr>
        <w:t xml:space="preserve">, 16 </w:t>
      </w:r>
      <w:r>
        <w:rPr>
          <w:sz w:val="26"/>
          <w:szCs w:val="26"/>
          <w:lang w:val="en-US" w:eastAsia="ru-RU"/>
        </w:rPr>
        <w:t>bit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val="en-US" w:eastAsia="ru-RU"/>
        </w:rPr>
        <w:t>stereo</w:t>
      </w:r>
      <w:r>
        <w:rPr>
          <w:sz w:val="26"/>
          <w:szCs w:val="26"/>
          <w:lang w:eastAsia="ru-RU"/>
        </w:rPr>
        <w:t>, хронометраж до 20 сек, кратно 5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макеты инфографики предоставляются на бумажном носителе формата А4 и в цифровом формате на </w:t>
      </w:r>
      <w:r>
        <w:rPr>
          <w:sz w:val="26"/>
          <w:szCs w:val="26"/>
          <w:lang w:val="en-US" w:eastAsia="ru-RU"/>
        </w:rPr>
        <w:t>CD</w:t>
      </w:r>
      <w:r>
        <w:rPr>
          <w:sz w:val="26"/>
          <w:szCs w:val="26"/>
          <w:lang w:eastAsia="ru-RU"/>
        </w:rPr>
        <w:t xml:space="preserve"> или </w:t>
      </w:r>
      <w:r>
        <w:rPr>
          <w:sz w:val="26"/>
          <w:szCs w:val="26"/>
          <w:lang w:val="en-US" w:eastAsia="ru-RU"/>
        </w:rPr>
        <w:t>DVD</w:t>
      </w:r>
      <w:r>
        <w:rPr>
          <w:sz w:val="26"/>
          <w:szCs w:val="26"/>
          <w:lang w:eastAsia="ru-RU"/>
        </w:rPr>
        <w:t xml:space="preserve"> диске в соответствии с техническими требованиями: </w:t>
      </w:r>
      <w:r>
        <w:rPr>
          <w:rFonts w:eastAsia="Andale Sans UI;Times New Roman"/>
          <w:kern w:val="2"/>
          <w:lang w:eastAsia="zxx"/>
        </w:rPr>
        <w:t xml:space="preserve">Adobe Acrobat (PDF, без внедрённых цветовых профилей, без спусков), </w:t>
      </w:r>
      <w:r>
        <w:rPr>
          <w:rFonts w:eastAsia="Andale Sans UI;Times New Roman"/>
          <w:kern w:val="2"/>
          <w:lang w:val="en-US" w:eastAsia="zxx"/>
        </w:rPr>
        <w:t>Adobe</w:t>
      </w:r>
      <w:r>
        <w:rPr>
          <w:rFonts w:eastAsia="Andale Sans UI;Times New Roman"/>
          <w:kern w:val="2"/>
          <w:lang w:eastAsia="zxx"/>
        </w:rPr>
        <w:t xml:space="preserve"> </w:t>
      </w:r>
      <w:r>
        <w:rPr>
          <w:rFonts w:eastAsia="Andale Sans UI;Times New Roman"/>
          <w:kern w:val="2"/>
          <w:lang w:val="en-US" w:eastAsia="zxx"/>
        </w:rPr>
        <w:t>Illustrator</w:t>
      </w:r>
      <w:r>
        <w:rPr>
          <w:rFonts w:eastAsia="Andale Sans UI;Times New Roman"/>
          <w:kern w:val="2"/>
          <w:lang w:eastAsia="zxx"/>
        </w:rPr>
        <w:t xml:space="preserve"> (</w:t>
      </w:r>
      <w:r>
        <w:rPr>
          <w:rFonts w:eastAsia="Andale Sans UI;Times New Roman"/>
          <w:kern w:val="2"/>
          <w:lang w:val="en-US" w:eastAsia="zxx"/>
        </w:rPr>
        <w:t>AI</w:t>
      </w:r>
      <w:r>
        <w:rPr>
          <w:rFonts w:eastAsia="Andale Sans UI;Times New Roman"/>
          <w:kern w:val="2"/>
          <w:lang w:eastAsia="zxx"/>
        </w:rPr>
        <w:t xml:space="preserve"> и </w:t>
      </w:r>
      <w:r>
        <w:rPr>
          <w:rFonts w:eastAsia="Andale Sans UI;Times New Roman"/>
          <w:kern w:val="2"/>
          <w:lang w:val="en-US" w:eastAsia="zxx"/>
        </w:rPr>
        <w:t>EPS</w:t>
      </w:r>
      <w:r>
        <w:rPr>
          <w:rFonts w:eastAsia="Andale Sans UI;Times New Roman"/>
          <w:kern w:val="2"/>
          <w:lang w:eastAsia="zxx"/>
        </w:rPr>
        <w:t xml:space="preserve">), </w:t>
      </w:r>
      <w:r>
        <w:rPr>
          <w:rFonts w:eastAsia="Andale Sans UI;Times New Roman"/>
          <w:kern w:val="2"/>
          <w:lang w:val="en-US" w:eastAsia="zxx"/>
        </w:rPr>
        <w:t>Adobe</w:t>
      </w:r>
      <w:r>
        <w:rPr>
          <w:rFonts w:eastAsia="Andale Sans UI;Times New Roman"/>
          <w:kern w:val="2"/>
          <w:lang w:eastAsia="zxx"/>
        </w:rPr>
        <w:t xml:space="preserve"> </w:t>
      </w:r>
      <w:r>
        <w:rPr>
          <w:rFonts w:eastAsia="Andale Sans UI;Times New Roman"/>
          <w:kern w:val="2"/>
          <w:lang w:val="en-US" w:eastAsia="zxx"/>
        </w:rPr>
        <w:t>Photoshop</w:t>
      </w:r>
      <w:r>
        <w:rPr>
          <w:rFonts w:eastAsia="Andale Sans UI;Times New Roman"/>
          <w:kern w:val="2"/>
          <w:lang w:eastAsia="zxx"/>
        </w:rPr>
        <w:t xml:space="preserve"> (</w:t>
      </w:r>
      <w:r>
        <w:rPr>
          <w:rFonts w:eastAsia="Andale Sans UI;Times New Roman"/>
          <w:kern w:val="2"/>
          <w:lang w:val="en-US" w:eastAsia="zxx"/>
        </w:rPr>
        <w:t>PSD</w:t>
      </w:r>
      <w:r>
        <w:rPr>
          <w:rFonts w:eastAsia="Andale Sans UI;Times New Roman"/>
          <w:kern w:val="2"/>
          <w:lang w:eastAsia="zxx"/>
        </w:rPr>
        <w:t xml:space="preserve"> и </w:t>
      </w:r>
      <w:r>
        <w:rPr>
          <w:rFonts w:eastAsia="Andale Sans UI;Times New Roman"/>
          <w:kern w:val="2"/>
          <w:lang w:val="en-US" w:eastAsia="zxx"/>
        </w:rPr>
        <w:t>TIFF</w:t>
      </w:r>
      <w:r>
        <w:rPr>
          <w:rFonts w:eastAsia="Andale Sans UI;Times New Roman"/>
          <w:kern w:val="2"/>
          <w:lang w:eastAsia="zxx"/>
        </w:rPr>
        <w:t xml:space="preserve"> без слоёв). Размер в макете должен соответствовать печатному оттиску (1:1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Не допускаются к рассмотрению в конкурс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- материалы, представленные на Конкурс и имеющие брак в изображении или в звук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- работы, содержащие изображение шприцев, крови, решеток и т.д., а также экстремистскую информацию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>- работы, не соответствующие Федеральному закону от 29 декабря 2010 г. № 436-ФЗ «О защите детей от информации, причиняющей вред их здоровью и развитию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материалы, авторство которых не установлено или вызывает сомнение (с</w:t>
      </w:r>
      <w:r>
        <w:rPr>
          <w:sz w:val="26"/>
          <w:szCs w:val="26"/>
          <w:lang w:eastAsia="ru-RU"/>
        </w:rPr>
        <w:t>облюдение авторских прав и отсутствие в работе элементов плагиата обязательно, в случае нарушения данного требования, представленная работа снимается с конкурса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- конкурсные работы, представленные после завершения последнего срока приема работ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курсные работы не рецензируются и не возвращаются. Авторы конкурсных работ передают организаторам конкурса на безвозмездной основе бессрочное авторское право на свои работы для их некоммерческого использования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ача заявки на конкурс означает, что участник принимает все его условия и согласен с тем, что организаторы имеют право использовать работы по собственному усмотрению, не выплачивая авторского вознаграждения.</w:t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отборочную комиссию Конкурса</w:t>
      </w:r>
    </w:p>
    <w:p>
      <w:pPr>
        <w:pStyle w:val="Normal"/>
        <w:spacing w:lineRule="auto" w:line="264"/>
        <w:ind w:firstLine="709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4"/>
        <w:ind w:firstLine="709"/>
        <w:jc w:val="center"/>
        <w:rPr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 Ф.И.О.________________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именование организации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. Дата рождения (число, месяц, год)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 Место жительства/регистрации        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4.  Телефоны: код города__________ служебный______домашний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мобильный _____________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5. Место учебы (курс, факультет)/работы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6. Категория конкурса_____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7. Номинация и название конкурсной работы:_______________________________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8. Размещение социальной рекламы антинаркотической направленности и</w:t>
        <w:br/>
        <w:t>пропаганды здорового образа жизни (указать место размещения)_______________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6"/>
          <w:szCs w:val="26"/>
          <w:lang w:eastAsia="ru-RU"/>
        </w:rPr>
        <w:t>Прошу Вас зарегистрировать меня в качестве участника областного</w:t>
        <w:br/>
        <w:t>конкурса по созданию и размещению социальной рекламы антинаркотической</w:t>
        <w:br/>
        <w:t>направленности и пропаганды здорового образа жизни. Выражаю поддержку</w:t>
        <w:br/>
        <w:t>идее проведения Конкурса и заинтересованность участия в нем.</w:t>
        <w:br/>
        <w:t>С положением о Конкурсе ознакомлен и с условиями проведения согласен. 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дпись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Дата</w:t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2:00Z</dcterms:created>
  <dc:creator>Admin</dc:creator>
  <dc:description/>
  <cp:keywords/>
  <dc:language>en-US</dc:language>
  <cp:lastModifiedBy>ОМВП</cp:lastModifiedBy>
  <cp:lastPrinted>2016-04-01T20:04:00Z</cp:lastPrinted>
  <dcterms:modified xsi:type="dcterms:W3CDTF">2016-04-19T07:22:00Z</dcterms:modified>
  <cp:revision>19</cp:revision>
  <dc:subject/>
  <dc:title>Положение</dc:title>
</cp:coreProperties>
</file>