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jc w:val="center"/>
        <w:rPr>
          <w:lang w:val="en-US"/>
        </w:rPr>
      </w:pPr>
      <w:r>
        <w:rPr/>
        <w:t>Структура файла ОКП</w:t>
      </w:r>
    </w:p>
    <w:p>
      <w:pPr>
        <w:pStyle w:val="Normal"/>
        <w:spacing w:before="360" w:after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61"/>
        <w:gridCol w:w="2103"/>
        <w:gridCol w:w="406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дентификато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и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змер (байт)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сшифров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KOD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Код позиц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K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Контрольное числ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8"/>
                <w:lang w:val="en-US"/>
              </w:rPr>
              <w:t>NAME</w:t>
            </w:r>
            <w:r>
              <w:rPr>
                <w:sz w:val="28"/>
              </w:rPr>
              <w:t>1 (полей: 2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(500 символов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  <w:lang w:val="en-US"/>
              </w:rPr>
              <w:t>NOMDESCR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8"/>
              </w:rPr>
              <w:t>Описание (пояснение) может содержать до 8000 символ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NOMAK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Номер последнего измен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  <w:lang w:val="en-US"/>
              </w:rPr>
              <w:t>STATU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</w:rPr>
            </w:pPr>
            <w:r>
              <w:rPr>
                <w:sz w:val="28"/>
              </w:rPr>
              <w:t>Тип последнего изменения, где</w:t>
              <w:br/>
              <w:t>1 - аннулировать;</w:t>
              <w:br/>
              <w:t>2 - изменить реквизит, кроме кода;</w:t>
              <w:br/>
              <w:t>3 - включить;</w:t>
              <w:br/>
              <w:t>0 - начальная загруз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A_UPD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  <w:t>Дата последнего измен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360" w:after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35:00Z</dcterms:created>
  <dc:creator>EGR1508-1</dc:creator>
  <dc:description/>
  <dc:language>en-US</dc:language>
  <cp:lastModifiedBy>EGR1508-1</cp:lastModifiedBy>
  <dcterms:modified xsi:type="dcterms:W3CDTF">2006-10-25T10:37:00Z</dcterms:modified>
  <cp:revision>2</cp:revision>
  <dc:subject/>
  <dc:title>Структура файла ОКП</dc:title>
</cp:coreProperties>
</file>