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52475" cy="951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51840" cy="945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8" r="-4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840" cy="94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74.9pt;mso-wrap-distance-left:504pt;mso-wrap-distance-right:504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51840" cy="945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8" r="-4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840" cy="94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4"/>
        <w:tabs>
          <w:tab w:val="clear" w:pos="708"/>
          <w:tab w:val="left" w:pos="0" w:leader="none"/>
        </w:tabs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</w:t>
      </w:r>
    </w:p>
    <w:p>
      <w:pPr>
        <w:pStyle w:val="Heading1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ОЦИАЛЬНОЙ ЗАЩИТЫ НАСЕЛЕНИЯ</w:t>
      </w:r>
    </w:p>
    <w:p>
      <w:pPr>
        <w:pStyle w:val="Heading1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12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расногорск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споряжение Министерства социальной защит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Московской области от 02.11.2012 № 57-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положений административных регламентов Министерства социальной защиты населения Московской области </w:t>
        <w:br/>
        <w:t>по предоставлению государственных услуг в соответствие с действующим законодательством Российской Федерации и Московской област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инистерством социальной защиты населения Московской области государственной услуги по назначению и выплате ежемесячной денежной компенсации расходов по оплате услуг местных телефонных соединений отдельным категориям граждан, имеющим место жительства в Московской области, утвержденный распоряжением Министерства социальной защиты населения Московской области от 02.11.2012 № 57-р «Об утверждении Административного регламента предоставления Министерством социальной защиты населения Московской области государственной услуги  по назначению и выплате ежемесячной денежной компенсации расходов по оплате услуг местных телефонных соединений отдельным категориям граждан, имеющим место жительства в Московской области» (далее - Административный регламент), следующие изменен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четвертом пункта 1.3 слова «8-498-602-07-53» заменить словами «8-495-249-03-38»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Пункт 2.14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.14. 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 xml:space="preserve">не должно превышать 15 минут; максимальная продолжительность приема </w:t>
        <w:br/>
        <w:t>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>по предварительной записи не должно превышать 15 минут с момента времени, на которое была осуществлена запись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лучении результата государственной услуги не должно превышать 15 минут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Пункт 1 приложения № 1 к Административному регламенту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5276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оциальной защиты населения Московской области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495-249-01-0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41, Московская обл., Красногорский р-н, п/о «Путилково», 69 км МКАД, офисно-общественный комплекс ЗАО «Гринвуд», стр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uds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sznm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, официальный сайт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sz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osreg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рганизационной и информационно-аналитической работы Министерства социальной защиты населения Московской области:</w:t>
      </w:r>
    </w:p>
    <w:p>
      <w:pPr>
        <w:pStyle w:val="TextBody"/>
        <w:ind w:firstLine="720"/>
        <w:rPr/>
      </w:pPr>
      <w:r>
        <w:rPr>
          <w:szCs w:val="28"/>
        </w:rPr>
        <w:t>2.1. Направить настоящее распоряжение для официального</w:t>
      </w:r>
      <w:r>
        <w:rPr/>
        <w:t xml:space="preserve"> опубликования в газете «Ежедневные новости. Подмосковье».</w:t>
      </w:r>
    </w:p>
    <w:p>
      <w:pPr>
        <w:pStyle w:val="TextBody"/>
        <w:ind w:firstLine="720"/>
        <w:rPr/>
      </w:pPr>
      <w:r>
        <w:rPr/>
        <w:t>2.2. Разместить настоящее распоряжение на официальном сайте Министерства социальной защиты населения Московской области (</w:t>
      </w:r>
      <w:hyperlink r:id="rId6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sz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s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  <w:u w:val="single"/>
        </w:rPr>
        <w:t>).</w:t>
      </w:r>
    </w:p>
    <w:p>
      <w:pPr>
        <w:pStyle w:val="TextBody"/>
        <w:ind w:firstLine="720"/>
        <w:rPr/>
      </w:pPr>
      <w:r>
        <w:rPr>
          <w:szCs w:val="28"/>
        </w:rPr>
        <w:t>2.3. Направить</w:t>
      </w:r>
      <w:r>
        <w:rPr/>
        <w:t xml:space="preserve"> настоящее распоряжение и Административный  регламент по электронной почте в территориальные структурные подразделения Министерства социальной защиты населения Московской области.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0" w:firstLine="720"/>
        <w:rPr/>
      </w:pPr>
      <w:r>
        <w:rPr/>
        <w:t>Контроль за исполнением настоящего распоряжения возложить на первого заместителя министра социальной защиты населения Правительства Московской области Годыну В.А.</w:t>
      </w:r>
    </w:p>
    <w:p>
      <w:pPr>
        <w:pStyle w:val="TextBody"/>
        <w:ind w:firstLine="72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TextBody"/>
        <w:ind w:firstLine="72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Министр социальной защиты населения Московской области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firstLine="709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ind w:firstLine="709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ind w:firstLine="709"/>
              <w:jc w:val="righ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О.С. Забралова</w:t>
            </w:r>
          </w:p>
          <w:p>
            <w:pPr>
              <w:pStyle w:val="TextBody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TextBody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TextBody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пОсновной текст Знак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E2C3310C6BB3F1C5AB6E01B438A821C1D3490E859E425FEA7E25CBE8B821EA50490F6E8DA9DC8Cx6WCL" TargetMode="External"/><Relationship Id="rId5" Type="http://schemas.openxmlformats.org/officeDocument/2006/relationships/hyperlink" Target="mailto:uds@msznmo.ru" TargetMode="External"/><Relationship Id="rId6" Type="http://schemas.openxmlformats.org/officeDocument/2006/relationships/hyperlink" Target="http://www.mszn.mosre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53:00Z</dcterms:created>
  <dc:creator>1411</dc:creator>
  <dc:description/>
  <cp:keywords/>
  <dc:language>en-US</dc:language>
  <cp:lastModifiedBy>GEG</cp:lastModifiedBy>
  <cp:lastPrinted>2013-08-20T14:09:00Z</cp:lastPrinted>
  <dcterms:modified xsi:type="dcterms:W3CDTF">2013-12-23T08:53:00Z</dcterms:modified>
  <cp:revision>2</cp:revision>
  <dc:subject/>
  <dc:title>О внесении изменений </dc:title>
</cp:coreProperties>
</file>