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едомственного финансового контроля по проверке деятельности территориальных структурных подразделений и подведомствен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ктябре 2013 года Минсоцзащиты Московской области проведена ревизия финансово-экономической деятельности Шаховского управления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ковской област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далее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пра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средства, направленные на обеспечение мер социальной поддержки населения Шаховского района и содержание Управления, использованы по целевому назначению. Задолженности по мерам социальной поддержки нет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й проверкой дел получателей социальных льгот и выплат нарушений в их ведении не установле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ых услуг по назначению и выплате социальных пособий осуществлялось на основании Административных регламентов. 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 xml:space="preserve">В ходе ревизии проверена финансово-хозяйственная деятельность </w:t>
      </w:r>
      <w:r>
        <w:rPr/>
        <w:t>государственного казенного учреждения социального обслуживания Московской области «Шаховской социально-реабилитационный центр для несовершеннолетних «Колпица»</w:t>
      </w:r>
      <w:r>
        <w:rPr>
          <w:szCs w:val="28"/>
        </w:rPr>
        <w:t xml:space="preserve"> (далее – СРЦ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очными инвентаризациями продуктов питания на продовольственных складах отделений излишков и недостач, а также продуктов с истекшими сроками годности,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рушений требования Федерального закона от 21.07.2005 № 94-ФЗ в </w:t>
      </w:r>
      <w:r>
        <w:rPr>
          <w:sz w:val="28"/>
          <w:szCs w:val="28"/>
        </w:rPr>
        <w:t>Управлении и СРЦН</w:t>
      </w:r>
      <w:r>
        <w:rPr>
          <w:sz w:val="28"/>
        </w:rPr>
        <w:t xml:space="preserve">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ктябре 2013 года Минсоцзащиты Московской области проведена ревизия финансово-экономической деятельности Чеховского управления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ковской област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далее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пра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направленные на обеспечение мер социальной поддержки населения Чеховского района и содержание Управления, использованы по целевому назначению. Задолженности по мерам социальной поддержки не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оказанию мер социальной поддержки и содержанию Управления не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веркой расходов на мероприятия по социальному обеспечению льготных категорий граждан нарушений не выявле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ых услуг по назначению и выплате социальных пособий осуществлялось на основании Административных регламентов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ркой расходов бюджетных средств на получение льготными категориями граждан бесплатных технических средств реабилитации нарушений не выявлен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и выдача сертификатов на региональный материнский капитал производились установленным порядком. </w:t>
      </w:r>
    </w:p>
    <w:p>
      <w:pPr>
        <w:pStyle w:val="2"/>
        <w:ind w:firstLine="708"/>
        <w:jc w:val="both"/>
        <w:rPr/>
      </w:pPr>
      <w:r>
        <w:rPr>
          <w:szCs w:val="28"/>
        </w:rPr>
        <w:t xml:space="preserve">В ходе ревизии проверена финансово-хозяйственная деятельность государственного бюджетного учреждения социального обслуживания Московской области </w:t>
      </w:r>
      <w:r>
        <w:rPr>
          <w:rFonts w:cs="Times New Roman CYR" w:ascii="Times New Roman CYR" w:hAnsi="Times New Roman CYR"/>
          <w:bCs/>
          <w:szCs w:val="28"/>
        </w:rPr>
        <w:t>«Чеховский районный комплексный центр социального обслуживания населения»</w:t>
      </w:r>
      <w:r>
        <w:rPr>
          <w:szCs w:val="28"/>
        </w:rPr>
        <w:t xml:space="preserve"> и государственного казенного учреждения социального обслуживания Московской области «Чеховский социально-реабилитационный центр для несовершеннолетних «Аистенок» (далее – СРЦ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требования Федерального закона от 21.07.2005 № 94-ФЗ в Управлении не выявлено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 СРЦН выборочными инвентаризациями продуктов питания на</w:t>
      </w:r>
      <w:r>
        <w:rPr>
          <w:sz w:val="28"/>
          <w:szCs w:val="28"/>
        </w:rPr>
        <w:t xml:space="preserve"> продовольственных складах отделений излишков и недостач, а также продуктов с истекшими сроками годности,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ктябре 2013 года Минсоцзащиты Московской области проведена ревизия финансово-хозяйственной деятельности государственного бюджетного стационарного учреждения социального обслуживания Московской области «Антроповский психоневрологический интернат» (далее – Интерна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убсидий поступивших под выполнение государственных заданий и субсидий на иные цели производилось в соответствии с Планом финансово-хозяйственной деятельности на соответствую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тернате организовано пятиразовое питание, в соответствии с разработанным и утвержденным четырнадцатидневным ме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за совершаемыми фактами хозяйственной жизни (хозяйственными операциями) в Интернате организован. Обязанности должностных лиц по его осуществлению включены в должностные и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й исполнения требований Федерального Закона от 21.07.2005 № 94-ФЗ не установлено.</w:t>
      </w:r>
    </w:p>
    <w:p>
      <w:pPr>
        <w:pStyle w:val="Normal"/>
        <w:ind w:right="-1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3:00Z</dcterms:created>
  <dc:creator>1212</dc:creator>
  <dc:description/>
  <cp:keywords/>
  <dc:language>en-US</dc:language>
  <cp:lastModifiedBy>0415</cp:lastModifiedBy>
  <cp:lastPrinted>2012-11-07T16:12:00Z</cp:lastPrinted>
  <dcterms:modified xsi:type="dcterms:W3CDTF">2013-11-15T08:45:00Z</dcterms:modified>
  <cp:revision>3</cp:revision>
  <dc:subject/>
  <dc:title>Результаты ведомственного финансового контроля по проверке деятельности ТСП (ПУ) для сайта Министерства</dc:title>
</cp:coreProperties>
</file>