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1185" cy="9948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1185" cy="994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3090" cy="9948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3090" cy="994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55pt;height:78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3090" cy="9948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3090" cy="994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85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1185" cy="99517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1185" cy="995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7220" cy="9951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7220" cy="995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55pt;height:7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67220" cy="99517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7220" cy="995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15" w:right="360" w:gutter="0" w:header="0" w:top="4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25:00Z</dcterms:created>
  <dc:creator>GEG</dc:creator>
  <dc:description/>
  <cp:keywords/>
  <dc:language>en-US</dc:language>
  <cp:lastModifiedBy>GEG</cp:lastModifiedBy>
  <dcterms:modified xsi:type="dcterms:W3CDTF">2013-08-21T09:26:00Z</dcterms:modified>
  <cp:revision>1</cp:revision>
  <dc:subject/>
  <dc:title/>
</cp:coreProperties>
</file>