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Heading1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горс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8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и выплате денежной компенсации расходов за установку телефона реабилитированным лицам, имеющим место жительства в Московской области, утвержденный распоряжением Министерства социальной защиты населения Московской области от 02.11.2012 № 58-р «Об утверждении Административного регламента предоставления Министерством социальной защиты населения Московской области государственной услуги по назначению и выплате денежной компенсации расходов за установку телефона реабилитированным лицам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нкт 2.1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3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.С. Забралов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2C3310C6BB3F1C5AB6E01B438A821C1D3490E859E425FEA7E25CBE8B821EA50490F6E8DA9DC8Cx6WCL" TargetMode="External"/><Relationship Id="rId5" Type="http://schemas.openxmlformats.org/officeDocument/2006/relationships/hyperlink" Target="mailto:uds@msznmo.ru" TargetMode="External"/><Relationship Id="rId6" Type="http://schemas.openxmlformats.org/officeDocument/2006/relationships/hyperlink" Target="http://www.mszn.mosre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0:00Z</dcterms:created>
  <dc:creator>1411</dc:creator>
  <dc:description/>
  <cp:keywords/>
  <dc:language>en-US</dc:language>
  <cp:lastModifiedBy>GEG</cp:lastModifiedBy>
  <cp:lastPrinted>2013-12-06T09:29:00Z</cp:lastPrinted>
  <dcterms:modified xsi:type="dcterms:W3CDTF">2013-12-23T08:50:00Z</dcterms:modified>
  <cp:revision>2</cp:revision>
  <dc:subject/>
  <dc:title>О внесении изменений </dc:title>
</cp:coreProperties>
</file>