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4536" w:hanging="0"/>
        <w:jc w:val="left"/>
        <w:rPr>
          <w:sz w:val="28"/>
          <w:szCs w:val="28"/>
        </w:rPr>
      </w:pPr>
      <w:bookmarkStart w:id="0" w:name="Par304"/>
      <w:bookmarkEnd w:id="0"/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ра социальной 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защиты населения Московской области</w:t>
      </w:r>
    </w:p>
    <w:p>
      <w:pPr>
        <w:pStyle w:val="Normal"/>
        <w:widowControl w:val="false"/>
        <w:tabs>
          <w:tab w:val="clear" w:pos="708"/>
          <w:tab w:val="left" w:pos="4635" w:leader="none"/>
          <w:tab w:val="left" w:pos="629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«30» апреля 2013 №12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формационных систем персональных дан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Перечень информационных систем персональных данных Министерства социальной защиты населения Московской области (далее – Министерство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Информационная система персональных данных «Реестр государственных гражданских служащих, проходящих в Министерстве социальной защиты населения Московской области государственную гражданскую службу». Цель обработки данных - упорядочение данных </w:t>
        <w:br/>
        <w:t>о государственных гражданских служащих, проходящих в Министерстве государственную гражданскую служб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Информационная система персональных данных </w:t>
        <w:br/>
        <w:t>«Штатное расписание и кадры». Цель обработки данных – ведение штатного расписания Министер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Система автоматизации делопроизводства и электронного документооборота «Дело». Цель обработки данных - ведение электронного документооборота Министер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комплекс «Парус» с соответствующими базами данных. Цель обработки данных - обеспечение бухгалтерского учета </w:t>
        <w:br/>
        <w:t>и отчетности Министер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комплекс «1С» с соответствующими базами данных. Цель обработки данных - обеспечение бухгалтерского учета и отчетности Министер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Информационная система персональных данных </w:t>
        <w:br/>
        <w:t>«Социальный регистр жителей Московской области»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 гражда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персональных данных </w:t>
        <w:br/>
        <w:t>№ 01-01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персональных данных </w:t>
        <w:br/>
        <w:t>№ 02-01 Балашихинского управления социальной защиты населения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персональных данных </w:t>
        <w:br/>
        <w:t>№ 03-01 Долгопрудненского управления социальной защиты населения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персональных данных </w:t>
        <w:br/>
        <w:t>№ 04-01 Железнодорожного управления социальной защиты населения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персональных данных </w:t>
        <w:br/>
        <w:t>№ 05-01 Истринского управления социальной защиты населения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истема персональных данных № 06-01 Клинского управления социальной защиты населения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персональных данных </w:t>
        <w:br/>
        <w:t>№ 07-01 Королевского управления социальной защиты населения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персональных данных </w:t>
        <w:br/>
        <w:t>№ 08-01 Красногорского управления социальной защиты населения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персональных данных </w:t>
        <w:br/>
        <w:t>№ 09-01 Лобненского управления социальной защиты населения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персональных данных </w:t>
        <w:br/>
        <w:t>№ 10-01 Люберецкого управления социальной защиты населения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персональных данных </w:t>
        <w:br/>
        <w:t>№ 11-01 Мытищинского управления социальной защиты населения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истема персональных данных № 12-01 Ногинскоко управления социальной защиты населения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истема персональных данных № 13-01 Наро-Фоминского управления социальной защиты населения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персональных данных </w:t>
        <w:br/>
        <w:t>№ 14-01 Реутовского управления социальной защиты населения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персональных данных </w:t>
        <w:br/>
        <w:t>№ 15-01 Солнечногорского управления социальной защиты населения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персональных данных </w:t>
        <w:br/>
        <w:t>№ 16-01 Ступинского управления социальной защиты населения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Информационная система персональных данных </w:t>
        <w:br/>
        <w:t>№ 17-01 Электростальского управления социальной защиты населения Министерства. Цель обработки данных - ведение учета жителей Московской области, имеющих право на меры социальной поддержки, государственную социальную помощь и обеспечение техническими средствами реабилитации; обеспечение ведения бухгалтерского учета и отчетности, электронного документооборо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С_ОснТекст_без_отступа Знак"/>
    <w:qFormat/>
    <w:rPr>
      <w:sz w:val="22"/>
      <w:szCs w:val="22"/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ГС_ОснТекст_без_отступа"/>
    <w:basedOn w:val="Normal"/>
    <w:next w:val="Normal"/>
    <w:qFormat/>
    <w:pPr>
      <w:tabs>
        <w:tab w:val="clear" w:pos="708"/>
        <w:tab w:val="left" w:pos="851" w:leader="none"/>
      </w:tabs>
      <w:spacing w:lineRule="auto" w:line="360" w:before="60" w:after="60"/>
      <w:jc w:val="both"/>
    </w:pPr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48:00Z</dcterms:created>
  <dc:creator>1408</dc:creator>
  <dc:description/>
  <cp:keywords/>
  <dc:language>en-US</dc:language>
  <cp:lastModifiedBy>0509</cp:lastModifiedBy>
  <cp:lastPrinted>2013-05-21T13:16:00Z</cp:lastPrinted>
  <dcterms:modified xsi:type="dcterms:W3CDTF">2013-05-21T12:24:00Z</dcterms:modified>
  <cp:revision>5</cp:revision>
  <dc:subject/>
  <dc:title>УТВЕРЖДЕН</dc:title>
</cp:coreProperties>
</file>