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ра социальной 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защиты населения Московской области</w:t>
      </w:r>
    </w:p>
    <w:p>
      <w:pPr>
        <w:pStyle w:val="Normal"/>
        <w:widowControl w:val="false"/>
        <w:tabs>
          <w:tab w:val="clear" w:pos="708"/>
          <w:tab w:val="left" w:pos="4635" w:leader="none"/>
          <w:tab w:val="left" w:pos="629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«30» апреля 2013 №12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работы с обезличенными данными в Министерстве социальной защиты населения Моск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определяют порядок работы с обезличенными данными в  Министерстве социальной защиты населения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авила разработаны в соответствии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  <w:br/>
        <w:t xml:space="preserve">от 27 июля 2006 года № 152-ФЗ «О персональных данных» (далее - Федеральный закон)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1 марта 2012 года № 211 «Об утверждении перечня мер, направленных </w:t>
        <w:br/>
        <w:t>на обеспечение выполнения обязанностей, предусмотренных Федеральным законом «О персональных данных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спользуемых информационных систем персональных данных и по достижении сроков обработки или в случае утраты необходимости в достижении этих целей, если иное не предусмотрено федера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 способам обезличивания персональных данных при условии дальнейшей обработки персональных данных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меньшение перечня обрабатываем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мена части сведений идентификатор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обобщение (понижение) точности некоторых сведений (например: «Место жительства» может состоять из страны, индекса, города, улицы, дома, квартиры, а может быть указан только город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еление сведений на части и обработка их в разных информационных систе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ругие спос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К способам обезличивания персональных данных в случае достижения целей обработки или в случае утраты необходимости </w:t>
        <w:br/>
        <w:t>в достижении этих целей является сокращение перечня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Обезличенные персональные данные не подлежат разглашению </w:t>
        <w:br/>
        <w:t>и нарушению конфиденциа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Обезличенные персональные данные могут обрабатываться </w:t>
        <w:br/>
        <w:t>с использованием и без использования средств автом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ри обработке обезличенных персональных данных </w:t>
        <w:br/>
        <w:t>с использованием средств автоматизации необходим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е паро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антивирус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правил доступа в помещение, в котором ведется обработка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ри обработке обезличенных персональных данных </w:t>
        <w:br/>
        <w:t>без использования средств автоматизации необходимо соблюд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хранения бумажных носителей в условиях, исключающих доступ </w:t>
        <w:br/>
        <w:t>к ним посторонн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правил доступа в помещение, в котором ведется обработка персональных данных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С_ОснТекст_без_отступа Знак"/>
    <w:basedOn w:val="Style14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60" w:after="6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7F7BD6C313488C4DA7A4C1A34883B8018C5DEB7C8A64FA18D1C672CB75iBL" TargetMode="External"/><Relationship Id="rId3" Type="http://schemas.openxmlformats.org/officeDocument/2006/relationships/hyperlink" Target="consultantplus://offline/ref=EE7F7BD6C313488C4DA7A4C1A34883B8018A5EEB798364FA18D1C672CB75iB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48:00Z</dcterms:created>
  <dc:creator>1408</dc:creator>
  <dc:description/>
  <cp:keywords/>
  <dc:language>en-US</dc:language>
  <cp:lastModifiedBy>0509</cp:lastModifiedBy>
  <cp:lastPrinted>2013-05-20T14:31:00Z</cp:lastPrinted>
  <dcterms:modified xsi:type="dcterms:W3CDTF">2013-05-21T12:19:00Z</dcterms:modified>
  <cp:revision>6</cp:revision>
  <dc:subject/>
  <dc:title>УТВЕРЖДЕНЫ</dc:title>
</cp:coreProperties>
</file>