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роцедуры, направленные </w:t>
        <w:br/>
        <w:t>на выявление и предотвращение нарушений законодательства Российской Федерации в сфер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Целями внутреннего контроля являются проверка соответствия обработки персональных данных требованиям к защите персональных данных, установленны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</w:t>
        <w:br/>
        <w:t>«О персональных данных», принятыми в соответствии с ним нормативными правовыми актами и локальными актами опера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утренний контроль соответствия обработки персональных данных осуществляется на основании утвержденного министром социальной защиты населения Московской области (далее – министр) ежегодного плана проверок территориальных структурных подразделений и подведомственных учреждений Министерства социальной защиты населения Московской области по вопросам автоматизации, информационной безопасности и программно-технического обеспечения (далее - плановые проверки) или на основании поступившей в Министерство информации о нарушениях правил обработки персональных данных (далее - внеплановые провер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обработки персональных данных проводятся Комиссией, состав которой утверждается министром, либо курирующим вопросы информационной безопасности заместителем мини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проверки организуется в течение трех рабочих дней со дня поступления информации о нарушениях правил обработки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ведении проверки условий обработки персональных данных не могут участвовать государственные гражданские служащие или работники Министерства социальной защиты населения Московской области, прямо или косвенно заинтересованные в ее результа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оверки условий обработки персональных данных осуществляются непосредственно на месте обработки персональных данных путем опроса либо, при необходимости, путем осмотра служебных мест гражданских служащих и работников Министерства, участвующих в процессе обработки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оведении внутреннего контроля соответствия обработки персональных данных установленным требованиям действующего законодательства Комиссией должны быть полностью, объективно </w:t>
        <w:br/>
        <w:t>и всесторонне установ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условия применения организационных и технических мер по обеспечению безопасности персональных данных при их обработ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рядок и условия применения средств защиты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принимаемых мер по обеспечению безопасности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ояние учета машинных носителей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правил доступа к персональным дан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наличие (отсутствие) фактов несанкционированного доступа </w:t>
        <w:br/>
        <w:t>к персональным дан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мероприятий по обеспечению целостности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отношении персональных данных, ставших известными членам Комиссии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рок проведения проверки не может составлять более 30 (тридцати) дней со дня принятия решения о ее проведении. По результатам проверки составляется Акт проверки, который подписывается членами Комиссии </w:t>
        <w:br/>
        <w:t>и руководителем проверяемого структурного, территориального структурного подразделения Министерства социальной защиты населения Московской области. О результатах проверки председатель комиссии докладывает министру социальной защиты населения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3968C3DCD52949BC2C49004F0802201FBB8E7187826E626195E30E53P81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7:00Z</dcterms:created>
  <dc:creator>1408</dc:creator>
  <dc:description/>
  <cp:keywords/>
  <dc:language>en-US</dc:language>
  <cp:lastModifiedBy>0509</cp:lastModifiedBy>
  <cp:lastPrinted>2013-05-20T17:31:00Z</cp:lastPrinted>
  <dcterms:modified xsi:type="dcterms:W3CDTF">2013-05-21T12:19:00Z</dcterms:modified>
  <cp:revision>7</cp:revision>
  <dc:subject/>
  <dc:title>УТВЕРЖДЕНЫ</dc:title>
</cp:coreProperties>
</file>