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ОЙ ЗАЩИТЫ НАСЕЛЕНИЯ</w:t>
        <w:br/>
        <w:t>МОСК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Министерства социальной защи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Московской области от 02.11.2012 № 55-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положений административных регламентов Министерства социальной защиты населения Московской области </w:t>
        <w:br/>
        <w:t>по предоставлению государственных услуг в соответствие с действующим законодательством Российской Федерации и Моск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инистерством социальной защиты населения Московской области государственной услуги по назначению ежегодной денежной выплаты реабилитированным лицам и лицам, признанным пострадавшими </w:t>
        <w:br/>
        <w:t xml:space="preserve">от политических репрессий, имеющим место жительства в Московской области, утвержденный распоряжением Министерства социальной защиты населения Московской области от 02.11.2012 № 55-р «Об утверждении Административного регламента предоставления Министерством социальной защиты населения Московской области государственной услуги </w:t>
        <w:br/>
        <w:t xml:space="preserve">по назначению ежегодной денежной выплаты реабилитированным лицам </w:t>
        <w:br/>
        <w:t>и лицам, признанным пострадавшими от политических репрессий, имеющим место жительства в Московской области» (далее - Административный регламент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именование раздела «Общие положения» изложить в следующей редакции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1. Общие полож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четвертом подпункта 1.3 слова «8-498-602-07-53» заменить словами «8-495-249-03-38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четвертом пункта 2.3 слова «срок предоставления» заменить словами «2.4. Срок предоставле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ункт 2.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2. 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 xml:space="preserve">не должно превышать 15 минут; максимальная продолжительность приема </w:t>
        <w:br/>
        <w:t>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подаче заявления </w:t>
        <w:br/>
        <w:t xml:space="preserve">о предоставлении государственной услуги и соответствующих документов </w:t>
        <w:br/>
        <w:t>по предварительной записи не должно превышать 15 минут с момента времени, на которое была осуществлена запись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лучении результата государственной услуги не должно превышать 15 минут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двенадцатом пункта 3.4 слова «основанием для начала» заменить словами «3.5. Основанием для начал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1 приложения № 1 к Административному регламенту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5276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населения Московской област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95-249-0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1, Московская обл., Красногорский р-н, п/о «Путилково», 69 км МКАД, офисно-общественный комплекс ЗАО «Гринвуд», стр.1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ud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sznm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официальный сайт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sz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s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рганизационной и информационно-аналитической работы Министерства социальной защиты населения Московской области:</w:t>
      </w:r>
    </w:p>
    <w:p>
      <w:pPr>
        <w:pStyle w:val="TextBody"/>
        <w:ind w:firstLine="720"/>
        <w:rPr/>
      </w:pPr>
      <w:r>
        <w:rPr>
          <w:szCs w:val="28"/>
        </w:rPr>
        <w:t>2.1. Направить настоящее распоряжение для официального</w:t>
      </w:r>
      <w:r>
        <w:rPr/>
        <w:t xml:space="preserve"> опубликования в газете «Ежедневные новости. Подмосковье».</w:t>
      </w:r>
    </w:p>
    <w:p>
      <w:pPr>
        <w:pStyle w:val="TextBody"/>
        <w:ind w:firstLine="720"/>
        <w:rPr/>
      </w:pPr>
      <w:r>
        <w:rPr/>
        <w:t>2.2. Разместить настоящее распоряжение на официальном сайте Министерства социальной защиты населения Московской области (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sz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>).</w:t>
      </w:r>
    </w:p>
    <w:p>
      <w:pPr>
        <w:pStyle w:val="TextBody"/>
        <w:ind w:firstLine="720"/>
        <w:rPr/>
      </w:pPr>
      <w:r>
        <w:rPr>
          <w:szCs w:val="28"/>
        </w:rPr>
        <w:t>2.3. Направить</w:t>
      </w:r>
      <w:r>
        <w:rPr/>
        <w:t xml:space="preserve"> настоящее распоряжение и Административный  регламент по электронной почте в территориальные структурные подразделения Министерства социальной защиты населения Московской области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аспоряжения возложить на первого заместителя министра социальной защиты населения Правительства Московской области Годыну В.А.</w:t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"/>
        <w:ind w:firstLine="72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Министр социальной защиты населения Московской област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firstLine="709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TextBody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.И. Лагункин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3310C6BB3F1C5AB6E01B438A821C1D3490E859E425FEA7E25CBE8B821EA50490F6E8DA9DC8Cx6WCL" TargetMode="External"/><Relationship Id="rId3" Type="http://schemas.openxmlformats.org/officeDocument/2006/relationships/hyperlink" Target="mailto:uds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50:00Z</dcterms:created>
  <dc:creator>1411</dc:creator>
  <dc:description/>
  <cp:keywords/>
  <dc:language>en-US</dc:language>
  <cp:lastModifiedBy>GEG</cp:lastModifiedBy>
  <cp:lastPrinted>2013-08-06T18:50:00Z</cp:lastPrinted>
  <dcterms:modified xsi:type="dcterms:W3CDTF">2013-08-22T09:44:00Z</dcterms:modified>
  <cp:revision>17</cp:revision>
  <dc:subject/>
  <dc:title>О внесении изменений </dc:title>
</cp:coreProperties>
</file>