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52475" cy="951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51840" cy="945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8" r="-4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74.9pt;mso-wrap-distance-left:504pt;mso-wrap-distance-right:504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51840" cy="945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8" r="-4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840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</w:t>
      </w:r>
    </w:p>
    <w:p>
      <w:pPr>
        <w:pStyle w:val="Heading1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ОЦИАЛЬНОЙ ЗАЩИТЫ НАСЕЛЕНИЯ</w:t>
      </w:r>
    </w:p>
    <w:p>
      <w:pPr>
        <w:pStyle w:val="Heading1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1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8-р</w:t>
      </w:r>
    </w:p>
    <w:p>
      <w:pPr>
        <w:pStyle w:val="Normal"/>
        <w:jc w:val="center"/>
        <w:rPr/>
      </w:pPr>
      <w:r>
        <w:rPr>
          <w:sz w:val="28"/>
          <w:szCs w:val="28"/>
        </w:rPr>
        <w:t>г. Красногорс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споряжение Министерства социальной защит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селения Московской области от 02.11.2012 № 55-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оложений административных регламентов Министерства социальной защиты населения Московской области </w:t>
        <w:br/>
        <w:t>по предоставлению государственных услуг в соответствие с действующим законодательством Российской Федерации и Москов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инистерством социальной защиты населения Московской области государственной услуги по назначению ежегодной денежной выплаты реабилитированным лицам и лицам, признанным пострадавшими от политических репрессий, имеющим место жительства в Московской области, утвержденный распоряжением Министерства социальной защиты населения Московской области от 02.11.2012 № 55-р «Об утверждении Административного регламента предоставления Министерством социальной защиты населения Московской области государственной услуги по назначению ежегодной денежной выплаты реабилитированным лицам </w:t>
        <w:br/>
        <w:t>и лицам, признанным пострадавшими от политических репрессий, имеющим место жительства в Московской области» (далее - Административный регламент)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Наименование раздела «Общие положения» изложить в следующей редакции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1. Общие положен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четвертом подпункта 1.3 слова «8-498-602-07-53» заменить словами «8-495-249-03-38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абзаце четвертом пункта 2.3 слова «срок предоставления» заменить словами «2.4. Срок предоставлени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 Пункт 2.1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.12. 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 xml:space="preserve">не должно превышать 15 минут; максимальная продолжительность приема </w:t>
        <w:br/>
        <w:t>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>по предварительной записи не должно превышать 15 минут с момента времени, на которое была осуществлена запись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лучении результата государственной услуги не должно превышать 15 минут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абзаце двенадцатом пункта 3.4 слова «основанием для начала» заменить словами «3.5. Основанием для начал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ункт 1 приложения № 1 к Административному регламенту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5276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оциальной защиты населения Московской области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495-249-01-0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41, Московская обл., Красногорский р-н, п/о «Путилково», 69 км МКАД, офисно-общественный комплекс ЗАО «Гринвуд», стр.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ud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sznm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, официальный сайт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sz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sre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рганизационной и информационно-аналитической работы Министерства социальной защиты населения Московской области:</w:t>
      </w:r>
    </w:p>
    <w:p>
      <w:pPr>
        <w:pStyle w:val="TextBody"/>
        <w:ind w:firstLine="720"/>
        <w:rPr/>
      </w:pPr>
      <w:r>
        <w:rPr>
          <w:szCs w:val="28"/>
        </w:rPr>
        <w:t>2.1. Направить настоящее распоряжение для официального</w:t>
      </w:r>
      <w:r>
        <w:rPr/>
        <w:t xml:space="preserve"> опубликования в газете «Ежедневные новости. Подмосковье».</w:t>
      </w:r>
    </w:p>
    <w:p>
      <w:pPr>
        <w:pStyle w:val="TextBody"/>
        <w:ind w:firstLine="720"/>
        <w:rPr/>
      </w:pPr>
      <w:r>
        <w:rPr/>
        <w:t>2.2. Разместить настоящее распоряжение на официальном сайте Министерства социальной защиты населения Московской области (</w:t>
      </w:r>
      <w:hyperlink r:id="rId6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sz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>).</w:t>
      </w:r>
    </w:p>
    <w:p>
      <w:pPr>
        <w:pStyle w:val="TextBody"/>
        <w:ind w:firstLine="720"/>
        <w:rPr/>
      </w:pPr>
      <w:r>
        <w:rPr>
          <w:szCs w:val="28"/>
        </w:rPr>
        <w:t>2.3. Направить</w:t>
      </w:r>
      <w:r>
        <w:rPr/>
        <w:t xml:space="preserve"> настоящее распоряжение и Административный  регламент по электронной почте в территориальные структурные подразделения Министерства социальной защиты населения Московской области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0" w:firstLine="720"/>
        <w:rPr/>
      </w:pPr>
      <w:r>
        <w:rPr/>
        <w:t>Контроль за исполнением настоящего распоряжения возложить на первого заместителя министра социальной защиты населения Правительства Московской области Годыну В.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Министр социальной защиты населения Московской области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О.С. Забралова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пОсновной текст Знак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E2C3310C6BB3F1C5AB6E01B438A821C1D3490E859E425FEA7E25CBE8B821EA50490F6E8DA9DC8Cx6WCL" TargetMode="External"/><Relationship Id="rId5" Type="http://schemas.openxmlformats.org/officeDocument/2006/relationships/hyperlink" Target="mailto:uds@msznmo.ru" TargetMode="External"/><Relationship Id="rId6" Type="http://schemas.openxmlformats.org/officeDocument/2006/relationships/hyperlink" Target="http://www.mszn.mosre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50:00Z</dcterms:created>
  <dc:creator>1411</dc:creator>
  <dc:description/>
  <cp:keywords/>
  <dc:language>en-US</dc:language>
  <cp:lastModifiedBy>GEG</cp:lastModifiedBy>
  <cp:lastPrinted>2013-12-06T09:13:00Z</cp:lastPrinted>
  <dcterms:modified xsi:type="dcterms:W3CDTF">2013-12-20T12:55:00Z</dcterms:modified>
  <cp:revision>24</cp:revision>
  <dc:subject/>
  <dc:title>О внесении изменений </dc:title>
</cp:coreProperties>
</file>