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МОСК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____ 20__ г. N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долгосрочную целевую программу Московской области «Социальная реабилитация лиц, освободившихся из мест лишения свободы, и лиц без определенного места жительства                                                на 2012-2016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Московской области постановляет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долгосрочную целевую программу Московской области «Социальная реабилитация лиц, освободившихся из мест лишения свободы, и лиц без определенного места жительства на 2012-2016 годы», утвержденную постановлением Правительства Московской области от 28.12.2011 № 1650/54 «Об утверждении долгосрочной целевой программы Московской области «Социальная реабилитация лиц, освободившихся из мест лишения свободы, и лиц без определенного места жительства на 2012-2016 годы»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управлению по информационной политике Московской области обеспечить официальное опубликование настоящего постановления в газете «Ежедневные  новости. Подмосковье»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убернатора Московской области                                                             А.Ю. Воробьёв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№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которые вносятся в  долгосрочную целевую </w:t>
      </w:r>
      <w:hyperlink r:id="rId2">
        <w:r>
          <w:rPr>
            <w:b/>
            <w:sz w:val="28"/>
            <w:szCs w:val="28"/>
          </w:rPr>
          <w:t>программу</w:t>
        </w:r>
      </w:hyperlink>
      <w:r>
        <w:rPr>
          <w:b/>
          <w:sz w:val="28"/>
          <w:szCs w:val="28"/>
        </w:rPr>
        <w:t xml:space="preserve"> Московской области «Социальная реабилитация лиц, освободившихся из мест лишения свободы, и лиц без определенного места жительств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2-2016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аспорте долгосрочной целевой </w:t>
      </w:r>
      <w:hyperlink r:id="rId3">
        <w:r>
          <w:rPr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Московской области «Социальная реабилитация лиц, освободившихся из мест лишения свободы,               и лиц без определенного места жительства на 2012-2016 годы» (далее - Программа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4">
        <w:r>
          <w:rPr>
            <w:sz w:val="28"/>
            <w:szCs w:val="28"/>
          </w:rPr>
          <w:t>позицию</w:t>
        </w:r>
      </w:hyperlink>
      <w:r>
        <w:rPr>
          <w:sz w:val="28"/>
          <w:szCs w:val="28"/>
        </w:rPr>
        <w:t xml:space="preserve"> «Объем и источники финансирования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20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3239"/>
        <w:gridCol w:w="6480"/>
      </w:tblGrid>
      <w:tr>
        <w:trPr>
          <w:trHeight w:val="16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ъем и источники   </w:t>
              <w:br/>
              <w:t xml:space="preserve">финансирования      </w:t>
              <w:br/>
              <w:t xml:space="preserve">Программы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средств бюджета Московской области,  направленных на реализацию мероприятий настоящей Программы, составляет 81000,9 тыс. рублей, в том  числе по годам:                                     </w:t>
              <w:br/>
              <w:t xml:space="preserve">2013 г. – 24637,8 тыс. рублей;                      </w:t>
              <w:br/>
              <w:t xml:space="preserve">2014 г. - 17095,8 тыс. рублей;                      </w:t>
              <w:br/>
              <w:t xml:space="preserve">2015 г. - 18733,1 тыс. рублей;                      </w:t>
              <w:br/>
              <w:t xml:space="preserve">2016 г. - 20534,2 тыс. рублей                                </w:t>
            </w:r>
          </w:p>
          <w:p>
            <w:pPr>
              <w:pStyle w:val="ConsPlusCel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»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дел 6 Программы  «Ресурсное обеспечение Программы и источники финансирования»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6. Ресурсное обеспече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сточники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, осуществляемый за счет средств бюджета Московской области, может ежегодно уточняться в соответствии                  с законом Московской области о бюджете Московской области                                     на соответствующий финансовый год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за счет средств бюджета Московской области осуществляется в установленном законодательством порядк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81000,9 тыс. рублей из бюджета Московской области, в том числе по годам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3 г. - 24637,8 тыс. рубле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 г. - 17095,8 тыс. рубле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5 г. - 18733,1 тыс. рубле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6 г. - 20534,2 тыс. рублей.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440" w:right="746" w:gutter="0" w:header="708" w:top="765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к Программе «Перечень мероприятий долгосрочной целевой программы Московской области «Социальная реабилитация лиц, освободившихся из мест лишения свободы, и лиц без определенного места жительства на 2012-2016 годы»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разделе 2 «Социальная реабилитация и адаптация лиц, освободившихся из мест лишения свободы, и лиц без определенного места жительства»:                                                                                                             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и 2.1 и 2.2 изложить в следующей редакции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5240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699"/>
        <w:gridCol w:w="3080"/>
        <w:gridCol w:w="1440"/>
        <w:gridCol w:w="1440"/>
        <w:gridCol w:w="1050"/>
        <w:gridCol w:w="621"/>
        <w:gridCol w:w="1030"/>
        <w:gridCol w:w="1079"/>
        <w:gridCol w:w="1381"/>
        <w:gridCol w:w="1260"/>
        <w:gridCol w:w="2158"/>
      </w:tblGrid>
      <w:tr>
        <w:trPr>
          <w:trHeight w:val="17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2.1.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Социальная адаптация    </w:t>
              <w:br/>
              <w:t xml:space="preserve">лиц, освободившихся из  </w:t>
              <w:br/>
              <w:t xml:space="preserve">мест лишения свободы, и </w:t>
              <w:br/>
              <w:t xml:space="preserve">лиц без определенного   </w:t>
              <w:br/>
              <w:t>места жительства на базе</w:t>
              <w:br/>
              <w:t xml:space="preserve">государственного        </w:t>
              <w:br/>
              <w:t xml:space="preserve">бюджетного учреждения   </w:t>
              <w:br/>
              <w:t>социального обслуживания</w:t>
              <w:br/>
              <w:t xml:space="preserve">Московской области      </w:t>
              <w:br/>
              <w:t xml:space="preserve">«Дмитровский центр      </w:t>
              <w:br/>
              <w:t xml:space="preserve">социальной адаптации»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Бюджет         </w:t>
              <w:br/>
              <w:t xml:space="preserve">Московской     </w:t>
              <w:br/>
              <w:t xml:space="preserve">области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2012-2016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27609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   </w:t>
            </w:r>
            <w:r>
              <w:rPr/>
              <w:t xml:space="preserve">-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 </w:t>
            </w:r>
            <w:r>
              <w:rPr/>
              <w:t>787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 </w:t>
            </w:r>
            <w:r>
              <w:rPr/>
              <w:t>5962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 </w:t>
            </w:r>
            <w:r>
              <w:rPr/>
              <w:t>65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7214,9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Министерство       </w:t>
              <w:br/>
              <w:t xml:space="preserve">социальной защиты  </w:t>
              <w:br/>
              <w:t xml:space="preserve">населения          </w:t>
              <w:br/>
              <w:t xml:space="preserve">Московской области </w:t>
            </w:r>
          </w:p>
        </w:tc>
      </w:tr>
      <w:tr>
        <w:trPr>
          <w:trHeight w:val="192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2.2. 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Социальная адаптация    </w:t>
              <w:br/>
              <w:t xml:space="preserve">лиц, освободившихся из  </w:t>
              <w:br/>
              <w:t xml:space="preserve">мест лишения свободы, и </w:t>
              <w:br/>
              <w:t xml:space="preserve">лиц без определенного   </w:t>
              <w:br/>
              <w:t>места жительства на базе</w:t>
              <w:br/>
              <w:t xml:space="preserve">государственного        </w:t>
              <w:br/>
              <w:t xml:space="preserve">бюджетного учреждения   </w:t>
              <w:br/>
              <w:t>социального обслуживания</w:t>
              <w:br/>
              <w:t xml:space="preserve">Московской области      </w:t>
              <w:br/>
              <w:t xml:space="preserve">«Клинский центр         </w:t>
              <w:br/>
              <w:t xml:space="preserve">социальной адаптации    </w:t>
              <w:br/>
              <w:t xml:space="preserve">«Бабайки»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Бюджет         </w:t>
              <w:br/>
              <w:t xml:space="preserve">Московской     </w:t>
              <w:br/>
              <w:t xml:space="preserve">области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2012-2016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50503,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   </w:t>
            </w:r>
            <w:r>
              <w:rPr/>
              <w:t xml:space="preserve">-   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16043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10411,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11452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12597,3 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Министерство       </w:t>
              <w:br/>
              <w:t xml:space="preserve">социальной защиты  </w:t>
              <w:br/>
              <w:t xml:space="preserve">населения          </w:t>
              <w:br/>
              <w:t xml:space="preserve">Московской области </w:t>
            </w:r>
          </w:p>
        </w:tc>
      </w:tr>
    </w:tbl>
    <w:p>
      <w:pPr>
        <w:pStyle w:val="Normal"/>
        <w:ind w:left="-540" w:firstLine="54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у «Итого по разделу 2» изложить в следующей редакции: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</w:p>
    <w:tbl>
      <w:tblPr>
        <w:tblW w:w="15320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179"/>
        <w:gridCol w:w="541"/>
        <w:gridCol w:w="2584"/>
        <w:gridCol w:w="1800"/>
        <w:gridCol w:w="1371"/>
        <w:gridCol w:w="1085"/>
        <w:gridCol w:w="855"/>
        <w:gridCol w:w="1049"/>
        <w:gridCol w:w="1051"/>
        <w:gridCol w:w="1365"/>
        <w:gridCol w:w="1109"/>
        <w:gridCol w:w="1951"/>
        <w:gridCol w:w="379"/>
      </w:tblGrid>
      <w:tr>
        <w:trPr/>
        <w:tc>
          <w:tcPr>
            <w:tcW w:w="179" w:type="dxa"/>
            <w:tcBorders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Итого по разделу 2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2012-2016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  </w:t>
            </w:r>
            <w:r>
              <w:rPr/>
              <w:t>8064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   </w:t>
            </w:r>
            <w:r>
              <w:rPr/>
              <w:t xml:space="preserve">-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2454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17005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18643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20444,2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ind w:left="-540" w:firstLine="54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строку «Итого по программе» изложить в следующей редакци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4760" w:type="dxa"/>
        <w:jc w:val="left"/>
        <w:tblInd w:w="25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19"/>
        <w:gridCol w:w="2720"/>
        <w:gridCol w:w="1621"/>
        <w:gridCol w:w="1370"/>
        <w:gridCol w:w="1150"/>
        <w:gridCol w:w="900"/>
        <w:gridCol w:w="1014"/>
        <w:gridCol w:w="1051"/>
        <w:gridCol w:w="1049"/>
        <w:gridCol w:w="1110"/>
        <w:gridCol w:w="225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Итого по Программе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2012-201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810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   </w:t>
            </w:r>
            <w:r>
              <w:rPr/>
              <w:t xml:space="preserve">-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17095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24637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18733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20534,2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строку «В том числе бюджет Московской области»  изложить в следующей редакци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4749" w:type="dxa"/>
        <w:jc w:val="left"/>
        <w:tblInd w:w="25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20"/>
        <w:gridCol w:w="2720"/>
        <w:gridCol w:w="1619"/>
        <w:gridCol w:w="1370"/>
        <w:gridCol w:w="1039"/>
        <w:gridCol w:w="1012"/>
        <w:gridCol w:w="1004"/>
        <w:gridCol w:w="1050"/>
        <w:gridCol w:w="1049"/>
        <w:gridCol w:w="1110"/>
        <w:gridCol w:w="2254"/>
      </w:tblGrid>
      <w:tr>
        <w:trPr>
          <w:trHeight w:val="3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В том числе бюджет      </w:t>
              <w:br/>
              <w:t xml:space="preserve">Московской области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75" w:firstLine="75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2012-2016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81000,9</w:t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   </w:t>
            </w:r>
            <w:r>
              <w:rPr/>
              <w:t xml:space="preserve">-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17095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24637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18733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20534,2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firstLine="1476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/>
      </w:r>
    </w:p>
    <w:sectPr>
      <w:headerReference w:type="default" r:id="rId7"/>
      <w:type w:val="nextPage"/>
      <w:pgSz w:orient="landscape" w:w="16838" w:h="11906"/>
      <w:pgMar w:left="900" w:right="357" w:gutter="0" w:header="709" w:top="76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6355</wp:posOffset>
              </wp:positionV>
              <wp:extent cx="14605" cy="1752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46355</wp:posOffset>
              </wp:positionV>
              <wp:extent cx="14605" cy="17526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f6e5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Pr>
      <w:rFonts w:cs="Times New Roman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3f6e53"/>
    <w:rPr>
      <w:rFonts w:cs="Times New Roman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uiPriority w:val="99"/>
    <w:qFormat/>
    <w:rsid w:val="003f6e53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3f6e5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FooterChar"/>
    <w:uiPriority w:val="99"/>
    <w:rsid w:val="0096224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C8A72D01D12E09FF68711B22EB66F69A4640C3F624646DC5C693BD9D37982C02CABC1F777089E3IBn5G" TargetMode="External"/><Relationship Id="rId3" Type="http://schemas.openxmlformats.org/officeDocument/2006/relationships/hyperlink" Target="consultantplus://offline/ref=13C8A72D01D12E09FF68711B22EB66F69A4640C3F624646DC5C693BD9D37982C02CABC1F777089E3IBn5G" TargetMode="External"/><Relationship Id="rId4" Type="http://schemas.openxmlformats.org/officeDocument/2006/relationships/hyperlink" Target="consultantplus://offline/ref=13C8A72D01D12E09FF68711B22EB66F69A4640C3F624646DC5C693BD9D37982C02CABC1F777089E1IBnF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36</TotalTime>
  <Application>LibreOffice/7.4.7.2$Linux_X86_64 LibreOffice_project/40$Build-2</Application>
  <AppVersion>15.0000</AppVersion>
  <Pages>4</Pages>
  <Words>980</Words>
  <Characters>5589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06:00Z</dcterms:created>
  <dc:creator>0806</dc:creator>
  <dc:description/>
  <dc:language>en-US</dc:language>
  <cp:lastModifiedBy>GEG</cp:lastModifiedBy>
  <cp:lastPrinted>2013-08-16T06:20:00Z</cp:lastPrinted>
  <dcterms:modified xsi:type="dcterms:W3CDTF">2013-08-16T09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