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240" w:leader="none"/>
        </w:tabs>
        <w:rPr>
          <w:szCs w:val="28"/>
        </w:rPr>
      </w:pPr>
      <w:r>
        <w:rPr>
          <w:rStyle w:val="Emphasis"/>
          <w:b/>
          <w:bCs/>
          <w:sz w:val="18"/>
          <w:szCs w:val="18"/>
        </w:rPr>
        <w:t>Прием заключений по результатам независимой антикоррупционной экспертизы проекта нормативно-правового акта Московской области проводится с 26. 11..2013 г. по 09.12.2013 г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Координационного совета по делам инвалидов при Правительстве Моск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Москов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состав Координационного совета по делам инвалидов при Правительстве Московской области, утвержденный постановлением Правительства Московской области от 05.10.2012 № 1293/33 «О внесении изменения в постановление Правительства Московской области от 18.07.2005      № 453/27 «О Координационном совете по делам инвалидов при Правительстве Московской области» и утверждении состава Координационного совета по делам инвалидов при Правительстве Московской области» (с изменениями, внесенными постановлением Правительства Московской области от 07.07.2012 № 139/7) (далее – Координационный совет), следующие изменения:</w:t>
      </w:r>
    </w:p>
    <w:p>
      <w:pPr>
        <w:pStyle w:val="Normal"/>
        <w:ind w:firstLine="708"/>
        <w:jc w:val="both"/>
        <w:rPr/>
      </w:pPr>
      <w:r>
        <w:rPr/>
        <w:t>1) включить в состав Координационного совета следующих лиц:</w:t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лова О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оциальной защиты населения Московской области, заместитель председателя Координаци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ыков В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гистрационно-экзаменационной работы Управления Государственной инспекции безопасности дорожного движения Главного управления Министерства внутренних дел России по Моск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 Л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начальника Главного управления записи актов гражданского состояния  Моск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тчикова Т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реализации программ ипотечного кредитования управления жилищной политики министерства строительного комплекса Московской област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янова Э.Р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работе с персоналом и специальными (коррекционными) учреждениями Министерства образования Моск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Координационного совета Лагункину В.И., Морозову И.В., Новикова Д.Н., Севостьян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Московской области                                                                               А.Ю. Воробьё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3:00Z</dcterms:created>
  <dc:creator>PC141K_</dc:creator>
  <dc:description/>
  <cp:keywords/>
  <dc:language>en-US</dc:language>
  <cp:lastModifiedBy>0415</cp:lastModifiedBy>
  <cp:lastPrinted>2013-12-02T14:44:00Z</cp:lastPrinted>
  <dcterms:modified xsi:type="dcterms:W3CDTF">2013-12-04T10:24:00Z</dcterms:modified>
  <cp:revision>33</cp:revision>
  <dc:subject/>
  <dc:title/>
</cp:coreProperties>
</file>