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0085" cy="9960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085" cy="996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1355" cy="996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355" cy="996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5pt;height:78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1355" cy="996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355" cy="996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06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9590" cy="95675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956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9567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956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75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9567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956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75" w:right="360" w:gutter="0" w:header="0" w:top="4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15:00Z</dcterms:created>
  <dc:creator>GEG</dc:creator>
  <dc:description/>
  <cp:keywords/>
  <dc:language>en-US</dc:language>
  <cp:lastModifiedBy>GEG</cp:lastModifiedBy>
  <dcterms:modified xsi:type="dcterms:W3CDTF">2013-08-23T11:10:00Z</dcterms:modified>
  <cp:revision>2</cp:revision>
  <dc:subject/>
  <dc:title/>
</cp:coreProperties>
</file>