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Дня памяти военнослужащих,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ибших в локальных войнах и военных конфликта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вести 19 декабря 2013 года День памяти военнослужащих, погибших      в локальных войнах и военных конфликтах (далее – День памяти)                            в Государственном автономном учреждении культуры Московской области «Московский областной Дом искусств «Кузьминк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инистерству социальной защиты населения Московской области организовать подготовку и проведение Дня памя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инистерству здравоохранения Московской области организовать медицинское обслуживание участников Дня памя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Главному управлению по информационной политике Московской области организовать в средствах массовой информации освещение проведения Дня памя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ному управлению региональной безопасности Московской области организовать взаимодействие с Главным управлением Министерства внутренних дел Российской Федерации по Московской области и Главным управлением Министерства внутренних дел Российской Федерации по городу Москве              по обеспечению охраны общественного порядка, безопасности дорожного движения, антитеррористической защищенности в период проведения Дня памя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ю  по обеспечению деятельности противопожарно-спасательной службы Московской области организовать взаимодействие с Главным управлением </w:t>
      </w:r>
      <w:r>
        <w:rPr>
          <w:bCs/>
          <w:sz w:val="28"/>
          <w:szCs w:val="28"/>
        </w:rPr>
        <w:t>Министерства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sz w:val="28"/>
          <w:szCs w:val="28"/>
        </w:rPr>
        <w:t xml:space="preserve"> по Московской области и  Главным управлением </w:t>
      </w:r>
      <w:r>
        <w:rPr>
          <w:bCs/>
          <w:sz w:val="28"/>
          <w:szCs w:val="28"/>
        </w:rPr>
        <w:t>Министерства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sz w:val="28"/>
          <w:szCs w:val="28"/>
        </w:rPr>
        <w:t xml:space="preserve"> по городу Москве                         по предупреждению чрезвычайных ситуаций и обеспечению пожарной безопасности в период проведения Дня памя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главам муниципальных образований Московской области обеспечить транспортное обслуживание участников Дня памя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аспоряжения возложить на первого заместителя Председателя Правительства Московской области Антонов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                                                                              А.Ю. Воробьё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5:00Z</dcterms:created>
  <dc:creator>0706</dc:creator>
  <dc:description/>
  <cp:keywords/>
  <dc:language>en-US</dc:language>
  <cp:lastModifiedBy>0706</cp:lastModifiedBy>
  <cp:lastPrinted>2013-11-29T14:46:00Z</cp:lastPrinted>
  <dcterms:modified xsi:type="dcterms:W3CDTF">2013-11-29T11:47:00Z</dcterms:modified>
  <cp:revision>4</cp:revision>
  <dc:subject/>
  <dc:title/>
</cp:coreProperties>
</file>