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 Перечня мероприятий Программы) подлежат финансированию Муниципальным образованием в полном объеме в размере не менее 11 777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6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1:57:00Z</dcterms:modified>
  <cp:revision>5</cp:revision>
  <dc:subject/>
  <dc:title>Утверждено</dc:title>
</cp:coreProperties>
</file>