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ра социальной </w:t>
      </w:r>
    </w:p>
    <w:p>
      <w:pPr>
        <w:pStyle w:val="Normal"/>
        <w:tabs>
          <w:tab w:val="clear" w:pos="708"/>
          <w:tab w:val="left" w:pos="85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защиты населения Московской области</w:t>
      </w:r>
    </w:p>
    <w:p>
      <w:pPr>
        <w:pStyle w:val="Normal"/>
        <w:widowControl w:val="false"/>
        <w:tabs>
          <w:tab w:val="clear" w:pos="708"/>
          <w:tab w:val="left" w:pos="4635" w:leader="none"/>
          <w:tab w:val="left" w:pos="629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«30» апреля 2013 №121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го за организацию обработки персональных данных </w:t>
        <w:br/>
        <w:t>в Министерстве социальной защиты населения Моск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ая должностная инструкция определяет права, обязанности </w:t>
        <w:br/>
        <w:t>и ответственность лица, ответственного за организацию обработки персональных данных в Министерстве социальной защиты населения Московской области (далее - ответственный за организацию обработки персональных данных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й за организацию обработки персональных данных назначается приказом министра социальной защиты населения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тветственный за организацию обработки персональных данных </w:t>
        <w:br/>
        <w:t xml:space="preserve">в своей деятельности руководствуется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 152-ФЗ «О персональных данных», нормативными правовыми актами Российской Федерации, нормативными правовыми актами Министерства социальной защиты населения Московской области (далее – Министерство), регламентирующими вопросы обработки персональных данных и их защиты, настоящей должностной инструк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Для выполнения возложенных задач и функций ответственный </w:t>
        <w:br/>
        <w:t>за организацию обработки персональных данных имеет следующие пра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ребовать от всех пользователей информационных систем персональных данных выполнения установленной технологии обработки персональных данных, инструкций и других нормативных правовых документов по обеспечению безопасности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разработке мероприятий по совершенствованию безопасности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ициировать проведение служебных расследований по фактам нарушения установленных требований обеспечения информационной безопасности, несанкционированного доступа, утраты, порчи защищаемых персональных данных и технических средств из состава информационных сист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ращаться к министру социальной защиты населения Московской области или курирующему вопросы информационной безопасности заместителю министра социальной защиты населения Московской области </w:t>
        <w:br/>
        <w:t xml:space="preserve">с предложением о приостановке процесса обработки персональных данных или об отстранении от работы с персональными данными пользователей </w:t>
        <w:br/>
        <w:t>в случаях нарушения установленной технологии обработки персональных данных или нарушения режима конфиденциа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давать свои предложения по совершенствованию организационных, технологических и технических мер защиты персональных данных </w:t>
        <w:br/>
        <w:t>в Министерст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В должностные обязанности ответственного за организацию обработки персональных данных вход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субъекту персональных данных или его представителю по его просьбе информ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внутреннего контроля за соблюдением требований законодательства Российской Федерации при обработке персональных данных в Министерстве, в том числе требований к защите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ведение до сведения работников Министерства положений законодательства Российской Федерации о персональных данных, локальных нормативных актов по вопросам обработки персональных данных, требований к защите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изация приема и обработки обращений и запросов субъектов персональных данных или их представителей и осуществление контроля </w:t>
        <w:br/>
        <w:t>за приемом и обработкой таких обращений и запр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азъяснение субъектам персональных данных юридических последствий отказа от предоставления его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конфиденциальности информации, ставшей известной в процессе осуществления возложенных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Ответственный за организацию обработки персональных данных, виновный в нарушении требований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06 № 152-ФЗ «О персональных данных», несе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С_ОснТекст_без_отступа Знак"/>
    <w:basedOn w:val="Style14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60" w:after="6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3968C3DCD52949BC2C49004F0802201FBB8E7187826E626195E30E53P814L" TargetMode="External"/><Relationship Id="rId3" Type="http://schemas.openxmlformats.org/officeDocument/2006/relationships/hyperlink" Target="consultantplus://offline/ref=333968C3DCD52949BC2C49004F0802201FBB8E7187826E626195E30E53P81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49:00Z</dcterms:created>
  <dc:creator/>
  <dc:description/>
  <cp:keywords/>
  <dc:language>en-US</dc:language>
  <cp:lastModifiedBy>0509</cp:lastModifiedBy>
  <cp:lastPrinted>2013-05-20T16:41:00Z</cp:lastPrinted>
  <dcterms:modified xsi:type="dcterms:W3CDTF">2013-05-21T12:19:00Z</dcterms:modified>
  <cp:revision>6</cp:revision>
  <dc:subject/>
  <dc:title>УТВЕРЖДЕНА</dc:title>
</cp:coreProperties>
</file>