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государственного автономного стационарного учреждения социального обслуживания Московской области «Куровской психоневрологический интернат» путем изменения ти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12.01.1996 № 7-ФЗ «О некоммерческих организациях», Федеральным законом от 03.11.2006 № 174-ФЗ</w:t>
        <w:br/>
        <w:t>«Об автономных учреждениях», постановлением Правительства Московской области   от 09.12.2010 № 1091/57 «Об утверждении Порядка принятия решения о создании, реорганизации и ликвидации государственных учреждений Московской области, а также утверждения уставов государственных учреждений Московской области и внесения в них изменений», учитывая предложение Министерства социальной защиты населения Московской области, Правительство Московской области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государственное автономное стационарное учреждение социального обслуживания Московской области «Куровской психоневрологический интернат» (далее - Учреждение) путем </w:t>
      </w:r>
      <w:bookmarkStart w:id="0" w:name="OLE_LINK2"/>
      <w:bookmarkStart w:id="1" w:name="OLE_LINK1"/>
      <w:r>
        <w:rPr>
          <w:sz w:val="28"/>
          <w:szCs w:val="28"/>
        </w:rPr>
        <w:t xml:space="preserve">изменения типа существующего Государственного бюджетного </w:t>
      </w:r>
      <w:bookmarkEnd w:id="0"/>
      <w:bookmarkEnd w:id="1"/>
      <w:r>
        <w:rPr>
          <w:sz w:val="28"/>
          <w:szCs w:val="28"/>
        </w:rPr>
        <w:t>стационарного учреждения социального обслуживания Московской области «Куровской психоневрологический интернат» с сохранением штатной числ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Функции и полномочия учредителя Учреждения от имени Московской области осуществляет Министерство социальной защиты населения Моск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целью деятельности Учреждения является создание для граждан, проживающих в учреждении, соответствующих их возрасту и состоянию здоровья условий жизнедеятельности путем проведения мероприятий медицинского, социального и психологического характера, обеспечения питания, ухода и медицинской помощи, организации посильной трудовой деятельности, отдыха и дос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Имущество, в том числе недвижимое и особо ценное движимое, указанное в приложении к настоящему постановлению, закрепляется за Учреждением на праве оперативного 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инистерству социальной защиты населения Москов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рок до 1 ноября 2013 года сформировать Учреждению государственное зад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штатную численность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уведомление кредиторов и органа, осуществляющего государственную регистрацию юридических лиц, об изменении типа Государственного бюджетного стационарного учреждения социального обслуживания Московской области «Куровской психоневрологический интерна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 согласованию с Министерством имущественных отношений Московской области в срок до 1 декабря 2013 года утвердить изменения в устав Государственного бюджетного стационарного учреждения социального обслуживания Московской области «Куровской психоневрологический интерна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ить иные необходимые юридические и организационные действия, связанные с реализацией пункта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Ежедневные новости. Подмосковье»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Председателя Правительства Московской области Антонову Л.Н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Временно исполняющий обязанности </w:t>
      </w:r>
    </w:p>
    <w:p>
      <w:pPr>
        <w:pStyle w:val="3"/>
        <w:jc w:val="left"/>
        <w:rPr/>
      </w:pPr>
      <w:r>
        <w:rPr>
          <w:szCs w:val="28"/>
        </w:rPr>
        <w:t>Губернатора Московской области                                                 А.Ю. Воробьё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1:00Z</dcterms:created>
  <dc:creator>1010</dc:creator>
  <dc:description/>
  <cp:keywords/>
  <dc:language>en-US</dc:language>
  <cp:lastModifiedBy>0421</cp:lastModifiedBy>
  <cp:lastPrinted>2013-08-06T13:47:00Z</cp:lastPrinted>
  <dcterms:modified xsi:type="dcterms:W3CDTF">2013-09-03T07:39:00Z</dcterms:modified>
  <cp:revision>16</cp:revision>
  <dc:subject/>
  <dc:title>О создании государственного автономного учреждения социального обслуживания Московской области «Дмитровский дом-интернат малой вместимости для пожилых людей и инвалидов «Дом доброты»</dc:title>
</cp:coreProperties>
</file>