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МОСК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4 апреля 2013 г. N 223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НАЗНАЧЕНИЯ ЕЖЕМЕСЯЧНОЙ ДЕНЕЖ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ПЛАТЫ СЕМЬЕ В МОСК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N 1/2006-ОЗ "О мерах социальной поддержки семьи и детей в Московской области" Правительство Москов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27">
        <w:r>
          <w:rPr>
            <w:rStyle w:val="InternetLink"/>
            <w:color w:val="0000FF"/>
          </w:rPr>
          <w:t>Порядок</w:t>
        </w:r>
      </w:hyperlink>
      <w:r>
        <w:rPr/>
        <w:t xml:space="preserve"> назначения ежемесячной денежной выплаты семье в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в газете "Ежедневные новости. Подмосковь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через 10 дней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Временно исполняющий обязан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а Моск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А.Ю. Воробье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апреля 2013 г. N 223/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7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ЗНАЧЕНИЯ ЕЖЕМЕСЯЧНОЙ ДЕНЕЖНОЙ ВЫПЛАТЫ СЕМЬ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МОСК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устанавливает процедуру и условия предоставления ежемесячной денежной выплаты семье, установленной </w:t>
      </w:r>
      <w:hyperlink r:id="rId3">
        <w:r>
          <w:rPr>
            <w:rStyle w:val="InternetLink"/>
            <w:color w:val="0000FF"/>
          </w:rPr>
          <w:t>статьей 20.9</w:t>
        </w:r>
      </w:hyperlink>
      <w:r>
        <w:rPr/>
        <w:t xml:space="preserve"> Закона Московской области N 1/2006-ОЗ "О мерах социальной поддержки семьи и детей в Московской области", а также правила учета доходов и исчисления величины среднедушевого дохода семьи для ее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Ежемесячная денежная выплата семье предоставляется одному из родителей, имеющему место жительства в Московской области (далее - заявитель), при рождении третьего ребенка или последующих детей, имеющих место жительства в Московской области, в семье со среднедушевым доходом ниже величины прожиточного минимума, установленной в Московской области на душу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месячная денежная выплата семье предоставляется на одного ребенка (третьего или последующего) до достижения им возраста трех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Ежемесячная денежная выплата семье назначается и выплачивается на основании заявления, подаваемого в территориальное структурное подразделение Министерства социальной защиты населения Московской области (далее - территориальное структурное подразделение) по месту жительств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явлении указывается способ получения ежемесячной денежной выплаты семье (перечисление на счет, открытый в кредитной организации; перечисление на счет федерального почтового отделения связ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6"/>
      <w:bookmarkEnd w:id="1"/>
      <w:r>
        <w:rPr/>
        <w:t>4. 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7"/>
      <w:bookmarkEnd w:id="2"/>
      <w:r>
        <w:rPr/>
        <w:t>а) паспорт или иной документ, удостоверяющий личность заявител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8"/>
      <w:bookmarkEnd w:id="3"/>
      <w:r>
        <w:rPr/>
        <w:t>б) свидетельства о рождении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39"/>
      <w:bookmarkEnd w:id="4"/>
      <w:r>
        <w:rPr/>
        <w:t>в) документы, подтверждающие сведения о доходах семьи за три месяца, предшествующих месяцу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0"/>
      <w:bookmarkEnd w:id="5"/>
      <w:r>
        <w:rPr/>
        <w:t>г) документы, подтверждающие место жительства заявителя и ребенка в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1"/>
      <w:bookmarkEnd w:id="6"/>
      <w:r>
        <w:rPr/>
        <w:t>д) выписка из домовой книги или иной документ, подтверждающий количество лиц, зарегистрированных по месту жительства заявителя (при регистрации родителей по разным адресам указанные документы представляются с места жительства каждого род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42"/>
      <w:bookmarkEnd w:id="7"/>
      <w:r>
        <w:rPr/>
        <w:t>е) выписка из решения органа опеки и попечительства об установлении над ребенком (детьми) опеки (попечительства) - на ребенка (детей), находящегося под опекой (попечительств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3"/>
      <w:bookmarkEnd w:id="8"/>
      <w:r>
        <w:rPr/>
        <w:t>ж) справка территориального структурного подразделения по месту жительства другого родителя о неполучении им ежемесячной денежной выплаты семье при регистрации родителей по месту жительства в разных муниципальных образованиях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4"/>
      <w:bookmarkEnd w:id="9"/>
      <w:r>
        <w:rPr/>
        <w:t>з) свидетельство о заключении (расторжении) брака - для родителей, состоящих в браке (расторгнувших бра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видетельство о перемене имени - для заявителя, изменившего фамилию, имя или отч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46"/>
      <w:bookmarkEnd w:id="10"/>
      <w:r>
        <w:rPr/>
        <w:t>к) решение суда о лишении родительских прав или ограничении в родительских правах - на ребенка (детей), в отношении которого родитель (родители) лишен родительских прав или ограничен в родительских правах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47"/>
      <w:bookmarkEnd w:id="11"/>
      <w:r>
        <w:rPr/>
        <w:t>л) справка органа опеки и попечительства о неполучении денежного содержания на ребенка - на ребенка (детей), находящегося под опекой (попечительств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48"/>
      <w:bookmarkEnd w:id="12"/>
      <w:r>
        <w:rPr/>
        <w:t>м) решение органов опеки и попечительства либо решение суда о приобретении полной дееспособности в соответствии с законодательством Российской Федерации - на ребенка (детей) в возрасте до 18 лет, признанного полностью дееспособны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49"/>
      <w:bookmarkEnd w:id="13"/>
      <w:r>
        <w:rPr/>
        <w:t>н) справка органов записи актов гражданского состояния об основании внесения в свидетельство о рождении сведений об отце ребенка - на ребенка (детей) одинокой матер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50"/>
      <w:bookmarkEnd w:id="14"/>
      <w:r>
        <w:rPr/>
        <w:t>о) справка о нахождении ребенка (детей) на полном государственном обеспечении - на ребенка (детей), находящегося на полном государственном обеспеч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справка государственного образовательного учреждения среднего или высшего профессионального образования об обучении - на лицо в возрасте от 18 до 23 лет, обучающееся по очной форме об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52"/>
      <w:bookmarkEnd w:id="15"/>
      <w:r>
        <w:rPr/>
        <w:t>р) на ребенка, родители которого уклоняются от уплаты алиментов, либо в других случаях, предусмотренных законодательством Российской Федерации, когда взыскание алиментов невозмож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 службы судебных приставов, содержащий сведения о том, что в месячный срок место нахождения разыскиваемого должника не установле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 службы судебных приставов, содержащий сведения о неисполнении решения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ка Федеральной миграционной службы о выезде гражданина на постоянное проживание за границу, а также сообщение Федеральной службы судебных приставов Российской Федерации о неисполнении решения суда о взыскании алиментов в случае проживания должника в иностранном государстве, с которым у Российской Федерации заключен договор о правов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56"/>
      <w:bookmarkEnd w:id="16"/>
      <w:r>
        <w:rPr/>
        <w:t xml:space="preserve">5. Заявление и документы, указанные в </w:t>
      </w:r>
      <w:hyperlink w:anchor="Par36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, представляются заявителем лично либо через предста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57"/>
      <w:bookmarkEnd w:id="17"/>
      <w:r>
        <w:rPr/>
        <w:t>При обращении за назначением ежемесячной денежной выплаты семье представителем дополнительно представляется документ, подтверждающий его полномочия, а также паспорт или иной документ, удостоверяющий личность представител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усмотрению заявителя (представителя) заявление может быть подано в форме электронного документа с электронно-цифровой подписью с использованием информационно-телекоммуникационной сети Интернет, включая Единый портал государственных и муниципальных услуг, в порядке, определяемом соответствующи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Заявление и документы, указанные в </w:t>
      </w:r>
      <w:hyperlink w:anchor="Par39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, </w:t>
      </w:r>
      <w:hyperlink w:anchor="Par41">
        <w:r>
          <w:rPr>
            <w:rStyle w:val="InternetLink"/>
            <w:color w:val="0000FF"/>
          </w:rPr>
          <w:t>"д"</w:t>
        </w:r>
      </w:hyperlink>
      <w:r>
        <w:rPr/>
        <w:t xml:space="preserve">, </w:t>
      </w:r>
      <w:hyperlink w:anchor="Par47">
        <w:r>
          <w:rPr>
            <w:rStyle w:val="InternetLink"/>
            <w:color w:val="0000FF"/>
          </w:rPr>
          <w:t>"л"</w:t>
        </w:r>
      </w:hyperlink>
      <w:r>
        <w:rPr/>
        <w:t xml:space="preserve">, </w:t>
      </w:r>
      <w:hyperlink w:anchor="Par50">
        <w:r>
          <w:rPr>
            <w:rStyle w:val="InternetLink"/>
            <w:color w:val="0000FF"/>
          </w:rPr>
          <w:t>"о"</w:t>
        </w:r>
      </w:hyperlink>
      <w:r>
        <w:rPr/>
        <w:t>-</w:t>
      </w:r>
      <w:hyperlink w:anchor="Par52">
        <w:r>
          <w:rPr>
            <w:rStyle w:val="InternetLink"/>
            <w:color w:val="0000FF"/>
          </w:rPr>
          <w:t>"р" пункта 4</w:t>
        </w:r>
      </w:hyperlink>
      <w:r>
        <w:rPr/>
        <w:t xml:space="preserve"> настоящего Порядка, представляются в подлинни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37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, </w:t>
      </w:r>
      <w:hyperlink w:anchor="Par38">
        <w:r>
          <w:rPr>
            <w:rStyle w:val="InternetLink"/>
            <w:color w:val="0000FF"/>
          </w:rPr>
          <w:t>"б"</w:t>
        </w:r>
      </w:hyperlink>
      <w:r>
        <w:rPr/>
        <w:t xml:space="preserve">, </w:t>
      </w:r>
      <w:hyperlink w:anchor="Par40">
        <w:r>
          <w:rPr>
            <w:rStyle w:val="InternetLink"/>
            <w:color w:val="0000FF"/>
          </w:rPr>
          <w:t>"г"</w:t>
        </w:r>
      </w:hyperlink>
      <w:r>
        <w:rPr/>
        <w:t xml:space="preserve">, </w:t>
      </w:r>
      <w:hyperlink w:anchor="Par42">
        <w:r>
          <w:rPr>
            <w:rStyle w:val="InternetLink"/>
            <w:color w:val="0000FF"/>
          </w:rPr>
          <w:t>"е"</w:t>
        </w:r>
      </w:hyperlink>
      <w:r>
        <w:rPr/>
        <w:t xml:space="preserve">, </w:t>
      </w:r>
      <w:hyperlink w:anchor="Par44">
        <w:r>
          <w:rPr>
            <w:rStyle w:val="InternetLink"/>
            <w:color w:val="0000FF"/>
          </w:rPr>
          <w:t>"з"</w:t>
        </w:r>
      </w:hyperlink>
      <w:r>
        <w:rPr/>
        <w:t>-</w:t>
      </w:r>
      <w:hyperlink w:anchor="Par46">
        <w:r>
          <w:rPr>
            <w:rStyle w:val="InternetLink"/>
            <w:color w:val="0000FF"/>
          </w:rPr>
          <w:t>"к"</w:t>
        </w:r>
      </w:hyperlink>
      <w:r>
        <w:rPr/>
        <w:t xml:space="preserve">, </w:t>
      </w:r>
      <w:hyperlink w:anchor="Par48">
        <w:r>
          <w:rPr>
            <w:rStyle w:val="InternetLink"/>
            <w:color w:val="0000FF"/>
          </w:rPr>
          <w:t>"м"</w:t>
        </w:r>
      </w:hyperlink>
      <w:r>
        <w:rPr/>
        <w:t xml:space="preserve">, </w:t>
      </w:r>
      <w:hyperlink w:anchor="Par49">
        <w:r>
          <w:rPr>
            <w:rStyle w:val="InternetLink"/>
            <w:color w:val="0000FF"/>
          </w:rPr>
          <w:t>"н" пункта 4</w:t>
        </w:r>
      </w:hyperlink>
      <w:r>
        <w:rPr/>
        <w:t xml:space="preserve">, </w:t>
      </w:r>
      <w:hyperlink w:anchor="Par57">
        <w:r>
          <w:rPr>
            <w:rStyle w:val="InternetLink"/>
            <w:color w:val="0000FF"/>
          </w:rPr>
          <w:t>абзаце втором пункта 5</w:t>
        </w:r>
      </w:hyperlink>
      <w:r>
        <w:rPr/>
        <w:t xml:space="preserve"> настоящего Порядка, представляются в копиях с предъявлением подлинников для с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у заявителя (представителя) копий их изготовление обеспечивается специалистом территориального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, указанный в </w:t>
      </w:r>
      <w:hyperlink w:anchor="Par41">
        <w:r>
          <w:rPr>
            <w:rStyle w:val="InternetLink"/>
            <w:color w:val="0000FF"/>
          </w:rPr>
          <w:t>подпункте "д" пункта 4</w:t>
        </w:r>
      </w:hyperlink>
      <w:r>
        <w:rPr/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ашивается территориальным структурным подразделением в рамках межведомственного информационного взаимодействия в установленные законодательством сроки, в случае если указанный документ находится в распоряжении государственного органа или органа местного самоуправления и не был представлен заявителем (представителем) самостоя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яется заявителем (представителем), если представление указанного документа не относится к полномочиям государственного органа или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43">
        <w:r>
          <w:rPr>
            <w:rStyle w:val="InternetLink"/>
            <w:color w:val="0000FF"/>
          </w:rPr>
          <w:t>подпунктах "ж"</w:t>
        </w:r>
      </w:hyperlink>
      <w:r>
        <w:rPr/>
        <w:t xml:space="preserve">, </w:t>
      </w:r>
      <w:hyperlink w:anchor="Par47">
        <w:r>
          <w:rPr>
            <w:rStyle w:val="InternetLink"/>
            <w:color w:val="0000FF"/>
          </w:rPr>
          <w:t>"л" пункта 4</w:t>
        </w:r>
      </w:hyperlink>
      <w:r>
        <w:rPr/>
        <w:t xml:space="preserve"> настоящего Порядка, запрашиваются территориальным структурным подразделением в рамках межведомственного информационного взаимодействия в установленные законодательством сроки, в случае если указанные документы не были представлены заявителем (представителем)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 допускается требовать от заявителя (представителя) представления документов, не предусмотренных </w:t>
      </w:r>
      <w:hyperlink w:anchor="Par37">
        <w:r>
          <w:rPr>
            <w:rStyle w:val="InternetLink"/>
            <w:color w:val="0000FF"/>
          </w:rPr>
          <w:t>подпунктами "а"</w:t>
        </w:r>
      </w:hyperlink>
      <w:r>
        <w:rPr/>
        <w:t>-</w:t>
      </w:r>
      <w:hyperlink w:anchor="Par42">
        <w:r>
          <w:rPr>
            <w:rStyle w:val="InternetLink"/>
            <w:color w:val="0000FF"/>
          </w:rPr>
          <w:t>"е"</w:t>
        </w:r>
      </w:hyperlink>
      <w:r>
        <w:rPr/>
        <w:t xml:space="preserve">, </w:t>
      </w:r>
      <w:hyperlink w:anchor="Par44">
        <w:r>
          <w:rPr>
            <w:rStyle w:val="InternetLink"/>
            <w:color w:val="0000FF"/>
          </w:rPr>
          <w:t>"з"</w:t>
        </w:r>
      </w:hyperlink>
      <w:r>
        <w:rPr/>
        <w:t>-</w:t>
      </w:r>
      <w:hyperlink w:anchor="Par46">
        <w:r>
          <w:rPr>
            <w:rStyle w:val="InternetLink"/>
            <w:color w:val="0000FF"/>
          </w:rPr>
          <w:t>"к"</w:t>
        </w:r>
      </w:hyperlink>
      <w:r>
        <w:rPr/>
        <w:t xml:space="preserve">, </w:t>
      </w:r>
      <w:hyperlink w:anchor="Par48">
        <w:r>
          <w:rPr>
            <w:rStyle w:val="InternetLink"/>
            <w:color w:val="0000FF"/>
          </w:rPr>
          <w:t>"м"</w:t>
        </w:r>
      </w:hyperlink>
      <w:r>
        <w:rPr/>
        <w:t>-</w:t>
      </w:r>
      <w:hyperlink w:anchor="Par52">
        <w:r>
          <w:rPr>
            <w:rStyle w:val="InternetLink"/>
            <w:color w:val="0000FF"/>
          </w:rPr>
          <w:t>"р" пункта 4</w:t>
        </w:r>
      </w:hyperlink>
      <w:r>
        <w:rPr/>
        <w:t xml:space="preserve">, </w:t>
      </w:r>
      <w:hyperlink w:anchor="Par57">
        <w:r>
          <w:rPr>
            <w:rStyle w:val="InternetLink"/>
            <w:color w:val="0000FF"/>
          </w:rPr>
          <w:t>абзацем вторым пункта 5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Днем обращения за назначением ежемесячной денежной выплаты семье считается день приема территориальным структурным подразделением заявления и документов, указанных в </w:t>
      </w:r>
      <w:hyperlink w:anchor="Par37">
        <w:r>
          <w:rPr>
            <w:rStyle w:val="InternetLink"/>
            <w:color w:val="0000FF"/>
          </w:rPr>
          <w:t>подпунктах "а"</w:t>
        </w:r>
      </w:hyperlink>
      <w:r>
        <w:rPr/>
        <w:t>-</w:t>
      </w:r>
      <w:hyperlink w:anchor="Par42">
        <w:r>
          <w:rPr>
            <w:rStyle w:val="InternetLink"/>
            <w:color w:val="0000FF"/>
          </w:rPr>
          <w:t>"е"</w:t>
        </w:r>
      </w:hyperlink>
      <w:r>
        <w:rPr/>
        <w:t xml:space="preserve">, </w:t>
      </w:r>
      <w:hyperlink w:anchor="Par44">
        <w:r>
          <w:rPr>
            <w:rStyle w:val="InternetLink"/>
            <w:color w:val="0000FF"/>
          </w:rPr>
          <w:t>"з"</w:t>
        </w:r>
      </w:hyperlink>
      <w:r>
        <w:rPr/>
        <w:t>-</w:t>
      </w:r>
      <w:hyperlink w:anchor="Par46">
        <w:r>
          <w:rPr>
            <w:rStyle w:val="InternetLink"/>
            <w:color w:val="0000FF"/>
          </w:rPr>
          <w:t>"к"</w:t>
        </w:r>
      </w:hyperlink>
      <w:r>
        <w:rPr/>
        <w:t xml:space="preserve">, </w:t>
      </w:r>
      <w:hyperlink w:anchor="Par48">
        <w:r>
          <w:rPr>
            <w:rStyle w:val="InternetLink"/>
            <w:color w:val="0000FF"/>
          </w:rPr>
          <w:t>"м"</w:t>
        </w:r>
      </w:hyperlink>
      <w:r>
        <w:rPr/>
        <w:t>-</w:t>
      </w:r>
      <w:hyperlink w:anchor="Par52">
        <w:r>
          <w:rPr>
            <w:rStyle w:val="InternetLink"/>
            <w:color w:val="0000FF"/>
          </w:rPr>
          <w:t>"р"</w:t>
        </w:r>
      </w:hyperlink>
      <w:r>
        <w:rPr/>
        <w:t xml:space="preserve">, </w:t>
      </w:r>
      <w:hyperlink w:anchor="Par57">
        <w:r>
          <w:rPr>
            <w:rStyle w:val="InternetLink"/>
            <w:color w:val="0000FF"/>
          </w:rPr>
          <w:t>абзаце втором пункта 5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Ежемесячная денежная выплата семье назначается до достижения ребенком возраста трех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ежемесячной денежной выплаты семье равен величине прожиточного минимума, установленной в Московской области для детей, за вычетом размера ежемесячного пособия на ребенка, назначенного на ребенка, в связи с рождением которого предоставляется ежемесячная денежная выплата сем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мер ежемесячной денежной выплаты семье пересчитывается в связи с изменением величины прожиточного минимума, устанавливаемой в Московской области для детей, 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N 13/98-ОЗ "О прожиточном минимуме в Моск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мер ежемесячной денежной выплаты семье пересчитывается в случае изменения размера ежемесячного пособия на ребенка, назначенного на ребенка, в связи с рождением которого предоставляется ежемесячная денежная выплата семье, в соответствии с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N 1/2006-ОЗ "О мерах социальной поддержки семьи и детей в Моск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а ежемесячной денежной выплаты семье в измененном размере производ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месяца, следующего за месяцем, в котором изменилась величина прожиточного минимума, установленного в Московской области дл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месяца, в котором произошло изменение размера ежемесячного пособия на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75"/>
      <w:bookmarkEnd w:id="18"/>
      <w:r>
        <w:rPr/>
        <w:t>9. Заявитель подтверждает сохранение у него права на получение ежемесячной денежной выплаты семье в течение месяца по истечении шестого месяца выплаты ежемесячной денежной выплаты сем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дтверждения сохранения у заявителя права на получение ежемесячной денежной выплаты семье заявителем представляются документы, указанные в </w:t>
      </w:r>
      <w:hyperlink w:anchor="Par36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епредставления в срок, установленный </w:t>
      </w:r>
      <w:hyperlink w:anchor="Par75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го пункта, документов, подтверждающих сохранение у заявителя права на получение ежемесячной денежной выплаты семье, ее выплата прио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лата ежемесячной денежной выплаты семье возобновляется с месяца, в котором заявитель подтвердит сохранение у него права на ее полу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и обращении за назначением ежемесячной денежной выплаты семье по истечении шести месяцев с месяца рождения ребенка ежемесячная денежная выплата семье выплачивается за предыдущие периоды, но не более чем за шесть меся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Решение о назначении ежемесячной денежной выплаты семье либо об отказе в назначении ежемесячной денежной выплаты семье, о возобновлении выплаты ежемесячной денежной выплаты семье принимается территориальным структурным подразделением в лице его руководителя в течение 10 рабочих дней со дн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шение о приостановлении выплаты ежемесячной денежной выплаты семье принимается территориальным структурным подразделением в лице руководителя в течение 10 рабочих дней после истечения срока, указанного в </w:t>
      </w:r>
      <w:hyperlink w:anchor="Par75">
        <w:r>
          <w:rPr>
            <w:rStyle w:val="InternetLink"/>
            <w:color w:val="0000FF"/>
          </w:rPr>
          <w:t>абзаце первом пункта 9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случае представления заявителем (представителем) документов, содержащих противоречивые сведения, срок, в течение которого принимается решение о назначении ежемесячной денежной выплаты семье, об отказе в назначении ежемесячной денежной выплаты семье, о возобновлении выплаты ежемесячной денежной выплаты семье продлевается до 45 рабочих дней со дн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ком случае территориальное структурное подразделение в течение 7 рабочих дней со дня обращения направляет запросы в соответствующие органы (организации), владеющие информацией, о чем в течение 3 рабочих дней со дня направления запроса уведомляет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ешение об отказе в назначении (возобновлении выплаты) ежемесячной денежной выплаты семье принимается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тсутствия у заявителя права на получение ежемесячной денежной выплаты сем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непредставления документов, указанных в </w:t>
      </w:r>
      <w:hyperlink w:anchor="Par36">
        <w:r>
          <w:rPr>
            <w:rStyle w:val="InternetLink"/>
            <w:color w:val="0000FF"/>
          </w:rPr>
          <w:t>пунктах 4</w:t>
        </w:r>
      </w:hyperlink>
      <w:r>
        <w:rPr/>
        <w:t xml:space="preserve">, </w:t>
      </w:r>
      <w:hyperlink w:anchor="Par56">
        <w:r>
          <w:rPr>
            <w:rStyle w:val="InternetLink"/>
            <w:color w:val="0000FF"/>
          </w:rPr>
          <w:t>5</w:t>
        </w:r>
      </w:hyperlink>
      <w:r>
        <w:rPr/>
        <w:t xml:space="preserve"> настоящего Порядка, обязанность по представлению которых возложена на заявителя (предста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ставления документов, не соответствующих требованиям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Решение о прекращении выплаты ежемесячной денежной выплаты семье принимается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лишения заявителя родительских прав или ограничения его в родительских правах в отношении ребенка, в связи с рождением которого назначена ежемесячная денежная выплата сем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значения и выплаты второму родителю ежемесячной денежной выплаты семье на этого ребенка в другом территориальном структурном подразд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мещения ребенка на полное государственное обесп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еремены места жительства и выезда заявителя или ребенка, в связи с рождением которого назначена ежемесячная денежная выплата семье, за пределы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мерти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Копия решения о назначении ежемесячной денежной выплаты семье, об отказе в назначении ежемесячной денежной выплаты семье, о прекращении выплаты ежемесячной денежной выплаты семье с указанием оснований прекращения, о приостановлении, возобновлении, отказе в возобновлении выплаты ежемесячной денежной выплаты семье с указанием причин приостановления, отказа в возобновлении, о выплате ежемесячной денежной выплаты семье в измененном размере направляется территориальным структурным подразделением по месту жительства заявителя в течение 3 рабочих дней после принятия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отказе в назначении ежемесячной денежной выплаты семье, о прекращении выплаты ежемесячной денежной выплаты семье, о приостановлении, отказе в возобновлении выплаты ежемесячной денежной выплаты семье может быть обжаловано в вышестоящий орган ил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Заявитель (представитель) несет ответственность в соответствии с законодательством Российской Федерации за представление документов, содержащих недостоверн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ступления обстоятельств, влекущих прекращение выплаты ежемесячной денежной выплаты семье, заявитель обязан известить территориальное структурное подразделение о наступлении таких обстоятельств в месяч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Ежемесячная денежная выплата семье, своевременно не полученная заявителем по вине территориального структурного подразделения, подлежит выплате за предыдущие периоды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Излишне выплаченные суммы пособий удерживаются с заявителя в случае, если переплата произошла по его в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В составе семьи для исчисления величины среднедушевого дохода семьи учит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оящие в браке родители (усыновители), в том числе раздельно проживающие родители (усыновители), и проживающие с ними или с одним из них их несовершеннолетние д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окий родитель (усыновитель) и проживающие совместно с ним несовершеннолетние д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В состав семьи для назначения ежемесячной денежной выплаты семье не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ети, достигшие совершеннолетия, за исключением лиц, обучающихся по очной форме обучения в государственных образовательных учреждениях среднего и высшего профессионального образования до окончания обучения, но не более чем до достижения ими возраста 23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ети в возрасте до 18 лет при приобретении ими полной дееспособност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ети, в отношении которых родители лишены родительских прав или ограничены в родительских прав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ети, находящиеся под опекой (попечительством), на содержание которых выплачиваются денежные средства в соответствии с законодательством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ети, находящиеся на полном государственном обеспеч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упруг (родитель, усыновитель), проходящий военную службу по призыву в качестве сержанта, старшины, солдата или матроса либо обучающийся в военном образовательном учреждении профессионального образования, до заключения контракта о прохождении воен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упруг (родитель, усыновитель), отбывающий наказание в виде лишения свободы или находящийся под арестом, на принудительном лечении по решению суда, в связи с прохождением судебно-медицинской экспертизы на основании постановления следственных органов или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опекуны (попечители) детей, которым не выплачиваются денежные средства на содержание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В доход семьи, учитываемый при исчислении величины среднедушевого дохода,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се виды заработной платы по всем местам работы и иные выплаты, полученные в связи с трудовой деятельностью по месту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редний заработок, сохраняемый в случаях, предусмотренных трудов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платы, осуществляемые органами и организациями, в интересах которых работник исполняет государственные или общественные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выходное пособие, выплачиваемое при увольнении, а также компенсация при выходе в отстав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ополнительные выплаты, установленные работодателем сверх сумм, начисленных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денежное довольствие и иные выплаты военнослужащим и приравненным к ним ли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единовременное пособие, выплачиваемое при увольнении военнослужащих, сотрудников органов внутренних дел, органов Федеральной службы безопасности, таможенных органов Российской Федерации, органов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 и других приравненных к ним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В доход семьи, учитываемый при исчислении величины среднедушевого дохода, включаются следующие выпл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се виды пенсий, компенсационные выплаты (кроме выплат неработающим трудоспособным лицам, осуществляющим уход за нетрудоспособными гражданами) и ежемесячные доплаты к пенс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ежемесячное пожизненное содержание судей, вышедших в отстав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денежные выплаты, установленные отдельным категориям граждан федеральными законами, иными нормативными правовыми актами Российской Федерации, законами и иными нормативными правовыми актами субъектов Российской Федерации в качестве меры социальной поддержки, за исключением социальных пособий, установленных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Московской области N 1/2006-ОЗ "О мерах социальной поддержки семьи и детей в Москов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названным категориям граждан в период нахождения их в академическом отпуске по медицинским показ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собие по безработице, а также стипендия, получаемая безработным в период профессионального обучения и переоб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собие по временной нетрудоспособ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пособие по беременности и р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найма и находящимся в отпуске по уходу за ребенком до достижения им 3-летнего возра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енной службы супруга, если по заключению учреждения здравоохранения их дети до достижения возраста 18 лет нуждаются в постороннем ух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ежемесячная компенсационная выплата неработающим женам лиц рядового и начальствующего состава органов внутренних дел и учреждений уголовно-исполнительной системы Российской Федерации, а также иных приравненных к ним лиц в отдаленных гарнизонах и местностях, где отсутствует возможность их труд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надбавки и доплаты (кроме носящих единовременный характер) ко всем видам выплат, указанным в настоящем пункте, установленные органами власти субъектов Российской Федерации, органами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К доходу семьи, учитываемому при исчислении величины среднедушевого дохода, также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лата работ по договорам, заключаемым в соответствии с гражданск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авторское вознаграж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ходы, полученные в результате предпринимательской деятельности, в результате деятельности крестьянского фермерского и личного подсоб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ходы по акциям и другие доходы от участия в управлении собственностью организации (дивиденды, выплаты по долевым пая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оходы от сдачи в аренду (наем) недвижимого имущества, принадлежащего на праве собственности семье или отдельным ее член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алименты на содержание ребенка (детей), выплачиваемые родителю, с которым фактически проживает ребенок (де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проценты по вкла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ходах семьи указываются в заявлении о назначении ежемесячной денежной выплаты семье в письменной форме и подтверждаются соответствующи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Доход семьи для исчисления величины среднедушевого дохода определяется как общая сумма доходов семьи за 3 календарных месяца, предшествующих месяцу подачи заявления о назначении ежемесячной денежной выплаты семье (далее - расчетный период), исходя из состава семьи на дату подачи заявления о назна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При исчислении дохода семьи учитываются начисленные суммы до вычета в соответствии с законодательством Российской Федерации налогов и обязательных страховых платеж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Доход семьи, получаемый в иностранной валюте, учитывается в рублях по курсу Центрального банка Российской Федерации на день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Суммы заработной платы, сохраняемой на период трудоустройства после увольнения в связи с ликвидацией организации, осуществлением мероприятий по сокращению численности или штата работников, а также выходного пособия, выплачиваемого при увольнении, компенсации при выходе в отставку; пособие по беременности и родам; 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найма и находящимся в отпуске по уходу за ребенком до достижения им 3-летнего возраста, делятся на количество месяцев, за которые они начислены, и учитываются в доходах семьи за каждый месяц рас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Алименты, выплачиваемые одним из родителей (усыновителей) на содержание несовершеннолетних детей, не проживающих в данной семье, исключаются из дохода этой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Доходы, полученные в результате деятельности крестьянского фермерского хозяйства, учитываются с учетом соглашения между членами крестьянского фермерского хозяйства об использовании плодов, продукции и доходов, полученных в результате деятельности эт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При исчислении доходов не учитываются начисленные, но не выплаченные фактически заработная плата (денежное вознаграждение, содержание), денежное довольствие и другие выплаты, предусмотренные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Исчисление величины среднедушевого дохода семьи, в том числе за период истекшего времени, на который может быть назначена ежемесячная денежная выплата семье, производится территориальным структурным подразделением по месту жительства заявителя на основании документов о составе семьи и размере доходов каждого члена семьи, представленных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Величина среднедушевого дохода определяется делением общей суммы дохода семьи за расчетный период на 3 и на число членов семь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E4F5EEF26C941AA410DCD5A1B149A33CB2B531EEA8D5E4CEE6DF2E6773EFF1C5ABDC8AD231AEC17tBG" TargetMode="External"/><Relationship Id="rId3" Type="http://schemas.openxmlformats.org/officeDocument/2006/relationships/hyperlink" Target="consultantplus://offline/ref=94DE4F5EEF26C941AA410DCD5A1B149A33CB2B531EEA8D5E4CEE6DF2E6773EFF1C5ABDC8AD231AEC17tBG" TargetMode="External"/><Relationship Id="rId4" Type="http://schemas.openxmlformats.org/officeDocument/2006/relationships/hyperlink" Target="consultantplus://offline/ref=94DE4F5EEF26C941AA410DCD5A1B149A33CA2D5B11E98D5E4CEE6DF2E617t7G" TargetMode="External"/><Relationship Id="rId5" Type="http://schemas.openxmlformats.org/officeDocument/2006/relationships/hyperlink" Target="consultantplus://offline/ref=94DE4F5EEF26C941AA410DCD5A1B149A33CB2B531EEA8D5E4CEE6DF2E617t7G" TargetMode="External"/><Relationship Id="rId6" Type="http://schemas.openxmlformats.org/officeDocument/2006/relationships/hyperlink" Target="consultantplus://offline/ref=94DE4F5EEF26C941AA410DCD5A1B149A33CB2B531EEA8D5E4CEE6DF2E617t7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5:00Z</dcterms:created>
  <dc:creator>GEG</dc:creator>
  <dc:description/>
  <cp:keywords/>
  <dc:language>en-US</dc:language>
  <cp:lastModifiedBy>GEG</cp:lastModifiedBy>
  <dcterms:modified xsi:type="dcterms:W3CDTF">2013-08-12T06:47:00Z</dcterms:modified>
  <cp:revision>1</cp:revision>
  <dc:subject/>
  <dc:title>ПРАВИТЕЛЬСТВО МОСКОВСКОЙ ОБЛАСТИ</dc:title>
</cp:coreProperties>
</file>