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КАЛЕНДАРНОГО ПЛАНА ОСНОВНЫХ МЕРОПРЯИТИЙ НА ДЕКАБРЬ 2013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2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34"/>
        <w:gridCol w:w="62"/>
        <w:gridCol w:w="814"/>
        <w:gridCol w:w="68"/>
        <w:gridCol w:w="139"/>
        <w:gridCol w:w="776"/>
        <w:gridCol w:w="69"/>
        <w:gridCol w:w="69"/>
        <w:gridCol w:w="773"/>
        <w:gridCol w:w="74"/>
        <w:gridCol w:w="85"/>
        <w:gridCol w:w="713"/>
        <w:gridCol w:w="81"/>
        <w:gridCol w:w="147"/>
        <w:gridCol w:w="712"/>
        <w:gridCol w:w="56"/>
        <w:gridCol w:w="254"/>
        <w:gridCol w:w="565"/>
        <w:gridCol w:w="96"/>
        <w:gridCol w:w="90"/>
        <w:gridCol w:w="1348"/>
        <w:gridCol w:w="105"/>
        <w:gridCol w:w="1393"/>
        <w:gridCol w:w="81"/>
        <w:gridCol w:w="1368"/>
        <w:gridCol w:w="196"/>
        <w:gridCol w:w="72"/>
        <w:gridCol w:w="1088"/>
        <w:gridCol w:w="214"/>
        <w:gridCol w:w="278"/>
        <w:gridCol w:w="1430"/>
      </w:tblGrid>
      <w:tr>
        <w:trPr>
          <w:tblHeader w:val="true"/>
        </w:trPr>
        <w:tc>
          <w:tcPr>
            <w:tcW w:w="29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5591" w:type="dxa"/>
            <w:gridSpan w:val="1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>Даты проведения мероприятий</w:t>
            </w:r>
          </w:p>
        </w:tc>
        <w:tc>
          <w:tcPr>
            <w:tcW w:w="1639" w:type="dxa"/>
            <w:gridSpan w:val="4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ъе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нанси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13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1717" w:type="dxa"/>
            <w:gridSpan w:val="4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 подготовку</w:t>
            </w:r>
          </w:p>
        </w:tc>
        <w:tc>
          <w:tcPr>
            <w:tcW w:w="1580" w:type="dxa"/>
            <w:gridSpan w:val="3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тролирую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готовку</w:t>
            </w:r>
          </w:p>
        </w:tc>
        <w:tc>
          <w:tcPr>
            <w:tcW w:w="14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тметка о </w:t>
            </w:r>
            <w:r>
              <w:rPr>
                <w:b/>
                <w:color w:val="000000"/>
                <w:sz w:val="14"/>
                <w:szCs w:val="14"/>
              </w:rPr>
              <w:t>выполнении</w:t>
            </w:r>
          </w:p>
        </w:tc>
      </w:tr>
      <w:tr>
        <w:trPr>
          <w:tblHeader w:val="true"/>
          <w:trHeight w:val="667" w:hRule="atLeast"/>
        </w:trPr>
        <w:tc>
          <w:tcPr>
            <w:tcW w:w="29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8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деля</w: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 неделя</w:t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деля</w:t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деля</w:t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деля</w:t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деля</w:t>
            </w:r>
          </w:p>
        </w:tc>
        <w:tc>
          <w:tcPr>
            <w:tcW w:w="1639" w:type="dxa"/>
            <w:gridSpan w:val="4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9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-08</w:t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-15</w:t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-22</w:t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-29</w:t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-31</w:t>
            </w:r>
          </w:p>
        </w:tc>
        <w:tc>
          <w:tcPr>
            <w:tcW w:w="1639" w:type="dxa"/>
            <w:gridSpan w:val="4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7" w:type="dxa"/>
            <w:gridSpan w:val="4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МЕРОПРИЯТИЯ МИНИСТЕРСТВА СОЦИАЛЬНОЙ ЗАЩИТЫ НАСЕЛЕНИЯ МОСКОВСКОЙ ОБЛАСТИ</w:t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Подготовка проектов нормативных правовых актов, документов и материалов </w:t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Проекты законов Московской области, постановлений Правительства Московской области, постановлений и распоряжений Губернатора Московской области, его заместителей</w:t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ект постановления Правительства Московской области «Об утверждении Перечня мероприятий, проводимых в 2014 году в сфере социальной защиты  населения, посвященных знаменательным событиям и памятным датам, установленным в Российской Федерации и Московской  области»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4</w:t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соцзащит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Проекты приказов и распоряжений министра</w:t>
            </w:r>
          </w:p>
        </w:tc>
      </w:tr>
      <w:tr>
        <w:trPr/>
        <w:tc>
          <w:tcPr>
            <w:tcW w:w="30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1"/>
              <w:ind w:left="17" w:hanging="1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дготовка приказов министра по организации вручения персональных поздравлений Президента Российской Федерации ветеранам Великой Отечественной войны в январе 2014 года</w:t>
            </w:r>
          </w:p>
        </w:tc>
        <w:tc>
          <w:tcPr>
            <w:tcW w:w="944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4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 25</w:t>
            </w:r>
          </w:p>
        </w:tc>
        <w:tc>
          <w:tcPr>
            <w:tcW w:w="751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4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соцзащиты Московской области</w:t>
            </w:r>
          </w:p>
        </w:tc>
        <w:tc>
          <w:tcPr>
            <w:tcW w:w="1645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проектов приказов  и распоряжений министра по основной деятельности</w:t>
            </w:r>
          </w:p>
        </w:tc>
        <w:tc>
          <w:tcPr>
            <w:tcW w:w="944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8740</wp:posOffset>
                      </wp:positionV>
                      <wp:extent cx="288163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163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необходим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226.9pt;height:19.5pt;mso-wrap-distance-left:9.05pt;mso-wrap-distance-right:9.05pt;mso-wrap-distance-top:0pt;mso-wrap-distance-bottom:0pt;margin-top:6.2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необходим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4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4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51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4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соцзащит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645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8" w:type="dxa"/>
            <w:gridSpan w:val="2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Административные регламенты осуществления государственных функций, стандарты качества</w:t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3"/>
              <w:widowControl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работка административных регламентов по исполнению государственных функций и оказанию государственных услуг в соответствии с законодательством МО и РФ 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67945</wp:posOffset>
                      </wp:positionV>
                      <wp:extent cx="288163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163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1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226.9pt;height:19.5pt;mso-wrap-distance-left:9.05pt;mso-wrap-distance-right:9.05pt;mso-wrap-distance-top:0pt;mso-wrap-distance-bottom:0pt;margin-top:5.3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1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соцзащи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3"/>
              <w:widowControl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Анализ и оценка распорядительных актов, соглашений и договоров, заключаемых от лица органов исполнительной власти Московской области на коррупциогенность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57785</wp:posOffset>
                      </wp:positionV>
                      <wp:extent cx="2858135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813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225.05pt;height:19.5pt;mso-wrap-distance-left:9.05pt;mso-wrap-distance-right:9.05pt;mso-wrap-distance-top:0pt;mso-wrap-distance-bottom:0pt;margin-top:4.55pt;mso-position-vertical-relative:text;margin-left:1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-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соцзащиты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Заседание Коллегии Министерст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63500</wp:posOffset>
                      </wp:positionV>
                      <wp:extent cx="2762250" cy="247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оглас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217.5pt;height:19.5pt;mso-wrap-distance-left:9.05pt;mso-wrap-distance-right:9.05pt;mso-wrap-distance-top:0pt;mso-wrap-distance-bottom:0pt;margin-top:5pt;mso-position-vertical-relative:text;margin-left:2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согласов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 согласованию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Работа Координационных советов и Комиссий при Правительстве Московской области, Московских областных комиссий </w:t>
            </w:r>
            <w:r>
              <w:rPr>
                <w:color w:val="000000"/>
                <w:sz w:val="18"/>
                <w:szCs w:val="18"/>
              </w:rPr>
              <w:t>(по линии ответственности Министерства)</w:t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74295</wp:posOffset>
                      </wp:positionV>
                      <wp:extent cx="8925560" cy="3467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556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Заседания Комиссий по вопросам международной гуманитарной помощи  и восстановлению прав реабилитированных жертв политических репрессий при Правительстве Московской области, Комиссии по вопросам оказания адресной социальной помощи неработающим пенсионерам и инвалидам Московской области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 по согласован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2.8pt;height:27.3pt;mso-wrap-distance-left:9.05pt;mso-wrap-distance-right:9.05pt;mso-wrap-distance-top:0pt;mso-wrap-distance-bottom:0pt;margin-top:5.8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Заседания Комиссий по вопросам международной гуманитарной помощи  и восстановлению прав реабилитированных жертв политических репрессий при Правительстве Московской области, Комиссии по вопросам оказания адресной социальной помощи неработающим пенсионерам и инвалидам Московской области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 согласован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gridSpan w:val="6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седание Московского областного Координационного совета по организации отдыха, оздоровления                         и занятости детей</w:t>
            </w:r>
          </w:p>
        </w:tc>
        <w:tc>
          <w:tcPr>
            <w:tcW w:w="101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gridSpan w:val="3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</w:t>
            </w:r>
            <w:r>
              <w:rPr>
                <w:b/>
                <w:color w:val="000000"/>
                <w:sz w:val="18"/>
                <w:szCs w:val="18"/>
                <w:u w:val="single"/>
                <w:lang w:val="en-US"/>
              </w:rPr>
              <w:t>3</w:t>
            </w:r>
          </w:p>
        </w:tc>
        <w:tc>
          <w:tcPr>
            <w:tcW w:w="872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расногорск, ДПМО</w:t>
            </w:r>
          </w:p>
        </w:tc>
        <w:tc>
          <w:tcPr>
            <w:tcW w:w="1717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Заседание Координационного совета по делам инвалидов при Правительстве Московской области</w:t>
            </w:r>
          </w:p>
        </w:tc>
        <w:tc>
          <w:tcPr>
            <w:tcW w:w="1993" w:type="dxa"/>
            <w:gridSpan w:val="6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9</w:t>
            </w:r>
          </w:p>
        </w:tc>
        <w:tc>
          <w:tcPr>
            <w:tcW w:w="94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 согласованию</w:t>
            </w:r>
          </w:p>
        </w:tc>
        <w:tc>
          <w:tcPr>
            <w:tcW w:w="1717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одготовка и  проведение  мероприятий в сфере социальной поддержки и социального обслуживания населения Московской области</w:t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Акции,  декады,  фестивали  творчества, торжественные собрания, праздники, слеты, дни памяти,  областные и другие мероприятия</w:t>
            </w:r>
          </w:p>
        </w:tc>
      </w:tr>
      <w:tr>
        <w:trPr>
          <w:trHeight w:val="776" w:hRule="atLeast"/>
        </w:trPr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екада, посвященная Международному дню инвалидов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49860</wp:posOffset>
                      </wp:positionV>
                      <wp:extent cx="1185545" cy="241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1-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93.35pt;height:19pt;mso-wrap-distance-left:9.05pt;mso-wrap-distance-right:9.05pt;mso-wrap-distance-top:0pt;mso-wrap-distance-bottom:0pt;margin-top:11.8pt;mso-position-vertical-relative:text;margin-left:2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1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9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образования Московской области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я, посвященные Дню начала контрнаступления советских войск против немецко-фашистских войск в битве под Москвой (1941 год)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-6</w:t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образования Московской области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ие нового здания Орехово-Зуевского городского управления социальной защиты населения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04</w:t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хово-Зуево, ул. Стаханова, д.24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л гала-концерта конкурса самодеятельных творческих коллективов представителей старшего поколения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04</w:t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ытищи, ул. Мира д. 2а, РДК «Яуза»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е торжественное мероприятие, посвященное Международному дню инвалидов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05</w:t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Химки, Ленинский проспект, д.2а, ДК «Родина»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, посвященное памяти военнослужащих, погибших в локальных войнах и военных конфликтах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9</w:t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осква, Волгоградский проспект, д.121, МОДИ «Кузьминки»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ластное мероприятие для детей из семей, находящихся в трудной жизненной ситуации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</w:t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гласованию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освященные празднованию Нового года и праздника Рождества Христова, с вручением новогодних подарков детям-инвалидам, детям из малообеспеченных семей, воспитанникам государственных бюджетных учреждений социального обслуживания Московской области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044575</wp:posOffset>
                      </wp:positionV>
                      <wp:extent cx="2882265" cy="2476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26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огласован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226.95pt;height:19.5pt;mso-wrap-distance-left:9.05pt;mso-wrap-distance-right:9.05pt;mso-wrap-distance-top:0pt;mso-wrap-distance-bottom:0pt;margin-top:82.25pt;mso-position-vertical-relative:text;margin-left:3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огласован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3810</wp:posOffset>
                      </wp:positionV>
                      <wp:extent cx="1071245" cy="47942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23.12.2013 – 09.01.20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84.35pt;height:37.75pt;mso-wrap-distance-left:9.05pt;mso-wrap-distance-right:9.05pt;mso-wrap-distance-top:0pt;mso-wrap-distance-bottom:0pt;margin-top:-0.3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23.12.2013 – 09.01.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образования Московской области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учение инвалиду кресла-каталки с электроприводом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Звенигород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учение персональных поздравлений Президента Российской Федерации ветеранам Великой Отечественной войны в день юбилея, начиная с 90-летия и вручение подарков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01295</wp:posOffset>
                      </wp:positionV>
                      <wp:extent cx="2882265" cy="2476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26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ечение месяца по отдельному план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226.95pt;height:19.5pt;mso-wrap-distance-left:9.05pt;mso-wrap-distance-right:9.05pt;mso-wrap-distance-top:0pt;mso-wrap-distance-bottom:0pt;margin-top:15.85pt;mso-position-vertical-relative:text;margin-left:2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ечение месяца по отдельному план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образования Московской области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Мероприятия социальной поддержки и социального обслуживания населения Московской области</w:t>
            </w:r>
          </w:p>
        </w:tc>
      </w:tr>
      <w:tr>
        <w:trPr/>
        <w:tc>
          <w:tcPr>
            <w:tcW w:w="312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мероприятия по комплексному  и специализированному социальному обслуживанию населения военных городков и гарнизонов</w:t>
            </w:r>
          </w:p>
        </w:tc>
        <w:tc>
          <w:tcPr>
            <w:tcW w:w="1021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795</wp:posOffset>
                      </wp:positionV>
                      <wp:extent cx="2882265" cy="2476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26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огласован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226.95pt;height:19.5pt;mso-wrap-distance-left:9.05pt;mso-wrap-distance-right:9.05pt;mso-wrap-distance-top:0pt;mso-wrap-distance-bottom:0pt;margin-top:0.85pt;mso-position-vertical-relative:text;margin-left:2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огласован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32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94" w:type="dxa"/>
            <w:gridSpan w:val="2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5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5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43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74" w:type="dxa"/>
            <w:gridSpan w:val="2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образования Московской области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3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359" w:type="dxa"/>
            <w:gridSpan w:val="2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Личный прием граждан</w:t>
            </w:r>
          </w:p>
        </w:tc>
        <w:tc>
          <w:tcPr>
            <w:tcW w:w="1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инистром Забраловой О.С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  <w:t>6</w:t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иемная  Правительства МО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</w:t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иемная  Минсоцзащиты МО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ервым заместителем министра </w:t>
              <w:br/>
              <w:t>Хабровым Ю.А.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6</w:t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иемная  Минсоцзащиты МО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ервым заместителем министра </w:t>
              <w:br/>
              <w:t>Годыной В.А.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3</w:t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иемная  Минсоцзащиты МО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местителем министра              Кравченко С.А.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7</w:t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иемная  Минсоцзащиты МО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Заместителем министра              Фаевской И.К.              </w:t>
            </w:r>
          </w:p>
        </w:tc>
        <w:tc>
          <w:tcPr>
            <w:tcW w:w="1078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0</w:t>
            </w:r>
          </w:p>
        </w:tc>
        <w:tc>
          <w:tcPr>
            <w:tcW w:w="87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иемная  Минсоцзащиты МО</w:t>
            </w:r>
          </w:p>
        </w:tc>
        <w:tc>
          <w:tcPr>
            <w:tcW w:w="171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16281" w:type="dxa"/>
            <w:gridSpan w:val="3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ЗНАМЕНАТЕЛЬНЫЕ СОБЫТИЯ, ДАТЫ ПОДВЕДОМСТВЕННЫХ УЧРЕЖДЕНИЙ</w:t>
            </w:r>
          </w:p>
        </w:tc>
      </w:tr>
      <w:tr>
        <w:trPr>
          <w:trHeight w:val="450" w:hRule="atLeast"/>
        </w:trPr>
        <w:tc>
          <w:tcPr>
            <w:tcW w:w="2931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6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-летие</w:t>
            </w:r>
            <w:r>
              <w:rPr>
                <w:color w:val="000000"/>
                <w:sz w:val="16"/>
                <w:szCs w:val="16"/>
              </w:rPr>
              <w:t xml:space="preserve"> Государственного бюджетного  стационарного учреждения социального обслуживания Московской области «Уваровский детский дом-интернат для умственно отсталых дете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36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04</w:t>
            </w:r>
          </w:p>
        </w:tc>
        <w:tc>
          <w:tcPr>
            <w:tcW w:w="911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717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31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6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25-летие </w:t>
            </w:r>
            <w:r>
              <w:rPr>
                <w:color w:val="000000"/>
                <w:sz w:val="16"/>
                <w:szCs w:val="16"/>
              </w:rPr>
              <w:t>Государственного казенного учреждения социального обслуживания Московской области «Реабилитационный центр для детей с ограниченными возможностями «Колом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36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06</w:t>
            </w:r>
          </w:p>
        </w:tc>
        <w:tc>
          <w:tcPr>
            <w:tcW w:w="911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717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931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6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20-летие</w:t>
            </w:r>
            <w:r>
              <w:rPr>
                <w:color w:val="000000"/>
                <w:sz w:val="16"/>
                <w:szCs w:val="16"/>
              </w:rPr>
              <w:t xml:space="preserve"> Государственного бюджетного учреждения социального обслуживания Московской области «Красноармейский  комплексный центр социального обслуживания населения «Милосердие»</w:t>
            </w:r>
          </w:p>
        </w:tc>
        <w:tc>
          <w:tcPr>
            <w:tcW w:w="1078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6</w:t>
            </w:r>
          </w:p>
        </w:tc>
        <w:tc>
          <w:tcPr>
            <w:tcW w:w="875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717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31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6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20-летие</w:t>
            </w:r>
            <w:r>
              <w:rPr>
                <w:color w:val="000000"/>
                <w:sz w:val="16"/>
                <w:szCs w:val="16"/>
              </w:rPr>
              <w:t xml:space="preserve"> Государственного бюджетного стационарного учреждения социального обслуживания Московской области «Дом-интернат малой вместимости для граждан пожилого возраста и инвалидов «Рождественский»</w:t>
            </w:r>
          </w:p>
        </w:tc>
        <w:tc>
          <w:tcPr>
            <w:tcW w:w="1078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5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1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72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9</w:t>
            </w:r>
          </w:p>
        </w:tc>
        <w:tc>
          <w:tcPr>
            <w:tcW w:w="875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39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9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717" w:type="dxa"/>
            <w:gridSpan w:val="4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gridSpan w:val="3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45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81" w:after="81"/>
    </w:pPr>
    <w:rPr>
      <w:rFonts w:ascii="Tahoma" w:hAnsi="Tahoma" w:cs="Tahoma"/>
    </w:rPr>
  </w:style>
  <w:style w:type="paragraph" w:styleId="BodyTextIndent2">
    <w:name w:val="Body Text Indent 2"/>
    <w:basedOn w:val="Normal1"/>
    <w:qFormat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jc w:val="both"/>
    </w:pPr>
    <w:rPr>
      <w:b/>
      <w:i/>
      <w:sz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 w:val="false"/>
      <w:jc w:val="center"/>
    </w:pPr>
    <w:rPr>
      <w:sz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Ja2">
    <w:name w:val="заголовоJa 2"/>
    <w:basedOn w:val="Normal1"/>
    <w:next w:val="Normal1"/>
    <w:qFormat/>
    <w:pPr>
      <w:keepNext w:val="true"/>
      <w:widowControl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6:00Z</dcterms:created>
  <dc:creator>GEG</dc:creator>
  <dc:description/>
  <cp:keywords/>
  <dc:language>en-US</dc:language>
  <cp:lastModifiedBy>0415</cp:lastModifiedBy>
  <cp:lastPrinted>2013-11-26T09:43:00Z</cp:lastPrinted>
  <dcterms:modified xsi:type="dcterms:W3CDTF">2013-12-17T13:49:00Z</dcterms:modified>
  <cp:revision>7</cp:revision>
  <dc:subject/>
  <dc:title>,</dc:title>
</cp:coreProperties>
</file>