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ОЦИАЛЬНОЙ ЗАЩИТЫ НАСЕЛЕНИЯ</w:t>
        <w:br/>
        <w:t>МОСКОВСКОЙ ОБЛАСТ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аспоряжение Министерства социальной защиты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я Московской области от 02.11.2012 № 58-р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целях приведения положений административных регламентов Министерства социальной защиты населения Московской области </w:t>
        <w:br/>
        <w:t>по предоставлению государственных услуг в соответствие с действующим законодательством Российской Федерации и Московской област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Внести в Административный </w:t>
      </w:r>
      <w:hyperlink r:id="rId2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редоставления Министерством социальной защиты населения Московской области государственной услуги по назначению и выплате денежной компенсации расходов за установку телефона реабилитированным лицам, имеющим место жительства в Московской области, утвержденный распоряжением Министерства социальной защиты населения Московской области от 02.11.2012 № 58-р «Об утверждении Административного регламента предоставления Министерством социальной защиты населения Московской области государственной услуги по назначению и выплате денежной компенсации расходов за установку телефона реабилитированным лицам, имеющим место жительства в Московской области» (далее - Административный регламент), следующие изменения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абзаце четвертом пункта 1.3 слова «8-498-602-07-53» заменить словами «8-495-249-03-38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 Пункт 2.13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«2.13. Максимальное время ожидания в очереди при подаче заявления </w:t>
        <w:br/>
        <w:t xml:space="preserve">о предоставлении государственной услуги и соответствующих документов </w:t>
        <w:br/>
        <w:t xml:space="preserve">не должно превышать 15 минут; максимальная продолжительность приема </w:t>
        <w:br/>
        <w:t>у специалиста, осуществляющего прием документов, составляет 15 мину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Максимальное время ожидания в очереди при подаче заявления </w:t>
        <w:br/>
        <w:t xml:space="preserve">о предоставлении государственной услуги и соответствующих документов </w:t>
        <w:br/>
        <w:t>по предварительной записи не должно превышать 15 минут с момента времени, на которое была осуществлена запись; максимальная продолжительность приема у специалиста, осуществляющего прием документов, составляет 15 мину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в очереди на прием к должностному лицу или для получения консультации не должно превышать 15 мину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в очереди при получении результата государственной услуги не должно превышать 15 минут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 Пункт 1 приложения № 1 к Административному регламенту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2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98"/>
        <w:gridCol w:w="5276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социальной защиты населения Московской области</w:t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495-249-01-04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41, Московская обл., Красногорский р-н, п/о «Путилково», 69 км МКАД, офисно-общественный комплекс ЗАО «Гринвуд», стр.1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3">
              <w:r>
                <w:rPr>
                  <w:rStyle w:val="InternetLink"/>
                  <w:sz w:val="28"/>
                  <w:szCs w:val="28"/>
                  <w:lang w:val="en-US"/>
                </w:rPr>
                <w:t>uds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sznmo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, официальный сайт: 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szn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osreg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/</w:t>
            </w:r>
          </w:p>
        </w:tc>
      </w:tr>
    </w:tbl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организационной и информационно-аналитической работы Министерства социальной защиты населения Московской области:</w:t>
      </w:r>
    </w:p>
    <w:p>
      <w:pPr>
        <w:pStyle w:val="TextBody"/>
        <w:ind w:firstLine="720"/>
        <w:rPr/>
      </w:pPr>
      <w:r>
        <w:rPr>
          <w:szCs w:val="28"/>
        </w:rPr>
        <w:t>2.1. Направить настоящее распоряжение для официального</w:t>
      </w:r>
      <w:r>
        <w:rPr/>
        <w:t xml:space="preserve"> опубликования в газете «Ежедневные новости. Подмосковье».</w:t>
      </w:r>
    </w:p>
    <w:p>
      <w:pPr>
        <w:pStyle w:val="TextBody"/>
        <w:ind w:firstLine="720"/>
        <w:rPr/>
      </w:pPr>
      <w:r>
        <w:rPr/>
        <w:t>2.2. Разместить настоящее распоряжение на официальном сайте Министерства социальной защиты населения Московской области (</w:t>
      </w:r>
      <w:hyperlink r:id="rId4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mszn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mosreg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  <w:r>
          <w:rPr>
            <w:rStyle w:val="InternetLink"/>
            <w:szCs w:val="28"/>
          </w:rPr>
          <w:t>/</w:t>
        </w:r>
      </w:hyperlink>
      <w:r>
        <w:rPr>
          <w:szCs w:val="28"/>
          <w:u w:val="single"/>
        </w:rPr>
        <w:t>).</w:t>
      </w:r>
    </w:p>
    <w:p>
      <w:pPr>
        <w:pStyle w:val="TextBody"/>
        <w:ind w:firstLine="720"/>
        <w:rPr/>
      </w:pPr>
      <w:r>
        <w:rPr>
          <w:szCs w:val="28"/>
        </w:rPr>
        <w:t>2.3. Направить</w:t>
      </w:r>
      <w:r>
        <w:rPr/>
        <w:t xml:space="preserve"> настоящее распоряжение и Административный  регламент по электронной почте в территориальные структурные подразделения Министерства социальной защиты населения Московской области.</w:t>
      </w:r>
    </w:p>
    <w:p>
      <w:pPr>
        <w:pStyle w:val="TextBody"/>
        <w:numPr>
          <w:ilvl w:val="1"/>
          <w:numId w:val="1"/>
        </w:numPr>
        <w:tabs>
          <w:tab w:val="clear" w:pos="708"/>
        </w:tabs>
        <w:ind w:left="0" w:firstLine="720"/>
        <w:rPr/>
      </w:pPr>
      <w:r>
        <w:rPr/>
        <w:t>Контроль за исполнением настоящего распоряжения возложить на первого заместителя министра социальной защиты населения Правительства Московской области Годыну В.А.</w:t>
      </w:r>
    </w:p>
    <w:p>
      <w:pPr>
        <w:pStyle w:val="TextBody"/>
        <w:ind w:firstLine="720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TextBody"/>
        <w:ind w:firstLine="720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snapToGrid w:val="false"/>
              <w:jc w:val="left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  <w:p>
            <w:pPr>
              <w:pStyle w:val="TextBody"/>
              <w:jc w:val="left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Министр социальной защиты населения Московской области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ind w:firstLine="709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  <w:p>
            <w:pPr>
              <w:pStyle w:val="TextBody"/>
              <w:ind w:firstLine="709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  <w:p>
            <w:pPr>
              <w:pStyle w:val="TextBody"/>
              <w:ind w:firstLine="709"/>
              <w:jc w:val="right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В.И. Лагункина</w:t>
            </w:r>
          </w:p>
          <w:p>
            <w:pPr>
              <w:pStyle w:val="TextBody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TextBody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пОсновной текст Знак Знак"/>
    <w:basedOn w:val="Style14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C3310C6BB3F1C5AB6E01B438A821C1D3490E859E425FEA7E25CBE8B821EA50490F6E8DA9DC8Cx6WCL" TargetMode="External"/><Relationship Id="rId3" Type="http://schemas.openxmlformats.org/officeDocument/2006/relationships/hyperlink" Target="mailto:uds@msznmo.ru" TargetMode="External"/><Relationship Id="rId4" Type="http://schemas.openxmlformats.org/officeDocument/2006/relationships/hyperlink" Target="http://www.mszn.mosreg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7:19:00Z</dcterms:created>
  <dc:creator>1411</dc:creator>
  <dc:description/>
  <cp:keywords/>
  <dc:language>en-US</dc:language>
  <cp:lastModifiedBy>GEG</cp:lastModifiedBy>
  <cp:lastPrinted>2013-08-20T13:09:00Z</cp:lastPrinted>
  <dcterms:modified xsi:type="dcterms:W3CDTF">2013-08-22T09:46:00Z</dcterms:modified>
  <cp:revision>15</cp:revision>
  <dc:subject/>
  <dc:title>О внесении изменений </dc:title>
</cp:coreProperties>
</file>