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оциальной 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щиты населения Московской области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30» апреля 2013 №12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ерсональных данных, обрабатываемых в Министерстве социальной защиты населения Московской области в связи с реализацией трудовых отношений, а также в связи с оказанием государственных услуг и осуществлением государственных функц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К персональным данным, обрабатываемым в Министерстве социальной защиты населения Московской области (далее – Министерство)</w:t>
        <w:br/>
        <w:t xml:space="preserve"> в целях оказания государственных услуг и осуществления государственных функций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анкетные данные гражданина, включая адрес места жительства </w:t>
        <w:br/>
        <w:t>и прожи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 или данные иного документа, удостоверяющего личность и гражданство, включая серию, номер, дату выдачи, наименование органа, выдавшего докумен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ставе семьи и наличии иждивенцев, сведения о месте работы или учебы членов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стоянии здоровья и наличии заболеваний (когда это необходимо в случаях, установленных закон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ведения о доходах (в том числе членов семь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ведения о государственном пенсионном страх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ведения о документах, подтверждающие право гражданина </w:t>
        <w:br/>
        <w:t>на получение социальной поддержки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язательном медицинском страх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ведения о статусе гражданина (недееспособный, ограниченно дееспособный, под патронажем, безвестно отсутствующ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банковских лицевых сч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трудов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актов гражданского состоя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ые сведения, предусмотренные действующим законодательством Российской Федерации и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ерсональным данным, обрабатываемым в Министерстве социальной защиты населения Московской области в целях реализации трудовых </w:t>
        <w:br/>
        <w:t>и непосредственно связанных с ними отношений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амилия, имя, отчество, дата и место рождения, гражданство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жние фамилия, имя, отчество, дата, место и причина изменения </w:t>
        <w:br/>
        <w:t>(в случае измен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ладение иностранными языками и языками народ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левузовское профессиональное образование (наименование образовательного или научного учреждения, год окончания), ученая степень, ученое звание (когда присвоены, номера дипломов, аттеста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ыполняемая работа с начала трудовой деятельности (включая военную службу, работу по совместительству, предпринимательскую деятельность </w:t>
        <w:br/>
        <w:t>и т.п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лассный чин федеральной государственной гражданской службы, гражданской службы субъекта Российской Федерации, муниципальной службы, дипломатический ранг, воинское, специальное звание, классный чин правоохранительной службы (кем и когда присвое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осударственные награды, иные награды и знаки отличия </w:t>
        <w:br/>
        <w:t>(кем награжден и когд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епень родства, фамилии, имена, отчества, даты рождения близких родственников (отца, матери, братьев, сестер и детей), а также мужа (же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есто рождения, место работы и домашние адреса близких родственников (отца, матери, братьев, сестер и детей), а также мужа (же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а, отчества, даты рождения, место рождения, место работы и домашний адрес бывшего мужа (же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бывание за границей (когда, где, с какой цель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</w:t>
        <w:br/>
        <w:t>в другое государство (фамилия, имя, отчество, с какого времени проживают за границ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адрес регистрации и фактического про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ата регистрации по месту ж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аспортные данные или данные иного документа, удостоверяющего личность и гражданство, включая серию, номер, дату выдачи, наименование органа, выдавшего докум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аспортные данные или данные иного документа, удостоверяющего личность гражданина Российской Федерации за пределами Российской Федерации (включая серию, номер, дату выдачи, наименование органа, выдавшего докумен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омер контактного телеф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тношение к воинской обязанности, сведения по воинскому учету </w:t>
        <w:br/>
        <w:t xml:space="preserve">(для граждан, пребывающих в запасе, и лиц, подлежащих призыву </w:t>
        <w:br/>
        <w:t>на военную служб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дентификационный номер налогоплатель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омер страхового свидетельства обязательного пенсионн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личие (отсутствие) суд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пуск к государственной тайне, оформленный за период работы, службы, учебы (форма, номер и да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личие (отсутствие) заболевания, препятствующего поступлению </w:t>
        <w:br/>
        <w:t xml:space="preserve">на государственную гражданскую службу Российской Федерации или </w:t>
        <w:br/>
        <w:t>ее прохождению, подтвержденного заключением медицинск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зультаты обязательных предварительных (при поступлении </w:t>
        <w:br/>
        <w:t>на работу) и периодических медицинских осмотров (обследований), а также обязательного психиатрического освидетельств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ведения о доходах, имуществе и обязательствах имущественного характера, а также о доходах, об имуществе и обязательствах имущественного характера членов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С_ОснТекст_без_отступа Знак"/>
    <w:basedOn w:val="Style14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0:00Z</dcterms:created>
  <dc:creator>1408</dc:creator>
  <dc:description/>
  <cp:keywords/>
  <dc:language>en-US</dc:language>
  <cp:lastModifiedBy>0509</cp:lastModifiedBy>
  <dcterms:modified xsi:type="dcterms:W3CDTF">2013-05-21T12:19:00Z</dcterms:modified>
  <cp:revision>4</cp:revision>
  <dc:subject/>
  <dc:title>УТВЕРЖДЕН</dc:title>
</cp:coreProperties>
</file>