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предоставления в 2013 году за счет средств бюджета Московской области субсидий отдельным некоммерческим организациям, не являющимся государственными учреждениям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Законом Московской области № 166/2012-ОЗ «О бюджете Московской области на 2013 год» и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постановлением Правительства Московской области от 28.08.2012 </w:t>
        <w:br/>
        <w:t>№ 1052/32 «Об утверждении долгосрочной целевой программы  Московской области «Социальная защита населения Московской области на 2013-2015 годы»</w:t>
      </w:r>
      <w:r>
        <w:rPr>
          <w:rStyle w:val="Style17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тельство Московской области постановляет: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орядок предоставления в 2013 году за счет средств бюджета Московской области субсидий отдельным некоммерческим организациям, не являющимся государственными учреждениями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лавному управлению по информационной политике Московской области обеспечить опубликование настоящего постановления в газете «Ежедневные новости. Подмосковье».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енно исполняющий обязанности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убернатора Московской области </w:t>
        <w:tab/>
        <w:tab/>
        <w:tab/>
        <w:tab/>
        <w:tab/>
        <w:t>А.Ю. Воробьёв</w:t>
      </w:r>
    </w:p>
    <w:p>
      <w:pPr>
        <w:pStyle w:val="TextBodyInden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left="612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612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612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612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612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612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612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612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612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612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612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left="612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left" w:pos="7380" w:leader="none"/>
        </w:tabs>
        <w:spacing w:lineRule="auto" w:line="240" w:before="0" w:after="0"/>
        <w:ind w:left="55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TextBody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</w:t>
      </w:r>
    </w:p>
    <w:p>
      <w:pPr>
        <w:pStyle w:val="TextBody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ковской области</w:t>
      </w:r>
    </w:p>
    <w:p>
      <w:pPr>
        <w:pStyle w:val="TextBody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___ » ________ 2013 г. № ___ 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ar26"/>
      <w:bookmarkStart w:id="1" w:name="Par26"/>
      <w:bookmarkEnd w:id="1"/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TextBody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оставления в 2013 году за счет средств бюджета Московской области субсидий отдельным некоммерческим организациям, </w:t>
        <w:br/>
        <w:t>не являющимся государственными учреждениям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ий Порядок разработан в соответствии с Бюджетным кодексом Российской Федерации, Законом Московской области № 166/2012-ОЗ </w:t>
        <w:br/>
        <w:t xml:space="preserve">«О бюджете Московской области на 2013 год»,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постановлением Правительства Московской области от 28.08.2012 № 1052/32 «Об утверждении долгосрочной целевой программы  Московской области «Социальная защита населения Московской области на 2013-2015 годы» (в редакции постановления Правительства Московской области от 13.06.2013 № 411/24) (далее – Программа) </w:t>
      </w:r>
      <w:r>
        <w:rPr>
          <w:rFonts w:cs="Times New Roman" w:ascii="Times New Roman" w:hAnsi="Times New Roman"/>
          <w:color w:val="000000"/>
          <w:sz w:val="28"/>
          <w:szCs w:val="28"/>
        </w:rPr>
        <w:t>и устанавливает правила  предоставления в 2013 году за счет средств бюджета Московской области субсидий некоммерческим организациям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являющимся государственными учреждениями, определенным разделом 10 Программы (далее – некоммерческие организации)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убсидии предоставляются некоммерческим организациям</w:t>
        <w:br/>
        <w:t xml:space="preserve">в соответствии с пунктами 10.1.1-10.1.11 Перечня  мероприятий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Программ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 пределах средств, предусмотренных Законом Московской области</w:t>
        <w:br/>
        <w:t>№ 166/2012-ОЗ «О бюджете Московской области на 2013 год», и утвержденных лимитов бюджетных обязательств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инистерство социальной защиты населения Московской области (далее – Министерство) является главным распорядителем средств бюджета Московской области, предусмотренных на предоставление субсидий отдельным некоммерческим организациям.</w:t>
      </w:r>
    </w:p>
    <w:p>
      <w:pPr>
        <w:pStyle w:val="TextBody"/>
        <w:spacing w:lineRule="auto" w:line="240" w:before="0" w:after="0"/>
        <w:ind w:firstLine="720"/>
        <w:jc w:val="both"/>
        <w:rPr/>
      </w:pPr>
      <w:bookmarkStart w:id="2" w:name="Par35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4. Субсидия предоставляется на финансирование части расходов</w:t>
        <w:br/>
        <w:t>(в том числе на компенсацию расходов, произведенных в текущем финансовом году) некоммерческой организации  в рамках ее уставной деятельности, связанной с выполнением социально значимых мероприятий, направленных на защиту гражданских, социально-экономических, трудовых, личных прав и свобод лиц старшего поколения, инвалидов и ветеранов – жителей Московской области, привлечение ветеранов к участию в патриотическом воспитании молодёжи.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я может направляться на финансирование расходов, связанных с: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м мероприятий, посвященных знаменательным событиям и памятным датам, установленным в Российской Федерации и Московской области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м мероприятий по благоустройству захоронений, памятников, обелисков и мемориальных досок, созданию музеев боевой славы с целью увековечивания ратных и трудовых подвигов людей: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ей выставок, проведением конференций, пленумов, семинаров, благотворительных вечеров с чествованием ветеранов и инвалидов, направленных на повышение уровня социальной защищенности ветеранов</w:t>
        <w:br/>
        <w:t>и инвалид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м спортивных и культурных мероприятий, тематических встреч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данием периодических печатных изданий, информационных</w:t>
        <w:br/>
        <w:t>и методических материалов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снованием для предоставления субсидии некоммерческой организации является соглашение, заключенное между Министерством</w:t>
        <w:br/>
        <w:t>и некоммерческой организацией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соглашения и порядок его заключения устанавливаются Министерством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ое соглашение должно предусматривать следующие основные условия: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 цели и условия использования субсидии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 объем (размер) и сроки перечисления субсидии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 сроки и форма представления отчетности об использовании субсидии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 перечень документов, предоставляемых некоммерческой организацией в случае компенсации ранее произведенных расход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ожения об обязательной проверке Министерством и органами государственного финансового контроля Московской области соблюдения условий, целей и порядка предоставления субсидий некоммерческой организации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гласие некоммерческой организации на осуществление Министерством и органами государственного финансового контроля Московской области проверок соблюдения получателями субсидий условий, целей и порядка их предоставления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возврата средств субсидии в бюджет Московской области</w:t>
        <w:br/>
        <w:t>в случае использования не в полном объеме;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порядок возврата средств субсидии, использованных некоммерческой</w:t>
        <w:br/>
        <w:t>организацией, в случае установления по итогам проверок, проведенных Министерством, а также иными уполномоченными государственными органами контроля и надзора, фактов нарушения целей</w:t>
        <w:br/>
        <w:t>и условий предоставления субсидии, определенных настоящим Порядком</w:t>
        <w:br/>
        <w:t>и заключенным соглашением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ветственность сторон за нарушение условий соглашения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Финансирование и (или) компенсация части расходов некоммерческой организации   на   осуществление  мероприятий, указанных в пункте 4 Порядка,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на основании сметы расходов некоммерческой организации, согласованной с Министерством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еречисление субсидии осуществляется в соответствии с соглашением путем перечисления средств на расчетный счет некоммерческой организации, открытый в кредитной организации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Отчет об использовании  субсидии  предоставляется Министерством </w:t>
        <w:br/>
        <w:t>в Министерство финансов Московской области ежеквартально до 15 числа месяца, следующего за отчетным кварталом, по форме согласно       приложению к настоящему Порядку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Средства, перечисленные Министерством на финансирование расходов в соответствии с настоящим Порядком, не использованные некоммерческой организацией в текущем финансовом году, должны быть возвращены в бюджет Московской области в порядке, установленном законодательством Российской Федерации и законодательством Московской области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В случае нарушения условий предоставления субсидии суммы средств,  использованные  не по целевому назначению, взыскиваются в бюджет Московской области в порядке, предусмотренном законодательством Российской Федерации и законодательством Московской области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Контроль за целевым использованием средств бюджета Московской области, предоставляемых в соответствии с настоящим Порядком, осуществляется Министер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к Порядку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стерства социальной защиты населения Моск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использовании субсидии из бюджета Моск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наименование общественной организаци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"____" ___________ 20___ год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 рублях)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9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5"/>
        <w:gridCol w:w="1440"/>
        <w:gridCol w:w="1620"/>
        <w:gridCol w:w="1700"/>
        <w:gridCol w:w="2080"/>
        <w:gridCol w:w="1440"/>
      </w:tblGrid>
      <w:tr>
        <w:trPr>
          <w:trHeight w:val="112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ия</w:t>
              <w:br/>
              <w:t xml:space="preserve">расходов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новые  </w:t>
              <w:br/>
              <w:t>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учено    </w:t>
              <w:br/>
              <w:t xml:space="preserve">субсидий    </w:t>
              <w:br/>
              <w:t>(нарастающим</w:t>
              <w:br/>
              <w:t xml:space="preserve">итогом с    </w:t>
              <w:br/>
              <w:t>начала го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актически     </w:t>
              <w:br/>
              <w:t xml:space="preserve">израсходовано  </w:t>
              <w:br/>
              <w:t xml:space="preserve">субсидий       </w:t>
              <w:br/>
              <w:t xml:space="preserve">(нарастающим   </w:t>
              <w:br/>
              <w:t>итогом с начала</w:t>
              <w:br/>
              <w:t xml:space="preserve">финансового    </w:t>
              <w:br/>
              <w:t xml:space="preserve">года)       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таток         </w:t>
              <w:br/>
              <w:t>неиспользованных</w:t>
              <w:br/>
              <w:t>средств субси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мечание 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истр социальной защиты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еления Московской области     </w:t>
        <w:tab/>
        <w:tab/>
        <w:t xml:space="preserve">    _______________ </w:t>
        <w:tab/>
        <w:t>______________________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</w:t>
        <w:tab/>
        <w:t xml:space="preserve">        (подпись)    </w:t>
        <w:tab/>
        <w:t xml:space="preserve">   (расшифровка подписи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ик планово-финансового управления 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стерства социальной защиты населени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сковской области </w:t>
        <w:tab/>
        <w:tab/>
        <w:t xml:space="preserve">     </w:t>
        <w:tab/>
        <w:t xml:space="preserve">    _______________ </w:t>
        <w:tab/>
        <w:t>______________________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</w:t>
        <w:tab/>
        <w:t xml:space="preserve">    </w:t>
        <w:tab/>
        <w:tab/>
        <w:t xml:space="preserve"> (подпись)    </w:t>
        <w:tab/>
        <w:t xml:space="preserve">   (расшифровка подписи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ик управления бухгалтерского учета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отчетности Министерства социальной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щиты населения Московской области       _______________ </w:t>
        <w:tab/>
        <w:t>______________________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</w:t>
        <w:tab/>
        <w:t xml:space="preserve">    </w:t>
        <w:tab/>
        <w:tab/>
        <w:t xml:space="preserve"> (подпись)    </w:t>
        <w:tab/>
        <w:t xml:space="preserve">   (расшифровка подписи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___" ____________ 20___ г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8"/>
        <w:tabs>
          <w:tab w:val="clear" w:pos="708"/>
          <w:tab w:val="left" w:pos="738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40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_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4"/>
    </w:rPr>
  </w:style>
  <w:style w:type="paragraph" w:styleId="Style18">
    <w:name w:val="подпись"/>
    <w:basedOn w:val="Normal"/>
    <w:qFormat/>
    <w:pPr>
      <w:spacing w:lineRule="auto" w:line="240" w:before="24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5:43:00Z</dcterms:created>
  <dc:creator>0414</dc:creator>
  <dc:description/>
  <cp:keywords/>
  <dc:language>en-US</dc:language>
  <cp:lastModifiedBy>0421</cp:lastModifiedBy>
  <dcterms:modified xsi:type="dcterms:W3CDTF">2013-07-25T05:54:00Z</dcterms:modified>
  <cp:revision>3</cp:revision>
  <dc:subject/>
  <dc:title/>
</cp:coreProperties>
</file>