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4536" w:hanging="0"/>
        <w:jc w:val="left"/>
        <w:rPr>
          <w:sz w:val="28"/>
          <w:szCs w:val="28"/>
        </w:rPr>
      </w:pPr>
      <w:bookmarkStart w:id="0" w:name="Par193"/>
      <w:bookmarkEnd w:id="0"/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51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ра социальной </w:t>
      </w:r>
    </w:p>
    <w:p>
      <w:pPr>
        <w:pStyle w:val="Normal"/>
        <w:tabs>
          <w:tab w:val="clear" w:pos="708"/>
          <w:tab w:val="left" w:pos="851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защиты населения Московской области</w:t>
      </w:r>
    </w:p>
    <w:p>
      <w:pPr>
        <w:pStyle w:val="Normal"/>
        <w:widowControl w:val="false"/>
        <w:tabs>
          <w:tab w:val="clear" w:pos="708"/>
          <w:tab w:val="left" w:pos="4635" w:leader="none"/>
          <w:tab w:val="left" w:pos="6290" w:leader="none"/>
        </w:tabs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«30» апреля 2013 №121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 доступа сотрудников Министерства социальной защиты населения Московской области в помещения, в которых ведется обработка персональных данны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 Настоящий Порядок разработан в целях предотвращения нарушений прав субъектов персональных данных, обрабатываемых в Министерстве социальной защиты населения Московской области (далее – Министерство), и обеспечения соблюдения требований законодательства о персональных данных, устанавливает единые требования к доступу сотрудников Министерства (далее – Сотрудники) в служебные помещения в которых ведется обработка персональных данных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ий Порядок обязателен для применения и исполнения всеми Сотрудник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мещения, в которых ведется обработка персональных данных, должны исключать возможность бесконтрольного проникновения в них посторонних лиц и гарантировать сохранность находящихся в этих помещениях документов и средств автомат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ходные двери оборудуются замками, гарантирующими надежное закрытие помещений в нерабочее врем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 завершению рабочего дня помещения, в которых ведется обработка персональных данных, закрыва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 отсутствии Сотрудников, работающих в этих помещениях, помещения могут быть вскрыты комиссией, созданной по указанию министра, либо заместителей министра социальной защиты населения Моск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 случае утраты ключей от помещений немедленно заменяется зам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Уборка в помещениях, где ведется обработка персональных данных, производится только в присутствии служащих, работающих в этих помеще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При обнаружении повреждений запоров или других признаков, указывающих на возможное проникновение в помещения, в которых ведется обработка персональных данных, посторонних лиц, эти помещения </w:t>
        <w:br/>
        <w:t xml:space="preserve">не вскрываются, а составляется акт и о случившемся немедленно ставятся </w:t>
        <w:br/>
        <w:t>в известность руководитель структурного подразделения, в ведоме которого находится помещение, и соответствующий курирующий его заместитель министра социальной защиты населения Моск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. Одновременно принимаются меры по охране места происшествия </w:t>
        <w:br/>
        <w:t xml:space="preserve">и до прибытия сотрудников органов МВД в эти помещения никто </w:t>
        <w:br/>
        <w:t>не допускаетс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С_ОснТекст_без_отступа Знак"/>
    <w:basedOn w:val="Style14"/>
    <w:qFormat/>
    <w:rPr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ГС_ОснТекст_без_отступа"/>
    <w:basedOn w:val="Normal"/>
    <w:next w:val="Normal"/>
    <w:qFormat/>
    <w:pPr>
      <w:tabs>
        <w:tab w:val="clear" w:pos="708"/>
        <w:tab w:val="left" w:pos="851" w:leader="none"/>
      </w:tabs>
      <w:spacing w:lineRule="auto" w:line="360" w:before="60" w:after="6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49:00Z</dcterms:created>
  <dc:creator>1408</dc:creator>
  <dc:description/>
  <cp:keywords/>
  <dc:language>en-US</dc:language>
  <cp:lastModifiedBy>0509</cp:lastModifiedBy>
  <dcterms:modified xsi:type="dcterms:W3CDTF">2013-05-21T12:18:00Z</dcterms:modified>
  <cp:revision>4</cp:revision>
  <dc:subject/>
  <dc:title>УТВЕРЖДЕН</dc:title>
</cp:coreProperties>
</file>