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инистр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циальной защиты населения</w:t>
      </w:r>
    </w:p>
    <w:p>
      <w:pPr>
        <w:pStyle w:val="Normal"/>
        <w:spacing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30.04.2013 №121</w:t>
      </w:r>
    </w:p>
    <w:p>
      <w:pPr>
        <w:pStyle w:val="Style16"/>
        <w:widowControl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Style16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, направленных на обеспечение защиты персональных данных при их обработке в информационных системах персональных данных Министерства социальной защиты населения Московской области</w:t>
      </w:r>
    </w:p>
    <w:p>
      <w:pPr>
        <w:pStyle w:val="Style16"/>
        <w:widowControl/>
        <w:jc w:val="center"/>
        <w:rPr>
          <w:b/>
          <w:b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TextBodyIndent"/>
        <w:ind w:firstLine="720"/>
        <w:jc w:val="both"/>
        <w:rPr>
          <w:color w:val="000000"/>
          <w:spacing w:val="6"/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pacing w:val="6"/>
          <w:szCs w:val="28"/>
        </w:rPr>
        <w:t>Федеральным законом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от 27.07.2006 № 152-ФЗ </w:t>
        <w:br/>
        <w:t xml:space="preserve">«О персональных данных», постановлением Правительства Российской Федерации от 21.03.2012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color w:val="000000"/>
          <w:spacing w:val="6"/>
          <w:szCs w:val="28"/>
        </w:rPr>
        <w:t>и в</w:t>
      </w:r>
      <w:r>
        <w:rPr>
          <w:szCs w:val="28"/>
        </w:rPr>
        <w:t xml:space="preserve"> целях обеспечения защиты персональных данных, обрабатываемых в информационных системах персональных данных Министерства социальной защиты населения Московской области (далее – Министерство) </w:t>
      </w:r>
    </w:p>
    <w:p>
      <w:pPr>
        <w:pStyle w:val="TextBodyIndent"/>
        <w:ind w:firstLine="720"/>
        <w:jc w:val="both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П Р И К А З Ы В А Ю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 xml:space="preserve">Правила обработки персональных данных в Министерстве социальной защиты населения Московской области; 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rFonts w:eastAsia="Calibri"/>
          <w:szCs w:val="28"/>
        </w:rPr>
        <w:t>Правила рассмотрения запросов</w:t>
      </w:r>
      <w:r>
        <w:rPr>
          <w:szCs w:val="28"/>
        </w:rPr>
        <w:t xml:space="preserve"> субъектов персональных данных или их представителей в Министерстве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Правила работы с обезличенными данными в Министерстве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Порядок доступа сотрудников Министерства социальной защиты населения Московской области в помещения, в которых ведется обработка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Типовую форму согласия на обработку персональных данных</w:t>
      </w:r>
      <w:r>
        <w:rPr/>
        <w:t xml:space="preserve"> иных </w:t>
      </w:r>
      <w:r>
        <w:rPr>
          <w:szCs w:val="28"/>
        </w:rPr>
        <w:t>субъектов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Типовую форму согласия на обработку персональных данных государственных гражданских служащих Министерства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Типовую форму согласия на обработку персональных данных работников Министерства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Типовое обязательство государственного гражданского служащего (работника) Министерства социальной защиты населения Московской области, непосредственно осуществляющего обработку персональных данных, в случае расторжения с ним служебного контракта (трудового договора) прекратить обработку персональных данных, ставших известными ему в связи с исполнением должностных обязанностей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Типовую форму разъяснения иным субъектам юридических последствий отказа предоставить свои персональные данные в Министерство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Типовую форму разъяснения государственному гражданскому служащему Министерства социальной защиты населения Московской области юридических последствий отказа предоставить свои персональные данные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Типовую форму разъяснения работнику Министерства социальной защиты населения Московской области юридических последствий отказа предоставить свои персональные данные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Должностную инструкцию ответственного за организацию обработки персональных данных в Министерстве социальной защиты населения Московской област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Перечень информационных систем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Перечень должностей государственной гражданской службы структурных подразделений Министерства социальной защиты населения Московской области, ответственных за проведение мероприятий по обезличиванию обрабатываемых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Перечень должностей государственной гражданской службы структурных подразделений Министерства социальной защиты населения Московской области, замещение которых предусматривает осуществление обработки персональных данных либо осуществление доступа к персональным данным;</w:t>
      </w:r>
    </w:p>
    <w:p>
      <w:pPr>
        <w:pStyle w:val="TextBodyIndent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чень персональных данных, обрабатываемых в Министерстве социальной защиты населения Московской области в связи с реализацией трудовых отношений, а также в связи с оказанием государственных услуг и осуществлением государственных функций.</w:t>
      </w:r>
    </w:p>
    <w:p>
      <w:pPr>
        <w:pStyle w:val="TextBodyIndent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2. Назначить ответственным за организацию обработки персональных данных в Министерстве заместителя заведующего отделом автоматизации и информационной безопасности управления автоматизации и информационных технологий Министерства Просина А.Д.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 xml:space="preserve">3. Управлению по работе с кадрами и вопросам государственной гражданской службы </w:t>
      </w:r>
      <w:r>
        <w:rPr>
          <w:color w:val="000000"/>
          <w:szCs w:val="28"/>
        </w:rPr>
        <w:t>организовать</w:t>
      </w:r>
      <w:r>
        <w:rPr>
          <w:szCs w:val="28"/>
        </w:rPr>
        <w:t xml:space="preserve"> в срок до </w:t>
      </w:r>
      <w:r>
        <w:rPr>
          <w:color w:val="000000"/>
          <w:szCs w:val="28"/>
        </w:rPr>
        <w:t>01.07.2013 года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боту по оформлению: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согласий на обработку персональных данных государственных гражданских служащих Министерства социальной защиты населения Московской области по утвержденной настоящим приказом типовой форме с последующим включением их в личное дело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Cs w:val="28"/>
        </w:rPr>
        <w:t>согласий на обработку персональных данных работников Министерства социальной защиты населения Московской области по утвержденной настоящим приказом типовой форме с последующим включением их в личное дело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обязательств государственных гражданских служащих (работников) Министерства социальной защиты населения Московской области, непосредственно осуществляющих обработку персональных данных, в случае расторжения с ними служебных контрактов (трудовых договоров) прекратить обработку персональных данных, ставших известными им в связи с исполнением должностных обязанностей по утвержденной настоящим приказом типовой форме с последующим включением их в личное дело.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szCs w:val="28"/>
        </w:rPr>
        <w:t>4. Управлению организационной и информационно-аналитической работы Министерства в течение 10 дней разместить настоящий приказ и утвержденные им документы на официальном сайте Министерства (http://www.msznmo.mosreg.ru/).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color w:val="000000"/>
          <w:szCs w:val="28"/>
        </w:rPr>
        <w:t>5. Руководителям территориальных структурных подразделений Министерства: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назначить</w:t>
      </w:r>
      <w:r>
        <w:rPr>
          <w:color w:val="000000"/>
          <w:szCs w:val="28"/>
        </w:rPr>
        <w:t xml:space="preserve"> в срок до 03.06.2013 года </w:t>
      </w:r>
      <w:r>
        <w:rPr>
          <w:szCs w:val="28"/>
        </w:rPr>
        <w:t>ответственного за организацию обработки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утвердить в срок до 03.06.2013 года </w:t>
      </w:r>
      <w:r>
        <w:rPr>
          <w:szCs w:val="28"/>
        </w:rPr>
        <w:t>Перечень должностей государственной гражданской службы (работников) территориального структурного подразделения Министерства, ответственных за проведение мероприятий по обезличиванию обрабатываемых персональных данных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утвердить в срок до 03.06.2013 года приказом </w:t>
      </w:r>
      <w:r>
        <w:rPr>
          <w:szCs w:val="28"/>
        </w:rPr>
        <w:t>Перечень должностей государственной гражданской службы (работников) территориального структурного подразделения Министерства, замещение которых предусматривает осуществление обработки персональных данных либо осуществление доступа к персональным данным;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организовать выполнение требований Правил и Порядков, утвержденных настоящим приказом, и руководствоваться ими в повседневной деятельности при работе с персональными данными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организовать работу по оформлению </w:t>
      </w:r>
      <w:r>
        <w:rPr>
          <w:szCs w:val="28"/>
        </w:rPr>
        <w:t>согласий на обработку персональных данных государственных гражданских служащих Министерства социальной защиты населения Московской области по утвержденной настоящим приказом типовой форме с последующим включением их в личное дело для всех служащих своего подразделения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организовать работу по оформлению </w:t>
      </w:r>
      <w:r>
        <w:rPr>
          <w:szCs w:val="28"/>
        </w:rPr>
        <w:t>согласий на обработку персональных данных работников Министерства социальной защиты населения Московской области по утвержденной настоящим приказом типовой форме с последующим включением их в личное дело для всех работников своего подразделения;</w:t>
      </w:r>
    </w:p>
    <w:p>
      <w:pPr>
        <w:pStyle w:val="TextBodyIndent"/>
        <w:tabs>
          <w:tab w:val="clear" w:pos="708"/>
          <w:tab w:val="left" w:pos="-360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>организовать работу по оформлению</w:t>
      </w:r>
      <w:r>
        <w:rPr>
          <w:szCs w:val="28"/>
        </w:rPr>
        <w:t xml:space="preserve"> обязательств государственных гражданских служащих (работников) Министерства социальной защиты населения Московской области, непосредственно осуществляющих обработку персональных данных, в случае расторжения с ними служебных контрактов (трудовых договоров) прекратить обработку персональных данных, ставших известными им в связи с исполнением должностных обязанностей по утвержденной настоящим приказом типовой форме с последующим включением его в личное дело для всех служащих (работников) своего подразделения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6. Контроль за исполнением настоящего приказа возложить на заместителя министра социальной защиты населения Правительства Московской области Кравченко С.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/>
        <w:jc w:val="right"/>
        <w:rPr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8"/>
          <w:vertAlign w:val="baseline"/>
        </w:rPr>
        <w:t>В.И. Лагункина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С_ОснТекст_без_отступа Знак"/>
    <w:basedOn w:val="Style14"/>
    <w:qFormat/>
    <w:rPr>
      <w:sz w:val="22"/>
      <w:szCs w:val="22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old">
    <w:name w:val="bold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 Знак Знак Знак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çàãîëîâîê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ГС_ОснТекст_без_отступа"/>
    <w:basedOn w:val="Normal"/>
    <w:next w:val="Normal"/>
    <w:qFormat/>
    <w:pPr>
      <w:tabs>
        <w:tab w:val="clear" w:pos="708"/>
        <w:tab w:val="left" w:pos="851" w:leader="none"/>
      </w:tabs>
      <w:spacing w:lineRule="auto" w:line="360" w:before="60" w:after="60"/>
      <w:jc w:val="both"/>
    </w:pPr>
    <w:rPr>
      <w:sz w:val="22"/>
      <w:szCs w:val="22"/>
    </w:rPr>
  </w:style>
  <w:style w:type="paragraph" w:styleId="Style20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;Times New Roman" w:hAnsi="Tms Rmn;Times New Roman" w:cs="Tms Rmn;Times New Roman"/>
      <w:sz w:val="28"/>
      <w:lang w:val="en-US" w:eastAsia="en-US"/>
    </w:rPr>
  </w:style>
  <w:style w:type="paragraph" w:styleId="Tabletext">
    <w:name w:val="Table text"/>
    <w:basedOn w:val="Normal"/>
    <w:qFormat/>
    <w:pPr/>
    <w:rPr>
      <w:sz w:val="28"/>
      <w:szCs w:val="24"/>
    </w:rPr>
  </w:style>
  <w:style w:type="paragraph" w:styleId="Tabletitlecentered">
    <w:name w:val="Table_title_centered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01:00Z</dcterms:created>
  <dc:creator>GEG</dc:creator>
  <dc:description/>
  <cp:keywords/>
  <dc:language>en-US</dc:language>
  <cp:lastModifiedBy>GEG</cp:lastModifiedBy>
  <cp:lastPrinted>2013-05-13T18:53:00Z</cp:lastPrinted>
  <dcterms:modified xsi:type="dcterms:W3CDTF">2013-05-21T14:07:00Z</dcterms:modified>
  <cp:revision>5</cp:revision>
  <dc:subject/>
  <dc:title>____________________________________________________________________________________________________________________________________</dc:title>
</cp:coreProperties>
</file>