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закона Московской области «О внесении изменений в закон Московской области «О мерах социальной поддержки семьи и детей в Московской области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Одобрить проект закона Московской области «О внесении изменений в закон Московской области «О мерах социальной поддержки семьи и детей в Московской области» согласно приложению к настоящему постановлению и внести его в установленном порядке в Московскую областную Дум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а Московской области</w:t>
        <w:tab/>
        <w:t>А.Ю. Воробьё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</w:t>
      </w:r>
    </w:p>
    <w:p>
      <w:pPr>
        <w:pStyle w:val="Normal"/>
        <w:ind w:left="5040" w:hanging="0"/>
        <w:rPr/>
      </w:pPr>
      <w:r>
        <w:rPr/>
        <w:t xml:space="preserve">к постановлению Правительства </w:t>
      </w:r>
    </w:p>
    <w:p>
      <w:pPr>
        <w:pStyle w:val="Normal"/>
        <w:ind w:left="5040" w:hanging="0"/>
        <w:rPr/>
      </w:pPr>
      <w:r>
        <w:rPr/>
        <w:t xml:space="preserve">Московской области </w:t>
      </w:r>
    </w:p>
    <w:p>
      <w:pPr>
        <w:pStyle w:val="Normal"/>
        <w:ind w:left="5040" w:hanging="0"/>
        <w:rPr/>
      </w:pPr>
      <w:r>
        <w:rPr/>
        <w:t>от                      №</w:t>
      </w:r>
    </w:p>
    <w:p>
      <w:pPr>
        <w:pStyle w:val="Normal"/>
        <w:ind w:left="180"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Закон Москов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мерах социальной поддержки семьи и детей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Московской области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Московской области № 1/2006-ОЗ «О мерах социальной поддержки семьи и детей в Московской области» (с изменениями, внесенными Законами Московской области </w:t>
      </w:r>
      <w:hyperlink r:id="rId3">
        <w:r>
          <w:rPr>
            <w:rStyle w:val="InternetLink"/>
            <w:sz w:val="28"/>
            <w:szCs w:val="28"/>
          </w:rPr>
          <w:t>№ 53/2006-ОЗ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№ 260/2006-ОЗ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№ 67/2007-ОЗ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№ 178/2007-ОЗ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№ 228/2007-ОЗ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№ 182/2008-ОЗ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№ 249/2008-ОЗ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№ 150/2009-ОЗ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№ 179/2009-ОЗ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№ 32/2010-ОЗ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№ 71/2010-ОЗ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№ 167/2010-ОЗ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№ 53/2011-ОЗ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№ 75/2011-ОЗ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№ 203/2011-ОЗ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№ 90/2012-ОЗ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№ 100/2012-ОЗ</w:t>
        </w:r>
      </w:hyperlink>
      <w:r>
        <w:rPr>
          <w:sz w:val="28"/>
          <w:szCs w:val="28"/>
        </w:rPr>
        <w:t>, № 202/2012-ОЗ, № 204/2012-ОЗ, № 12/2013-ОЗ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татью 1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6. Обеспечение отдыха и оздоровления детей</w:t>
      </w:r>
    </w:p>
    <w:p>
      <w:pPr>
        <w:pStyle w:val="Normal"/>
        <w:ind w:firstLine="510"/>
        <w:jc w:val="both"/>
        <w:rPr/>
      </w:pPr>
      <w:r>
        <w:rPr>
          <w:sz w:val="28"/>
        </w:rPr>
        <w:t>1. Право на предоставление бесплатной путевки или выплату компенсации в размере фактической стоимости путевки в санаторно-курортные организации, организации отдыха детей и их оздоровления, но не более величины стоимости путевки, установленной Правительством Московской области, имеют: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1) дети с хроническими заболеваниями, находящиеся в стационарных учреждениях образования и социальн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ети-сироты и дети, оставшиеся без попечения родителей, находящиеся и воспитывающиеся в государственных учреждениях Московской области, муниципальных и негосударственных учреждениях в Московской области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3) дети-инвалиды;</w:t>
      </w:r>
    </w:p>
    <w:p>
      <w:pPr>
        <w:pStyle w:val="Normal"/>
        <w:ind w:firstLine="510"/>
        <w:jc w:val="both"/>
        <w:rPr/>
      </w:pPr>
      <w:r>
        <w:rPr>
          <w:sz w:val="28"/>
        </w:rPr>
        <w:t>Дети-инвалиды имеют право на получение на тех же условиях путевки в санаторно-курортную организацию или компенсации ее стоимости для  сопровождающего их лица.</w:t>
      </w:r>
    </w:p>
    <w:p>
      <w:pPr>
        <w:pStyle w:val="Normal"/>
        <w:ind w:firstLine="510"/>
        <w:jc w:val="both"/>
        <w:rPr/>
      </w:pPr>
      <w:r>
        <w:rPr>
          <w:sz w:val="28"/>
        </w:rPr>
        <w:t>4) иные категории лиц из числа детей, находящихся в трудной жизненной ситуации в случае,</w:t>
      </w:r>
      <w:r>
        <w:rPr>
          <w:sz w:val="28"/>
          <w:szCs w:val="28"/>
        </w:rPr>
        <w:t xml:space="preserve"> если среднедушевой доход семьи не превышает величину прожиточного минимума, установленную на душу населения в Московской области на дату приобретения путевки, либо на дату ее предоставления.</w:t>
      </w:r>
      <w:r>
        <w:rPr>
          <w:sz w:val="28"/>
        </w:rPr>
        <w:t> </w:t>
      </w:r>
    </w:p>
    <w:p>
      <w:pPr>
        <w:pStyle w:val="Normal"/>
        <w:ind w:firstLine="510"/>
        <w:jc w:val="both"/>
        <w:rPr/>
      </w:pPr>
      <w:r>
        <w:rPr>
          <w:sz w:val="28"/>
        </w:rPr>
        <w:t>2. Право на частичную компенсацию стоимости путевки в санаторно-курортные организации, организации отдыха детей и их оздоровления имеют: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1) дети из многодетных семей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2) дети погибших военнослужащих;</w:t>
      </w:r>
    </w:p>
    <w:p>
      <w:pPr>
        <w:pStyle w:val="Normal"/>
        <w:ind w:firstLine="510"/>
        <w:jc w:val="both"/>
        <w:rPr/>
      </w:pPr>
      <w:r>
        <w:rPr>
          <w:sz w:val="28"/>
        </w:rPr>
        <w:t>3) иные категории лиц из числа детей, находящихся в трудной жизненной ситуации.</w:t>
      </w:r>
    </w:p>
    <w:p>
      <w:pPr>
        <w:pStyle w:val="Normal"/>
        <w:ind w:firstLine="510"/>
        <w:jc w:val="both"/>
        <w:rPr/>
      </w:pPr>
      <w:r>
        <w:rPr>
          <w:sz w:val="28"/>
        </w:rPr>
        <w:t>Частичная компенсация стоимости путевки в санаторно-курортные организации, организации отдыха детей и их оздоровления осуществляется в размере:</w:t>
      </w:r>
    </w:p>
    <w:p>
      <w:pPr>
        <w:pStyle w:val="Normal"/>
        <w:ind w:firstLine="510"/>
        <w:jc w:val="both"/>
        <w:rPr/>
      </w:pPr>
      <w:r>
        <w:rPr>
          <w:sz w:val="28"/>
        </w:rPr>
        <w:t>90 процентов фактической стоимости путевки, но не более 90 процентов величины стоимости путевки, установленной Правительством Московской области, - в случае, если среднедушевой доход семьи составляет до 150 процентов (включительно) величины прожиточного минимума, установленной на душу населения в Московской области на дату приобретения путевки;</w:t>
      </w:r>
    </w:p>
    <w:p>
      <w:pPr>
        <w:pStyle w:val="Normal"/>
        <w:ind w:firstLine="510"/>
        <w:jc w:val="both"/>
        <w:rPr/>
      </w:pPr>
      <w:r>
        <w:rPr>
          <w:sz w:val="28"/>
        </w:rPr>
        <w:t>70 процентов фактической стоимости путевки, но не более 70 процентов величины стоимости путевки, установленной Правительством Московской области, - в случае, если среднедушевой доход семьи составляет от 150 до 200 процентов (включительно) величины прожиточного минимума, установленной на душу населения в Московской области на дату приобретения путевки;</w:t>
      </w:r>
    </w:p>
    <w:p>
      <w:pPr>
        <w:pStyle w:val="Normal"/>
        <w:ind w:firstLine="510"/>
        <w:jc w:val="both"/>
        <w:rPr/>
      </w:pPr>
      <w:r>
        <w:rPr>
          <w:sz w:val="28"/>
        </w:rPr>
        <w:t xml:space="preserve">50 процентов фактической стоимости путевки, но не более 50 процентов величины стоимости путевки, установленной Правительством Московской области, - в случае, если среднедушевой доход семьи составляет свыше 200 процентов величины прожиточного минимума, установленной на душу населения в Московской области на дату приобретения путевки. </w:t>
      </w:r>
    </w:p>
    <w:p>
      <w:pPr>
        <w:pStyle w:val="Normal"/>
        <w:ind w:firstLine="510"/>
        <w:jc w:val="both"/>
        <w:rPr/>
      </w:pPr>
      <w:r>
        <w:rPr>
          <w:sz w:val="28"/>
        </w:rPr>
        <w:t>3. Право на частичную компенсацию или частичную оплату стоимости путевки в санаторно-курортные организации, организации отдыха детей и их оздоровления имеют: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1) дети работников государственных учреждений Московской области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2) дети государственных гражданских служащих Московской области;</w:t>
      </w:r>
    </w:p>
    <w:p>
      <w:pPr>
        <w:pStyle w:val="Normal"/>
        <w:ind w:firstLine="510"/>
        <w:jc w:val="both"/>
        <w:rPr/>
      </w:pPr>
      <w:r>
        <w:rPr>
          <w:sz w:val="28"/>
        </w:rPr>
        <w:t>3) дети лиц, работающих в исполнительных органах государственной власти Московской области, государственных органах Московской области на должностях, не являющихся должностями государственной гражданской службы Московской области или государственными должностями Московской области.</w:t>
      </w:r>
    </w:p>
    <w:p>
      <w:pPr>
        <w:pStyle w:val="Normal"/>
        <w:ind w:firstLine="510"/>
        <w:jc w:val="both"/>
        <w:rPr/>
      </w:pPr>
      <w:r>
        <w:rPr>
          <w:sz w:val="28"/>
        </w:rPr>
        <w:t>4. Детям, имеющим в соответствии с законодательством Российской Федерации, законодательством Московской области право на получение компенсации стоимости путевки по нескольким основаниям, компенсация предоставляется по одному из оснований по выбору родителя (законного представителя).</w:t>
      </w:r>
    </w:p>
    <w:p>
      <w:pPr>
        <w:pStyle w:val="Normal"/>
        <w:ind w:firstLine="510"/>
        <w:jc w:val="both"/>
        <w:rPr/>
      </w:pPr>
      <w:r>
        <w:rPr>
          <w:sz w:val="28"/>
        </w:rPr>
        <w:t>5. Организациям, индивидуальным предпринимателям, состоящим на учете в налоговых органах по Московской области и закупившим путевки для отдыха и (или) оздоровления детей своих работников, в том числе детей, находящихся под опекой (попечительством), предоставляется компенсация в размере до 50 процентов от стоимости путевки, но не более величины, установленной Правительством Мо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оставление бесплатных путевок </w:t>
      </w:r>
      <w:r>
        <w:rPr>
          <w:rFonts w:cs="Times New Roman" w:ascii="Times New Roman" w:hAnsi="Times New Roman"/>
          <w:sz w:val="28"/>
        </w:rPr>
        <w:t>в санаторно-курортные организации, организации отдыха детей и их оздоровления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Московской области осуществляется не более 1 раза в календарном году на каждого ребенка в возрасте от 7 до 15 лет (включительно), за исключением лиц, указанных в пункте 3 части 1 настоящей статьи.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Предоставление бесплатных путевок в санаторно-курортные организации, организации отдыха детей и их оздоровления за счет средств бюджета Московской области</w:t>
      </w:r>
      <w:r>
        <w:rPr>
          <w:sz w:val="28"/>
          <w:szCs w:val="28"/>
        </w:rPr>
        <w:t xml:space="preserve"> лицам, указанным в пункте 3 части 1 настоящей статьи,</w:t>
      </w:r>
      <w:r>
        <w:rPr>
          <w:sz w:val="28"/>
        </w:rPr>
        <w:t xml:space="preserve"> осуществляется не более 1 раза в календарном году на каждого ребенка без ограничений по возрас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2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меры социальной поддержки по обеспечению отдыха и оздоровления детей устанавливается Правительством Моск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а Московской области</w:t>
        <w:tab/>
        <w:t>А.Ю. Воробьё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3433;fld=134" TargetMode="External"/><Relationship Id="rId3" Type="http://schemas.openxmlformats.org/officeDocument/2006/relationships/hyperlink" Target="consultantplus://offline/ref=7ACDDC962597229D8BF494E447898CDD722AC29A86A76B68BEAF9E1289C1BE96E4E7D568EC43A2q815I" TargetMode="External"/><Relationship Id="rId4" Type="http://schemas.openxmlformats.org/officeDocument/2006/relationships/hyperlink" Target="consultantplus://offline/ref=7ACDDC962597229D8BF494E447898CDD7524C69F83A76B68BEAF9E1289C1BE96E4E7D568EC43A2q815I" TargetMode="External"/><Relationship Id="rId5" Type="http://schemas.openxmlformats.org/officeDocument/2006/relationships/hyperlink" Target="consultantplus://offline/ref=7ACDDC962597229D8BF494E447898CDD7423C29A8FA76B68BEAF9E1289C1BE96E4E7D568EC43A2q815I" TargetMode="External"/><Relationship Id="rId6" Type="http://schemas.openxmlformats.org/officeDocument/2006/relationships/hyperlink" Target="consultantplus://offline/ref=7ACDDC962597229D8BF494E447898CDD7427C79A8FA76B68BEAF9E1289C1BE96E4E7D568EC43A2q815I" TargetMode="External"/><Relationship Id="rId7" Type="http://schemas.openxmlformats.org/officeDocument/2006/relationships/hyperlink" Target="consultantplus://offline/ref=7ACDDC962597229D8BF494E447898CDD742AC69E86A76B68BEAF9E1289C1BE96E4E7D568EC43A2q815I" TargetMode="External"/><Relationship Id="rId8" Type="http://schemas.openxmlformats.org/officeDocument/2006/relationships/hyperlink" Target="consultantplus://offline/ref=7ACDDC962597229D8BF494E447898CDD7621C2928FA76B68BEAF9E1289C1BE96E4E7D568EC43A2q815I" TargetMode="External"/><Relationship Id="rId9" Type="http://schemas.openxmlformats.org/officeDocument/2006/relationships/hyperlink" Target="consultantplus://offline/ref=7ACDDC962597229D8BF494E447898CDD7626C19C87A76B68BEAF9E1289C1BE96E4E7D568EC43A2q815I" TargetMode="External"/><Relationship Id="rId10" Type="http://schemas.openxmlformats.org/officeDocument/2006/relationships/hyperlink" Target="consultantplus://offline/ref=7ACDDC962597229D8BF494E447898CDD7023C39D83AA3662B6F692108ECEE181E3AED969EC43A282qD12I" TargetMode="External"/><Relationship Id="rId11" Type="http://schemas.openxmlformats.org/officeDocument/2006/relationships/hyperlink" Target="consultantplus://offline/ref=7ACDDC962597229D8BF494E447898CDD7023C49A87A83662B6F692108ECEE181E3AED969EC43A282qD12I" TargetMode="External"/><Relationship Id="rId12" Type="http://schemas.openxmlformats.org/officeDocument/2006/relationships/hyperlink" Target="consultantplus://offline/ref=7ACDDC962597229D8BF494E447898CDD7023C79E8FA83662B6F692108ECEE181E3AED969EC43A282qD12I" TargetMode="External"/><Relationship Id="rId13" Type="http://schemas.openxmlformats.org/officeDocument/2006/relationships/hyperlink" Target="consultantplus://offline/ref=7ACDDC962597229D8BF494E447898CDD7020C19A86A93662B6F692108ECEE181E3AED969EC43A282qD12I" TargetMode="External"/><Relationship Id="rId14" Type="http://schemas.openxmlformats.org/officeDocument/2006/relationships/hyperlink" Target="consultantplus://offline/ref=7ACDDC962597229D8BF494E447898CDD7020C79282AE3662B6F692108ECEE181E3AED969EC43A282qD12I" TargetMode="External"/><Relationship Id="rId15" Type="http://schemas.openxmlformats.org/officeDocument/2006/relationships/hyperlink" Target="consultantplus://offline/ref=7ACDDC962597229D8BF494E447898CDD7021C39986AB3662B6F692108ECEE181E3AED969EC43A282qD12I" TargetMode="External"/><Relationship Id="rId16" Type="http://schemas.openxmlformats.org/officeDocument/2006/relationships/hyperlink" Target="consultantplus://offline/ref=7ACDDC962597229D8BF494E447898CDD7021C59A85AF3662B6F692108ECEE181E3AED969EC43A282qD12I" TargetMode="External"/><Relationship Id="rId17" Type="http://schemas.openxmlformats.org/officeDocument/2006/relationships/hyperlink" Target="consultantplus://offline/ref=7ACDDC962597229D8BF494E447898CDD7026C49F83A53662B6F692108ECEE181E3AED969EC43A282qD12I" TargetMode="External"/><Relationship Id="rId18" Type="http://schemas.openxmlformats.org/officeDocument/2006/relationships/hyperlink" Target="consultantplus://offline/ref=7ACDDC962597229D8BF494E447898CDD7027C69A85A53662B6F692108ECEE181E3AED969EC43A280qD1DI" TargetMode="External"/><Relationship Id="rId19" Type="http://schemas.openxmlformats.org/officeDocument/2006/relationships/hyperlink" Target="consultantplus://offline/ref=7ACDDC962597229D8BF494E447898CDD7027C69E82AB3662B6F692108ECEE181E3AED969EC43A282qD12I" TargetMode="External"/><Relationship Id="rId20" Type="http://schemas.openxmlformats.org/officeDocument/2006/relationships/hyperlink" Target="consultantplus://offline/ref=E50A97CB854D3FCF8E4A3277B5E003CFBEC79D3351EE5E3C10D360EA73F5CC5333F780CC46809B4AH5sBI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19:00Z</dcterms:created>
  <dc:creator>User</dc:creator>
  <dc:description/>
  <cp:keywords/>
  <dc:language>en-US</dc:language>
  <cp:lastModifiedBy>0415</cp:lastModifiedBy>
  <cp:lastPrinted>2013-07-24T10:14:00Z</cp:lastPrinted>
  <dcterms:modified xsi:type="dcterms:W3CDTF">2013-08-27T06:19:00Z</dcterms:modified>
  <cp:revision>2</cp:revision>
  <dc:subject/>
  <dc:title>О проекте закона Московской области </dc:title>
</cp:coreProperties>
</file>