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5 523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1.3. В целях реализации Программы денежные средства на финансирование мероприятий по ремонту детского оздоровительного лагеря «Родник», находящегося в собственности Муниципального образования (п. 1.3.1.2. Перечня мероприятий Программы), подлежат финансированию Муниципальным образованием в полном объеме в размере не менее 3 150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69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8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1:58:00Z</dcterms:modified>
  <cp:revision>9</cp:revision>
  <dc:subject/>
  <dc:title>Утверждено</dc:title>
</cp:coreProperties>
</file>