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Й ЗАЩИТЫ НАСЕЛЕНИЯ</w:t>
        <w:br/>
        <w:t>МОСКОВ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4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выплате компенсации стоимости проезда реабилитированным лицам, имеющим место жительства в Московской области, утвержденный распоряжением Министерства социальной защиты населения Московской области от 02.11.2012 № 54-р «Об утверждении Административного регламента предоставления Министерством социальной защиты населения Московской области государственной услуги по выплате компенсации стоимости проезда реабилитированным лицам, имеющим место жительства в Московской области» (далее - Административный регламент), следующие измен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четвертом пункта 1.3 слова «8-498-602-07-53» заменить словами «8-495-249-03-38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ункт 2.1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1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ind w:firstLine="709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.И. Лагункина</w:t>
            </w:r>
          </w:p>
          <w:p>
            <w:pPr>
              <w:pStyle w:val="TextBody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пОсновной текст Знак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3310C6BB3F1C5AB6E01B438A821C1D3490E859E425FEA7E25CBE8B821EA50490F6E8DA9DC8Cx6WCL" TargetMode="External"/><Relationship Id="rId3" Type="http://schemas.openxmlformats.org/officeDocument/2006/relationships/hyperlink" Target="mailto:uds@msznmo.ru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8:00Z</dcterms:created>
  <dc:creator>1411</dc:creator>
  <dc:description/>
  <cp:keywords/>
  <dc:language>en-US</dc:language>
  <cp:lastModifiedBy>GEG</cp:lastModifiedBy>
  <cp:lastPrinted>2013-08-07T11:52:00Z</cp:lastPrinted>
  <dcterms:modified xsi:type="dcterms:W3CDTF">2013-08-22T11:12:00Z</dcterms:modified>
  <cp:revision>17</cp:revision>
  <dc:subject/>
  <dc:title>О внесении изменений </dc:title>
</cp:coreProperties>
</file>