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84695" cy="98240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4695" cy="982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0" cy="9823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982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85pt;height:773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0" cy="9823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982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240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2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3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26910" cy="33712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6910" cy="337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6275" cy="32423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6275" cy="324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3pt;height:26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6275" cy="32423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6275" cy="3242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89" w:right="360" w:gutter="0" w:header="0" w:top="64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35:00Z</dcterms:created>
  <dc:creator>GEG</dc:creator>
  <dc:description/>
  <cp:keywords/>
  <dc:language>en-US</dc:language>
  <cp:lastModifiedBy>GEG</cp:lastModifiedBy>
  <dcterms:modified xsi:type="dcterms:W3CDTF">2013-12-02T07:38:00Z</dcterms:modified>
  <cp:revision>1</cp:revision>
  <dc:subject/>
  <dc:title/>
</cp:coreProperties>
</file>