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7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__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ЕЖДУ МИНИСТЕРСТВОМ СОЦИАЛЬНОЙ ЗАЩИТЫ НАСЕЛЕНИЯ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</w:t>
      </w:r>
    </w:p>
    <w:p>
      <w:pPr>
        <w:pStyle w:val="ConsPlusNonformat"/>
        <w:widowControl/>
        <w:ind w:left="540" w:right="7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ТДЫХА И ОЗДОРОВЛЕНИЯ ДЕТЕЙ</w:t>
      </w:r>
    </w:p>
    <w:p>
      <w:pPr>
        <w:pStyle w:val="ConsPlusNonformat"/>
        <w:widowControl/>
        <w:ind w:left="540" w:right="7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 МОСКОВСКОЙ ОБЛАСТИ В 2012 – 2015 ГОДАХ» В 2013 ГОДУ</w:t>
      </w:r>
    </w:p>
    <w:p>
      <w:pPr>
        <w:pStyle w:val="Normal"/>
        <w:autoSpaceDE w:val="false"/>
        <w:ind w:left="540" w:right="74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80" w:leader="none"/>
        </w:tabs>
        <w:ind w:left="540" w:right="7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_" _____________ 2012 г.</w:t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оциальной защиты населения Московской области, именуемое в дальнейшем «Министерство», в лице Министра социальной защиты населения Московской области Лагункиной Валентины Ивановны,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инистерстве социальной защиты населения Московской области, утвержденного постановлением Правительства Московской области от 13.03.2012 № 277/8 «О Положении о Министерстве социальной защиты населения Московской области», с одной стороны, и ________________________________________________________________ _______________________________________________________________,</w:t>
      </w:r>
    </w:p>
    <w:p>
      <w:pPr>
        <w:pStyle w:val="ConsPlusNonformat"/>
        <w:widowControl/>
        <w:spacing w:lineRule="exact" w:line="400"/>
        <w:ind w:left="720" w:right="1111" w:hanging="0"/>
        <w:jc w:val="center"/>
        <w:rPr/>
      </w:pPr>
      <w:r>
        <w:rPr>
          <w:rFonts w:cs="Times New Roman" w:ascii="Times New Roman" w:hAnsi="Times New Roman"/>
          <w:i/>
        </w:rPr>
        <w:t>(уполномоченный орган местного самоуправления муниципального образования Московской области)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Муниципальное образование», в лице ________________________________________________________________, действующего на основании ______________________________________ _______________________________________________________________, с другой стороны, именуемые в дальнейшем «Стороны», в соответствии с Условиями предоставления субсидий на финансирование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, заключили настоящее Соглашение о нижеследующем.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униципальное образование берет на себя обязательство по финансированию в 2013 году пункта 2.1.7. Перечня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  (далее – Программа) в полном объеме за счет средств бюджета Муниципального образования, а Министерство обязуется принимать отчеты о расходовании средств и документацию в подтверждение выполнения мероприятий в соответствии с порядком, предусмотренным Программой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1.2. В целях реализации Программы денежные средства на мероприятия по организации отдыха детей в каникулярное время (п. 2.1.7. Перечня мероприятий Программы) подлежат финансированию Муниципальным образованием в полном объеме в размере не менее 18 062,0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ind w:left="720" w:right="1111" w:firstLine="540"/>
        <w:jc w:val="center"/>
        <w:rPr/>
      </w:pPr>
      <w:r>
        <w:rPr>
          <w:sz w:val="28"/>
          <w:szCs w:val="28"/>
        </w:rPr>
        <w:t>2. Ответственн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Стороны несут ответственность за неисполнение или ненадлежащее исполнение обязательств по условиям настоящего Соглаш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3.2. Настоящее Соглашение вступает в силу с момента его подписания Сторонами и действует по 31.12.2013 года. Действие настоящего Соглашения может быть продлено по согласованию Сторон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Московской области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44"/>
        <w:gridCol w:w="36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социальной защиты населения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41400, </w:t>
            </w:r>
            <w:r>
              <w:rPr>
                <w:spacing w:val="-3"/>
                <w:sz w:val="26"/>
                <w:szCs w:val="26"/>
              </w:rPr>
              <w:t>Московская область, г.Химки, ул. Кирова, д. 16/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  <w:r>
              <w:rPr>
                <w:spacing w:val="-3"/>
                <w:sz w:val="26"/>
                <w:szCs w:val="26"/>
              </w:rPr>
              <w:t>143407, Московская область, г. Красногорск, бульвар Строителей, д. 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1409779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04701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счета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Московской области (Минфин Московской области 02482000010 (л/с 03482833710 Минсоцзащиты Московской области)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Отделение №1 Московского ГТУ Банка России г. Москва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4020181000000000010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46 483 000 000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оциальной защиты населения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8" w:hanging="118"/>
              <w:rPr/>
            </w:pPr>
            <w:r>
              <w:rPr>
                <w:sz w:val="26"/>
                <w:szCs w:val="26"/>
              </w:rPr>
              <w:t>_____________________ /В.И. Лагункина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spacing w:lineRule="exact" w:line="3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 /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 Ф.И.О. должностного 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  <w:r>
        <w:br w:type="page"/>
      </w:r>
    </w:p>
    <w:p>
      <w:pPr>
        <w:pStyle w:val="Normal"/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ind w:left="540" w:right="569" w:hanging="0"/>
        <w:jc w:val="center"/>
        <w:rPr/>
      </w:pPr>
      <w:r>
        <w:rPr>
          <w:sz w:val="26"/>
          <w:szCs w:val="26"/>
        </w:rPr>
        <w:t>к Соглашению между Министерством социальной защиты населения 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 «Развитие системы отдыха и оздоровления детей в Московской области в 2012 – 2015 годах» в 2013 году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widowControl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представил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о семейной и демографической политике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Е. Протасова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В.А. Годын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Ю.А. Хабр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Ф.К. Диденко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А. Кравченко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Н.А. Пилюг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В. Фом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планово-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Ю. Абрамо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бухгалтерского учета и отчетности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Е.В. Лебеде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развития и материально-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хнического обеспечения структурных подраздел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 подведомственных учрежд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C.Н. Кротк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.о. начальника прав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А.А. Лопатин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Консультант отдел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организации отдыха и оздоровления детей</w:t>
        <w:tab/>
        <w:t>М.М. Казаков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л. 40-742</w:t>
      </w:r>
    </w:p>
    <w:sectPr>
      <w:type w:val="nextPage"/>
      <w:pgSz w:w="11906" w:h="16838"/>
      <w:pgMar w:left="720" w:right="35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383A11204FE77D1D3C2054A103D25A8416F0D924DF38AD48FE44A4AF6BDDCA6F97AC1627EC8C819d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34:00Z</dcterms:created>
  <dc:creator>User</dc:creator>
  <dc:description/>
  <cp:keywords/>
  <dc:language>en-US</dc:language>
  <cp:lastModifiedBy>Протасова</cp:lastModifiedBy>
  <cp:lastPrinted>2012-09-27T16:07:00Z</cp:lastPrinted>
  <dcterms:modified xsi:type="dcterms:W3CDTF">2012-10-08T12:01:00Z</dcterms:modified>
  <cp:revision>5</cp:revision>
  <dc:subject/>
  <dc:title>Утверждено</dc:title>
</cp:coreProperties>
</file>