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0" w:after="100"/>
        <w:ind w:left="-360" w:hanging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Список государственных нестационарных учреждений социального обслуживания граждан пожилого возраста и инвалидов, подведомственных Министерству социальной защиты населения Московской области</w:t>
      </w:r>
    </w:p>
    <w:p>
      <w:pPr>
        <w:pStyle w:val="Heading1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8"/>
        <w:gridCol w:w="3022"/>
        <w:gridCol w:w="1424"/>
        <w:gridCol w:w="1765"/>
        <w:gridCol w:w="992"/>
        <w:gridCol w:w="7123"/>
      </w:tblGrid>
      <w:tr>
        <w:trPr>
          <w:trHeight w:val="27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ип учрежд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лефон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-сай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Балашихин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0, Московская область, Балашихинский р-н, г. Балашиха, шоссе Энтузиастов, д. 3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21-44-3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buszn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Бронницкий комплексный центр социального обслуживания населения "Забота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170, Моск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ронниц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4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64-40-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64-45-8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brzabota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Дзержинский комплексный центр социального обслуживания населения "Милосердие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091, Моск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зержинский, ул. Строителей, д. 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-551-24-4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Звенигород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85, Московская область, г. Звенигород, ул. Пролетарская, д.6/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-697-91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-697-32-2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Комплексный центр социального обслуживания населения Коломенского район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 Московская область, Коломенский р-н, г. Коломна, ул. Зайцева, д. 4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18-66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18-66-5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Королев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0, Московская область, г. Королев, ул. Болдырева, д. 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16-61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16-02-5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.korolevkcson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 "</w:t>
            </w:r>
            <w:r>
              <w:rPr>
                <w:b/>
                <w:sz w:val="20"/>
                <w:szCs w:val="20"/>
              </w:rPr>
              <w:t>Комплексный реабилитационный центр "Кентавр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3, Московская область, Люберецкий р-н, г. Котельники, мкр. Силикат, д. 12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51-88-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-551-88-8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 "</w:t>
            </w:r>
            <w:r>
              <w:rPr>
                <w:b/>
                <w:sz w:val="20"/>
                <w:szCs w:val="20"/>
              </w:rPr>
              <w:t>Красноармейский комплексный центр социального обслуживания населения "Милосердие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290, Моск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армейск, ул. Свердлова, д. 17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38-24-3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  <w:r>
              <w:rPr>
                <w:b/>
                <w:sz w:val="20"/>
                <w:szCs w:val="20"/>
              </w:rPr>
              <w:t>"Краснознаменский комплексный центр социального обслуживания населения "Планет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0, Моск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раснознаменск, ул. Краснознаменная, д. 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-676-01-02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Ленинский центр социального обслуживания граждан пожилого возраста и инвалидов "Вера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03, Московская область, Ленинский р-н,  г. Видное, ул. Садовая, д. 2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48-42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48-15-8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http://gusomovera2007.nethouse.ru/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Луховицкий комплексный центр социального обслуживания на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0, Московская область, Луховицкий р-н, г. Луховицы, ул. Жуковского, д. 1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33-15-8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luhkcson.narod2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Люберецкий комплексный центр социального обслуживания на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4, Московская область, Люберецкий р-н, г. Люберцы, Октябрьский проспект, д. 375, корп. 1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53-99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54-93-1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www.l</w:t>
              </w:r>
              <w:r>
                <w:rPr>
                  <w:rStyle w:val="InternetLink"/>
                  <w:sz w:val="20"/>
                  <w:szCs w:val="20"/>
                </w:rPr>
                <w:t>uberezkszon.ucoz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Наро-Фоминский комплексный центр социального обслуживания на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6, Московская область, Наро-Фоминский р-н, г. Наро-Фоминск, ул. Карла Маркса, д. 18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343-85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343-87-3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динцов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41, Московская область, Одинцовский р-н, г. Голицыно, Керамиков пропект, д. 98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-694-11-8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автоном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рехово-Зуевский районный комплексный центр социального обслуживания населения "Надежд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21, Московская область, Орехово-Зуевский р-н, г. Куровское, ул. Коммунистическая, д. 48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11-13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11-17-7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Подольский районны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100, Московская область, г. Подольск, ул. Маштакова, д.1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68-07-7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Сергиево-Посад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0, Московская область, г. Сергиев-Посад, проспект Красной Армии, д. 94/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40-46-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40-20-1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kcson-sp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Черноголов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2, Московская область, Ногинский р-н, г. Черноголовка, Институтский проспект, д. 1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24-55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24-53-5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la2.chg.su/b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Чеховский районный комплексный центр социального обслужи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1, Московская область, Чеховский р-н, г. Чехов, ул. Ильича, д. 2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26-78-5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 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гор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центр социального обслуживания населения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30, Московская область, г.Электрогорск. ул. Ленина, д. 5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33-05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3-3-05-2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Центр социального обслуживания граждан пожилого возраста и инвалидов «Власиха»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010, Моск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Одинцово-10 , д.1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5-68-08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www.vlasiha.info/page157.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Волоколам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0, Московская область, Волоколамский р-н, г. Волоколамск, ул. Революционная, д. 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362-74-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362-46-1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volok-cso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Воскресен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Московская область, Воскресенский р-н, г. Воскресенск, ул. Победы, д. 3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42-30-0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vos-cso.ucoz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Дмитров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, Московская область, Дмитровский р-н, г. Дмитров, ул. Профессиональная, д. 3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24-29-34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dmcso.bc6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Центр социального обслуживания граждан пожилого возраста и инвалидов "Долгопрудный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00, Московская область, Мытищинский р-н, г. Долгопрудный, ул. Циолковского, д. 2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408-64-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408-63-7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www.dolgoprudny.com/Centr-socialjnogo-obsluzhivaniya</w:t>
              </w:r>
            </w:hyperlink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Домодедовский комплексный центр социального обслуживания населения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, Московская область, Домодедовский р-н, г. Домодедово, ул. Советская, д. 8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93-22-5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Дубненский центр социального обслуживания граждан пожилого возраста и инвалидов "Родник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0, Московская область, г. Дубна, ул. Вокзальная, д. 11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17-09-5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автоном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Егорьевский центр социального обслуживания граждан пожилого возраста и инвалидов "Журавушк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00, Московская область, Егорьевский р-н, г. Егорьевск, ул. Советская, д. 2Г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04-56-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04-59-3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://guravuchka.ru/</w:t>
              </w:r>
            </w:hyperlink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Центр социального обслуживания граждан пожилого возраста и инвалидов "Лада" города Железнодорожного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0, Московская область, г. Железнодорожный, ул. Саввинское шоссе, д. 4, корп. 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22-23-3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Жуковски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0, Московская область, г. Жуковский, ул. Фрунзе, д. 12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56-64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84-62-2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Зарайский Центр социального обслуживания граждан пожилого возраста и инвалидов "Рябинушк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 Московская область, Зарайский р-н, г. Зарайск, ул. Мерецкова, д. 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62-48-2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zar-ryabinushka.narod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Ивантеев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1, Московская область, г. Ивантеевка, ул. Заречная, д. 119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36-58-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36-00-3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rStyle w:val="VisitedInternetLink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www.ivanteevka.org/gosudarstvennye-organy-upravlenija/upravlenie-sotsialnojj-zashhity-naselenija/uchrezhdenija-sotsialnogo-obsluzhivanija-naselenija/</w:t>
              </w:r>
            </w:hyperlink>
          </w:p>
          <w:p>
            <w:pPr>
              <w:pStyle w:val="Normal"/>
              <w:jc w:val="center"/>
              <w:rPr>
                <w:rStyle w:val="VisitedInternetLin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Истринский центр социального обслуживания граждан пожилого возраста и инвалидов "Милосердие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, Московская область, Истринский р-н, г. Истра, ул. Володарского,  д. 7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314-59-2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автоном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Каширский центр социального обслуживания граждан пожилого возраста и инвалидов "Забот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1, Московская область, Каширский р-н, г. Кашира, ул. Иванова, д. 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92-84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93-98-0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zabota-kashira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Центр социального обслужи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раждан пожилого возраста и инвалидов "Забота" г.Климовска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80, Московская область, г. Климовск, ул. Советская, д. 7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92-84-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6-762-27-14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klimovskzabota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Клинский центр социального обслуживания граждан пожилого возраста и инвалидов "Дом ветеран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 Московская область, Клинский р-н, г. Клин, ул. Захватаева, д. 4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42-37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42-63-0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://www.klinuszn.narod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Клинский центр социального обслуживания граждан пожилого возраста и инвалидов "Милосердие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1, Московская область, Клинский р-н, г. Клин, ул. Дурыманова, д. 2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47-88-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47-73-8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xn--d1abbjcbndfcue1am.xn--p1ai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милосердиеклин.рф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Коломенский городско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5, Московская область, Коломенский р-н, г. Коломна, ул. Пушкина, д. 2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12-25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12-35-8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http://www.kolomnagrad.ru/content/view/3177/98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Красногор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, Московская область, Красногорский р-н, г. Красногорск, ул. Речная, д. 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62-65-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62-30-2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www.krasnogorsk-adm.ru/ist/org/uszn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Лобненски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30, Московская область, г. Лобня, ул. Молодежная, д. 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79-33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79-34-34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Лосино-Петровский центр социального обслуживания граждан пожилого возраста и инвалидов "Забота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50, Московская область, Щелковский р-н, г. Лосино-Петровский, ул. Октябрьская, д. 6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67-56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69-46-1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Можайский центр социального обслуживания граждан пожилого возраста и инвалидов "Забот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 Московская область, Можайский р-н, г. Можайск, ул. Мира, д. 6Б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382-50-22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  <w:u w:val="single"/>
                </w:rPr>
                <w:t>http://admmozhaysk.ru/index.php?area=1&amp;p=static&amp;page=zabota&amp;count=no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Мытищин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1, Московская область, Мытищинский р-н, г. Мытищи, ул. Троицкая, д. 9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86-61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-602-97-0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Ногин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0, Московская область, Ногинский р-н, г. Ногинск, ул. Рабочая,  д. 36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11-26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12-18-2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динцов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2, Московская область, Одинцовский р-н, г. Одинцово, ул. Молодежная, д. 18, к. 40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99-43-6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зерски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0, Московская область, Озерский р-н, г. Озеры, ул. Ленина, д. 2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02-18-6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рехово-Зуевский городско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1, Московская область, г. Орехово-Зуево, ул. Бабушкина, д. 3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24-76-8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ozcso.ucoz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Павлово-Посадский центр социального обслуживания граждан пожилого возраста и инвалидов "Надежд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2, Московская область, Павлово-Посадский р-н, г. Павловский Посад, ул. Орджоникидзе, д. 1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39-22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35-27-2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Подольский городско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14, Московская область, г. Подольск, ул. Подольских Курсантов, д. 2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54-93-2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Протвински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80, Московская область, г. Протвино, ул. Победы д. 6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74-58-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31-03-1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Пушкин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0, Московская область, Пушкинский р-н, г. Пушкино, Московский проспект, д. 51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32-77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33-94-0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автоном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Реутовский центр социального обслуживания граждан пожилого возраста и инвалидов "Клен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66, Московская область, г. Реутов, ул. Лесная, д. 8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661-89-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28-04-4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://www.reutov.net/authority/governmental_authorities/areal/index.php?id_21=2861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ошаль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30, Московская область, г. Рошаль, ул. Коммунаров, д. 1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55-85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55-86-9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Rmcetenrmsonormal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roshalsckiitzso.narod.ru</w:t>
              </w:r>
            </w:hyperlink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уз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3, Московская область, Рузский р-н, г. Руза, ул. Федеративная, д. 1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72-46-97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9" w:tgtFrame="_blank">
              <w:r>
                <w:rPr>
                  <w:rStyle w:val="InternetLink"/>
                  <w:sz w:val="20"/>
                  <w:szCs w:val="20"/>
                </w:rPr>
                <w:t>http://csoruza.nethouse.ru</w:t>
              </w:r>
            </w:hyperlink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автоном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Серебряно-Прудский Центр социального обслужи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Отзывчивое сердце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0, Московская область, Серебряно-Прудский р-н, п. Серебряные Пруды, ул. Привокзальная, д. 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73-22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73-81-8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otzivserdce.clan.s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Центр социального обслуживания граждан пожилого возраста и инвалидов "Серпуховский городской дом ветеран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 Московская область, г. Серпухов, ул. Советская, д. 3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72-46-2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Серпуховский городской центр социального обслуживания граждан пожилого возраста 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 Московская область, г. Серпухов, ул. Московская 1-я, д. 24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72-48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72-14-54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Серпуховский районны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 Московская область, г. Серпухов, ул. Советская, д. 2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72-78-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36-69-24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en-US"/>
                </w:rPr>
                <w:t>www.serpyxovraioncs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Солнечногор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3, Московская область, Солнечногорский р-н, г. Солнечногорск, ул. Пионерская, д. 7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64-98-75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://www.solcso.ucoz.ru</w:t>
              </w:r>
            </w:hyperlink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Ступинский комплексный центр социального обслуживания на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3, Московская область, Ступинский р-н, г. Ступино, ул. Тургенева, д. 18/19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42-79-82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t>www.kcso-st.ru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Талдом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0, Московская область, Талдомский р-н, г. Талдом, ул. Салтыкова-Щедрина, д. 42/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06-07-28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Фрязин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1, Московская область, г. Фрязино, ул. Вокзальная, д. 19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64-78-1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://www.fryazino.org/authority/local_governments/social_securit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Химкинский центр социального обслуживания на дому граждан пожилого возраста и инвалидов "Милосердие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7, Московская область, г. Химки, Юбилейный проспект, д. 1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75-22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71-71-98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himmiloserdie.narod.ru/</w:t>
              </w:r>
            </w:hyperlink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Шатур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 Московская область, Шатурский р-н, г. Шатура, Ильича проспект, д. 32, корп. 2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52-34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5-3-16-1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://www.shatura.ru/soczashita/socobslygivanie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Щелковский центр социального обслуживания граждан пожилого возраста и инвалидов "Забота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00, Московская область, г. Щелково, ул. Талсинская, д. 47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62-93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62-78-1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://www.shchyolkovo.ru/schelkovsky_district/social/social_protection/social_service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Электростальский центр социального обслуживания граждан пожилого возраста 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го обслуживания граждан пожилого возраста 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3, Московская область, г. Электросталь, проспект Ленина, д. 45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73-50-1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Дмитровский центр социальной адаптации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й адаптации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, Московская область, Дмитровский р-н, г. Дмитров, ул. Шлюзовая, д. 1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27-88-1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Клинский центр социальной адаптации "Бабайки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й адаптации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42, Московская область, Клинский р-н, д. Заовражье, д. 24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47-61-5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тра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://www.klinuszn.narod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бластной центр социальной адаптации военнослужащих, граждан, уволенных с военной службы, и членов их семей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ой адаптации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5, Московская область, Ногинский р-н, г. Ногинск, ул. Ключик д. 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11-35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511-89-46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://www.oblvoin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стационарное учреждение социального обслуживания Московской области </w:t>
            </w:r>
            <w:r>
              <w:rPr>
                <w:b/>
                <w:sz w:val="20"/>
                <w:szCs w:val="20"/>
              </w:rPr>
              <w:t>"Шереметьевский реабилитационный центр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20, Московская область, г. Долгопрудный, мкр. Шереметьевский , ул. Толстого, д. 10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408-93-33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"Домодедовский центр реабилитации лиц с ограниченными возможностями "Надежда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40, Московская область, Домодедовский р-н, г. Домодедово, ул. Текстильщиков, д. 6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95-46-0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</w:t>
            </w:r>
            <w:r>
              <w:rPr>
                <w:b/>
                <w:sz w:val="20"/>
                <w:szCs w:val="20"/>
              </w:rPr>
              <w:t>Егорьевский центр реабилитации инвалидов " Чайка 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43, Московская область, Егорьевский р-н, п. Сергиевский, д. 4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406-21-92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оциального обслуживания Моск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Жуковский центр реабилитации инвалидов "Радуга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0, Московская область, г. Жуковский, ул. Маяковского, д. 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56-01-31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Клинский центр реабилитации инвалидов "Импульс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 Московская область, Клинский р-н, г. Клин, ул. Лысенко, д. 16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242-64-28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impulse-klin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Коломенский городской центр реабилитации инвалид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2, Московская область, Коломенский р-н, г. Коломна, ул. Черняховского, д. 5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18-14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618-07-4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Мытищинский центр реабилитации инвалидов "Мечта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8, Московская область, Мытищинский р-н, г. Мытищи, ул. Мира, д. 11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86-42-90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Серпуховский центр реабилитации инвалидов "Меридиан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7, Московская область, г. Серпухов, ул. Лермонтова, д. 54А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-737-50-48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Химкинский центр реабилитаци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1, Московская область, г. Химки, ул. 8 марта, д. 6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72-25-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72-23-88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  <w:lang w:val="en-US"/>
                </w:rPr>
                <w:t>www.</w:t>
              </w:r>
              <w:r>
                <w:rPr>
                  <w:rStyle w:val="InternetLink"/>
                  <w:sz w:val="20"/>
                  <w:szCs w:val="20"/>
                </w:rPr>
                <w:t>hcri.narod.ru</w:t>
              </w:r>
            </w:hyperlink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автономное учреждение социального обслуживания Москов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Московский областной центр реабилитации инвалидов"</w:t>
            </w:r>
          </w:p>
        </w:tc>
        <w:tc>
          <w:tcPr>
            <w:tcW w:w="142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еабилитации инвалидов</w:t>
            </w:r>
          </w:p>
        </w:tc>
        <w:tc>
          <w:tcPr>
            <w:tcW w:w="176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1, Московская область, г. Юбилейный, ул. Трофимова, д. 5, корп. 3</w:t>
            </w:r>
          </w:p>
        </w:tc>
        <w:tc>
          <w:tcPr>
            <w:tcW w:w="992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15-14-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-993-61-49</w:t>
            </w:r>
          </w:p>
        </w:tc>
        <w:tc>
          <w:tcPr>
            <w:tcW w:w="7123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al">
    <w:name w:val="val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mcetenrmsonormal">
    <w:name w:val="rmcetenr 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zn.ru/" TargetMode="External"/><Relationship Id="rId3" Type="http://schemas.openxmlformats.org/officeDocument/2006/relationships/hyperlink" Target="http://brzabota.ru/" TargetMode="External"/><Relationship Id="rId4" Type="http://schemas.openxmlformats.org/officeDocument/2006/relationships/hyperlink" Target="http://www.korolevkcson.ru/" TargetMode="External"/><Relationship Id="rId5" Type="http://schemas.openxmlformats.org/officeDocument/2006/relationships/hyperlink" Target="http://gusomovera2007.nethouse.ru/" TargetMode="External"/><Relationship Id="rId6" Type="http://schemas.openxmlformats.org/officeDocument/2006/relationships/hyperlink" Target="http://www.luhkcson.narod2.ru/" TargetMode="External"/><Relationship Id="rId7" Type="http://schemas.openxmlformats.org/officeDocument/2006/relationships/hyperlink" Target="http://www.luberezkszon.ucoz.ru/" TargetMode="External"/><Relationship Id="rId8" Type="http://schemas.openxmlformats.org/officeDocument/2006/relationships/hyperlink" Target="http://www.kcson-sp.ru/" TargetMode="External"/><Relationship Id="rId9" Type="http://schemas.openxmlformats.org/officeDocument/2006/relationships/hyperlink" Target="http://la2.chg.su/b" TargetMode="External"/><Relationship Id="rId10" Type="http://schemas.openxmlformats.org/officeDocument/2006/relationships/hyperlink" Target="http://www.vlasiha.info/page157.html" TargetMode="External"/><Relationship Id="rId11" Type="http://schemas.openxmlformats.org/officeDocument/2006/relationships/hyperlink" Target="http://volok-cso.ru/" TargetMode="External"/><Relationship Id="rId12" Type="http://schemas.openxmlformats.org/officeDocument/2006/relationships/hyperlink" Target="http://vos-cso.ucoz.ru/" TargetMode="External"/><Relationship Id="rId13" Type="http://schemas.openxmlformats.org/officeDocument/2006/relationships/hyperlink" Target="http://dmcso.bc6.ru/" TargetMode="External"/><Relationship Id="rId14" Type="http://schemas.openxmlformats.org/officeDocument/2006/relationships/hyperlink" Target="http://www.dolgoprudny.com/Centr-socialjnogo-obsluzhivaniya" TargetMode="External"/><Relationship Id="rId15" Type="http://schemas.openxmlformats.org/officeDocument/2006/relationships/hyperlink" Target="http://guravuchka.ru/" TargetMode="External"/><Relationship Id="rId16" Type="http://schemas.openxmlformats.org/officeDocument/2006/relationships/hyperlink" Target="http://zar-ryabinushka.narod.ru/" TargetMode="External"/><Relationship Id="rId17" Type="http://schemas.openxmlformats.org/officeDocument/2006/relationships/hyperlink" Target="http://www.ivanteevka.org/gosudarstvennye-organy-upravlenija/upravlenie-sotsialnojj-zashhity-naselenija/uchrezhdenija-sotsialnogo-obsluzhivanija-naselenija/" TargetMode="External"/><Relationship Id="rId18" Type="http://schemas.openxmlformats.org/officeDocument/2006/relationships/hyperlink" Target="http://zabota-kashira.ru/" TargetMode="External"/><Relationship Id="rId19" Type="http://schemas.openxmlformats.org/officeDocument/2006/relationships/hyperlink" Target="http://klimovskzabota.ru/" TargetMode="External"/><Relationship Id="rId20" Type="http://schemas.openxmlformats.org/officeDocument/2006/relationships/hyperlink" Target="http://www.klinuszn.narod.ru/" TargetMode="External"/><Relationship Id="rId21" Type="http://schemas.openxmlformats.org/officeDocument/2006/relationships/hyperlink" Target="http://xn--d1abbjcbndfcue1am.xn--p1ai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kolomnagrad.ru/content/view/3177/98/" TargetMode="External"/><Relationship Id="rId24" Type="http://schemas.openxmlformats.org/officeDocument/2006/relationships/hyperlink" Target="http://www.krasnogorsk-adm.ru/ist/org/uszn/" TargetMode="External"/><Relationship Id="rId25" Type="http://schemas.openxmlformats.org/officeDocument/2006/relationships/hyperlink" Target="http://admmozhaysk.ru/index.php?area=1&amp;p=static&amp;page=zabota&amp;count=no" TargetMode="External"/><Relationship Id="rId26" Type="http://schemas.openxmlformats.org/officeDocument/2006/relationships/hyperlink" Target="http://www.ozcso.ucoz.ru/" TargetMode="External"/><Relationship Id="rId27" Type="http://schemas.openxmlformats.org/officeDocument/2006/relationships/hyperlink" Target="http://www.reutov.net/authority/governmental_authorities/areal/index.php?id_21=2861" TargetMode="External"/><Relationship Id="rId28" Type="http://schemas.openxmlformats.org/officeDocument/2006/relationships/hyperlink" Target="http://www.roshalsckiitzso.narod.ru/" TargetMode="External"/><Relationship Id="rId29" Type="http://schemas.openxmlformats.org/officeDocument/2006/relationships/hyperlink" Target="http://csoruza.nethouse.ru/" TargetMode="External"/><Relationship Id="rId30" Type="http://schemas.openxmlformats.org/officeDocument/2006/relationships/hyperlink" Target="http://www.otzivserdce.clan.su/" TargetMode="External"/><Relationship Id="rId31" Type="http://schemas.openxmlformats.org/officeDocument/2006/relationships/hyperlink" Target="http://www.serpyxovraioncso.narod.ru/" TargetMode="External"/><Relationship Id="rId32" Type="http://schemas.openxmlformats.org/officeDocument/2006/relationships/hyperlink" Target="http://www.solcso.ucoz.ru/" TargetMode="External"/><Relationship Id="rId33" Type="http://schemas.openxmlformats.org/officeDocument/2006/relationships/hyperlink" Target="http://www.fryazino.org/authority/local_governments/social_security" TargetMode="External"/><Relationship Id="rId34" Type="http://schemas.openxmlformats.org/officeDocument/2006/relationships/hyperlink" Target="http://himmiloserdie.narod.ru/" TargetMode="External"/><Relationship Id="rId35" Type="http://schemas.openxmlformats.org/officeDocument/2006/relationships/hyperlink" Target="http://www.shatura.ru/soczashita/socobslygivanie/" TargetMode="External"/><Relationship Id="rId36" Type="http://schemas.openxmlformats.org/officeDocument/2006/relationships/hyperlink" Target="http://www.shchyolkovo.ru/schelkovsky_district/social/social_protection/social_service/" TargetMode="External"/><Relationship Id="rId37" Type="http://schemas.openxmlformats.org/officeDocument/2006/relationships/hyperlink" Target="http://www.klinuszn.narod.ru/" TargetMode="External"/><Relationship Id="rId38" Type="http://schemas.openxmlformats.org/officeDocument/2006/relationships/hyperlink" Target="http://www.oblvoin.ru/" TargetMode="External"/><Relationship Id="rId39" Type="http://schemas.openxmlformats.org/officeDocument/2006/relationships/hyperlink" Target="http://www.impulse-klin.ru/" TargetMode="External"/><Relationship Id="rId40" Type="http://schemas.openxmlformats.org/officeDocument/2006/relationships/hyperlink" Target="http://www.hcri.narod.ru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38:00Z</dcterms:created>
  <dc:creator>0415</dc:creator>
  <dc:description/>
  <cp:keywords/>
  <dc:language>en-US</dc:language>
  <cp:lastModifiedBy>0421</cp:lastModifiedBy>
  <cp:lastPrinted>2012-12-17T11:31:00Z</cp:lastPrinted>
  <dcterms:modified xsi:type="dcterms:W3CDTF">2013-12-20T05:38:00Z</dcterms:modified>
  <cp:revision>2</cp:revision>
  <dc:subject/>
  <dc:title>Список государственных нестационарных учреждений социального обслуживания граждан пожилого возраста и инвалидов, подведомственных Министерству социальной защиты населения Московской области</dc:title>
</cp:coreProperties>
</file>