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Plus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ряжением Министерства социальной защиты населения Московской области</w:t>
      </w:r>
    </w:p>
    <w:p>
      <w:pPr>
        <w:pStyle w:val="ConsPlusNormal"/>
        <w:ind w:left="5040" w:hanging="0"/>
        <w:rPr/>
      </w:pPr>
      <w:r>
        <w:rPr>
          <w:rFonts w:cs="Times New Roman" w:ascii="Times New Roman" w:hAnsi="Times New Roman"/>
          <w:sz w:val="28"/>
          <w:u w:val="single"/>
        </w:rPr>
        <w:t xml:space="preserve">от 20 апреля 2011  № 34-р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инистерством социальной защиты населения Московской области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азанию государственной социальной помо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 Москов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600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настоящего Административного регламента являются отношения, возникающие между гражданами (их уполномоченными представителями) и Министерством социальной защиты населения Московской области (далее – Министерство), связанные с предоставлением государственной услуги по оказанию государственной социальной помощи гражданам, имеющим место жительства или место пребывания в Московской области (далее – государственная услуг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Заявителями на предоставление государственной услуги являются члены малоимущих семей, малоимущие одиноко проживающие граждане, чей среднедушевой доход по независящим от них причинам ниже величины прожиточного минимума, установленной для основной социально-демографической группы населения, к которым относятся члены малоимущей семьи или малоимущий одиноко проживающий гражданин; члены семей, состоящие из граждан, являющихся пенсионерами и одиноко проживающие граждане, являющиеся пенсионерами, чей среднедушевой доход по независящим от них причинам ниже 150 % величины прожиточного минимума, установленной для основной социально-демографической группы населения, к которым относятся члены семьи, состоящей из граждан, являющихся пенсионерами или одиноко проживающий гражданин, являющийся пенсионером; члены семей, состоящие из ветеранов Великой Отечественной войны и одиноко проживающие ветераны Великой Отечественной войны, чей среднедушевой доход по независящим от них причинам ниже 200 % величины прожиточного минимума, установленной для основной социально-демографической группы населения, к которым относятся члены семьи, состоящей из ветеранов Великой Отечественной войны или одиноко проживающий ветеран Великой Отечественной войны, а также их опекуны, попечители или другие законные представи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ведения о месте нахождения, контактных телефонах и графике работы Министерства и его территориальных структурных подразделений приводятся в приложении № 1 к настоящему Административному регламенту, а также их можно полу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сайте Министерства в сети Интернет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mszn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osre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территориальных структурных подразделений Министе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 («горячая линия» Министерства: 8-498-602-07-53 и по телефонам территориальных структурных подразделений Министерства в соответствии с приложением 1 к настоящему Административному  регламенту).</w:t>
      </w:r>
    </w:p>
    <w:p>
      <w:pPr>
        <w:pStyle w:val="TextBody"/>
        <w:spacing w:before="0" w:after="120"/>
        <w:ind w:firstLine="601"/>
        <w:contextualSpacing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государственной услуги можно получить:</w:t>
      </w:r>
    </w:p>
    <w:p>
      <w:pPr>
        <w:pStyle w:val="TextBody"/>
        <w:autoSpaceDE w:val="true"/>
        <w:spacing w:before="0" w:after="0"/>
        <w:ind w:firstLine="60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территориальных структурных подразделениях  Министерства;</w:t>
      </w:r>
    </w:p>
    <w:p>
      <w:pPr>
        <w:pStyle w:val="TextBody"/>
        <w:autoSpaceDE w:val="true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;</w:t>
      </w:r>
    </w:p>
    <w:p>
      <w:pPr>
        <w:pStyle w:val="TextBody"/>
        <w:autoSpaceDE w:val="true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;</w:t>
      </w:r>
    </w:p>
    <w:p>
      <w:pPr>
        <w:pStyle w:val="TextBody"/>
        <w:autoSpaceDE w:val="true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территориальных структурных подразделений Министерства;</w:t>
      </w:r>
    </w:p>
    <w:p>
      <w:pPr>
        <w:pStyle w:val="TextBody"/>
        <w:autoSpaceDE w:val="true"/>
        <w:spacing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.</w:t>
      </w:r>
    </w:p>
    <w:p>
      <w:pPr>
        <w:pStyle w:val="Normal"/>
        <w:numPr>
          <w:ilvl w:val="0"/>
          <w:numId w:val="0"/>
        </w:numPr>
        <w:spacing w:before="0" w:after="0"/>
        <w:ind w:firstLine="60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сультирование по вопросам предоставления государственной услуги осуществляется  в устной или письменной форме бесплатно.</w:t>
      </w:r>
    </w:p>
    <w:p>
      <w:pPr>
        <w:pStyle w:val="Normal"/>
        <w:numPr>
          <w:ilvl w:val="0"/>
          <w:numId w:val="0"/>
        </w:numPr>
        <w:spacing w:before="0" w:after="0"/>
        <w:ind w:firstLine="60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сультации по вопросам предоставления государственной услуги предоставляются государственными гражданскими служащими Министерства (далее – специалисты). </w:t>
      </w:r>
    </w:p>
    <w:p>
      <w:pPr>
        <w:pStyle w:val="Normal"/>
        <w:numPr>
          <w:ilvl w:val="0"/>
          <w:numId w:val="0"/>
        </w:numPr>
        <w:spacing w:before="0" w:after="0"/>
        <w:ind w:firstLine="60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numPr>
          <w:ilvl w:val="0"/>
          <w:numId w:val="0"/>
        </w:numPr>
        <w:spacing w:before="0" w:after="0"/>
        <w:ind w:firstLine="60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, или гражданину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(приложение  № 2 к настоящему Административному регламенту) и краткое описание порядка предоставления государственной услуги;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государственной услуги, а также требования, предъявляемые к этим документам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ы оформления документов, необходимых для предоставления государственной услуги; 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государственной услуги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 (справок);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государственной услуги;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государственной услуги.</w:t>
      </w:r>
    </w:p>
    <w:p>
      <w:pPr>
        <w:pStyle w:val="TextBody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Стандарт предоставления государственной услуги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Государственная услуга, предоставление которой регулируется настоящим Административным регламентом, именуется: «Оказание государственной социальной помощи  в Московской области».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 Государственную услугу предоставляет Министерство социальной защиты населения Московской области  через территориальные структурные подразделения Министерства. 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рганизует и контролирует деятельность территориальных структурных подразделений Министерства по предоставлению государственной услуги.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альные структурные подразделения Министерства предоставляют государственную услугу на территории муниципальных образований по месту жительства или месту пребывания граждан. 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Результатом предоставления государственной услуги является оказание государственной социальной помощи  и  перечисление денежных средств на лицевой счет получателя государственной услуги, открытый в кредитной организации либо перечисление  на счет федерального почтового отделения связи или кассу территориального структурного подразделения Министерства.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Решение о предоставлении или об отказе в предоставлении государственной услуги принимается руководителем территориального  структурного подразделения Министерства не позднее 10 дней после обращения заявителя и предоставлении им документов, указанных в пункте 2.6 настоящего Административного регламента.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роверки представленных заявителем сведений по его месту жительства проводится комиссионное обследование, которое осуществляется двумя и более специалистами территориального структурного подразделения Министерства (далее – комиссионное обследование).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онное обследование социально-бытовых условий заявителя оформляется актом, который подписывается специалистами территориального структурного подразделения Министерства, а также, при необходимости, сотрудниками органов внутренних дел и другими привлеченными лицами.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обходимости проведении комиссионного обследования решение о предоставлении государственной услуги должно быть принято не позднее чем через 30 дней после подачи документов, указанных в пункте 2.6 настоящего Административного регламента.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 о предоставлении   государственной услуги,  либо отказе в ее предоставлении с указанием причин, должно быть направлено территориальным структурным подразделением Министерства заявителю по месту жительства в письменной форме не позднее, чем через 10 дней, а в случае проведения комиссионного обследования не более чем через 30 дней после обращения заявителя и предоставления им документов, указанных в пункте 2.6 настоящего Административного регламента.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симальный срок ожидания в очереди при подаче заявления о предоставлении государственной услуги, а также срок ожидания в очереди при получении результата предоставления государственной услуги не должен превышать 15 минут. 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в ред. распоряжения Министерства социальной защиты населения от 17.10.2013 № 67-р)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срок регистрации заявления о предоставлении государственной услуги с соответствующими документами не должен превышать 20 минут.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в ред. распоряжения Министерства социальной защиты населения от 17.10.2013 № 67-р)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утратил силу. – Распоряжение Министерства социальной защиты населения от 17.10.2013 № 67-р</w:t>
      </w:r>
    </w:p>
    <w:p>
      <w:pPr>
        <w:pStyle w:val="TextBody"/>
        <w:numPr>
          <w:ilvl w:val="1"/>
          <w:numId w:val="2"/>
        </w:numPr>
        <w:autoSpaceDE w:val="true"/>
        <w:spacing w:before="0" w:after="0"/>
        <w:ind w:left="0"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государственной  услуги  осуществляется   в соответствии   с: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от 24.10.1997 № 134-ФЗ «О прожиточном минимуме  в  Российской   Федерации» («Российская газета», № 210, 29.10.1997);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от 17.07.1999 № 178-ФЗ «О государственной социальной помощи» («Российская газета», № 142, 23.07.1999);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от 05.04.2003 № 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 («Российская газета», № 67, 09.04.2003);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от 01.03.2008 № 18-ФЗ «О внесении изменений в отдельные законодательные акты Российской Федерации в целях повышения размеров отдельных видов социальных выплат и стоимости набора социальных услуг» («Российская газета», № 46, 04.03.2001);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  Правительства Российской Федерации  от 20.08.2003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 («Российская газета», № 168, 26.08.2003);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м Московской области от 28.04.1998 № 13/98-ОЗ «О прожиточном минимуме в Московской области» («Подмосковные известия» № 87, 14.05.1998);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м Московской области от 16.05.2002 № 39/2002-ОЗ «О размере государственной социальной помощи в Московской области» («Ежедневные новости. Подмосковье» № 101, 05.06.2002);</w:t>
      </w:r>
    </w:p>
    <w:p>
      <w:pPr>
        <w:pStyle w:val="TextBody"/>
        <w:spacing w:before="0" w:after="120"/>
        <w:ind w:firstLine="57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  Правительства   Московской  области  от 23.04.2004  № 240/15 «Об утверждении Порядка оказания государственной социальной помощи в Московской области» («Ежедневные новости. Подмосковье» № 88, 15.05.2004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Для получения государственной услуги заявителю необходимо представить в территориальное структурное подразделение Министерства по месту жи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на имя руководителя территориального структурного подразделения Министерства с указанием способа выплаты (через кассу территориального структурного подразделения Министерства, перечисления на лицевой счет получателя государственной услуги, открытый в кредитной организации, на счет федерального почтового отделения связи) (приложение № 3 к настоящему Административному регламенту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о месте жительства или пребывания членов семьи или одиноко проживающего граждан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ставе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полученных каждым членом семьи или одиноко проживающим граждани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епени родства и (или) свойства членов семьи, их совместном проживании и ведении совместного хозяйств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оказания государственной услуги, могут быть представлены как в подлинниках, так и в копиях с предъявлением подлинников для с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явление может быть предоставлено в форме электронного документа с использованием информационно-коммуникационных сетей общего пользования с электронно-цифровой подписью, включая Единый портал государственных и муниципальных услуг, в порядке, определенном соответствующими нормативными правовыми актами Российской Федерации и Московской области.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 допускается требование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TextBody"/>
        <w:autoSpaceDE w:val="true"/>
        <w:spacing w:before="0" w:after="0"/>
        <w:ind w:firstLine="570"/>
        <w:jc w:val="both"/>
        <w:rPr/>
      </w:pPr>
      <w:r>
        <w:rPr>
          <w:sz w:val="28"/>
          <w:szCs w:val="28"/>
        </w:rPr>
        <w:t>2.7. Решение об отказе в предоставлении государственной услуги  принимается в случае:</w:t>
      </w:r>
    </w:p>
    <w:p>
      <w:pPr>
        <w:pStyle w:val="ConsPlusNormal"/>
        <w:widowControl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оснований для предоставления государственной услуги;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едставления  заявителем документов, указанных в пункте 2.6 настоящего Административного регламента;</w:t>
      </w:r>
    </w:p>
    <w:p>
      <w:pPr>
        <w:pStyle w:val="ConsPlusNormal"/>
        <w:widowControl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заявителем недостоверных сведений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остановление предоставления государственной услуги не предусмотрено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9. Предоставление государственной услуги  прекращается при наступлении следующих событи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ончание  назначенного срока (1 месяц или 3 месяца)  предоставления государственной услуг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ятие заявителя с регистрационного учета по месту жительства в Московской област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недостоверных сведений о составе семьи, доходах и принадлежащем заявителю (его семье) имуществе на праве собственност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пециалистом территориального структурного подразделения Министерства факта одновременного получения заявителем государственной услуги в нескольких территориальных структурных подразделениях Министерств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ерть заявителя, либо вступление в силу решения суда об объявлении его умершим или решения о признании его безвестно отсутствующи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услуги прекращается с первого числа месяца, следующего за месяцем, в котором наступили указанные события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0. Предоставление государственной услуги осуществляется бесплатн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1.  Помещения  для  предоставления государственной услуги размещаются на нижних этажах здани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 стендам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ульями и столами для возможности оформления документ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Места для ожидания на предоставление или получение документов оборудуются стульями, скамьями (банкетками)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истемой кондиционирования воздуха либо вентилятор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комфортных условий ожидания на столах (стойках) для письма могут размещаться газеты, журналы, печатная продукция (брошюры, буклеты) по вопросам предоставления государственной услуги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заполнения заявления оборудуются стульями, столами (стойками) и обеспечиваются образцами заявлений и канцелярскими принадлежностями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непосредственного взаимодействия специалистов с заявителями могут быть организованы в виде отдельных кабинетов либо в виде отдельных рабочих мест для каждого ведущего прием специалис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фамилии, имени, отчества и должности специалиста, осуществляющего предоставление государственной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ремени перерыва на обед и технический переры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12. Показателями доступности предоставления государственной услуги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государственной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азмещение  информации  о  порядке  предоставления государственной услуги на официальном сайте Министерств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азмещение  информации  о  порядке  предоставления государственной услуги в средствах массовой информа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казателями    качества    предоставления    государственной      услуги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государственной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отсутствие поданных в установленном порядке обоснованных жалоб на решения   и   действия   (бездействие),    принятые   и   осуществлённые    при предоставлении государственной услуги. </w:t>
      </w:r>
    </w:p>
    <w:p>
      <w:pPr>
        <w:pStyle w:val="TextBody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для предоставления государственной услуг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личия  либо отсутствия у заявителя права на получение государственной услуги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либо отказе в предоставлении государственной услуг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явителя о предоставлении либо отказе в  предоставлении государственной услуг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государственной услуги заявител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 предоставлению государственной услуги представлена в приложении  № 2  к  настоящему Административному регламент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снованием для начала представления государственной услуги является письменное обращение заявителя в территориальное  структурное подразделение Министерств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пециалист, осуществляющий консультирование и информирование  граждан о нормативных правовых актах, в рамках процедур по информированию и консультированию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накомит граждан, претендующих на предоставление государственной услуги  с порядком и условиями ее оказ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оводятся устно и письменн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действия по консультированию и информированию является получение гражданином исчерпывающей информац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процедуры по консультированию и информированию не должен превышать 20 мину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и представлении заявителем комплекта документов, необходимых для предоставления государственной услуги в соответствии с перечнем документов, указанным в пункте 2.6 настоящего Административного регламента, специалист, ответственный за  прием документов и оформление личного дела заявителя  на предоставление государственной социальной помощи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документы, удостоверяющие личность заявителя либо полномочия представител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представленных документов на предмет соответствия их требованиям, установленным законодательством Российской Федерации и Московской област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комплектность и правильность заполнения документ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 копии документов, заверяет их своей подписью с указанием фамилии, инициалов, занимаемой должности, даты;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копий документов, незаверенных нотариально, сличает представленные копии документов с оригиналам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носит в журнал учета заявлений на предоставление государственной социальной помощи  запись о приеме документов в соответствии с правилами ведения журнал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формирует личное дело заявителя на бумажном и электронном носителях для предоставления государственной услуг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лении факта одновременного получения заявителем и (или) членами его семьи государственной социальной помощи в других территориальных структурных подразделениях Министерства сотрудник территориального структурного подразделения Министерства сообщает руководителю территориального структурного подразделения Министерства и подготавливает информацию для направления в правоохранительные органы в соответствии с законодательством Российской Федерации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прием документов и оформление личного дела заявителя, оформляет расписку о приеме документов (согласно приложению № 4 к настоящему Административному регламенту)  и передает ее заявителю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верки сведений, необходимых для оказания государственной социальной помощи, специалист, ответственный за прием документов и оформление личного дела заявителя, оформляет запросы в органы и организации, предоставляющие необходимые сведения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формления и отправки запроса в соответствующий орган или организацию не должен превышать 2 рабочих дней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лучения  ответов на запросы специалист, ответственный за прием документов и оформление личного дела заявителя, вносит содержащуюся в них информацию в личное дело заявителя, и передает личное дело заявителя специалисту, ответственному за назначение выплат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зультатом выполнения действия по приему и регистрации документов на предоставление государственной услуги являе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мплектности и правильности заполнения документ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личного дела заявител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по приему и регистрации документов не должен превышать 20 минут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5. Специалист, ответственный за назначение государственной социальной помощи:  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личного дела на наличие либо отсутствие у заявителя права на получение  государственной услуг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ценку нуждаемости семьи или одиноко проживающего гражданина (приложение № 5 к настоящему Административному регламенту) в соответствии с законодательством Российской Федерации и Московской област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 проект  решения о назначении (об  отказе в назначении) и направляет его на рассмотрение руководителю территориального структурного   подразделения Министерств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уководитель территориального  структурного подразделения Министерства принимает решение о назначении государственной социальной помощи  либо об отказе в ее назначении не позднее 10 дней после обращения заявителя и предоставлении им документов, указанных в пункте 2.6 настоящего Административного регламен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рки представленных заявителем сведений по его месту жительства проводится комиссионное обследование, которое осуществляется двумя и более специалистами территориального структурного подразделения Министерства (далее – комиссионное обследование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онное обследование социально-бытовых условий заявителя оформляется актом, который подписывается специалистами территориального структурного подразделения Министерства, а также, при необходимости, сотрудниками органов внутренних дел и другими привлеченными лиц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едении комиссионного обследования решение о предоставлении государственной услуги должно быть принято не позднее через 30 дней после подачи документов, указанных в пункте 2.6 настоящего Административного регламен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уководителем территориального структурного подразделения Министерства решения о проведении комиссионного обследования, специалист оформляет уведомление об этом решении и направляет его заявител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государственной социальной помощи оформляется приказом руководителя территориального структурного подразделения Министер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Специалист, ответственный за назначение государственной  социальной помощи, направляет   уведомление  в адрес заявителя  о   принятии соответствующего решения руководителем территориального структурного подразделения Министерств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зультатом выполнения данной процедуры является принятие решения руководителем территориального структурного подразделения Министерства по назначению государственной социальной помощи  либо отказа в ее назначен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6. При принятии руководителем территориального структурного подразделения Министерства решения о предоставлении государственной услуги или об отказе в ее предоставлении специалист, оформляет уведомление о предоставлении государственной социальной помощи или об отказе в ее предоставлении в письменном виде, подписанное руководителем территориального структурного подразделения  Министерства (приложения  № 6,7  к настоящему Административному регламенту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б отказе в назначении государственной социальной помощи регистрируется в журнале регистрации Уведомлений об отказе в предоставлении государственной социальной помощ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Уведомление о принятии соответствующего решения  должно быть направлено заявителю по месту его  жительства, указанному в заявлен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одготовки и направления уведомления о принятии соответствующего решения – 2 дня со дня принятия решения руководителем территориального структурного подразделения Министер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зультатом выполнения данной процедуры является направление уведомления заявителю о предоставлении государственной услуги либо об отказе в предоставлении государственной услуг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7. На основании принятого руководителем территориального структурного подразделения Министерства решения о назначении государственной социальной помощи (единовременно или на определенный срок) специалист,  ответственный за назначение государственной услуги, формирует выплатные документы для перечисления денежных средств на счет получателя государственной услуги, открытый в кредитной организации, либо счет Федерального отделения почтовой связи или получение в кассе территориального структурного подразделения Министер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данной процедуры является  перечисление денежных средств получателю государственной услуг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8. В случае наступления событий, указанных в пункте 2.9 настоящего Административного регламента специалист, ответственный за назначение выплаты, готовит проект решения о прекращении государственной услуги и предоставления его руководителю территориального структурного подразделения Министерства для подпис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территориального структурного подразделения Министерства подписывает решение о прекращении предоставления государственной услуг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изготавливает копию решения о прекращении предоставления государственной услуги, приобщает ее к личному делу получателя государственной услуги и направляет заявителю почтовое уведомление о прекращении оказания государственной социальной помощи (приложение № 8 к настоящему Административному регламенту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9.  Перерасчет размера государственной социальной помощи производится при наступлении следующих событи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еличины прожиточного минимума, установленной в Московской области для основных социально-демографических групп на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ятие заявителя (или членов его семьи) с регистрационного учета по месту жительств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ечения срока, на который была установлена инвалидность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 численности  семьи заявител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а заявителя или членов его семьи.</w:t>
      </w:r>
    </w:p>
    <w:p>
      <w:pPr>
        <w:pStyle w:val="TextBody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 за  предоставлением государствен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осуществляется путем проведения руководителем территориального подразделения Министерства проверок соблюдения и исполнения специалистами положений административного регламента, иных нормативных правовых актов Российской Федерации, Московской области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0" w:after="0"/>
        <w:ind w:firstLine="600"/>
        <w:contextualSpacing/>
        <w:jc w:val="both"/>
        <w:rPr/>
      </w:pPr>
      <w:r>
        <w:rPr>
          <w:sz w:val="28"/>
          <w:szCs w:val="28"/>
        </w:rPr>
        <w:t>Специалист, осуществляющий консультирование и информирование граждан, прием документов,   назначение государственной услуги несет ответственность в соответствии с законодательством Российской Федерации и Московской области за полноту и качество проведенного консультирования,  за правильность и своевременность выполнения процедур по приему и оформлению документов для предоставления государственной услуги, за правильность  и  своевременность выполнения процедур по назначению государственной услуги, а также за соблюдение сроков, установленных настоящим Административным регламентом.</w:t>
      </w:r>
    </w:p>
    <w:p>
      <w:pPr>
        <w:pStyle w:val="ConsPlusNormal"/>
        <w:spacing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егистрацию и прием документов для предоставления государственной услуги, формирует выплатные документы  для перечисления  денежных средств на счета получателей государственной услуги, либо на получение ее через федеральную почтовую связь или в кассе территориального структурного подразделения Министерства.</w:t>
      </w:r>
    </w:p>
    <w:p>
      <w:pPr>
        <w:pStyle w:val="Normal"/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пециалистов закрепляется в их должностных регламентах в соответствии с законодательством Российской Федерации и Московской области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Критерием качества предоставления государственной услуги является соблюдение законодательства Российской Федерации и Московской области, соблюдение сроков предоставления государственной услуги, указанных в пункте 2.4 настоящего Административного регламента, корректность в обращении с гражданами, отсутствие удовлетворенных жалоб на решения   и   действия   (бездействие),  при предоставлении государственной услуги. 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составляет один раз в три месяца.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целевым и рациональным использованием бюджетных средств, выделенных на оказание государственной услуги, а также анализ ежеквартальных сведений о количестве граждан, которым была предоставлена государственная услуга, представленных территориальными структурными подразделениями Министерства (приложение № 10 к настоящему Административному регламенту), осуществляется Министерством.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Министерство организует и осуществляет контроль за предоставлением государственной услуги территориальными структурными подразделениями Министерства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>4.5. Проведение проверок  носит плановый характер (осуществляется на основании квартальных, полугодовых или годовых планов работы Министерства), тематический характер (проверка предоставления государственной услуги получателям государственной услуги) и внеплановый характер (по конкретному обращению получателя государственной услуги).</w:t>
      </w:r>
    </w:p>
    <w:p>
      <w:pPr>
        <w:pStyle w:val="TextBody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й (бездействия) и решений, осуществляемых (принятых) в ходе предоставления государственной услуги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1.  Действия (бездействия)  должностных лиц (специалистов) Министерства,  решения, принятые ими в ходе предоставления государственной услуги на основании настоящего Административного регламента, обжалуются в досудебном (внесудебном) и судебном порядке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>
          <w:sz w:val="28"/>
          <w:szCs w:val="28"/>
        </w:rPr>
        <w:t>5.2. В досудебном (внесудебном) порядке действия (бездействие) и решения должностных лиц (специалистов) могут обжаловаться руководителю по адресу соответствующего территориального  подразделения Министерства в соответствии с приложением № 1 к настоящему Административному регламенту, министру социальной защиты населения Правительства Московской области по адресу: 143407, Московская область, г. Красногорск – 7, бульвар Строителей, д.1.</w:t>
      </w:r>
    </w:p>
    <w:p>
      <w:pPr>
        <w:pStyle w:val="Normal"/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жалобы не должен превышать 30 дней с момента ее регистраци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>
          <w:sz w:val="28"/>
          <w:szCs w:val="28"/>
        </w:rPr>
        <w:t xml:space="preserve">Кроме того, о нарушении настоящего Административного регламента можно сообщить по телефону: 8-498-602-07-00, а также по электронной почте: </w:t>
      </w:r>
      <w:hyperlink r:id="rId3">
        <w:r>
          <w:rPr>
            <w:rStyle w:val="InternetLink"/>
            <w:szCs w:val="28"/>
            <w:lang w:val="en-US"/>
          </w:rPr>
          <w:t>udc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sznm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 сайте Министерства в сети Интернет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sz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sre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жалоб осуществляется в соответствии с Административным регламентом Министерства социальной защиты населения  Московской области  по исполнению государственной функции по обеспечению объективного, всестороннего и своевременного рассмотрения обращений граждан по вопросам, относящимся к полномочиям  Министерства, и дача письменных ответов на них в порядке, установленном законодательством, утвержденным распоряжением Министерства социальной защиты населения от 29.12.2008 № 46-Р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5.3. Подача жалобы на действия (бездействие) должностных лиц (специалистов) Министерства, решения, принятые ими в ходе предоставления государственной услуги на основании настоящего Административного регламента не исключает возможности одновременной или последующей подачи жалобы аналогичного содержания в суд.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рядок подачи, рассмотрения и разрешения жалоб, направляемых в суд, определяются законодательством Российской Федерации. </w:t>
      </w:r>
      <w:r>
        <w:br w:type="page"/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Style15"/>
              <w:ind w:firstLine="4287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before="0" w:after="0"/>
              <w:ind w:left="4287" w:hanging="0"/>
              <w:contextualSpacing/>
              <w:rPr/>
            </w:pPr>
            <w:r>
              <w:rPr>
                <w:sz w:val="20"/>
                <w:szCs w:val="20"/>
              </w:rPr>
              <w:t>к Административному регламенту предоставления</w:t>
            </w:r>
          </w:p>
          <w:p>
            <w:pPr>
              <w:pStyle w:val="Normal"/>
              <w:spacing w:before="0" w:after="0"/>
              <w:ind w:left="4287" w:hanging="0"/>
              <w:contextualSpacing/>
              <w:rPr/>
            </w:pPr>
            <w:r>
              <w:rPr>
                <w:sz w:val="20"/>
                <w:szCs w:val="20"/>
              </w:rPr>
              <w:t>Министерством  социальной защиты населения Московской области  государственной услуги по оказанию государственной социальной помощи  в Московской области</w:t>
            </w:r>
          </w:p>
          <w:p>
            <w:pPr>
              <w:pStyle w:val="Msonormalcxsplas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ведения о месте нахождения и контактных телефонах Министерства социальной защиты населения Московской области и его территориальных структурных подразделени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36"/>
        <w:gridCol w:w="215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а опеки и попечительств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, адрес электронной почт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оциальной защиты населения Московской области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407, г.Красногорск, б-р Строителей, д.1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</w:t>
            </w:r>
            <w:r>
              <w:rPr>
                <w:rStyle w:val="InternetLink"/>
                <w:b/>
                <w:sz w:val="20"/>
                <w:szCs w:val="20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udc</w:t>
              </w:r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8 (498) 602 07 00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 (498) 602 07 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шихи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3900, г. Балашиха-1, ул. Мира, 5А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</w:t>
            </w:r>
            <w:r>
              <w:rPr>
                <w:rStyle w:val="InternetLink"/>
                <w:b/>
                <w:sz w:val="20"/>
                <w:szCs w:val="20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bal5001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33 13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 06 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защиты населения г.Бронницы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170, г. Бронницы, ул. Советская, 3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7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br5002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46) 4 41 5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защиты населения п. Власих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010, п.Власиха, ул.Маршала Жукова,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93 44 56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 06 6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колам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600, г. Волоколамск, ул. Революционная, 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8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vol5003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36) 2 25 55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36) 2 72 7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кресе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00, г. Воскресенск, ул. Победы, 2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9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vos5004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44) 2 58 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ержи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56, г. Дзержинский, ул. Лермонтова, 7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 xml:space="preserve">e-mail: </w:t>
            </w:r>
            <w:hyperlink r:id="rId10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dz5005@msznmo.ru</w:t>
              </w:r>
            </w:hyperlink>
            <w:r>
              <w:rPr>
                <w:b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 20 2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ов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800, г. Дмитров, ул.  Профессиональная,1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fr-FR"/>
              </w:rPr>
              <w:t>mail</w:t>
            </w:r>
            <w:r>
              <w:rPr>
                <w:b/>
                <w:sz w:val="20"/>
                <w:szCs w:val="20"/>
              </w:rPr>
              <w:t xml:space="preserve">:  </w:t>
            </w:r>
            <w:hyperlink r:id="rId11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dm</w:t>
              </w:r>
              <w:r>
                <w:rPr>
                  <w:rStyle w:val="InternetLink"/>
                  <w:b/>
                  <w:sz w:val="20"/>
                  <w:szCs w:val="20"/>
                </w:rPr>
                <w:t>5006@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 95 4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прудне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1700, г. Долгопрудный, ул. Циолковского, 2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12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dol5007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8 73 22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76 61 2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одедов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00, г. Домодедово, ул.Советская, 19/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13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dom5008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 (496 79) 7 26 22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 (496 79) 3 53 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не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1980, г. Дубна, ул. Вокзальная , 11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14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dub5009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21) 4 74 17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 (496 21) 2 25 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ьев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0300, г. Егорьевск, ул. Гражданская, 30/4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15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eg</w:t>
              </w:r>
              <w:r>
                <w:rPr>
                  <w:rStyle w:val="InternetLink"/>
                  <w:b/>
                  <w:sz w:val="20"/>
                  <w:szCs w:val="20"/>
                </w:rPr>
                <w:t>5010@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40) 3 29 85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 (496 40) 3 39 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нодорожн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800, г. Железнодорожный, Саввинское ш, 4/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r>
              <w:rPr>
                <w:b/>
                <w:sz w:val="20"/>
                <w:szCs w:val="20"/>
                <w:lang w:val="en-US"/>
              </w:rPr>
              <w:t>gel</w:t>
            </w:r>
            <w:r>
              <w:rPr>
                <w:b/>
                <w:sz w:val="20"/>
                <w:szCs w:val="20"/>
              </w:rPr>
              <w:t>5011@</w:t>
            </w:r>
            <w:r>
              <w:rPr>
                <w:b/>
                <w:sz w:val="20"/>
                <w:szCs w:val="20"/>
                <w:lang w:val="en-US"/>
              </w:rPr>
              <w:t>msznmo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 88 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ков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160, г. Жуковский, ул. Советская, 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16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guk5012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56 01 78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) 484 73-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ай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600, г. Зарайск., ул. Мерецкова,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17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zar5013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66) 2 49 9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защиты населения г.Звенигород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3090, г. Звенигород, ул. Маяковского, 9/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18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zv5014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97 14 09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 (498 69) 7 91 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теев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1250, г. Ивантеевка, Центральный проезд, 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fr-FR"/>
              </w:rPr>
              <w:t>mail</w:t>
            </w:r>
            <w:r>
              <w:rPr>
                <w:b/>
                <w:sz w:val="20"/>
                <w:szCs w:val="20"/>
              </w:rPr>
              <w:t xml:space="preserve">:  </w:t>
            </w:r>
            <w:hyperlink r:id="rId19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v</w:t>
              </w:r>
              <w:r>
                <w:rPr>
                  <w:rStyle w:val="InternetLink"/>
                  <w:b/>
                  <w:sz w:val="20"/>
                  <w:szCs w:val="20"/>
                </w:rPr>
                <w:t>5015@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13 26 28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53) 6 43 3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ри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3500, г. Истра, ул. Адасько, 4-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20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is5016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 60 1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ир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2900, г. Кашира, ул. Ленина,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21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kas5017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69) 28 1 7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в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80, г. Климовск, ул. Ленина, 3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22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kl5018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7) 62 04 5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7) 61 65 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600, г. Клин, ул. К. Маркса, 18/2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23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kl5019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24) 5 80 67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 (496 24) 3 47 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менское город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02, г. Коломна, ул. Чкалова, 1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24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kol5020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6) 15 15 8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менское районн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00, г. Коломна, ул. Зайцева, 4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25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kol5021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6) 18 70 2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ев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70, г. Королёв, ул. Циолковского, 2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26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kor5022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 03 9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защиты населения г.Котельники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0, г. Котельники, микрорайон Ковровый, 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27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kot5023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 93 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армей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260, г. Красноармейск, пр-т Испытателей, 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28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kr5024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53) 8 28 8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гор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400, г. Красногорск, ул. Волоколамское шоссе, 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29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kr5025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62 52 62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(498) 568 08 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защиты населения г. Краснознаменск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090, г.Краснознаменск, ул. Краснознаменная,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30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kr5026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90 43 88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 43 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ни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700, г. Видное, ул. Школьная, 6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31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len5027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49 80 22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 07 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не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730, г. Лобня, ул. Циолковского, 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32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lob5028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77 12 04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77 33 11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77 05 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защиты населения г.Лосино-Петровский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50, г.Лосино-Петровский, ул. Октябрьская, 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33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los5029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56) 7 55 1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оши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800, Лотошино, ул. Центральная, 4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34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lot5030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28) 7 32 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ховиц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501, г. Луховицы, ул. Советская, 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35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luh5031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63) 2 17 73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ткари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61, г. Лыткарино, ул. Пионерская, 12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36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lit5032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 71 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юберец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0, г. Люберцы, ул. Мира, 7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37">
              <w:r>
                <w:rPr>
                  <w:rStyle w:val="InternetLink"/>
                  <w:b/>
                  <w:sz w:val="20"/>
                  <w:szCs w:val="20"/>
                </w:rPr>
                <w:t>1</w:t>
              </w:r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503</w:t>
              </w:r>
              <w:r>
                <w:rPr>
                  <w:rStyle w:val="InternetLink"/>
                  <w:b/>
                  <w:sz w:val="20"/>
                  <w:szCs w:val="20"/>
                </w:rPr>
                <w:t>3</w:t>
              </w:r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54 95 08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 83 2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жай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200, г. Можайск, ул. Московская, 1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38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mog5034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38) 23 990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38) 22 93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тищи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08, г. Мытищи, ул.Мира, 7/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39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mit5036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 17 3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-Фоминское управление социальн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щиты населения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300, г. Наро-Фоминск, ул. Ленина, 2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40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nar5037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 (496 34) 3 77 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ги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400, г. Ногинск, ул. Рабочая, 3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41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nog5038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51) 4 53 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цов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000, г. Одинцово, ул. Маршала Жукова, 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42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od5039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93 44 56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93 06 6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р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560, г. Озеры, ул. Ленина, 2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43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oz5040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70) 2 1711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70) 2 23 22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70) 2 13 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ехово-Зуевское городское управление социальной защите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600, г. Орехово-Зуево,  ул. Ленина, 63, кор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44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or5041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41) 2 65 82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41) 2 55 8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ехово-Зуевское районн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602, г. Орехово-Зуево, ул. Пушкина, 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45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or5042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42) 2 29 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о-Посад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500, г. Павловский Посад, пер. Герцена, 19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46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pav5043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43) 5 56 39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 (496 43) 5 11 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ольское городское управление социальной защиты населения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04, г. Подольск, ул. Литейная, 6/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47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pod5044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7) 69 91 2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ольское районн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00, г. Подольск, ул. Маштакова, 1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48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pod5045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7) 57 17 4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ви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280, г. Протвино, ул. Ленина, 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49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pr5046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77) 4 67 93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 (496 77) 4 98 3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шки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200, г. Пушкино, ул. Некрасова, 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50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push5047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93 35 51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993 63 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защиты населения г. Пущино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292, г. Пущино, микрорайон «Г», 1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51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push5048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77) 3 27 31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77) 3 07 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ме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0100, г. Раменское, пр-д Железнодорожный, 7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52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ram5049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46) 3 46 01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 (496 46) 3 44 3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утовское управление социальной защиты насе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52, г. Реутов, ул. Победы, 15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53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eut</w:t>
              </w:r>
              <w:r>
                <w:rPr>
                  <w:rStyle w:val="InternetLink"/>
                  <w:b/>
                  <w:sz w:val="20"/>
                  <w:szCs w:val="20"/>
                </w:rPr>
                <w:t>5050@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 11 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защиты населения г.Рошаль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730, г. Рошаль, ул. Ф. Энгельса, 16, корпус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54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osh5051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45) 5 81 4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45) 5 85 3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з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100, г. Руза, ул. Солнцева, 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55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z</w:t>
              </w:r>
              <w:r>
                <w:rPr>
                  <w:rStyle w:val="InternetLink"/>
                  <w:b/>
                  <w:sz w:val="20"/>
                  <w:szCs w:val="20"/>
                </w:rPr>
                <w:t>5052@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27) 2 03 6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иево-Посад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300, г. Сергиев Посад, пр. Красной Армии, 94/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56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ser5053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) 540 31 88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 (496) 541 34 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бряно-Пруд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970, г. Серебряные Пруды, ул. Привокзальная,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57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ser5054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67) 3 15 5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пуховское город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203, г. Серпухов, ул. Советская, 8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58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ser5055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7) 75 13 38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7) 75 01 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рпуховское районн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200, г. Серпухов, ул. Советская, 1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59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ser5056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7) 72 04 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нечногор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500, г. Солнечногорск, ул. Баранова, 21/2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60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sol5057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 16 6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пи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800, г. Ступино, ул. Андропова, 43А/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61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st5058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64) 2 18 31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 (496 64) 2 61 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дом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00, г. Талдом, ул. Салтыкова-Щедрина, 42/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62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tal5059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20) 6 43 2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иц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90, г. Троицк, Октябрьский пр-т, 1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63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tr5060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(496) 751 00 25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(496) 751 23 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рязинское управление социальной защиты населения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20, г. Фрязино, ул. Вокзальная, 1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64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fr5061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56) 4 93 88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 91 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кин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400, г. Химки, ул. Кирова, 16/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65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him5062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 23 33, 572 85 22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72 85 14, 572 94 5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защиты населения п. Черноголовк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432, г. Черноголовка, Институтский пр-т, 7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66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ch5063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) 522 40 77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 (496) 522 35 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ов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300, г. Чехов, ул. Новосельская, 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fr-FR"/>
              </w:rPr>
              <w:t>e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lang w:val="fr-FR"/>
              </w:rPr>
              <w:t>mail</w:t>
            </w:r>
            <w:r>
              <w:rPr>
                <w:b/>
                <w:sz w:val="20"/>
                <w:szCs w:val="20"/>
                <w:lang w:val="en-US"/>
              </w:rPr>
              <w:t xml:space="preserve">:  </w:t>
            </w:r>
            <w:hyperlink r:id="rId67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ch5064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 (496 72) 3 07 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тур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700, г. Шатура, ул. Интернациональная, 1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68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sh5065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 (496 45) 3 09 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хов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700, пос. Шаховская, ул. 1-я Советская, 2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69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sh5066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37) 3 30 33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 (496 37) 3 31 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лковск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00, г. Щелково, ул. Краснознаменская, 1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70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sch5067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26 45 52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(496 56) 6 65 8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Щербинское управление социальной защиты населения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02, г. Щербинка, ул. Театральная,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71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sch5068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27) 67 03 2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защиты населения г.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Электрогорск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530, г. Электрогорск, пл. Советская,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 </w:t>
            </w:r>
            <w:hyperlink r:id="rId72">
              <w:r>
                <w:rPr>
                  <w:rStyle w:val="InternetLink"/>
                  <w:b/>
                  <w:sz w:val="20"/>
                  <w:szCs w:val="20"/>
                  <w:lang w:val="fr-FR"/>
                </w:rPr>
                <w:t>el5069@msznmo.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43) 3 20 56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43) 3 20 5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стальское управление социальной защиты населения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44002, г. Электросталь, ул. Пионерская, 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e-mail: </w:t>
            </w:r>
            <w:hyperlink r:id="rId73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el</w:t>
              </w:r>
              <w:r>
                <w:rPr>
                  <w:rStyle w:val="InternetLink"/>
                  <w:b/>
                  <w:sz w:val="20"/>
                  <w:szCs w:val="20"/>
                </w:rPr>
                <w:t>5070@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(496 57) 2 61 87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496 57) 2 37 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билейное управление социальной защиты населени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92, г. Юбилейный, ул. Ленинская,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fr-FR"/>
              </w:rPr>
              <w:t>mail</w:t>
            </w:r>
            <w:r>
              <w:rPr>
                <w:b/>
                <w:sz w:val="20"/>
                <w:szCs w:val="20"/>
              </w:rPr>
              <w:t xml:space="preserve">:  </w:t>
            </w:r>
            <w:hyperlink r:id="rId74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ub</w:t>
              </w:r>
              <w:r>
                <w:rPr>
                  <w:rStyle w:val="InternetLink"/>
                  <w:b/>
                  <w:sz w:val="20"/>
                  <w:szCs w:val="20"/>
                </w:rPr>
                <w:t>5071@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  <w:u w:val="single"/>
              </w:rPr>
              <w:t>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 97 3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 Административному регламенту предоставления Министерством социальной защиты населения государственной услуги по оказанию государственной социальной помощи в Московской области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sz w:val="26"/>
          <w:szCs w:val="26"/>
        </w:rPr>
        <w:t>Блок-схема порядка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оказанию государственной социальной помощ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90525</wp:posOffset>
                </wp:positionH>
                <wp:positionV relativeFrom="paragraph">
                  <wp:posOffset>69215</wp:posOffset>
                </wp:positionV>
                <wp:extent cx="6934200" cy="765937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320" cy="7659360"/>
                          <a:chOff x="0" y="0"/>
                          <a:chExt cx="6934320" cy="7659360"/>
                        </a:xfrm>
                      </wpg:grpSpPr>
                      <wps:wsp>
                        <wps:cNvSpPr/>
                        <wps:spPr>
                          <a:xfrm>
                            <a:off x="5029200" y="1848600"/>
                            <a:ext cx="0" cy="78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2282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760" y="1933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8480" y="2637000"/>
                            <a:ext cx="2400480" cy="800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специалистом  проекта решения руководителя Управл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819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675972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1330200"/>
                            <a:ext cx="3124080" cy="517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mallCap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ем, проверка и регистрация поступивших от  заявителя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3672360"/>
                            <a:ext cx="6019920" cy="1863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60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руководителем Управл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8040"/>
                            <a:ext cx="693432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социальной защиты населения Москов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638680"/>
                            <a:ext cx="6172200" cy="1281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80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заявителю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605268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 назначен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й социальной помощ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60526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о назначении  государственной социальной   помощ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4705200"/>
                            <a:ext cx="0" cy="136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391536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казан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й социальной помощ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389124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ерерасчете  государственной социальной помощ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3891240"/>
                            <a:ext cx="1752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  государственной социальной помощ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3000" y="773280"/>
                            <a:ext cx="800640" cy="2743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жалование  решения об отказе в оказании  и прекращении государственно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3531240"/>
                            <a:ext cx="9360" cy="35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565">
                                <a:moveTo>
                                  <a:pt x="15" y="0"/>
                                </a:moveTo>
                                <a:lnTo>
                                  <a:pt x="0" y="556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488304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ЧИСЛЕНИЕ ГОСУДАРСТВЕННОЙ СОЦИАЛЬНОЙ ПОМОЩ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414000"/>
                            <a:ext cx="72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5111640"/>
                            <a:ext cx="308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1680" y="414000"/>
                            <a:ext cx="0" cy="469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3105000"/>
                            <a:ext cx="2400480" cy="414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онное обследование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7560" y="3521880"/>
                            <a:ext cx="151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7">
                                <a:moveTo>
                                  <a:pt x="0" y="0"/>
                                </a:moveTo>
                                <a:lnTo>
                                  <a:pt x="24" y="2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46536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4707360"/>
                            <a:ext cx="4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79">
                                <a:moveTo>
                                  <a:pt x="0" y="0"/>
                                </a:moveTo>
                                <a:lnTo>
                                  <a:pt x="7" y="2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4707360"/>
                            <a:ext cx="0" cy="13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589320"/>
                            <a:ext cx="3124080" cy="414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ирование и информ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348280"/>
                            <a:ext cx="2362320" cy="517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 комиссионном обследовании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320" y="2866320"/>
                            <a:ext cx="43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72">
                                <a:moveTo>
                                  <a:pt x="0" y="0"/>
                                </a:moveTo>
                                <a:lnTo>
                                  <a:pt x="7" y="3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9924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0206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4860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75pt;margin-top:5.45pt;width:546pt;height:603.1pt" coordorigin="-615,109" coordsize="10920,12062">
                <v:line id="shape_0" from="7305,3020" to="7305,4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7,3704" to="7337,3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05,3154" to="8805,31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5745;top:4262;width:37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специалистом  проекта решения руководителя Управл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line id="shape_0" from="8805,2974" to="8805,2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76;top:109;width:10644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2745;top:2204;width:491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mallCap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ем, проверка и регистрация поступивших от  заявителя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-15;top:5892;width:9479;height:29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60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руководителем Управл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ffff99" stroked="t" o:allowincell="f" style="position:absolute;left:-615;top:11271;width:109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социальной защиты населения Московской области</w:t>
                        </w:r>
                      </w:p>
                    </w:txbxContent>
                  </v:textbox>
                  <v:fill o:detectmouseclick="t" type="solid" color2="#000066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-135;top:8989;width:9719;height:20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80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направление заявителю документов</w:t>
                        </w:r>
                      </w:p>
                    </w:txbxContent>
                  </v:textbox>
                  <v:fill o:detectmouseclick="t" type="solid" color2="#330000"/>
                  <v:stroke color="#ccffcc" weight="12600" joinstyle="miter" endcap="flat"/>
                  <w10:wrap type="none"/>
                </v:shape>
                <v:shape id="shape_0" fillcolor="white" stroked="t" o:allowincell="f" style="position:absolute;left:5025;top:9641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 назначен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й социальной помощ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85;top:9641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о назначении  государственной социальной   помощ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45,7519" to="945,966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5;top:6275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казан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й социальной помощ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25;top:6237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ерерасчете  государственной социальной помощ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585;top:6237;width:27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  государственной социальной помощ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ffff99" stroked="t" o:allowincell="f" style="position:absolute;left:-374;top:1327;width:1260;height:432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жалование  решения об отказе в оказании  и прекращении государственно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19080" joinstyle="miter" endcap="flat"/>
                  <w10:wrap type="none"/>
                </v:shape>
                <v:shape id="shape_0" coordsize="15,5565" path="m15,0l0,5565e" fillcolor="white" stroked="t" o:allowincell="f" style="position:absolute;left:-248;top:5670;width:14;height:5564;mso-wrap-style:none;v-text-anchor:middle">
                  <v:fill o:detectmouseclick="t" type="solid" color2="black"/>
                  <v:stroke color="black" weight="9360" endarrow="block" endarrowwidth="medium" endarrowlength="medium" joinstyle="round" endcap="flat"/>
                  <w10:wrap type="none"/>
                </v:shape>
                <v:shape id="shape_0" fillcolor="#ffcc99" stroked="t" o:allowincell="f" style="position:absolute;left:1245;top:7799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ЧИСЛЕНИЕ ГОСУДАРСТВЕННОЙ СОЦИАЛЬНОЙ ПОМОЩИ </w:t>
                        </w:r>
                      </w:p>
                    </w:txbxContent>
                  </v:textbox>
                  <v:fill o:detectmouseclick="t" type="solid" color2="#003366"/>
                  <v:stroke color="black" weight="19080" joinstyle="miter" endcap="flat"/>
                  <w10:wrap type="none"/>
                </v:shape>
                <v:line id="shape_0" from="225,761" to="225,1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5,8159" to="10064,815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065,761" to="10065,815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1305;top:4999;width:377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онное обследование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coordsize="24,237" path="m0,0l24,237e" stroked="t" o:allowincell="f" style="position:absolute;left:3082;top:5655;width:23;height:23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7425,5566" to="7425,5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,279" path="m0,0l7,279e" stroked="t" o:allowincell="f" style="position:absolute;left:2865;top:7522;width:6;height:27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105,7522" to="6105,9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2505;top:1037;width:491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ирование и информирование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305;top:3807;width:371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 комиссионном обследовании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coordsize="7,372" path="m0,0l7,372e" stroked="t" o:allowincell="f" style="position:absolute;left:3105;top:4623;width:6;height:37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905,738" to="4905,1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5,1716" to="5025,2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5,3020" to="3105,38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09600</wp:posOffset>
                </wp:positionH>
                <wp:positionV relativeFrom="paragraph">
                  <wp:posOffset>4420870</wp:posOffset>
                </wp:positionV>
                <wp:extent cx="5829300" cy="3543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pt;margin-top:348.1pt;width:458.95pt;height:27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5670" w:hanging="0"/>
        <w:rPr/>
      </w:pPr>
      <w:r>
        <w:rPr>
          <w:color w:val="000000"/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государственной услуги по оказанию государственной социальной помощи в </w:t>
      </w:r>
    </w:p>
    <w:p>
      <w:pPr>
        <w:pStyle w:val="Normal"/>
        <w:ind w:left="5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области</w:t>
      </w:r>
    </w:p>
    <w:p>
      <w:pPr>
        <w:pStyle w:val="Normal"/>
        <w:ind w:left="5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</w:t>
      </w:r>
      <w:r>
        <w:rPr/>
        <w:t>Руководителю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8895</wp:posOffset>
                </wp:positionV>
                <wp:extent cx="1533525" cy="762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5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истрацион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мер зая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0pt;mso-wrap-distance-left:0pt;mso-wrap-distance-right:9pt;mso-wrap-distance-top:0pt;mso-wrap-distance-bottom:0pt;margin-top:-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5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он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зая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Управления (отдела) социальной защиты населения</w:t>
      </w:r>
    </w:p>
    <w:p>
      <w:pPr>
        <w:pStyle w:val="Normal"/>
        <w:jc w:val="right"/>
        <w:rPr/>
      </w:pPr>
      <w:r>
        <w:rPr/>
        <w:t>Министерства социальной защиты на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сковской  области</w:t>
      </w:r>
    </w:p>
    <w:p>
      <w:pPr>
        <w:pStyle w:val="Normal"/>
        <w:jc w:val="right"/>
        <w:rPr/>
      </w:pPr>
      <w:r>
        <w:rPr/>
        <w:t>от_____________________________________</w:t>
      </w:r>
      <w:r>
        <w:rPr>
          <w:lang w:val="en-US"/>
        </w:rPr>
        <w:t>__</w:t>
      </w:r>
      <w:r>
        <w:rPr/>
        <w:t>_____</w:t>
      </w:r>
    </w:p>
    <w:p>
      <w:pPr>
        <w:pStyle w:val="Normal"/>
        <w:ind w:left="3544" w:hanging="0"/>
        <w:jc w:val="center"/>
        <w:rPr/>
      </w:pPr>
      <w:r>
        <w:rPr/>
        <w:t>(фамилия, имя, отчество)</w:t>
      </w:r>
    </w:p>
    <w:p>
      <w:pPr>
        <w:pStyle w:val="Normal"/>
        <w:jc w:val="right"/>
        <w:rPr/>
      </w:pPr>
      <w:r>
        <w:rPr/>
        <w:t>проживающего(щей) по адресу:__________________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>паспорт серия __________№_____________________</w:t>
      </w:r>
    </w:p>
    <w:p>
      <w:pPr>
        <w:pStyle w:val="Normal"/>
        <w:spacing w:before="0" w:after="0"/>
        <w:contextualSpacing/>
        <w:jc w:val="right"/>
        <w:rPr/>
      </w:pPr>
      <w:r>
        <w:rPr/>
        <w:t>_____________________________________________</w:t>
      </w:r>
    </w:p>
    <w:p>
      <w:pPr>
        <w:pStyle w:val="Normal"/>
        <w:spacing w:before="0" w:after="0"/>
        <w:ind w:left="3828" w:hanging="0"/>
        <w:contextualSpacing/>
        <w:jc w:val="center"/>
        <w:rPr/>
      </w:pPr>
      <w:r>
        <w:rPr/>
        <w:t>(кем и когда выдан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/>
      </w:pPr>
      <w:r>
        <w:rPr>
          <w:b/>
          <w:bCs/>
        </w:rPr>
        <w:t>об оказании государственной социальной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соответствии с законом Московской области «О размере государственной социальной помощи в Московской области» прошу оказать государственную социальную помощь (нужное подчеркнуть):</w:t>
      </w:r>
    </w:p>
    <w:p>
      <w:pPr>
        <w:pStyle w:val="Normal"/>
        <w:ind w:firstLine="720"/>
        <w:rPr/>
      </w:pPr>
      <w:r>
        <w:rPr/>
        <w:t>1. мне</w:t>
      </w:r>
    </w:p>
    <w:p>
      <w:pPr>
        <w:pStyle w:val="Normal"/>
        <w:ind w:firstLine="720"/>
        <w:rPr/>
      </w:pPr>
      <w:r>
        <w:rPr/>
        <w:t>2. моей семье</w:t>
      </w:r>
    </w:p>
    <w:p>
      <w:pPr>
        <w:pStyle w:val="Normal"/>
        <w:ind w:firstLine="720"/>
        <w:rPr/>
      </w:pPr>
      <w:r>
        <w:rPr/>
        <w:t>3. опекаемому(ым)________________________________________________</w:t>
      </w:r>
    </w:p>
    <w:p>
      <w:pPr>
        <w:pStyle w:val="Normal"/>
        <w:ind w:firstLine="72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rmal"/>
        <w:ind w:firstLine="720"/>
        <w:rPr/>
      </w:pPr>
      <w:r>
        <w:rPr/>
        <w:t>_________________________________________________________________</w:t>
      </w:r>
    </w:p>
    <w:p>
      <w:pPr>
        <w:pStyle w:val="Normal"/>
        <w:ind w:firstLine="720"/>
        <w:rPr/>
      </w:pPr>
      <w:r>
        <w:rPr/>
        <w:t>4. подопечному(ым)_______________________________________________</w:t>
      </w:r>
    </w:p>
    <w:p>
      <w:pPr>
        <w:pStyle w:val="Normal"/>
        <w:ind w:firstLine="72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rmal"/>
        <w:ind w:firstLine="720"/>
        <w:rPr/>
      </w:pPr>
      <w:r>
        <w:rPr/>
        <w:t>Причина обращения__________________________________________________________</w:t>
      </w:r>
    </w:p>
    <w:p>
      <w:pPr>
        <w:pStyle w:val="Normal"/>
        <w:ind w:firstLine="720"/>
        <w:rPr/>
      </w:pPr>
      <w:r>
        <w:rPr/>
        <w:t>К заявлению прилагаю следующие документы:___________________________________</w:t>
      </w:r>
    </w:p>
    <w:p>
      <w:pPr>
        <w:pStyle w:val="Normal"/>
        <w:ind w:firstLine="720"/>
        <w:rPr/>
      </w:pPr>
      <w:r>
        <w:rPr/>
        <w:t>____________________________________________________________________________</w:t>
      </w:r>
    </w:p>
    <w:p>
      <w:pPr>
        <w:pStyle w:val="Normal"/>
        <w:ind w:firstLine="720"/>
        <w:rPr/>
      </w:pPr>
      <w:r>
        <w:rPr/>
        <w:t>в количестве___шт., согласно постановлению Правительства РФ № 512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Об изменениях в представленных мной сведений обязуюсь сообщить в течение двух недель.</w:t>
      </w:r>
    </w:p>
    <w:p>
      <w:pPr>
        <w:pStyle w:val="Normal"/>
        <w:ind w:firstLine="720"/>
        <w:rPr/>
      </w:pPr>
      <w:r>
        <w:rPr/>
        <w:t>Против проверки (комиссионного обследования) представленных мной сведений не возражаю.</w:t>
      </w:r>
    </w:p>
    <w:p>
      <w:pPr>
        <w:pStyle w:val="Normal"/>
        <w:ind w:firstLine="720"/>
        <w:rPr/>
      </w:pPr>
      <w:r>
        <w:rPr/>
        <w:t xml:space="preserve">Прошу  назначить выплату государственной социальной помощи и перечислить на лицевой счет №_____________________________ открытый в кредитной организации, лицевой счет №____________________________Федерального отделения почтовой связи  </w:t>
      </w:r>
    </w:p>
    <w:p>
      <w:pPr>
        <w:pStyle w:val="Normal"/>
        <w:rPr/>
      </w:pPr>
      <w:r>
        <w:rPr/>
        <w:t xml:space="preserve">кассу территориального структурного подразделения Министерства </w:t>
      </w:r>
    </w:p>
    <w:p>
      <w:pPr>
        <w:pStyle w:val="Normal"/>
        <w:rPr/>
      </w:pPr>
      <w:r>
        <w:rPr/>
        <w:t>(ненужное  зачеркнуть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«_________»___________20      г.     ______________________________________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</w:t>
      </w:r>
      <w:r>
        <w:rPr/>
        <w:t>(подпись Заявителя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аявление принято «_______»__________20     г.______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>(ФИО лица, принявшего заявление)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АЗНАЧЕНИИ И РАЗМ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ОЙ СОЦИАЛЬНОЙ ПОМОЩ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ответствии с Порядками оказания и финансирования государственной социальной помощи в Московской области и на основании  заявл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ФИО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«_____»_____________20_____года регистрационный №_________ проведена оценка нуждаемости в назначении государственной социальной помощ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 соответствии с Постановлением Правительства Московской области от __________№__________ величина прожиточного минимума в Московской област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______квартал 20____ года состави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душу населения__________________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трудоспособного населения______________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енсионеров______________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етей ______________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еличина             / 150 процентная величина/ 200 процентная величина (сумма величин) прожиточного минимума Заявителя (семьи Заявителя, опекаемого Заявителем, подопечного Заявителя) составляет____________ /___________/____________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На основании представленных Заявителем сведений (приложенных к заявлению) общий среднемесячный доход (за последние 3 календарные месяца) Заявителя (семьи Заявителя, опекаемого Заявителем, подопечного Заявителя) составляет_________________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Разница между величиной       / 150 процентной величиной / 200 процентной величиной (суммой величин) прожиточного минимума  Заявителя (членов его семьи, опекаемого или подопечного) и среднемесячным доходом Заявителя (членов его семьи, опекаемого или подопечные) за последние 3 месяца  составляет__________/_________/_________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Разница между суммой величин прожиточных минимумов, установленных в Московской области для соответствующих основных социально-демографических групп населения к которым относится Заявитель (члены его семьи, опекаемые или подопечные)  и среднемесячным доходом Заявителя (членов его семьи, опекаемого или подопечного)  за последние 3 месяца составляет ____________/__________/__________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 Размер государственной социальной помощи Заявителя (членов его семьи, опекаемого или подопечного), начисленный из расчета не менее 300,0 рублей не более 1000,0 рублей в месяц на каждого члена семьи, составляет_____________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Решением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№ и дата Приказа территориального структурного подразделения Министерств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явителю (семье Заявителя, опекаемому Заявителя, подопечному Заявителя) государственная социальная помощь </w:t>
      </w:r>
      <w:r>
        <w:rPr>
          <w:b/>
          <w:sz w:val="22"/>
          <w:szCs w:val="22"/>
        </w:rPr>
        <w:t>НАЗНАЧЕНА</w:t>
      </w:r>
      <w:r>
        <w:rPr>
          <w:sz w:val="22"/>
          <w:szCs w:val="22"/>
        </w:rPr>
        <w:t xml:space="preserve"> или </w:t>
      </w:r>
      <w:r>
        <w:rPr>
          <w:b/>
          <w:sz w:val="22"/>
          <w:szCs w:val="22"/>
        </w:rPr>
        <w:t>НЕ НАЗНАЧЕ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нужное подчеркнуть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мер назначенной государственной социальной помощи в расчете на месяц составит________________рублей. Помощь предоставляется на срок_____________месяце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домление Заявителю направлено «_____»_____________20____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должности специалист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рриториального структурного подраздел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инистерства                                                                                         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20____г._                                                         (ФИО)           подпись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рриториального структурного подраздел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инистерства                                                                                        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20____г._                                                        (ФИО)         подпись</w:t>
      </w:r>
    </w:p>
    <w:p>
      <w:pPr>
        <w:pStyle w:val="Normal"/>
        <w:ind w:firstLine="600"/>
        <w:jc w:val="both"/>
        <w:rPr/>
      </w:pPr>
      <w:r>
        <w:rPr/>
      </w:r>
      <w:r>
        <w:br w:type="page"/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ind w:left="5670" w:hanging="0"/>
        <w:rPr/>
      </w:pPr>
      <w:r>
        <w:rPr>
          <w:color w:val="000000"/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государственной услуги по оказанию государственной социальной помощи в </w:t>
      </w:r>
    </w:p>
    <w:p>
      <w:pPr>
        <w:pStyle w:val="Normal"/>
        <w:ind w:left="5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област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иска-уведомление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Заявление и документы гр.________________________________</w:t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приняты: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0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555"/>
        <w:gridCol w:w="3060"/>
      </w:tblGrid>
      <w:tr>
        <w:trPr>
          <w:trHeight w:val="49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4" w:hanging="0"/>
              <w:contextualSpacing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4" w:hanging="0"/>
              <w:contextualSpacing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4" w:hanging="0"/>
              <w:contextualSpacing/>
              <w:jc w:val="center"/>
              <w:rPr/>
            </w:pPr>
            <w:r>
              <w:rPr/>
              <w:t>Подпись специалиста</w:t>
            </w:r>
          </w:p>
        </w:tc>
      </w:tr>
      <w:tr>
        <w:trPr>
          <w:trHeight w:val="64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4" w:hanging="0"/>
              <w:contextualSpacing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4" w:hanging="0"/>
              <w:contextualSpacing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4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5"/>
          <w:headerReference w:type="first" r:id="rId76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предоставления Министерством социальной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4290</wp:posOffset>
                </wp:positionV>
                <wp:extent cx="1943100" cy="3492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.5pt;mso-wrap-distance-left:0pt;mso-wrap-distance-right:9pt;mso-wrap-distance-top:0pt;mso-wrap-distance-bottom:0pt;margin-top: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щиты населения Московской области государствен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оказанию государственной социальной помощи в Москов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гистрационный номер зая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ценка нуждаемости и расчет размера государственной социальной помощ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Исходные данны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36"/>
        <w:gridCol w:w="2155"/>
        <w:gridCol w:w="2153"/>
        <w:gridCol w:w="2057"/>
        <w:gridCol w:w="244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Заявителя</w:t>
            </w:r>
          </w:p>
          <w:p>
            <w:pPr>
              <w:pStyle w:val="Normal"/>
              <w:jc w:val="center"/>
              <w:rPr/>
            </w:pPr>
            <w:r>
              <w:rPr/>
              <w:t>( опекаемого, подопечного, или членов его семь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основной социально-демографической группе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ый доход за последние 3 месяца</w:t>
            </w:r>
          </w:p>
          <w:p>
            <w:pPr>
              <w:pStyle w:val="Normal"/>
              <w:jc w:val="center"/>
              <w:rPr/>
            </w:pPr>
            <w:r>
              <w:rPr/>
              <w:t>(в руб.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по основным социально-демографическим</w:t>
            </w:r>
          </w:p>
          <w:p>
            <w:pPr>
              <w:pStyle w:val="Normal"/>
              <w:jc w:val="center"/>
              <w:rPr/>
            </w:pPr>
            <w:r>
              <w:rPr/>
              <w:t>группам населения (в руб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77"/>
          <w:headerReference w:type="first" r:id="rId78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 Оценка нуждаемости в назначении государственной социальной помощ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Среднемесячный доход Заявителя (членов его семьи, опекаемого или подопечного) за последние 3 месяца</w:t>
      </w:r>
    </w:p>
    <w:p>
      <w:pPr>
        <w:pStyle w:val="Normal"/>
        <w:rPr/>
      </w:pPr>
      <w:r>
        <w:rPr/>
        <w:t>составляет ______________________рублей.</w:t>
      </w:r>
    </w:p>
    <w:p>
      <w:pPr>
        <w:pStyle w:val="Normal"/>
        <w:rPr/>
      </w:pPr>
      <w:r>
        <w:rPr/>
        <w:t>2.2. Величина (сумма величин) прожиточного минимума Заявителя (членов его семьи, опекаемого или подопечного)</w:t>
      </w:r>
    </w:p>
    <w:p>
      <w:pPr>
        <w:pStyle w:val="Normal"/>
        <w:rPr/>
      </w:pPr>
      <w:r>
        <w:rPr/>
        <w:t>составляет__________________рублей.</w:t>
      </w:r>
    </w:p>
    <w:p>
      <w:pPr>
        <w:pStyle w:val="Normal"/>
        <w:rPr/>
      </w:pPr>
      <w:r>
        <w:rPr/>
        <w:t>2.3 Разница величины (суммы величин) прожиточного минимума  Заявителя (членов его семьи, опекаемого или подопечного)  и среднемесячным доходом за последние 3 месяца составляет_______________________рублей.</w:t>
      </w:r>
    </w:p>
    <w:p>
      <w:pPr>
        <w:pStyle w:val="Normal"/>
        <w:rPr/>
      </w:pPr>
      <w:r>
        <w:rPr/>
        <w:t xml:space="preserve">2.4. 50% от разницы величины (сумма величин) прожиточного минимума  заявителя (членов его семьи, опекаемого или подопечного) и среднемесячным доходом за последние 3 месяцв составляет___________________________рублей. </w:t>
      </w:r>
    </w:p>
    <w:p>
      <w:pPr>
        <w:pStyle w:val="Normal"/>
        <w:rPr/>
      </w:pPr>
      <w:r>
        <w:rPr/>
        <w:t>2.5. Среднемесячный доход за 3 последние месяцы одиноко проживающего пенсионера и членов семьи, состоящей из пенсионеров,</w:t>
      </w:r>
    </w:p>
    <w:p>
      <w:pPr>
        <w:pStyle w:val="Normal"/>
        <w:rPr/>
      </w:pPr>
      <w:r>
        <w:rPr/>
        <w:t>составляет_________________рублей.</w:t>
      </w:r>
    </w:p>
    <w:p>
      <w:pPr>
        <w:pStyle w:val="Normal"/>
        <w:rPr/>
      </w:pPr>
      <w:r>
        <w:rPr/>
        <w:t>2.6. 150% прожиточного минимума для одиноко проживающего пенсионера и членов семьи, состоящих из пенсионеров,</w:t>
      </w:r>
    </w:p>
    <w:p>
      <w:pPr>
        <w:pStyle w:val="Normal"/>
        <w:rPr/>
      </w:pPr>
      <w:r>
        <w:rPr/>
        <w:t>составляет____________________рублей.</w:t>
      </w:r>
    </w:p>
    <w:p>
      <w:pPr>
        <w:pStyle w:val="Normal"/>
        <w:rPr/>
      </w:pPr>
      <w:r>
        <w:rPr/>
        <w:t>2.7. Разница между 150% и  среднемесячным доходом одиноко проживающего пенсионера и членов семьи, состоящей из пенсионеров, составляет____________________рублей.</w:t>
      </w:r>
    </w:p>
    <w:p>
      <w:pPr>
        <w:pStyle w:val="Normal"/>
        <w:rPr/>
      </w:pPr>
      <w:r>
        <w:rPr/>
        <w:t>2.8. Среднемесячный доход за 3 последние месяцы одиноко проживающего ветерана ВОВ  и членов семьи, состоящей из ветеранов ВОВ,</w:t>
      </w:r>
    </w:p>
    <w:p>
      <w:pPr>
        <w:pStyle w:val="Normal"/>
        <w:rPr/>
      </w:pPr>
      <w:r>
        <w:rPr/>
        <w:t>составляет_________________рублей.</w:t>
      </w:r>
    </w:p>
    <w:p>
      <w:pPr>
        <w:pStyle w:val="Normal"/>
        <w:rPr/>
      </w:pPr>
      <w:r>
        <w:rPr/>
        <w:t>2.9. 200% прожиточного минимума для одиноко проживающего ветерана ВОВ  и членов семьи, состоящих из ветеранов ВОВ,</w:t>
      </w:r>
    </w:p>
    <w:p>
      <w:pPr>
        <w:pStyle w:val="Normal"/>
        <w:rPr/>
      </w:pPr>
      <w:r>
        <w:rPr/>
        <w:t>составляет____________________рублей.</w:t>
      </w:r>
    </w:p>
    <w:p>
      <w:pPr>
        <w:pStyle w:val="Normal"/>
        <w:rPr/>
      </w:pPr>
      <w:r>
        <w:rPr/>
        <w:t>2.10. Разница между 200%  и среднемесячным доходом одиноко проживающего ветерана ВОВ и членов семьи, состоящей из ветеранов ВОВ, составляет____________________рублей.</w:t>
      </w:r>
    </w:p>
    <w:p>
      <w:pPr>
        <w:pStyle w:val="Normal"/>
        <w:rPr/>
      </w:pPr>
      <w:r>
        <w:rPr/>
        <w:t>2.11.  Размер государственной социальной помощи Заявителя (членов его семьи, опекаемого или подопечного) начисленный из расчета не менее 300,0 рублей, не менее 1000,0 рублей в месяц на каждого члена семьи, составляет_______________руб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азмер назначенной государственной социальной помощи  в расчете на месяц составит_________________руб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именование должности и ФИО</w:t>
      </w:r>
    </w:p>
    <w:p>
      <w:pPr>
        <w:pStyle w:val="Normal"/>
        <w:rPr/>
      </w:pPr>
      <w:r>
        <w:rPr/>
        <w:t>специалиста территориального структурного</w:t>
      </w:r>
    </w:p>
    <w:p>
      <w:pPr>
        <w:pStyle w:val="Normal"/>
        <w:rPr/>
      </w:pPr>
      <w:r>
        <w:rPr/>
        <w:t>подразделения Министерства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»_______________20_________г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ind w:left="5670" w:hanging="0"/>
        <w:rPr/>
      </w:pPr>
      <w:r>
        <w:rPr>
          <w:color w:val="000000"/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государственной услуги по оказанию государственной социальной помощи в </w:t>
      </w:r>
    </w:p>
    <w:p>
      <w:pPr>
        <w:pStyle w:val="Normal"/>
        <w:ind w:left="5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области</w:t>
      </w:r>
    </w:p>
    <w:p>
      <w:pPr>
        <w:pStyle w:val="Normal"/>
        <w:spacing w:before="0" w:after="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(фамилия, инициалы заявителя, домашний адрес)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УВЕДОМЛЕНИЕ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важаемый (ая)_______________________________!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                                          </w:t>
      </w:r>
      <w:r>
        <w:rPr/>
        <w:t xml:space="preserve"> </w:t>
      </w:r>
      <w:r>
        <w:rPr/>
        <w:t>(имя, отчество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ешением___________________________________________________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                 </w:t>
      </w:r>
      <w:r>
        <w:rPr>
          <w:sz w:val="20"/>
          <w:szCs w:val="20"/>
        </w:rPr>
        <w:t>(наименование территориального структурного подразделения)</w:t>
      </w:r>
    </w:p>
    <w:p>
      <w:pPr>
        <w:pStyle w:val="Normal"/>
        <w:spacing w:before="0" w:after="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 «____»________20___г. Вам отказано в оказании государственной социальной помощи по следующим причинам _________________________ 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ричины, послужившие основанием для принятия решения об отказе в предоставлении гос.услуги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решение может быть обжаловано в Министерство социальной защиты населения Московской области или в судебном порядке, в установленном законодательством Российской Федераци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(подпись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_»________20  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О_________________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тел.__________________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Normal"/>
        <w:ind w:left="5670" w:hanging="0"/>
        <w:rPr/>
      </w:pPr>
      <w:r>
        <w:rPr>
          <w:color w:val="000000"/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государственной услуги по оказанию государственной социальной помощи в </w:t>
      </w:r>
    </w:p>
    <w:p>
      <w:pPr>
        <w:pStyle w:val="Normal"/>
        <w:ind w:left="5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области</w:t>
      </w:r>
    </w:p>
    <w:p>
      <w:pPr>
        <w:pStyle w:val="Normal"/>
        <w:spacing w:before="0" w:after="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(фамилия, инициалы заявителя, домашний адрес)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УВЕДОМЛЕНИЕ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важаемый (ая)_______________________________!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                                          </w:t>
      </w:r>
      <w:r>
        <w:rPr/>
        <w:t xml:space="preserve"> </w:t>
      </w:r>
      <w:r>
        <w:rPr/>
        <w:t>(имя, отчество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ешением___________________________________________________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                 </w:t>
      </w:r>
      <w:r>
        <w:rPr>
          <w:sz w:val="20"/>
          <w:szCs w:val="20"/>
        </w:rPr>
        <w:t>(наименование территориального структурного подразделения)</w:t>
      </w:r>
    </w:p>
    <w:p>
      <w:pPr>
        <w:pStyle w:val="Normal"/>
        <w:spacing w:before="0" w:after="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 «____»________20___г.  Вам назначена государственная социальная помощь на срок__________мес. в размере_____________ежемесяч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(подпись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_»________20  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О_________________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 xml:space="preserve">тел.__________________    </w:t>
      </w:r>
      <w:r>
        <w:rPr>
          <w:sz w:val="20"/>
          <w:szCs w:val="20"/>
        </w:rPr>
        <w:t xml:space="preserve">     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Normal"/>
        <w:ind w:left="5670" w:hanging="0"/>
        <w:rPr/>
      </w:pPr>
      <w:r>
        <w:rPr>
          <w:color w:val="000000"/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государственной услуги по оказанию государственной социальной помощи в </w:t>
      </w:r>
    </w:p>
    <w:p>
      <w:pPr>
        <w:pStyle w:val="Normal"/>
        <w:ind w:left="5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области</w:t>
      </w:r>
    </w:p>
    <w:p>
      <w:pPr>
        <w:pStyle w:val="Normal"/>
        <w:spacing w:before="0" w:after="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(фамилия, инициалы заявителя, домашний адрес)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УВЕДОМЛЕНИЕ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важаемый (ая)_______________________________!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                                          </w:t>
      </w:r>
      <w:r>
        <w:rPr/>
        <w:t xml:space="preserve"> </w:t>
      </w:r>
      <w:r>
        <w:rPr/>
        <w:t>(имя, отчество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ешением___________________________________________________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                 </w:t>
      </w:r>
      <w:r>
        <w:rPr>
          <w:sz w:val="20"/>
          <w:szCs w:val="20"/>
        </w:rPr>
        <w:t>(наименование территориального структурного подразделения)</w:t>
      </w:r>
    </w:p>
    <w:p>
      <w:pPr>
        <w:pStyle w:val="Normal"/>
        <w:spacing w:before="0" w:after="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 «____»________20___г.  Вам прекращено оказание государственной социальной помощ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(подпись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_»________20  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О_________________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 xml:space="preserve">тел.__________________   </w:t>
      </w: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Normal"/>
        <w:ind w:left="5670" w:hanging="0"/>
        <w:rPr/>
      </w:pPr>
      <w:r>
        <w:rPr>
          <w:color w:val="000000"/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государственной услуги по оказанию государственной социальной помощи в </w:t>
      </w:r>
    </w:p>
    <w:p>
      <w:pPr>
        <w:pStyle w:val="Normal"/>
        <w:ind w:left="5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области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заявки </w:t>
      </w:r>
    </w:p>
    <w:p>
      <w:pPr>
        <w:pStyle w:val="Normal"/>
        <w:ind w:left="524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8"/>
          <w:szCs w:val="18"/>
        </w:rPr>
        <w:t>Начальник________________________ Управления (отдела)</w:t>
      </w:r>
    </w:p>
    <w:p>
      <w:pPr>
        <w:pStyle w:val="Normal"/>
        <w:pBdr>
          <w:bottom w:val="single" w:sz="12" w:space="1" w:color="000000"/>
        </w:pBdr>
        <w:ind w:left="5245" w:hanging="0"/>
        <w:rPr>
          <w:sz w:val="18"/>
          <w:szCs w:val="18"/>
        </w:rPr>
      </w:pPr>
      <w:r>
        <w:rPr>
          <w:sz w:val="18"/>
          <w:szCs w:val="18"/>
        </w:rPr>
        <w:t>социальной защиты населения Министерства социальной защиты населения Московской области</w:t>
      </w:r>
    </w:p>
    <w:p>
      <w:pPr>
        <w:pStyle w:val="Normal"/>
        <w:pBdr>
          <w:bottom w:val="single" w:sz="12" w:space="1" w:color="000000"/>
        </w:pBdr>
        <w:ind w:left="524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hanging="0"/>
        <w:jc w:val="center"/>
        <w:rPr>
          <w:sz w:val="16"/>
          <w:szCs w:val="16"/>
        </w:rPr>
      </w:pPr>
      <w:r>
        <w:rPr>
          <w:sz w:val="16"/>
          <w:szCs w:val="16"/>
        </w:rPr>
        <w:t>Ф.И.О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отребности в финансировании</w:t>
      </w:r>
      <w:r>
        <w:rPr>
          <w:bCs/>
          <w:sz w:val="22"/>
          <w:szCs w:val="22"/>
        </w:rPr>
        <w:t xml:space="preserve"> из средств областного бюджета на оказание государственной социальной помощи на 20_______год ____________________________территориального подразделения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Министерства социальной защиты населения Московской области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379"/>
        <w:gridCol w:w="1276"/>
        <w:gridCol w:w="117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емые показат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текущ. г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на след. г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всего населения(тыс.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численность сельского населения (тыс.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граждан, получающих регулярную государственную социальную помощь и состоящих на учете в территориальном структурном подразделении Министерства (чел.) в текуще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ледующие категории граждан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око проживающие граждан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диноко проживающие инвалиды,1,2,3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диноко проживающие граждане, старше трудоспособного возраста, не инвал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диноко проживающие ветераны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другие категории одиноко проживающих пенсио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ругие категории одиноко проживающих граждан, не пенсионе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семей одиноко проживающих пенсио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семей одиноко проживающих ветеранов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члены малоимущих многодетн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малоимущих неполн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ругие категории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получателей государственной социальной помощи по длительности ее получения 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диноврем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рок до 3-х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рок от 3 до 6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на срок от 6 до 9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рок от 9 до 12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финансовых средств затраченных для оказания государственной социальной помощи в текущем году (в 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 Размер прогнозируемых  финансовых средств, необходимых для оказания государственной социальной помощи в  следующем году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на доставку средствами почтовой связ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на доставку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ой организа-цией</w:t>
            </w:r>
          </w:p>
        </w:tc>
      </w:tr>
      <w:tr>
        <w:trPr>
          <w:trHeight w:val="19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должность, ФИО_______________________________, тел._____________</w:t>
      </w:r>
    </w:p>
    <w:p>
      <w:pPr>
        <w:sectPr>
          <w:headerReference w:type="default" r:id="rId79"/>
          <w:headerReference w:type="first" r:id="rId80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65" w:right="1139" w:hanging="0"/>
        <w:rPr/>
      </w:pPr>
      <w:r>
        <w:rPr/>
        <w:t>Приложение № 10</w:t>
      </w:r>
    </w:p>
    <w:p>
      <w:pPr>
        <w:pStyle w:val="Normal"/>
        <w:spacing w:before="0" w:after="0"/>
        <w:ind w:left="9072" w:right="-31" w:hanging="0"/>
        <w:contextualSpacing/>
        <w:rPr>
          <w:b/>
          <w:b/>
        </w:rPr>
      </w:pPr>
      <w:r>
        <w:rPr/>
        <w:t xml:space="preserve">к  Административному регламенту предоставления Министерством социальной защиты  населения Московской области государственной услуги по оказанию государственной социальной   помощи в Московской области                                                     </w:t>
      </w:r>
    </w:p>
    <w:p>
      <w:pPr>
        <w:pStyle w:val="Normal"/>
        <w:ind w:left="10065" w:hanging="0"/>
        <w:rPr>
          <w:b/>
          <w:b/>
        </w:rPr>
      </w:pPr>
      <w:r>
        <w:rPr>
          <w:b/>
        </w:rPr>
      </w:r>
    </w:p>
    <w:tbl>
      <w:tblPr>
        <w:tblW w:w="11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1134"/>
        <w:gridCol w:w="1531"/>
        <w:gridCol w:w="3812"/>
        <w:gridCol w:w="16"/>
      </w:tblGrid>
      <w:tr>
        <w:trPr>
          <w:trHeight w:val="1000" w:hRule="exact"/>
        </w:trPr>
        <w:tc>
          <w:tcPr>
            <w:tcW w:w="111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СВЕДЕНИЯ ОБ ОКАЗАНИИ ГОСУДАРСТВЕННОЙ СОЦИАЛЬНОЙ ПОМОЩИ</w:t>
            </w:r>
          </w:p>
          <w:p>
            <w:pPr>
              <w:pStyle w:val="TextBody"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НУЖДАЮЩИМСЯ ГРАЖДАНАМ В ТЕРРИТОРИАЛЬНЫХ СТРУКТУРНЫХ ПОДРАЗДЕЛЕНИЯХ МСЗН М.О.</w:t>
            </w:r>
          </w:p>
        </w:tc>
      </w:tr>
      <w:tr>
        <w:trPr>
          <w:trHeight w:val="600" w:hRule="exac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вартал       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200   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792"/>
        <w:gridCol w:w="51"/>
        <w:gridCol w:w="4252"/>
      </w:tblGrid>
      <w:tr>
        <w:trPr>
          <w:trHeight w:val="6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редставляю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Срок представления</w:t>
            </w:r>
          </w:p>
        </w:tc>
        <w:tc>
          <w:tcPr>
            <w:tcW w:w="179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орма № 1 - ГСП МО</w:t>
            </w:r>
          </w:p>
        </w:tc>
      </w:tr>
      <w:tr>
        <w:trPr>
          <w:trHeight w:val="132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рриториальные структурные подразделения МСЗН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инистерству социальной защиты населения Москов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5 числа</w:t>
            </w:r>
          </w:p>
          <w:p>
            <w:pPr>
              <w:pStyle w:val="Normal"/>
              <w:rPr/>
            </w:pPr>
            <w:r>
              <w:rPr/>
              <w:t xml:space="preserve">после отчетного </w:t>
            </w:r>
          </w:p>
          <w:p>
            <w:pPr>
              <w:pStyle w:val="Normal"/>
              <w:rPr/>
            </w:pPr>
            <w:r>
              <w:rPr/>
              <w:t>пери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31"/>
              <w:rPr/>
            </w:pPr>
            <w:r>
              <w:rPr/>
              <w:t xml:space="preserve">                                   </w:t>
            </w:r>
            <w:r>
              <w:rPr/>
              <w:t>Утверждена приказом министра</w:t>
            </w:r>
          </w:p>
          <w:p>
            <w:pPr>
              <w:pStyle w:val="31"/>
              <w:jc w:val="right"/>
              <w:rPr/>
            </w:pPr>
            <w:r>
              <w:rPr/>
              <w:t xml:space="preserve">социальной защиты населения </w:t>
            </w:r>
          </w:p>
          <w:p>
            <w:pPr>
              <w:pStyle w:val="31"/>
              <w:jc w:val="right"/>
              <w:rPr/>
            </w:pPr>
            <w:r>
              <w:rPr/>
              <w:t xml:space="preserve">Московской области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от     05.02. 2007 года  № 5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  <w:t>квартальная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  <w:t>Наименование отчитывающейся организации: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____________________________</w:t>
      </w:r>
    </w:p>
    <w:p>
      <w:pPr>
        <w:pStyle w:val="Heading3"/>
        <w:rPr/>
      </w:pPr>
      <w:r>
        <w:rPr/>
        <w:t>Почтовый адрес:  индекс ____________  район  ___________________  город  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улица _________________________ д._______________________________  телефон  __________________  факс __________________________________________________</w:t>
      </w:r>
    </w:p>
    <w:tbl>
      <w:tblPr>
        <w:tblW w:w="15198" w:type="dxa"/>
        <w:jc w:val="left"/>
        <w:tblInd w:w="3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9"/>
        <w:gridCol w:w="1417"/>
        <w:gridCol w:w="1418"/>
        <w:gridCol w:w="1417"/>
        <w:gridCol w:w="2127"/>
      </w:tblGrid>
      <w:tr>
        <w:trPr>
          <w:trHeight w:val="706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тро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тивших-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С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ивш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С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ыплаченных денежных средст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оличество заявлений на государственную социальную помощь - </w:t>
            </w:r>
            <w:r>
              <w:rPr>
                <w:color w:val="000000"/>
              </w:rPr>
              <w:t>всего, чел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</w:t>
            </w:r>
            <w:r>
              <w:rPr>
                <w:i/>
                <w:color w:val="000000"/>
              </w:rPr>
              <w:t>(сумма строк 2,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диноко проживающих пенсионеров </w:t>
            </w:r>
            <w:r>
              <w:rPr>
                <w:color w:val="000000"/>
              </w:rPr>
              <w:t>- всего, чел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i/>
                <w:color w:val="000000"/>
              </w:rPr>
              <w:t>(сумма строк 3,4,5,6,7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 них: одиноко проживающие инвалиды 1,2,3 групп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диноко проживающие граждане старше трудоспособного возраста, не инвали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око проживающие ветераны В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категории одиноко проживающих пенсионе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категории одиноко проживающих граждан, не пенсион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Семей - </w:t>
            </w:r>
            <w:r>
              <w:rPr>
                <w:color w:val="000000"/>
              </w:rPr>
              <w:t>всего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диниц                                                   </w:t>
            </w:r>
            <w:r>
              <w:rPr>
                <w:i/>
                <w:color w:val="000000"/>
              </w:rPr>
              <w:t>(сумма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строк</w:t>
            </w:r>
            <w:r>
              <w:rPr>
                <w:color w:val="000000"/>
              </w:rPr>
              <w:t xml:space="preserve">  9</w:t>
            </w:r>
            <w:r>
              <w:rPr>
                <w:i/>
                <w:color w:val="000000"/>
              </w:rPr>
              <w:t>,11,13,16,18,19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емьи одиноко проживающих пенсионеров – всего, 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живающих в семьях пенсионеров – всего, чело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ьи одиноко проживающих ветеранов ВОВ – всего, 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живающих в семьях ветеранов ВОВ – всего, чело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лоимущие семьи с детьми-инвалидами - всего, 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неполные семь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ногодетные семь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ногодетные семьи, без детей-инвалидов - всего, 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неполные семь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  <w:tab w:val="center" w:pos="1813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олные семьи без детей инвалидов и многодетных семей - всего, 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категории малоимущих сем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личество проживающих в семьях граждан  </w:t>
            </w:r>
            <w:r>
              <w:rPr>
                <w:color w:val="000000"/>
              </w:rPr>
              <w:t>- всего, чел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дети из данных семей </w:t>
            </w:r>
            <w:r>
              <w:rPr>
                <w:color w:val="000000"/>
              </w:rPr>
              <w:t xml:space="preserve">– всего, чел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 дети-инвали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из неполных сем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из многодетных сем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дети из других малоимущих семей                                                                                    .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ge">
                  <wp:posOffset>1995170</wp:posOffset>
                </wp:positionV>
                <wp:extent cx="9560560" cy="355155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0560" cy="355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819"/>
                              <w:gridCol w:w="1417"/>
                              <w:gridCol w:w="2127"/>
                              <w:gridCol w:w="269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81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мер строк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умма выплаченных денеж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аспределение получателей государственной социальной помощи по ее формам и срокам оказания –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сего, едини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том числе: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а период не менее трех  месяцев          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(сумма строк 3,4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з них: социальные пособ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туральная помощь (в денежном выражении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диновременно                                                  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(сумма строк 6,7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них: социальные пособ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туральная помощь в денежном выражении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Остаток денежных средств областного бюджета на 01.      .20     г., предназначенных для оказания государственной социальной помощи –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сего, в тыс.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ол-во заявителей, получивших отказ в назначении государственной социальной помощи,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8pt;height:279.65pt;mso-wrap-distance-left:0pt;mso-wrap-distance-right:9pt;mso-wrap-distance-top:0pt;mso-wrap-distance-bottom:0pt;margin-top:157.1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15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819"/>
                        <w:gridCol w:w="1417"/>
                        <w:gridCol w:w="2127"/>
                        <w:gridCol w:w="269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81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мер строк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умма выплаченных денежных средст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тыс.руб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Распределение получателей государственной социальной помощи по ее формам и срокам оказания –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сего, едини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в том числе: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на период не менее трех  месяцев          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(сумма строк 3,4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з них: социальные пособ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туральная помощь (в денежном выражении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диновременно                                                  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(сумма строк 6,7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них: социальные пособ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туральная помощь в денежном выражении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Остаток денежных средств областного бюджета на 01.      .20     г., предназначенных для оказания государственной социальной помощи –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всего, в тыс.руб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Кол-во заявителей, получивших отказ в назначении государственной социальной помощи,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                                                             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ИО)                                                                                  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, тел.____________________________________                                                 «  ______» _____________20    г.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ФИО)</w:t>
      </w:r>
    </w:p>
    <w:sectPr>
      <w:headerReference w:type="default" r:id="rId81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autoSpaceDE w:val="true"/>
      <w:spacing w:before="240" w:after="60"/>
      <w:ind w:left="1152" w:hanging="1152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sz w:val="24"/>
      <w:lang w:val="ru-RU" w:bidi="ar-SA"/>
    </w:rPr>
  </w:style>
  <w:style w:type="character" w:styleId="2">
    <w:name w:val="Заголовок 2 Знак Знак Знак"/>
    <w:basedOn w:val="Style5"/>
    <w:qFormat/>
    <w:rPr>
      <w:sz w:val="28"/>
      <w:lang w:val="ru-RU" w:bidi="ar-SA"/>
    </w:rPr>
  </w:style>
  <w:style w:type="character" w:styleId="10">
    <w:name w:val=" Знак Знак10"/>
    <w:basedOn w:val="Style5"/>
    <w:qFormat/>
    <w:rPr>
      <w:b/>
      <w:bCs/>
      <w:sz w:val="28"/>
      <w:szCs w:val="24"/>
      <w:lang w:val="ru-RU" w:bidi="ar-SA"/>
    </w:rPr>
  </w:style>
  <w:style w:type="character" w:styleId="9">
    <w:name w:val=" Знак Знак9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 Знак Знак4"/>
    <w:basedOn w:val="Style5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бпОсновной текст Знак Знак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">
    <w:name w:val=" Знак Знак6"/>
    <w:basedOn w:val="Style5"/>
    <w:qFormat/>
    <w:rPr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 Знак Знак12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1">
    <w:name w:val=" Знак Знак2"/>
    <w:basedOn w:val="Style5"/>
    <w:qFormat/>
    <w:rPr>
      <w:b/>
      <w:sz w:val="28"/>
      <w:szCs w:val="28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basedOn w:val="Style8"/>
    <w:qFormat/>
    <w:rPr>
      <w:color w:val="008000"/>
      <w:u w:val="single"/>
    </w:rPr>
  </w:style>
  <w:style w:type="character" w:styleId="Style10">
    <w:name w:val="Продолжение ссылки"/>
    <w:basedOn w:val="Style9"/>
    <w:qFormat/>
    <w:rPr/>
  </w:style>
  <w:style w:type="character" w:styleId="1">
    <w:name w:val=" Знак Знак1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</w:tabs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pBdr>
        <w:bottom w:val="single" w:sz="4" w:space="1" w:color="000000"/>
      </w:pBdr>
      <w:autoSpaceDE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autoSpaceDE w:val="true"/>
      <w:jc w:val="center"/>
    </w:pPr>
    <w:rPr/>
  </w:style>
  <w:style w:type="paragraph" w:styleId="32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">
    <w:name w:val="text"/>
    <w:basedOn w:val="Normal"/>
    <w:qFormat/>
    <w:pPr>
      <w:autoSpaceDE w:val="true"/>
    </w:pPr>
    <w:rPr>
      <w:rFonts w:ascii="Verdana" w:hAnsi="Verdana" w:cs="Verdana"/>
      <w:color w:val="000000"/>
      <w:sz w:val="16"/>
      <w:szCs w:val="16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autoSpaceDE w:val="true"/>
      <w:spacing w:lineRule="exact" w:line="240" w:before="0" w:after="120"/>
    </w:pPr>
    <w:rPr>
      <w:b/>
      <w:sz w:val="28"/>
      <w:szCs w:val="28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autoSpaceDE w:val="true"/>
      <w:spacing w:lineRule="exact" w:line="240" w:before="240" w:after="0"/>
      <w:ind w:left="1985" w:hanging="1985"/>
      <w:jc w:val="both"/>
    </w:pPr>
    <w:rPr>
      <w:b/>
      <w:sz w:val="28"/>
      <w:szCs w:val="28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autoSpaceDE w:val="true"/>
      <w:spacing w:lineRule="exact" w:line="240" w:before="0" w:after="480"/>
    </w:pPr>
    <w:rPr>
      <w:sz w:val="28"/>
      <w:szCs w:val="28"/>
    </w:rPr>
  </w:style>
  <w:style w:type="paragraph" w:styleId="Style19">
    <w:name w:val="регистрационные поля"/>
    <w:basedOn w:val="Normal"/>
    <w:qFormat/>
    <w:pPr>
      <w:autoSpaceDE w:val="true"/>
      <w:spacing w:lineRule="exact" w:line="240"/>
      <w:jc w:val="center"/>
    </w:pPr>
    <w:rPr>
      <w:b/>
      <w:sz w:val="28"/>
      <w:szCs w:val="28"/>
      <w:lang w:val="en-US"/>
    </w:rPr>
  </w:style>
  <w:style w:type="paragraph" w:styleId="Style20">
    <w:name w:val="Исполнитель"/>
    <w:basedOn w:val="TextBody"/>
    <w:qFormat/>
    <w:pPr>
      <w:suppressAutoHyphens w:val="true"/>
      <w:autoSpaceDE w:val="true"/>
      <w:spacing w:lineRule="exact" w:line="240"/>
    </w:pPr>
    <w:rPr>
      <w:b/>
      <w:szCs w:val="28"/>
    </w:rPr>
  </w:style>
  <w:style w:type="paragraph" w:styleId="Signature">
    <w:name w:val="Signature"/>
    <w:basedOn w:val="Normal"/>
    <w:pPr>
      <w:autoSpaceDE w:val="true"/>
      <w:ind w:left="4252" w:hanging="0"/>
    </w:pPr>
    <w:rPr>
      <w:b/>
      <w:sz w:val="28"/>
      <w:szCs w:val="28"/>
    </w:rPr>
  </w:style>
  <w:style w:type="paragraph" w:styleId="Style2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b w:val="false"/>
      <w:szCs w:val="20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4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01">
    <w:name w:val="Обычный 10"/>
    <w:basedOn w:val="Normal"/>
    <w:qFormat/>
    <w:pPr>
      <w:autoSpaceDE w:val="true"/>
      <w:ind w:right="2" w:firstLine="110"/>
      <w:jc w:val="both"/>
    </w:pPr>
    <w:rPr>
      <w:sz w:val="20"/>
      <w:szCs w:val="20"/>
    </w:rPr>
  </w:style>
  <w:style w:type="paragraph" w:styleId="Style26">
    <w:name w:val="Красная строка"/>
    <w:basedOn w:val="TextBody"/>
    <w:qFormat/>
    <w:pPr>
      <w:autoSpaceDE w:val="true"/>
      <w:ind w:firstLine="210"/>
    </w:pPr>
    <w:rPr/>
  </w:style>
  <w:style w:type="paragraph" w:styleId="13">
    <w:name w:val="Стиль1"/>
    <w:basedOn w:val="Style26"/>
    <w:qFormat/>
    <w:pPr>
      <w:spacing w:before="0" w:after="60"/>
      <w:ind w:firstLine="709"/>
      <w:jc w:val="both"/>
    </w:pPr>
    <w:rPr>
      <w:sz w:val="28"/>
      <w:szCs w:val="28"/>
    </w:rPr>
  </w:style>
  <w:style w:type="paragraph" w:styleId="Style27">
    <w:name w:val=" Знак"/>
    <w:basedOn w:val="Normal"/>
    <w:qFormat/>
    <w:pPr>
      <w:autoSpaceDE w:val="true"/>
      <w:spacing w:lineRule="exact" w:line="240" w:before="0" w:after="160"/>
      <w:jc w:val="both"/>
    </w:pPr>
    <w:rPr>
      <w:szCs w:val="20"/>
      <w:lang w:val="en-US"/>
    </w:rPr>
  </w:style>
  <w:style w:type="paragraph" w:styleId="Msonormalcxspmiddle">
    <w:name w:val="msonormalcxspmiddle"/>
    <w:basedOn w:val="Normal"/>
    <w:qFormat/>
    <w:pPr>
      <w:autoSpaceDE w:val="true"/>
      <w:spacing w:before="280" w:after="280"/>
    </w:pPr>
    <w:rPr/>
  </w:style>
  <w:style w:type="paragraph" w:styleId="Msonormalcxsplast">
    <w:name w:val="msonormalcxsplast"/>
    <w:basedOn w:val="Normal"/>
    <w:qFormat/>
    <w:pPr>
      <w:autoSpaceDE w:val="true"/>
      <w:spacing w:before="280" w:after="280"/>
    </w:pPr>
    <w:rPr/>
  </w:style>
  <w:style w:type="paragraph" w:styleId="Style28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zn/" TargetMode="External"/><Relationship Id="rId3" Type="http://schemas.openxmlformats.org/officeDocument/2006/relationships/hyperlink" Target="mailto:udc@msznmo.ru" TargetMode="External"/><Relationship Id="rId4" Type="http://schemas.openxmlformats.org/officeDocument/2006/relationships/hyperlink" Target="http://www.mszn.mosreg.ru/" TargetMode="External"/><Relationship Id="rId5" Type="http://schemas.openxmlformats.org/officeDocument/2006/relationships/hyperlink" Target="mailto:udc@msznmo.ru" TargetMode="External"/><Relationship Id="rId6" Type="http://schemas.openxmlformats.org/officeDocument/2006/relationships/hyperlink" Target="mailto:bal5001@msznmo.ru" TargetMode="External"/><Relationship Id="rId7" Type="http://schemas.openxmlformats.org/officeDocument/2006/relationships/hyperlink" Target="mailto:br5002@msznmo.ru" TargetMode="External"/><Relationship Id="rId8" Type="http://schemas.openxmlformats.org/officeDocument/2006/relationships/hyperlink" Target="mailto:vol5003@msznmo.ru" TargetMode="External"/><Relationship Id="rId9" Type="http://schemas.openxmlformats.org/officeDocument/2006/relationships/hyperlink" Target="mailto:vos5004@msznmo.ru" TargetMode="External"/><Relationship Id="rId10" Type="http://schemas.openxmlformats.org/officeDocument/2006/relationships/hyperlink" Target="mailto:dz5005@msznmo.ru" TargetMode="External"/><Relationship Id="rId11" Type="http://schemas.openxmlformats.org/officeDocument/2006/relationships/hyperlink" Target="mailto:dm5006@msznmo.ru" TargetMode="External"/><Relationship Id="rId12" Type="http://schemas.openxmlformats.org/officeDocument/2006/relationships/hyperlink" Target="mailto:dol5007@msznmo.ru" TargetMode="External"/><Relationship Id="rId13" Type="http://schemas.openxmlformats.org/officeDocument/2006/relationships/hyperlink" Target="mailto:dom5008@msznmo.ru" TargetMode="External"/><Relationship Id="rId14" Type="http://schemas.openxmlformats.org/officeDocument/2006/relationships/hyperlink" Target="mailto:dub5009@msznmo.ru" TargetMode="External"/><Relationship Id="rId15" Type="http://schemas.openxmlformats.org/officeDocument/2006/relationships/hyperlink" Target="mailto:eg5010@msznmo.ru" TargetMode="External"/><Relationship Id="rId16" Type="http://schemas.openxmlformats.org/officeDocument/2006/relationships/hyperlink" Target="mailto:guk5012@msznmo.ru" TargetMode="External"/><Relationship Id="rId17" Type="http://schemas.openxmlformats.org/officeDocument/2006/relationships/hyperlink" Target="mailto:zar5013@msznmo.ru" TargetMode="External"/><Relationship Id="rId18" Type="http://schemas.openxmlformats.org/officeDocument/2006/relationships/hyperlink" Target="mailto:zv5014@msznmo.ru" TargetMode="External"/><Relationship Id="rId19" Type="http://schemas.openxmlformats.org/officeDocument/2006/relationships/hyperlink" Target="mailto:iv5015@msznmo.ru" TargetMode="External"/><Relationship Id="rId20" Type="http://schemas.openxmlformats.org/officeDocument/2006/relationships/hyperlink" Target="mailto:is5016@msznmo.ru" TargetMode="External"/><Relationship Id="rId21" Type="http://schemas.openxmlformats.org/officeDocument/2006/relationships/hyperlink" Target="mailto:kas5017@msznmo.ru" TargetMode="External"/><Relationship Id="rId22" Type="http://schemas.openxmlformats.org/officeDocument/2006/relationships/hyperlink" Target="mailto:kl5018@msznmo.ru" TargetMode="External"/><Relationship Id="rId23" Type="http://schemas.openxmlformats.org/officeDocument/2006/relationships/hyperlink" Target="mailto:kl5019@msznmo.ru" TargetMode="External"/><Relationship Id="rId24" Type="http://schemas.openxmlformats.org/officeDocument/2006/relationships/hyperlink" Target="mailto:kol5020@msznmo.ru" TargetMode="External"/><Relationship Id="rId25" Type="http://schemas.openxmlformats.org/officeDocument/2006/relationships/hyperlink" Target="mailto:kol5021@msznmo.ru" TargetMode="External"/><Relationship Id="rId26" Type="http://schemas.openxmlformats.org/officeDocument/2006/relationships/hyperlink" Target="mailto:kor5022@msznmo.ru" TargetMode="External"/><Relationship Id="rId27" Type="http://schemas.openxmlformats.org/officeDocument/2006/relationships/hyperlink" Target="mailto:kot5023@msznmo.ru" TargetMode="External"/><Relationship Id="rId28" Type="http://schemas.openxmlformats.org/officeDocument/2006/relationships/hyperlink" Target="mailto:kr5024@msznmo.ru" TargetMode="External"/><Relationship Id="rId29" Type="http://schemas.openxmlformats.org/officeDocument/2006/relationships/hyperlink" Target="mailto:kr5025@msznmo.ru" TargetMode="External"/><Relationship Id="rId30" Type="http://schemas.openxmlformats.org/officeDocument/2006/relationships/hyperlink" Target="mailto:kr5026@msznmo.ru" TargetMode="External"/><Relationship Id="rId31" Type="http://schemas.openxmlformats.org/officeDocument/2006/relationships/hyperlink" Target="mailto:len5027@msznmo.ru" TargetMode="External"/><Relationship Id="rId32" Type="http://schemas.openxmlformats.org/officeDocument/2006/relationships/hyperlink" Target="mailto:lob5028@msznmo.ru" TargetMode="External"/><Relationship Id="rId33" Type="http://schemas.openxmlformats.org/officeDocument/2006/relationships/hyperlink" Target="mailto:los5029@msznmo.ru" TargetMode="External"/><Relationship Id="rId34" Type="http://schemas.openxmlformats.org/officeDocument/2006/relationships/hyperlink" Target="mailto:lot5030@msznmo.ru" TargetMode="External"/><Relationship Id="rId35" Type="http://schemas.openxmlformats.org/officeDocument/2006/relationships/hyperlink" Target="mailto:luh5031@msznmo.ru" TargetMode="External"/><Relationship Id="rId36" Type="http://schemas.openxmlformats.org/officeDocument/2006/relationships/hyperlink" Target="mailto:lit5032@msznmo.ru" TargetMode="External"/><Relationship Id="rId37" Type="http://schemas.openxmlformats.org/officeDocument/2006/relationships/hyperlink" Target="mailto:15033@msznmo.ru" TargetMode="External"/><Relationship Id="rId38" Type="http://schemas.openxmlformats.org/officeDocument/2006/relationships/hyperlink" Target="mailto:mog5034@msznmo.ru" TargetMode="External"/><Relationship Id="rId39" Type="http://schemas.openxmlformats.org/officeDocument/2006/relationships/hyperlink" Target="mailto:mit5036@msznmo.ru" TargetMode="External"/><Relationship Id="rId40" Type="http://schemas.openxmlformats.org/officeDocument/2006/relationships/hyperlink" Target="mailto:nar5037@msznmo.ru" TargetMode="External"/><Relationship Id="rId41" Type="http://schemas.openxmlformats.org/officeDocument/2006/relationships/hyperlink" Target="mailto:nog5038@msznmo.ru" TargetMode="External"/><Relationship Id="rId42" Type="http://schemas.openxmlformats.org/officeDocument/2006/relationships/hyperlink" Target="mailto:od5039@msznmo.ru" TargetMode="External"/><Relationship Id="rId43" Type="http://schemas.openxmlformats.org/officeDocument/2006/relationships/hyperlink" Target="mailto:oz5040@msznmo.ru" TargetMode="External"/><Relationship Id="rId44" Type="http://schemas.openxmlformats.org/officeDocument/2006/relationships/hyperlink" Target="mailto:or5041@msznmo.ru" TargetMode="External"/><Relationship Id="rId45" Type="http://schemas.openxmlformats.org/officeDocument/2006/relationships/hyperlink" Target="mailto:or5042@msznmo.ru" TargetMode="External"/><Relationship Id="rId46" Type="http://schemas.openxmlformats.org/officeDocument/2006/relationships/hyperlink" Target="mailto:pav5043@msznmo.ru" TargetMode="External"/><Relationship Id="rId47" Type="http://schemas.openxmlformats.org/officeDocument/2006/relationships/hyperlink" Target="mailto:pod5044@msznmo.ru" TargetMode="External"/><Relationship Id="rId48" Type="http://schemas.openxmlformats.org/officeDocument/2006/relationships/hyperlink" Target="mailto:pod5045@msznmo.ru" TargetMode="External"/><Relationship Id="rId49" Type="http://schemas.openxmlformats.org/officeDocument/2006/relationships/hyperlink" Target="mailto:pr5046@msznmo.ru" TargetMode="External"/><Relationship Id="rId50" Type="http://schemas.openxmlformats.org/officeDocument/2006/relationships/hyperlink" Target="mailto:push5047@msznmo.ru" TargetMode="External"/><Relationship Id="rId51" Type="http://schemas.openxmlformats.org/officeDocument/2006/relationships/hyperlink" Target="mailto:push5048@msznmo.ru" TargetMode="External"/><Relationship Id="rId52" Type="http://schemas.openxmlformats.org/officeDocument/2006/relationships/hyperlink" Target="mailto:ram5049@msznmo.ru" TargetMode="External"/><Relationship Id="rId53" Type="http://schemas.openxmlformats.org/officeDocument/2006/relationships/hyperlink" Target="mailto:reut5050@msznmo.ru" TargetMode="External"/><Relationship Id="rId54" Type="http://schemas.openxmlformats.org/officeDocument/2006/relationships/hyperlink" Target="mailto:rosh5051@msznmo.ru" TargetMode="External"/><Relationship Id="rId55" Type="http://schemas.openxmlformats.org/officeDocument/2006/relationships/hyperlink" Target="mailto:ruz5052@msznmo.ru" TargetMode="External"/><Relationship Id="rId56" Type="http://schemas.openxmlformats.org/officeDocument/2006/relationships/hyperlink" Target="mailto:ser5053@msznmo.ru" TargetMode="External"/><Relationship Id="rId57" Type="http://schemas.openxmlformats.org/officeDocument/2006/relationships/hyperlink" Target="mailto:ser5054@msznmo.ru" TargetMode="External"/><Relationship Id="rId58" Type="http://schemas.openxmlformats.org/officeDocument/2006/relationships/hyperlink" Target="mailto:ser5055@msznmo.ru" TargetMode="External"/><Relationship Id="rId59" Type="http://schemas.openxmlformats.org/officeDocument/2006/relationships/hyperlink" Target="mailto:ser5056@msznmo.ru" TargetMode="External"/><Relationship Id="rId60" Type="http://schemas.openxmlformats.org/officeDocument/2006/relationships/hyperlink" Target="mailto:sol5057@msznmo.ru" TargetMode="External"/><Relationship Id="rId61" Type="http://schemas.openxmlformats.org/officeDocument/2006/relationships/hyperlink" Target="mailto:st5058@msznmo.ru" TargetMode="External"/><Relationship Id="rId62" Type="http://schemas.openxmlformats.org/officeDocument/2006/relationships/hyperlink" Target="mailto:tal5059@msznmo.ru" TargetMode="External"/><Relationship Id="rId63" Type="http://schemas.openxmlformats.org/officeDocument/2006/relationships/hyperlink" Target="mailto:tr5060@msznmo.ru" TargetMode="External"/><Relationship Id="rId64" Type="http://schemas.openxmlformats.org/officeDocument/2006/relationships/hyperlink" Target="mailto:fr5061@msznmo.ru" TargetMode="External"/><Relationship Id="rId65" Type="http://schemas.openxmlformats.org/officeDocument/2006/relationships/hyperlink" Target="mailto:him5062@msznmo.ru" TargetMode="External"/><Relationship Id="rId66" Type="http://schemas.openxmlformats.org/officeDocument/2006/relationships/hyperlink" Target="mailto:ch5063@msznmo.ru" TargetMode="External"/><Relationship Id="rId67" Type="http://schemas.openxmlformats.org/officeDocument/2006/relationships/hyperlink" Target="mailto:ch5064@msznmo.ru" TargetMode="External"/><Relationship Id="rId68" Type="http://schemas.openxmlformats.org/officeDocument/2006/relationships/hyperlink" Target="mailto:sh5065@msznmo.ru" TargetMode="External"/><Relationship Id="rId69" Type="http://schemas.openxmlformats.org/officeDocument/2006/relationships/hyperlink" Target="mailto:sh5066@msznmo.ru" TargetMode="External"/><Relationship Id="rId70" Type="http://schemas.openxmlformats.org/officeDocument/2006/relationships/hyperlink" Target="mailto:sch5067@msznmo.ru" TargetMode="External"/><Relationship Id="rId71" Type="http://schemas.openxmlformats.org/officeDocument/2006/relationships/hyperlink" Target="mailto:sch5068@msznmo.ru" TargetMode="External"/><Relationship Id="rId72" Type="http://schemas.openxmlformats.org/officeDocument/2006/relationships/hyperlink" Target="mailto:el5069@msznmo.ru" TargetMode="External"/><Relationship Id="rId73" Type="http://schemas.openxmlformats.org/officeDocument/2006/relationships/hyperlink" Target="mailto:el5070@msznmo.ru" TargetMode="External"/><Relationship Id="rId74" Type="http://schemas.openxmlformats.org/officeDocument/2006/relationships/hyperlink" Target="mailto:ub5071@msznmo.ru" TargetMode="External"/><Relationship Id="rId75" Type="http://schemas.openxmlformats.org/officeDocument/2006/relationships/header" Target="header1.xml"/><Relationship Id="rId76" Type="http://schemas.openxmlformats.org/officeDocument/2006/relationships/header" Target="header2.xml"/><Relationship Id="rId77" Type="http://schemas.openxmlformats.org/officeDocument/2006/relationships/header" Target="header3.xml"/><Relationship Id="rId78" Type="http://schemas.openxmlformats.org/officeDocument/2006/relationships/header" Target="header4.xml"/><Relationship Id="rId79" Type="http://schemas.openxmlformats.org/officeDocument/2006/relationships/header" Target="header5.xml"/><Relationship Id="rId80" Type="http://schemas.openxmlformats.org/officeDocument/2006/relationships/header" Target="header6.xml"/><Relationship Id="rId81" Type="http://schemas.openxmlformats.org/officeDocument/2006/relationships/header" Target="header7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24:00Z</dcterms:created>
  <dc:creator>0716</dc:creator>
  <dc:description/>
  <cp:keywords/>
  <dc:language>en-US</dc:language>
  <cp:lastModifiedBy>0716</cp:lastModifiedBy>
  <dcterms:modified xsi:type="dcterms:W3CDTF">2013-11-19T09:46:00Z</dcterms:modified>
  <cp:revision>4</cp:revision>
  <dc:subject/>
  <dc:title/>
</cp:coreProperties>
</file>