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2.1.7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1.2. В целях реализации Программы денежные средства на мероприятия по организации отдыха детей в каникулярное время (п. 2.1.7. Перечня мероприятий Программы) подлежат финансированию Муниципальным образованием в полном объеме в размере не менее 22 552,5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2:00Z</dcterms:created>
  <dc:creator>User</dc:creator>
  <dc:description/>
  <cp:keywords/>
  <dc:language>en-US</dc:language>
  <cp:lastModifiedBy>Протасова</cp:lastModifiedBy>
  <cp:lastPrinted>2012-09-27T16:07:00Z</cp:lastPrinted>
  <dcterms:modified xsi:type="dcterms:W3CDTF">2012-10-08T12:00:00Z</dcterms:modified>
  <cp:revision>5</cp:revision>
  <dc:subject/>
  <dc:title>Утверждено</dc:title>
</cp:coreProperties>
</file>