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роведении в Московской области мероприятий, посвященных 72-ой годовщине контрнаступления советских войск против немецко-фашистских войск в битве под Москво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Московской области № 36/2006-ОЗ «О социальной поддержке отдельных категорий граждан в Московской области» в связи                 с празднованием 72-й годовщины начала контрнаступления советских войск против немецко-фашистских войск в битве под Москвой и в целях социальной поддержки отдельных категорий граждан - жителей Московской области Правительство Московской области 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оизвести выплату единовременной материальной помощи лицам, награжденным медалью «За оборону Москвы»,  в размере 3000 рублей каждом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Министерству социальной защиты населения Московской области обеспечить выплату единовременной материальной помощи, указанной в </w:t>
      </w:r>
      <w:hyperlink r:id="rId3">
        <w:r>
          <w:rPr>
            <w:rStyle w:val="InternetLink"/>
            <w:color w:val="000000"/>
            <w:sz w:val="26"/>
            <w:szCs w:val="26"/>
          </w:rPr>
          <w:t>пункте    1</w:t>
        </w:r>
      </w:hyperlink>
      <w:r>
        <w:rPr>
          <w:sz w:val="26"/>
          <w:szCs w:val="26"/>
        </w:rPr>
        <w:t xml:space="preserve"> настоящего постановления, за счет средств бюджета Московской области, предусмотренных Министерству социальной защиты населения Московской области на соответствующие цел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>3. Главному  управлению  по  информационной  политике Московской области    обеспечить  официальное опубликование настоящего постановления       в газете «Ежедневные новости. Подмосковье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органам местного самоуправления муниципальных образований Московской облас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торжественные встречи и вечера для ветеранов - участников битвы под Москвой, возложение цветов и венков к мемориалам, памятникам и обелискам павших воинов Великой Отечественной войн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выступления участников битвы под Москвой перед учащимися школ, студентами и молодежью Московской обла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у по благоустройству воинских захоронений, мемориальных досок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освещение проводимых мероприятий в средствах массовой информации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постановления возложить на первого заместителя Председателя Правительства Московской области Антонову Л.Н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убернатор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Московской области</w:t>
        <w:tab/>
        <w:tab/>
        <w:tab/>
        <w:tab/>
        <w:tab/>
        <w:t xml:space="preserve">            </w:t>
        <w:tab/>
        <w:t xml:space="preserve">        А.Ю. Воробьё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spacing w:lineRule="auto" w:line="24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роекту постановления Правительства 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проведении в Московской области мероприятий,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священных 72-ой годовщине  начала контрнаступления советских войск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 немецко-фашистских войск в битве под Москво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Представленным проектом постановления Правительства Московской области предусматриваетс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-  проведение на территории Московской области мероприятий, посвященных 72-й годовщине начала контрнаступления советских войск против немецко-фашистских войск в битве под Москвой (5 декабря 2013 года):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организация торжественных встреч для ветеранов – участников битвы под Москвой, возложение цветов и венков к мемориалам, памятникам и обелискам павших воинов Великой Отечественной войны, организация  выступлений участников битвы под Москвой перед учащимися школ, студентами и молодежью в Московской области, проведение работы по благоустройству воинских захоронений, установление мемориальных досок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1260" w:leader="none"/>
        </w:tabs>
        <w:rPr>
          <w:sz w:val="26"/>
          <w:szCs w:val="26"/>
        </w:rPr>
      </w:pPr>
      <w:r>
        <w:rPr/>
        <w:t xml:space="preserve">        </w:t>
      </w:r>
      <w:r>
        <w:rPr/>
        <w:t xml:space="preserve">- </w:t>
      </w:r>
      <w:r>
        <w:rPr>
          <w:sz w:val="26"/>
          <w:szCs w:val="26"/>
        </w:rPr>
        <w:t>выплата к указанной дате единовременной материальной помощ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размере 3000 рубле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ражданам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гражденным медалью «За оборону Москвы»            (1500 человек).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</w:t>
      </w:r>
      <w:r>
        <w:rPr>
          <w:spacing w:val="6"/>
          <w:sz w:val="26"/>
          <w:szCs w:val="26"/>
        </w:rPr>
        <w:t xml:space="preserve">решения Объединенной коллегии исполнительных </w:t>
      </w:r>
      <w:r>
        <w:rPr>
          <w:spacing w:val="2"/>
          <w:sz w:val="26"/>
          <w:szCs w:val="26"/>
        </w:rPr>
        <w:t>органов государственной власти Москвы и Московской области данная выплата</w:t>
      </w:r>
      <w:r>
        <w:rPr>
          <w:spacing w:val="5"/>
          <w:sz w:val="26"/>
          <w:szCs w:val="26"/>
        </w:rPr>
        <w:t xml:space="preserve"> осуществляется  в одинаковых размерах</w:t>
      </w:r>
      <w:r>
        <w:rPr>
          <w:color w:val="000000"/>
          <w:spacing w:val="-1"/>
          <w:sz w:val="26"/>
          <w:szCs w:val="26"/>
        </w:rPr>
        <w:t xml:space="preserve"> как </w:t>
      </w:r>
      <w:r>
        <w:rPr>
          <w:spacing w:val="5"/>
          <w:sz w:val="26"/>
          <w:szCs w:val="26"/>
        </w:rPr>
        <w:t>жителям Московской области, так  и жителям г.Москвы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pacing w:val="5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sz w:val="26"/>
          <w:szCs w:val="26"/>
        </w:rPr>
        <w:t>Средства на указанные цели в бюджете Московской области на 2013 год предусмотрены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539"/>
        <w:rPr/>
      </w:pPr>
      <w:r>
        <w:rPr/>
        <w:tab/>
      </w:r>
      <w:r>
        <w:rPr>
          <w:sz w:val="26"/>
          <w:szCs w:val="26"/>
        </w:rPr>
        <w:t>Проект постановления не содержит положений, способствующих созданию условий для проявления коррупции, и размещен на сайте Министерства социальной защиты населения Моск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02507A43FCA1B979A1FF5304F01D7931696C1566AEAD35498C8FAEDNDj6I" TargetMode="External"/><Relationship Id="rId3" Type="http://schemas.openxmlformats.org/officeDocument/2006/relationships/hyperlink" Target="consultantplus://offline/ref=84A11045835AABFB12D45ECF6E46C1917B05AD10E19F0DBD80CB3093989A6D83DAC9B5C02D255654W6lB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5:00Z</dcterms:created>
  <dc:creator>0704</dc:creator>
  <dc:description/>
  <cp:keywords/>
  <dc:language>en-US</dc:language>
  <cp:lastModifiedBy>0421</cp:lastModifiedBy>
  <cp:lastPrinted>2013-10-08T18:40:00Z</cp:lastPrinted>
  <dcterms:modified xsi:type="dcterms:W3CDTF">2013-10-09T05:55:00Z</dcterms:modified>
  <cp:revision>3</cp:revision>
  <dc:subject/>
  <dc:title>О проведении в Московской области мероприятий,</dc:title>
</cp:coreProperties>
</file>