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ПРАВИТЕЛЬСТВО МОСКОВ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28 августа 2012 г. N 1052/32</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ДОЛГОСРОЧНОЙ ЦЕЛЕВОЙ ПРОГРАММЫ МОСКОВСКОЙ</w:t>
      </w:r>
    </w:p>
    <w:p>
      <w:pPr>
        <w:pStyle w:val="Normal"/>
        <w:widowControl w:val="false"/>
        <w:autoSpaceDE w:val="false"/>
        <w:jc w:val="center"/>
        <w:rPr>
          <w:b/>
          <w:b/>
          <w:bCs/>
        </w:rPr>
      </w:pPr>
      <w:r>
        <w:rPr>
          <w:b/>
          <w:bCs/>
        </w:rPr>
        <w:t>ОБЛАСТИ "СОЦИАЛЬНАЯ ЗАЩИТА НАСЕЛЕНИЯ МОСКОВСКОЙ ОБЛАСТИ</w:t>
      </w:r>
    </w:p>
    <w:p>
      <w:pPr>
        <w:pStyle w:val="Normal"/>
        <w:widowControl w:val="false"/>
        <w:autoSpaceDE w:val="false"/>
        <w:jc w:val="center"/>
        <w:rPr>
          <w:b/>
          <w:b/>
          <w:bCs/>
        </w:rPr>
      </w:pPr>
      <w:r>
        <w:rPr>
          <w:b/>
          <w:bCs/>
        </w:rPr>
        <w:t>НА 2013-2015 ГОДЫ"</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Правительства МО</w:t>
      </w:r>
    </w:p>
    <w:p>
      <w:pPr>
        <w:pStyle w:val="Normal"/>
        <w:widowControl w:val="false"/>
        <w:autoSpaceDE w:val="false"/>
        <w:jc w:val="center"/>
        <w:rPr/>
      </w:pPr>
      <w:r>
        <w:rPr/>
        <w:t xml:space="preserve">от 13.03.2013 </w:t>
      </w:r>
      <w:hyperlink r:id="rId2">
        <w:r>
          <w:rPr>
            <w:rStyle w:val="InternetLink"/>
            <w:color w:val="0000FF"/>
          </w:rPr>
          <w:t>N 168/10</w:t>
        </w:r>
      </w:hyperlink>
      <w:r>
        <w:rPr/>
        <w:t xml:space="preserve">, от 13.06.2013 </w:t>
      </w:r>
      <w:hyperlink r:id="rId3">
        <w:r>
          <w:rPr>
            <w:rStyle w:val="InternetLink"/>
            <w:color w:val="0000FF"/>
          </w:rPr>
          <w:t>N 411/24</w:t>
        </w:r>
      </w:hyperlink>
      <w:r>
        <w:rPr/>
        <w:t>)</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Бюджетным </w:t>
      </w:r>
      <w:hyperlink r:id="rId4">
        <w:r>
          <w:rPr>
            <w:rStyle w:val="InternetLink"/>
            <w:color w:val="0000FF"/>
          </w:rPr>
          <w:t>кодексом</w:t>
        </w:r>
      </w:hyperlink>
      <w:r>
        <w:rPr/>
        <w:t xml:space="preserve"> Российской Федерации, </w:t>
      </w:r>
      <w:hyperlink r:id="rId5">
        <w:r>
          <w:rPr>
            <w:rStyle w:val="InternetLink"/>
            <w:color w:val="0000FF"/>
          </w:rPr>
          <w:t>постановлением</w:t>
        </w:r>
      </w:hyperlink>
      <w:r>
        <w:rPr/>
        <w:t xml:space="preserve"> Правительства Московской области от 04.05.2008 N 327/15 "Об утверждении Порядка принятия решений о разработке долгосрочных целевых программ Московской области, их формирования и реализации" и </w:t>
      </w:r>
      <w:hyperlink r:id="rId6">
        <w:r>
          <w:rPr>
            <w:rStyle w:val="InternetLink"/>
            <w:color w:val="0000FF"/>
          </w:rPr>
          <w:t>постановлением</w:t>
        </w:r>
      </w:hyperlink>
      <w:r>
        <w:rPr/>
        <w:t xml:space="preserve"> Правительства Московской области от 14.03.2012 N 286/9 "О разработке долгосрочной целевой программы Московской области "Социальная защита населения Московской области на 2013-2015 годы" Правительство Московской области постановляет:</w:t>
      </w:r>
    </w:p>
    <w:p>
      <w:pPr>
        <w:pStyle w:val="Normal"/>
        <w:widowControl w:val="false"/>
        <w:autoSpaceDE w:val="false"/>
        <w:ind w:firstLine="540"/>
        <w:jc w:val="both"/>
        <w:rPr/>
      </w:pPr>
      <w:r>
        <w:rPr/>
        <w:t xml:space="preserve">1. Утвердить прилагаемую долгосрочную целевую </w:t>
      </w:r>
      <w:hyperlink w:anchor="Par30">
        <w:r>
          <w:rPr>
            <w:rStyle w:val="InternetLink"/>
            <w:color w:val="0000FF"/>
          </w:rPr>
          <w:t>программу</w:t>
        </w:r>
      </w:hyperlink>
      <w:r>
        <w:rPr/>
        <w:t xml:space="preserve"> Московской области "Социальная защита населения Московской области на 2013-2015 годы".</w:t>
      </w:r>
    </w:p>
    <w:p>
      <w:pPr>
        <w:pStyle w:val="Normal"/>
        <w:widowControl w:val="false"/>
        <w:autoSpaceDE w:val="false"/>
        <w:ind w:firstLine="540"/>
        <w:jc w:val="both"/>
        <w:rPr/>
      </w:pPr>
      <w:r>
        <w:rPr/>
        <w:t>2. Опубликовать настоящее постановление в газете "Ежедневные новости. Подмосковье".</w:t>
      </w:r>
    </w:p>
    <w:p>
      <w:pPr>
        <w:pStyle w:val="Normal"/>
        <w:widowControl w:val="false"/>
        <w:autoSpaceDE w:val="false"/>
        <w:ind w:firstLine="540"/>
        <w:jc w:val="both"/>
        <w:rPr/>
      </w:pPr>
      <w:r>
        <w:rPr/>
      </w:r>
    </w:p>
    <w:p>
      <w:pPr>
        <w:pStyle w:val="Normal"/>
        <w:widowControl w:val="false"/>
        <w:autoSpaceDE w:val="false"/>
        <w:jc w:val="right"/>
        <w:rPr/>
      </w:pPr>
      <w:r>
        <w:rPr/>
        <w:t>Вице-губернатор - Председатель</w:t>
      </w:r>
    </w:p>
    <w:p>
      <w:pPr>
        <w:pStyle w:val="Normal"/>
        <w:widowControl w:val="false"/>
        <w:autoSpaceDE w:val="false"/>
        <w:jc w:val="right"/>
        <w:rPr/>
      </w:pPr>
      <w:r>
        <w:rPr/>
        <w:t>Правительства Московской области</w:t>
      </w:r>
    </w:p>
    <w:p>
      <w:pPr>
        <w:pStyle w:val="Normal"/>
        <w:widowControl w:val="false"/>
        <w:autoSpaceDE w:val="false"/>
        <w:jc w:val="right"/>
        <w:rPr/>
      </w:pPr>
      <w:r>
        <w:rPr/>
        <w:t>А.В. Шар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25"/>
      <w:bookmarkEnd w:id="1"/>
      <w:r>
        <w:rPr/>
        <w:t>Утверждена</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Московской области</w:t>
      </w:r>
    </w:p>
    <w:p>
      <w:pPr>
        <w:pStyle w:val="Normal"/>
        <w:widowControl w:val="false"/>
        <w:autoSpaceDE w:val="false"/>
        <w:jc w:val="right"/>
        <w:rPr/>
      </w:pPr>
      <w:r>
        <w:rPr/>
        <w:t>от 28 августа 2012 г. N 1052/32</w:t>
      </w:r>
    </w:p>
    <w:p>
      <w:pPr>
        <w:pStyle w:val="Normal"/>
        <w:widowControl w:val="false"/>
        <w:autoSpaceDE w:val="false"/>
        <w:ind w:firstLine="540"/>
        <w:jc w:val="both"/>
        <w:rPr/>
      </w:pPr>
      <w:r>
        <w:rPr/>
      </w:r>
    </w:p>
    <w:p>
      <w:pPr>
        <w:pStyle w:val="Normal"/>
        <w:widowControl w:val="false"/>
        <w:autoSpaceDE w:val="false"/>
        <w:jc w:val="center"/>
        <w:rPr>
          <w:b/>
          <w:b/>
          <w:bCs/>
        </w:rPr>
      </w:pPr>
      <w:bookmarkStart w:id="2" w:name="Par30"/>
      <w:bookmarkEnd w:id="2"/>
      <w:r>
        <w:rPr>
          <w:b/>
          <w:bCs/>
        </w:rPr>
        <w:t>ДОЛГОСРОЧНАЯ ЦЕЛЕВАЯ ПРОГРАММА</w:t>
      </w:r>
    </w:p>
    <w:p>
      <w:pPr>
        <w:pStyle w:val="Normal"/>
        <w:widowControl w:val="false"/>
        <w:autoSpaceDE w:val="false"/>
        <w:jc w:val="center"/>
        <w:rPr>
          <w:b/>
          <w:b/>
          <w:bCs/>
        </w:rPr>
      </w:pPr>
      <w:r>
        <w:rPr>
          <w:b/>
          <w:bCs/>
        </w:rPr>
        <w:t>МОСКОВСКОЙ ОБЛАСТИ "СОЦИАЛЬНАЯ ЗАЩИТА НАСЕЛЕНИЯ</w:t>
      </w:r>
    </w:p>
    <w:p>
      <w:pPr>
        <w:pStyle w:val="Normal"/>
        <w:widowControl w:val="false"/>
        <w:autoSpaceDE w:val="false"/>
        <w:jc w:val="center"/>
        <w:rPr>
          <w:b/>
          <w:b/>
          <w:bCs/>
        </w:rPr>
      </w:pPr>
      <w:r>
        <w:rPr>
          <w:b/>
          <w:bCs/>
        </w:rPr>
        <w:t>МОСКОВСКОЙ ОБЛАСТИ НА 2013-2015 ГОДЫ"</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Правительства МО</w:t>
      </w:r>
    </w:p>
    <w:p>
      <w:pPr>
        <w:pStyle w:val="Normal"/>
        <w:widowControl w:val="false"/>
        <w:autoSpaceDE w:val="false"/>
        <w:jc w:val="center"/>
        <w:rPr/>
      </w:pPr>
      <w:r>
        <w:rPr/>
        <w:t xml:space="preserve">от 13.03.2013 </w:t>
      </w:r>
      <w:hyperlink r:id="rId7">
        <w:r>
          <w:rPr>
            <w:rStyle w:val="InternetLink"/>
            <w:color w:val="0000FF"/>
          </w:rPr>
          <w:t>N 168/10</w:t>
        </w:r>
      </w:hyperlink>
      <w:r>
        <w:rPr/>
        <w:t xml:space="preserve">, от 13.06.2013 </w:t>
      </w:r>
      <w:hyperlink r:id="rId8">
        <w:r>
          <w:rPr>
            <w:rStyle w:val="InternetLink"/>
            <w:color w:val="0000FF"/>
          </w:rPr>
          <w:t>N 411/24</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 w:name="Par37"/>
      <w:bookmarkEnd w:id="3"/>
      <w:r>
        <w:rPr/>
        <w:t>Паспорт</w:t>
      </w:r>
    </w:p>
    <w:p>
      <w:pPr>
        <w:pStyle w:val="Normal"/>
        <w:widowControl w:val="false"/>
        <w:autoSpaceDE w:val="false"/>
        <w:jc w:val="center"/>
        <w:rPr/>
      </w:pPr>
      <w:r>
        <w:rPr/>
        <w:t>долгосрочной целевой программы Московской области</w:t>
      </w:r>
    </w:p>
    <w:p>
      <w:pPr>
        <w:pStyle w:val="Normal"/>
        <w:widowControl w:val="false"/>
        <w:autoSpaceDE w:val="false"/>
        <w:jc w:val="center"/>
        <w:rPr/>
      </w:pPr>
      <w:r>
        <w:rPr/>
        <w:t>"Социальная защита населения Московской области</w:t>
      </w:r>
    </w:p>
    <w:p>
      <w:pPr>
        <w:pStyle w:val="Normal"/>
        <w:widowControl w:val="false"/>
        <w:autoSpaceDE w:val="false"/>
        <w:jc w:val="center"/>
        <w:rPr/>
      </w:pPr>
      <w:r>
        <w:rPr/>
        <w:t>на 2013-2015 годы"</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именование   │Долгосрочная целевая программа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Социальная защита населения Московской области 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3-2015 годы" (далее - Программ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Основания для  │Бюджетный </w:t>
      </w:r>
      <w:hyperlink r:id="rId9">
        <w:r>
          <w:rPr>
            <w:rStyle w:val="InternetLink"/>
            <w:rFonts w:cs="Courier New" w:ascii="Courier New" w:hAnsi="Courier New"/>
            <w:color w:val="0000FF"/>
            <w:sz w:val="20"/>
            <w:szCs w:val="20"/>
          </w:rPr>
          <w:t>кодекс</w:t>
        </w:r>
      </w:hyperlink>
      <w:r>
        <w:rPr>
          <w:rFonts w:cs="Courier New" w:ascii="Courier New" w:hAnsi="Courier New"/>
          <w:sz w:val="20"/>
          <w:szCs w:val="20"/>
        </w:rPr>
        <w:t xml:space="preserve"> Российской Федерации,                   │</w:t>
      </w:r>
    </w:p>
    <w:p>
      <w:pPr>
        <w:pStyle w:val="ConsPlusCell"/>
        <w:rPr/>
      </w:pPr>
      <w:r>
        <w:rPr>
          <w:rFonts w:cs="Courier New" w:ascii="Courier New" w:hAnsi="Courier New"/>
          <w:sz w:val="20"/>
          <w:szCs w:val="20"/>
        </w:rPr>
        <w:t>│</w:t>
      </w:r>
      <w:r>
        <w:rPr>
          <w:rFonts w:cs="Courier New" w:ascii="Courier New" w:hAnsi="Courier New"/>
          <w:sz w:val="20"/>
          <w:szCs w:val="20"/>
        </w:rPr>
        <w:t>разработки     │</w:t>
      </w:r>
      <w:hyperlink r:id="rId10">
        <w:r>
          <w:rPr>
            <w:rStyle w:val="InternetLink"/>
            <w:rFonts w:cs="Courier New" w:ascii="Courier New" w:hAnsi="Courier New"/>
            <w:color w:val="0000FF"/>
            <w:sz w:val="20"/>
            <w:szCs w:val="20"/>
          </w:rPr>
          <w:t>постановление</w:t>
        </w:r>
      </w:hyperlink>
      <w:r>
        <w:rPr>
          <w:rFonts w:cs="Courier New" w:ascii="Courier New" w:hAnsi="Courier New"/>
          <w:sz w:val="20"/>
          <w:szCs w:val="20"/>
        </w:rPr>
        <w:t xml:space="preserve"> Правительства Московской области от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04.05.2008 N 327/15 "Об утверждении Порядка принят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шений о разработке долгосрочных целевых програм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их формирования и реализаци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r:id="rId11">
        <w:r>
          <w:rPr>
            <w:rStyle w:val="InternetLink"/>
            <w:rFonts w:cs="Courier New" w:ascii="Courier New" w:hAnsi="Courier New"/>
            <w:color w:val="0000FF"/>
            <w:sz w:val="20"/>
            <w:szCs w:val="20"/>
          </w:rPr>
          <w:t>постановление</w:t>
        </w:r>
      </w:hyperlink>
      <w:r>
        <w:rPr>
          <w:rFonts w:cs="Courier New" w:ascii="Courier New" w:hAnsi="Courier New"/>
          <w:sz w:val="20"/>
          <w:szCs w:val="20"/>
        </w:rPr>
        <w:t xml:space="preserve"> Правительства Московской области о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4.03.2012 N 286/9 "О разработке долгосрочной целев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граммы Московской области "Социальная защита насел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на 2013-2015 год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сударственный│Министерство социальной защиты населения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казчик       │област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работчик    │Министерство социальной защиты населения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ель Программы │Повышение качества и уровня жизни граждан, имеющих мест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тельства в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дачи         │Своевременное и полное предоставление мер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поддержки гражданам, имеющим место жительства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вышение качества социального обслужи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яемых социальных и реабилитационных услу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вышение качества работы по профилактике семей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благополучия, безнадзорности и беспризорно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совершеннолетни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витие материально-технической базы государствен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социального обслуживания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домственных Министерству социальной защиты насел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лучшение взаимодействия с социально ориентированны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коммерческими организациям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оки          │2013-2015 годы                                           │</w:t>
      </w:r>
    </w:p>
    <w:p>
      <w:pPr>
        <w:pStyle w:val="ConsPlusCell"/>
        <w:rPr/>
      </w:pPr>
      <w:r>
        <w:rPr>
          <w:rFonts w:cs="Courier New" w:ascii="Courier New" w:hAnsi="Courier New"/>
          <w:sz w:val="20"/>
          <w:szCs w:val="20"/>
        </w:rPr>
        <w:t>│</w:t>
      </w:r>
      <w:r>
        <w:rPr>
          <w:rFonts w:cs="Courier New" w:ascii="Courier New" w:hAnsi="Courier New"/>
          <w:sz w:val="20"/>
          <w:szCs w:val="20"/>
        </w:rPr>
        <w:t>реализации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нители    │Министерство социальной защиты населения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области, Министерство строительного комплекса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лищно-коммунального хозяйства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ъемы и       │Общий объем средств, направляемых на реализацию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точники      │мероприятий: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инансирования │Всего - 148932948 тыс. рублей.                           │</w:t>
      </w:r>
    </w:p>
    <w:p>
      <w:pPr>
        <w:pStyle w:val="ConsPlusCell"/>
        <w:rPr/>
      </w:pPr>
      <w:r>
        <w:rPr>
          <w:rFonts w:cs="Courier New" w:ascii="Courier New" w:hAnsi="Courier New"/>
          <w:sz w:val="20"/>
          <w:szCs w:val="20"/>
        </w:rPr>
        <w:t>│</w:t>
      </w:r>
      <w:r>
        <w:rPr>
          <w:rFonts w:cs="Courier New" w:ascii="Courier New" w:hAnsi="Courier New"/>
          <w:sz w:val="20"/>
          <w:szCs w:val="20"/>
        </w:rPr>
        <w:t>Программы      │В том числе по года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3 год - 49856675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4 год - 49270347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5 год - 49805926 тыс. рубле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 них по источника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его - 123951482 тыс. рубле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по года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3 год - 40386721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4 год - 41769567 тыс. рубле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5 год - 41795194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федерального бюдже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его - 24981466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по года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3 год - 9469954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4 год - 7500780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5 год - 8010732 тыс. рубле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небюджетные источни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его - 32100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по года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3 год - 10700 тыс. рубле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4 год - 10700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5 год - 10700 тыс. рублей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1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анируемые    │Доля граждан, получивших меры социальной поддержки, от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зультаты     │общего числа обратившихся граждан и имеющих право на и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получение в соответствии с законодательством составит 100│</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енные│процентов. Доля граждан, получивших государственную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качественные │социальную помощь, от общего числа обратившихся граждан и│</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азатели     │имеющих право на ее получение в соответствии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ффективности  │законодательством составит 100 процент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ации     │Доля граждан, получивших адресную материальную помощь, от│</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общего числа обратившихся и имеющих право на ее получ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ответствии с законодательством составит 10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центов.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ельный вес граждан пожилого возраста и инвалид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учивших социальные услуги в государствен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ационарных учреждениях социального обслуживания, о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го числа граждан данной категории, обратившихся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альные структурные подразделения Министер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й защиты населения Московской области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домственные учреждения социального обслужи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нного типа и нуждающихся в социальном обслуживан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величится с 85 до 90 процен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ельный вес инвалидов, получивших реабилитационны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и в реабилитационных центрах, подведомствен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истерству социальной защиты населения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от общего числа обратившихся граждан дан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тегории, имеющих рекомендации индивидуальной программ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ации, составит 100 процен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ельный вес граждан пожилого возраста и инвалид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емых центрами (комплексными центрам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го обслуживания, подведомственными Министерств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й защиты населения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сплатно, - составит 25 процен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 плату, в том числе за частичную плату, - составит 7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цен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детей-инвалидов, получивших реабилитационные услуг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государственных учреждениях социального обслужи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домственных Министерству социальной защиты насел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от общего числа детей-инвалид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увеличится с 53 до 59 процентов.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безнадзорных и беспризорных детей, находящихся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 опасном положении, получивших социальные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ационные услуги в учреждениях социаль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я, подведомственных Министерству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щиты населения Московской области, от общей численност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совершеннолетних, находящихся в социально опасно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ожении, составит 100 процен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детей, возвращенных в родные семьи, от обще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а детей, прошедших социальную реабилитацию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аптацию в стационарных отделениях специализирован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социального обслуживания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совершеннолетних, подведомственных Министерств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й защиты населения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величится с 62,9 процента до 67,5 процен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детей, проживающих в семьях, находящихся в социальн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асном положении, получивших социальные услуги в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социального обслуживания, подведомствен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истерству социальной защиты населения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от общего числа детей, находящихся под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ым патронажем, составит 100 процен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учреждений социального обслуживания, объекты котор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ебуют проведения капитального ремонта, от обще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а учреждений социального обслужи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домственных Министерству социальной защиты насел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сократится с 27 процентов до 2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цен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ровень обеспеченности подведомственных Министерству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й защиты населения Московской области учреждени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го обслуживания с постоянным проживанием люд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номными источниками электроснабжения повысится с 9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центов до 100 процен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автомобильного транспорта подведомствен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истерству социальной защиты населения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учреждений социального обслуживания, требующе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мены, от общего количества транспортных средст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социального обслуживания сократится с 57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центов до 50 процентов.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о социально ориентированных некоммерчески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й Московской области, получающих субсидии 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нансирование части расходов, связанных с осуществление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вной деятельности, направленной на решение социаль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блем, увеличится с 1 до 8 организац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немесячная  заработная  плата  социальных  работник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социального  обслуживания,   подведомствен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истерству  социальной  защиты   населения   Московск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повысится до 30554,2 рубля к 2015 год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ношение среднемесячной заработной платы социаль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ников учреждений социального обслужи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домственных Министерству социальной защиты насел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к средней заработной плате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составит 68,5 процента к 2015 год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няя заработная плата преподавателей и мастер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го обучения образовательных учрежден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чального и среднего профессионального образова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домственных Министерству социальной защиты населен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повысится до 37902 рублей к 2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ношение средней заработной платы преподавателей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стеров производственного обучения образователь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начального и среднего профессиональ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ния, подведомственных Министерству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щиты населения Московской области, к средней заработ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те в Московской области составит 85 процентов к 20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у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1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center"/>
        <w:outlineLvl w:val="1"/>
        <w:rPr/>
      </w:pPr>
      <w:bookmarkStart w:id="4" w:name="Par223"/>
      <w:bookmarkEnd w:id="4"/>
      <w:r>
        <w:rPr/>
        <w:t>1. Характеристика проблемы и прогноз развития ситуации</w:t>
      </w:r>
    </w:p>
    <w:p>
      <w:pPr>
        <w:pStyle w:val="Normal"/>
        <w:widowControl w:val="false"/>
        <w:autoSpaceDE w:val="false"/>
        <w:jc w:val="center"/>
        <w:rPr/>
      </w:pPr>
      <w:r>
        <w:rPr/>
        <w:t>с учетом реализаци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 Московской области проживает около 7 миллионов человек, из них более 2,4 миллиона человек являются получателями мер социальной поддержки и около 700 тысяч человек пользуются социальными услугами в системе социальной защиты населения.</w:t>
      </w:r>
    </w:p>
    <w:p>
      <w:pPr>
        <w:pStyle w:val="Normal"/>
        <w:widowControl w:val="false"/>
        <w:autoSpaceDE w:val="false"/>
        <w:ind w:firstLine="540"/>
        <w:jc w:val="both"/>
        <w:rPr/>
      </w:pPr>
      <w:r>
        <w:rPr/>
        <w:t>В Московской области создана необходимая законодательная и нормативная правовая база в сфере социальной защиты населения, многофункциональная сеть государственных учреждений социального обслуживания граждан пожилого возраста и инвалидов, семьи и детей, а также граждан, уволенных с военной службы, и членов их семей.</w:t>
      </w:r>
    </w:p>
    <w:p>
      <w:pPr>
        <w:pStyle w:val="Normal"/>
        <w:widowControl w:val="false"/>
        <w:autoSpaceDE w:val="false"/>
        <w:ind w:firstLine="540"/>
        <w:jc w:val="both"/>
        <w:rPr/>
      </w:pPr>
      <w:r>
        <w:rPr/>
        <w:t>Ежегодно бюджетом Московской области выделяются необходимые объемы денежных средств на социальную поддержку населения, в полном объеме выполняются все принятые социальные обязательства.</w:t>
      </w:r>
    </w:p>
    <w:p>
      <w:pPr>
        <w:pStyle w:val="Normal"/>
        <w:widowControl w:val="false"/>
        <w:autoSpaceDE w:val="false"/>
        <w:ind w:firstLine="540"/>
        <w:jc w:val="both"/>
        <w:rPr/>
      </w:pPr>
      <w:r>
        <w:rPr/>
        <w:t>Среди получателей мер социальной поддержки около 1,9 миллиона пенсионеров, около 466 тысяч инвалидов, свыше 200 тысяч ветеранов Великой Отечественной войны, 27,5 тысячи многодетных семей. Социальные услуги получают более 403 тысяч пожилых граждан и инвалидов, 23,3 тысячи детей-инвалидов и детей с ограничением здоровья, 248 тысяч семей и более 129 тысяч несовершеннолетних, около 24 тысяч граждан, уволенных с военной службы, и членов их семей.</w:t>
      </w:r>
    </w:p>
    <w:p>
      <w:pPr>
        <w:pStyle w:val="Normal"/>
        <w:widowControl w:val="false"/>
        <w:autoSpaceDE w:val="false"/>
        <w:ind w:firstLine="540"/>
        <w:jc w:val="both"/>
        <w:rPr/>
      </w:pPr>
      <w:r>
        <w:rPr/>
        <w:t>Около 2,0 миллиона человек получают меры социальной поддержки по оплате жилищно-коммунальных услуг, около 328 тысяч граждан - субсидии на оплату жилого помещения и коммунальных услуг. Ежемесячные пособия на ребенка получают 209,7 тысячи человек. Более 63 тысяч человек получают государственную социальную помощь. Пользуются правом бесплатного проезда по маршрутам регулярных перевозок по регулируемым тарифам более 2,2 миллиона человек, правом бесплатного проезда на железнодорожном транспорте пригородного сообщения - более 762 тысяч человек.</w:t>
      </w:r>
    </w:p>
    <w:p>
      <w:pPr>
        <w:pStyle w:val="Normal"/>
        <w:widowControl w:val="false"/>
        <w:autoSpaceDE w:val="false"/>
        <w:ind w:firstLine="540"/>
        <w:jc w:val="both"/>
        <w:rPr/>
      </w:pPr>
      <w:r>
        <w:rPr/>
        <w:t>В Московской области постоянно совершенствуются формы социальной поддержки населения, повышается доступность и качество социального обслуживания, внедряются инновационные методы социальной работы, укрепляется материально-техническая база государственных учреждений социального обслуживания.</w:t>
      </w:r>
    </w:p>
    <w:p>
      <w:pPr>
        <w:pStyle w:val="Normal"/>
        <w:widowControl w:val="false"/>
        <w:autoSpaceDE w:val="false"/>
        <w:ind w:firstLine="540"/>
        <w:jc w:val="both"/>
        <w:rPr/>
      </w:pPr>
      <w:r>
        <w:rPr/>
        <w:t>Вместе с тем вопросы повышения уровня и качества жизни граждан пожилого возраста, ветеранов, инвалидов, семей и детей, социальной поддержки малоимущих граждан на основе адресного подхода к предоставлению мер социальной поддержки, улучшения качества социального обслуживания граждан этих категорий, профилактики семейного неблагополучия, безнадзорности и беспризорности несовершеннолетних требуют постоянного внимания Правительства Московской области.</w:t>
      </w:r>
    </w:p>
    <w:p>
      <w:pPr>
        <w:pStyle w:val="Normal"/>
        <w:widowControl w:val="false"/>
        <w:autoSpaceDE w:val="false"/>
        <w:ind w:firstLine="540"/>
        <w:jc w:val="both"/>
        <w:rPr/>
      </w:pPr>
      <w:r>
        <w:rPr/>
        <w:t>В Московской области не получило должного развития широкое участие некоммерческих организаций в вопросах профилактики социального сиротства, поддержки материнства и детства, повышения качества жизни людей пожилого возраста, социальной адаптации инвалидов и их семей.</w:t>
      </w:r>
    </w:p>
    <w:p>
      <w:pPr>
        <w:pStyle w:val="Normal"/>
        <w:widowControl w:val="false"/>
        <w:autoSpaceDE w:val="false"/>
        <w:ind w:firstLine="540"/>
        <w:jc w:val="both"/>
        <w:rPr/>
      </w:pPr>
      <w:r>
        <w:rPr/>
        <w:t>Выполнение мероприятий долгосрочной целевой программы Московской области "Социальная защита населения Московской области на 2013-2015 годы" позволит:</w:t>
      </w:r>
    </w:p>
    <w:p>
      <w:pPr>
        <w:pStyle w:val="Normal"/>
        <w:widowControl w:val="false"/>
        <w:autoSpaceDE w:val="false"/>
        <w:ind w:firstLine="540"/>
        <w:jc w:val="both"/>
        <w:rPr/>
      </w:pPr>
      <w:r>
        <w:rPr/>
        <w:t>в полном объеме обеспечить предоставление отдельным категориям граждан, семьям и детям, имеющим место жительства в Московской области, мер социальной поддержки;</w:t>
      </w:r>
    </w:p>
    <w:p>
      <w:pPr>
        <w:pStyle w:val="Normal"/>
        <w:widowControl w:val="false"/>
        <w:autoSpaceDE w:val="false"/>
        <w:ind w:firstLine="540"/>
        <w:jc w:val="both"/>
        <w:rPr/>
      </w:pPr>
      <w:r>
        <w:rPr/>
        <w:t>обеспечить предоставление государственной социальной помощи, адресной материальной помощи жителям Московской области, обратившимся в органы социальной защиты населения за их получением;</w:t>
      </w:r>
    </w:p>
    <w:p>
      <w:pPr>
        <w:pStyle w:val="Normal"/>
        <w:widowControl w:val="false"/>
        <w:autoSpaceDE w:val="false"/>
        <w:ind w:firstLine="540"/>
        <w:jc w:val="both"/>
        <w:rPr/>
      </w:pPr>
      <w:r>
        <w:rPr/>
        <w:t>на 5 процентов увеличить долю граждан пожилого возраста и инвалидов, получивших социальные услуги в стационарных условиях;</w:t>
      </w:r>
    </w:p>
    <w:p>
      <w:pPr>
        <w:pStyle w:val="Normal"/>
        <w:widowControl w:val="false"/>
        <w:autoSpaceDE w:val="false"/>
        <w:ind w:firstLine="540"/>
        <w:jc w:val="both"/>
        <w:rPr/>
      </w:pPr>
      <w:r>
        <w:rPr/>
        <w:t>полностью удовлетворить потребности инвалидов в реабилитационных услугах в реабилитационных центрах, в соответствии с индивидуальными программами реабилитации;</w:t>
      </w:r>
    </w:p>
    <w:p>
      <w:pPr>
        <w:pStyle w:val="Normal"/>
        <w:widowControl w:val="false"/>
        <w:autoSpaceDE w:val="false"/>
        <w:ind w:firstLine="540"/>
        <w:jc w:val="both"/>
        <w:rPr/>
      </w:pPr>
      <w:r>
        <w:rPr/>
        <w:t>охватить реабилитационными услугами 59 процентов детей-инвалидов от общего количества детей-инвалидов Московской области;</w:t>
      </w:r>
    </w:p>
    <w:p>
      <w:pPr>
        <w:pStyle w:val="Normal"/>
        <w:widowControl w:val="false"/>
        <w:autoSpaceDE w:val="false"/>
        <w:ind w:firstLine="540"/>
        <w:jc w:val="both"/>
        <w:rPr/>
      </w:pPr>
      <w:r>
        <w:rPr/>
        <w:t>охватить всех безнадзорных и беспризорных детей, находящихся в социально опасном положении, социальными и реабилитационными услугами в учреждениях социального обслуживания;</w:t>
      </w:r>
    </w:p>
    <w:p>
      <w:pPr>
        <w:pStyle w:val="Normal"/>
        <w:widowControl w:val="false"/>
        <w:autoSpaceDE w:val="false"/>
        <w:ind w:firstLine="540"/>
        <w:jc w:val="both"/>
        <w:rPr/>
      </w:pPr>
      <w:r>
        <w:rPr/>
        <w:t>увеличить долю детей, возвращенных в родные семьи, прошедших социальную реабилитацию и адаптацию в специализированных учреждениях социального обслуживания для несовершеннолетних;</w:t>
      </w:r>
    </w:p>
    <w:p>
      <w:pPr>
        <w:pStyle w:val="Normal"/>
        <w:widowControl w:val="false"/>
        <w:autoSpaceDE w:val="false"/>
        <w:ind w:firstLine="540"/>
        <w:jc w:val="both"/>
        <w:rPr/>
      </w:pPr>
      <w:r>
        <w:rPr/>
        <w:t>снизить количество учреждений социального обслуживания, объекты которых требуют проведения капитального ремонта;</w:t>
      </w:r>
    </w:p>
    <w:p>
      <w:pPr>
        <w:pStyle w:val="Normal"/>
        <w:widowControl w:val="false"/>
        <w:autoSpaceDE w:val="false"/>
        <w:ind w:firstLine="540"/>
        <w:jc w:val="both"/>
        <w:rPr/>
      </w:pPr>
      <w:r>
        <w:rPr/>
        <w:t>довести обеспеченность автономными источниками электроснабжения учреждений социального обслуживания с постоянным проживанием людей до 100 процентов;</w:t>
      </w:r>
    </w:p>
    <w:p>
      <w:pPr>
        <w:pStyle w:val="Normal"/>
        <w:widowControl w:val="false"/>
        <w:autoSpaceDE w:val="false"/>
        <w:ind w:firstLine="540"/>
        <w:jc w:val="both"/>
        <w:rPr/>
      </w:pPr>
      <w:r>
        <w:rPr/>
        <w:t>повысить среднемесячную заработную плату социальных работников учреждений социального обслуживания, подведомственных Министерству социальной защиты населения Московской области, с 17149 рублей до 30554,2 рубля;</w:t>
      </w:r>
    </w:p>
    <w:p>
      <w:pPr>
        <w:pStyle w:val="Normal"/>
        <w:widowControl w:val="false"/>
        <w:autoSpaceDE w:val="false"/>
        <w:jc w:val="both"/>
        <w:rPr/>
      </w:pPr>
      <w:r>
        <w:rPr/>
        <w:t xml:space="preserve">(абзац введен </w:t>
      </w:r>
      <w:hyperlink r:id="rId14">
        <w:r>
          <w:rPr>
            <w:rStyle w:val="InternetLink"/>
            <w:color w:val="0000FF"/>
          </w:rPr>
          <w:t>постановлением</w:t>
        </w:r>
      </w:hyperlink>
      <w:r>
        <w:rPr/>
        <w:t xml:space="preserve"> Правительства МО от 13.03.2013 N 168/10)</w:t>
      </w:r>
    </w:p>
    <w:p>
      <w:pPr>
        <w:pStyle w:val="Normal"/>
        <w:widowControl w:val="false"/>
        <w:autoSpaceDE w:val="false"/>
        <w:ind w:firstLine="540"/>
        <w:jc w:val="both"/>
        <w:rPr/>
      </w:pPr>
      <w:r>
        <w:rPr/>
        <w:t>повысить соотношение среднемесячной заработной платы социальных работников учреждений социального обслуживания, подведомственных Министерству социальной защиты населения Московской области, к средней заработной плате в Московской области с 53,2 процента до 68,5 процента;</w:t>
      </w:r>
    </w:p>
    <w:p>
      <w:pPr>
        <w:pStyle w:val="Normal"/>
        <w:widowControl w:val="false"/>
        <w:autoSpaceDE w:val="false"/>
        <w:jc w:val="both"/>
        <w:rPr/>
      </w:pPr>
      <w:r>
        <w:rPr/>
        <w:t xml:space="preserve">(абзац введен </w:t>
      </w:r>
      <w:hyperlink r:id="rId15">
        <w:r>
          <w:rPr>
            <w:rStyle w:val="InternetLink"/>
            <w:color w:val="0000FF"/>
          </w:rPr>
          <w:t>постановлением</w:t>
        </w:r>
      </w:hyperlink>
      <w:r>
        <w:rPr/>
        <w:t xml:space="preserve"> Правительства МО от 13.03.2013 N 168/10)</w:t>
      </w:r>
    </w:p>
    <w:p>
      <w:pPr>
        <w:pStyle w:val="Normal"/>
        <w:widowControl w:val="false"/>
        <w:autoSpaceDE w:val="false"/>
        <w:ind w:firstLine="540"/>
        <w:jc w:val="both"/>
        <w:rPr/>
      </w:pPr>
      <w:r>
        <w:rPr/>
        <w:t>повысить среднюю заработную плату преподавателей и мастеров производственного обучения образовательных учреждений начального и среднего профессионального образования, подведомственных Министерству социальной защиты населения Московской области, с 30431 рубля до 37902 рублей;</w:t>
      </w:r>
    </w:p>
    <w:p>
      <w:pPr>
        <w:pStyle w:val="Normal"/>
        <w:widowControl w:val="false"/>
        <w:autoSpaceDE w:val="false"/>
        <w:jc w:val="both"/>
        <w:rPr/>
      </w:pPr>
      <w:r>
        <w:rPr/>
        <w:t xml:space="preserve">(абзац введен </w:t>
      </w:r>
      <w:hyperlink r:id="rId16">
        <w:r>
          <w:rPr>
            <w:rStyle w:val="InternetLink"/>
            <w:color w:val="0000FF"/>
          </w:rPr>
          <w:t>постановлением</w:t>
        </w:r>
      </w:hyperlink>
      <w:r>
        <w:rPr/>
        <w:t xml:space="preserve"> Правительства МО от 13.03.2013 N 168/10)</w:t>
      </w:r>
    </w:p>
    <w:p>
      <w:pPr>
        <w:pStyle w:val="Normal"/>
        <w:widowControl w:val="false"/>
        <w:autoSpaceDE w:val="false"/>
        <w:ind w:firstLine="540"/>
        <w:jc w:val="both"/>
        <w:rPr/>
      </w:pPr>
      <w:r>
        <w:rPr/>
        <w:t>довести соотнош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подведомственных Министерству социальной защиты населения Московской области, к средней заработной плате в Московской области до 85 процентов.</w:t>
      </w:r>
    </w:p>
    <w:p>
      <w:pPr>
        <w:pStyle w:val="Normal"/>
        <w:widowControl w:val="false"/>
        <w:autoSpaceDE w:val="false"/>
        <w:jc w:val="both"/>
        <w:rPr/>
      </w:pPr>
      <w:r>
        <w:rPr/>
        <w:t xml:space="preserve">(абзац введен </w:t>
      </w:r>
      <w:hyperlink r:id="rId17">
        <w:r>
          <w:rPr>
            <w:rStyle w:val="InternetLink"/>
            <w:color w:val="0000FF"/>
          </w:rPr>
          <w:t>постановлением</w:t>
        </w:r>
      </w:hyperlink>
      <w:r>
        <w:rPr/>
        <w:t xml:space="preserve"> Правительства МО от 13.03.2013 N 168/10)</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5" w:name="Par253"/>
      <w:bookmarkEnd w:id="5"/>
      <w:r>
        <w:rPr/>
        <w:t>2. Сведения о государственном заказчике,</w:t>
      </w:r>
    </w:p>
    <w:p>
      <w:pPr>
        <w:pStyle w:val="Normal"/>
        <w:widowControl w:val="false"/>
        <w:autoSpaceDE w:val="false"/>
        <w:jc w:val="center"/>
        <w:rPr/>
      </w:pPr>
      <w:r>
        <w:rPr/>
        <w:t>разработчике и исполнителе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Государственным заказчиком, разработчиком и исполнителем Программы является Министерство социальной защиты населения Московской области.</w:t>
      </w:r>
    </w:p>
    <w:p>
      <w:pPr>
        <w:pStyle w:val="Normal"/>
        <w:widowControl w:val="false"/>
        <w:autoSpaceDE w:val="false"/>
        <w:ind w:firstLine="540"/>
        <w:jc w:val="both"/>
        <w:rPr/>
      </w:pPr>
      <w:r>
        <w:rPr/>
        <w:t>Министерство социальной защиты населения Московской области является главным распорядителем выделенных на реализацию Программы бюджетных средств Московской области.</w:t>
      </w:r>
    </w:p>
    <w:p>
      <w:pPr>
        <w:pStyle w:val="Normal"/>
        <w:widowControl w:val="false"/>
        <w:autoSpaceDE w:val="false"/>
        <w:ind w:firstLine="540"/>
        <w:jc w:val="both"/>
        <w:rPr/>
      </w:pPr>
      <w:r>
        <w:rPr/>
        <w:t>Исполнителем и главным распорядителем выделенных бюджетных средств Московской области на реализацию мероприятия пункта 7.1.2 подраздела 7.1 раздела 7 приложения к Программе является Министерство строительного комплекса и жилищно-коммунального хозяйства Москов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6" w:name="Par260"/>
      <w:bookmarkEnd w:id="6"/>
      <w:r>
        <w:rPr/>
        <w:t>3. Цель и 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ью Программы является повышение качества и уровня жизни граждан, имеющих место жительства в Московской области.</w:t>
      </w:r>
    </w:p>
    <w:p>
      <w:pPr>
        <w:pStyle w:val="Normal"/>
        <w:widowControl w:val="false"/>
        <w:autoSpaceDE w:val="false"/>
        <w:ind w:firstLine="540"/>
        <w:jc w:val="both"/>
        <w:rPr/>
      </w:pPr>
      <w:r>
        <w:rPr/>
        <w:t>Задачи Программы:</w:t>
      </w:r>
    </w:p>
    <w:p>
      <w:pPr>
        <w:pStyle w:val="Normal"/>
        <w:widowControl w:val="false"/>
        <w:autoSpaceDE w:val="false"/>
        <w:ind w:firstLine="540"/>
        <w:jc w:val="both"/>
        <w:rPr/>
      </w:pPr>
      <w:r>
        <w:rPr/>
        <w:t>своевременное и полное предоставление мер социальной поддержки гражданам, имеющим место жительства в Московской области;</w:t>
      </w:r>
    </w:p>
    <w:p>
      <w:pPr>
        <w:pStyle w:val="Normal"/>
        <w:widowControl w:val="false"/>
        <w:autoSpaceDE w:val="false"/>
        <w:ind w:firstLine="540"/>
        <w:jc w:val="both"/>
        <w:rPr/>
      </w:pPr>
      <w:r>
        <w:rPr/>
        <w:t>повышение качества социального обслуживания, предоставляемых социальных и реабилитационных услуг;</w:t>
      </w:r>
    </w:p>
    <w:p>
      <w:pPr>
        <w:pStyle w:val="Normal"/>
        <w:widowControl w:val="false"/>
        <w:autoSpaceDE w:val="false"/>
        <w:ind w:firstLine="540"/>
        <w:jc w:val="both"/>
        <w:rPr/>
      </w:pPr>
      <w:r>
        <w:rPr/>
        <w:t>повышение качества работы по профилактике семейного неблагополучия, безнадзорности и беспризорности несовершеннолетних;</w:t>
      </w:r>
    </w:p>
    <w:p>
      <w:pPr>
        <w:pStyle w:val="Normal"/>
        <w:widowControl w:val="false"/>
        <w:autoSpaceDE w:val="false"/>
        <w:ind w:firstLine="540"/>
        <w:jc w:val="both"/>
        <w:rPr/>
      </w:pPr>
      <w:r>
        <w:rPr/>
        <w:t>развитие материально-технической базы государственных учреждений социального обслуживания Московской области,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улучшение взаимодействия с социально ориентированными некоммерческими организациями.</w:t>
      </w:r>
    </w:p>
    <w:p>
      <w:pPr>
        <w:pStyle w:val="Normal"/>
        <w:widowControl w:val="false"/>
        <w:autoSpaceDE w:val="false"/>
        <w:ind w:firstLine="540"/>
        <w:jc w:val="both"/>
        <w:rPr/>
      </w:pPr>
      <w:r>
        <w:rPr/>
        <w:t>В соответствии с целями и задачами Программы предполагается за счет предоставления мер социальной поддержки и социального обслуживания обеспечить повышение уровня и качества жизни граждан пожилого возраста, ветеранов, инвалидов, семей и детей, малоимущих граждан и других категорий граж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40"/>
        <w:jc w:val="both"/>
        <w:rPr/>
      </w:pPr>
      <w:r>
        <w:rPr/>
        <w:t>Выполнение мероприятий Программы обеспечит комплексный подход к решению социальной защиты различных категорий граждан в соответствии с федеральными и областными законами и другими нормативными правовыми актами в сфере социальной защиты населения, позволит обеспечить взаимосвязь между проводимыми мероприятиями и результатами их выполн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 w:name="Par272"/>
      <w:bookmarkEnd w:id="7"/>
      <w:r>
        <w:rPr/>
        <w:t>4. Планируемые результаты реализации долгосрочной</w:t>
      </w:r>
    </w:p>
    <w:p>
      <w:pPr>
        <w:pStyle w:val="Normal"/>
        <w:widowControl w:val="false"/>
        <w:autoSpaceDE w:val="false"/>
        <w:jc w:val="center"/>
        <w:rPr/>
      </w:pPr>
      <w:r>
        <w:rPr/>
        <w:t>целевой программы Московской области "Социальная защита</w:t>
      </w:r>
    </w:p>
    <w:p>
      <w:pPr>
        <w:pStyle w:val="Normal"/>
        <w:widowControl w:val="false"/>
        <w:autoSpaceDE w:val="false"/>
        <w:jc w:val="center"/>
        <w:rPr/>
      </w:pPr>
      <w:r>
        <w:rPr/>
        <w:t>населения Московской области на 2013-2015 годы"</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18">
        <w:r>
          <w:rPr>
            <w:rStyle w:val="InternetLink"/>
            <w:color w:val="0000FF"/>
          </w:rPr>
          <w:t>постановления</w:t>
        </w:r>
      </w:hyperlink>
      <w:r>
        <w:rPr/>
        <w:t xml:space="preserve"> Правительства МО</w:t>
      </w:r>
    </w:p>
    <w:p>
      <w:pPr>
        <w:pStyle w:val="Normal"/>
        <w:widowControl w:val="false"/>
        <w:autoSpaceDE w:val="false"/>
        <w:jc w:val="center"/>
        <w:rPr/>
      </w:pPr>
      <w:r>
        <w:rPr/>
        <w:t>от 13.03.2013 N 168/10)</w:t>
      </w:r>
    </w:p>
    <w:p>
      <w:pPr>
        <w:pStyle w:val="Normal"/>
        <w:widowControl w:val="false"/>
        <w:autoSpaceDE w:val="false"/>
        <w:jc w:val="both"/>
        <w:rPr/>
      </w:pPr>
      <w:r>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N  │Задачи, направленные на   │Планируемый объем     │Показатели, характеризующие   │Единица  │Базовое   │Планируемое значение      │</w:t>
      </w:r>
    </w:p>
    <w:p>
      <w:pPr>
        <w:pStyle w:val="ConsPlusCell"/>
        <w:rPr/>
      </w:pPr>
      <w:r>
        <w:rPr>
          <w:rFonts w:cs="Courier New" w:ascii="Courier New" w:hAnsi="Courier New"/>
          <w:sz w:val="18"/>
          <w:szCs w:val="18"/>
        </w:rPr>
        <w:t>│</w:t>
      </w:r>
      <w:r>
        <w:rPr>
          <w:rFonts w:cs="Courier New" w:ascii="Courier New" w:hAnsi="Courier New"/>
          <w:sz w:val="18"/>
          <w:szCs w:val="18"/>
        </w:rPr>
        <w:t>п/п│достижение цели           │финансирования на     │достижение цели               │измерения│значение  │показателя по годам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шение данной задачи │                              │         │показателя│реализаци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ыс. руб.)           │                              │         │(на начал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ализаци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юджет    │Федеральный│                              │         │Программы)│2013 г. │2014 г. │2015 г.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бюджет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ласти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    6    │     7    │    8   │    9   │   1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 │Своевременное и полное    │  89069739│   24720722│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оставление мер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й поддержки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жданам, имеющим место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тельства в Московской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ласт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я граждан, получивших меры │процент  │     100  │   100  │   100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й поддержки, от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щего числа обратившихс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ждан и имеющих право на их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учение в соответствии с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конодательством Российской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едерации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я граждан, получивших      │процент  │     100  │   100  │   100  │   10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ую социальную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мощь, от общего числа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тившихся граждан и имеющи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аво на ее получение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я граждан, получивших      │процент  │     100  │   100  │   100  │   10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дресную материальную помощь,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общего числа обратившихс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ждан и имеющих право на е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учение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 │Повышение качества        │  25618413│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го обслуживания,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оставляемых социальных│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реабилитационных услуг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дельный вес граждан пожилого │процент  │      85  │    87  │    89  │    9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раста и инвалид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учивших социальные услуги в│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ых стационарны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х социального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ния, от общего числ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ждан данной категории,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тившихся в территориальные│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уктурные подраздел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истерства социальной защиты│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селения Московской области и│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ведомственные учрежд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го обслуживания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анного типа и нуждающихся 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м обслуживании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дельный вес инвалидов,       │процент  │     100  │   100  │   100  │   10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учивших реабилитационны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слуги в реабилитационных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нтрах, подведомственных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истерству социальной защиты│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селения Московской области,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общего числа обратившихс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ждан данной категории,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меющих рекомендаци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дивидуальной программы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абилитации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дельный вес граждан пожилого │процент  │     100  │   100  │   100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раста и инвалидо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емых центрам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плексными центрами)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го обслужива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ведомственными Министерству│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й защиты насел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есплатно;                    │процент  │      25  │    25  │    25  │    25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 плату, в том числе за      │процент  │      75  │    75  │    75  │    75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астичную плату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я детей-инвалидов,         │процент  │      53  │    53  │    56  │    59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учивших реабилитационные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слуги в государственных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х социальног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ния, подведомственн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истерству социальной защиты│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селения Московской област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общего числа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тей-инвалидов Московско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ласти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3. │Повышение среднемесячной  │          │           │Среднемесячная заработная     │рубль    │   17149  │ 19807,1│ 23256,3│ 30554,2│</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работной платы          │          │           │плата социальных работников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ых работников     │          │           │учреждений социальног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социального    │          │           │обслуживания, подведомственных│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ния,             │          │           │Министерству социальной защиты│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ведомственных          │          │           │населения Московской област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истерству социальной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щиты населения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 │Повышение соотношения     │          │           │Соотношение среднемесячной    │процент  │      53,2│    55,2│    58,0│    68,5│</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немесячной заработной │          │           │заработной платы социальны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аты социальных          │          │           │работников учреждени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ботников учреждений     │          │           │социального обслужива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го обслуживания, │          │           │подведомственных Министерству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ведомственных          │          │           │социальной защиты насел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истерству социальной   │          │           │Московской области, к средней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щиты населения          │          │           │заработной плате в Московско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к     │          │           │области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ней заработной плате 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5. │Доведение средней         │          │           │Средняя заработная плата      │рубль    │   30431  │ 35160  │ 35160  │ 37902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работной платы          │          │           │преподавателей и мастеров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подавателей и мастеров │          │           │производственного обуч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ственного обучения│          │           │образовательных учреждени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начального и среднег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начального и   │          │           │профессионального образования,│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него профессионального│          │           │подведомственных Министерству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ния,              │          │           │социальной защиты населения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ведомственных          │          │           │Московской област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истерству социальной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щиты населения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до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ней заработной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аты в Московской области│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Повышение соотношения     │          │           │Соотношение средней заработной│процент  │      94,4│    98,0│    87,7│    85,0│</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ней заработной платы  │          │           │платы преподавателей 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подавателей и мастеров │          │           │мастеров производственног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ственного обучения│          │           │обучения образовательны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тельных           │          │           │учреждений начального и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начального и   │          │           │среднего профессиональног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него профессионального│          │           │образования, подведомственны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ния,              │          │           │Министерству социальной защиты│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ведомственных          │          │           │населения Московской област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истерству социальной   │          │           │к средней заработной плате в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щиты населения          │          │           │Московской област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к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ней заработной плате в│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7. │Повышение качества работы │     61791│       3864│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 профилактике семейного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благополучия,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езнадзорности и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еспризорности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совершеннолетних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я безнадзорных и           │процент  │     100  │   100  │   100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еспризорных дете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ходящихся в социально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пасном положении, получивши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ые и реабилитационные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слуги в учреждения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го обслуживания,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ведомственных Министерству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й защиты насел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от обще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исленност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совершеннолетни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ходящихся в социально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пасном положении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я детей, возвращенных в    │процент  │      62,9│    64,5│    66  │    67,5│</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дные семьи, от общего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личества детей, прошедши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ую реабилитацию и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даптацию в стационарных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делениях специализированных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социального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ния дл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совершеннолетних,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ведомственных Министерству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й защиты населения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я детей, проживающих в     │процент  │      90  │    94  │    98  │   10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мьях, находящихся в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 опасном положени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учивших социальные услуги в│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ях социальног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ния, подведомственных│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истерству социальной защиты│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селения Московской области,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общего числа дете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ходящихся под социальным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атронажем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8. │Развитие                  │   1251696│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атериально-технической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азы государствен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реждений социального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ния Московской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ласти, подведомственных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истерству социальной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щиты населения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я учреждений социального   │процент  │      27  │    27  │    26  │    26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ния, объекты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движимого имущества которых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ебуют провед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ремонта, от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щего количества учреждений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го обслужива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ведомственных Министерству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й защиты насел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ровень обеспеченности        │процент  │      92  │    95  │    98  │   10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ведомственных Министерству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й защиты насел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учреждени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го обслуживания с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оянным проживанием люде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втономными источниками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лектроснабжения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я автомобильного транспорта│процент  │      57  │    55  │    53  │    5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ведомственных Министерству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й защиты населения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сковской области учреждений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го обслуживания,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ебующего замены, от общего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личества транспортных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редств учреждений социального│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ния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9. │Улучшение взаимодействия с│     45000│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 ориентированными│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коммерческими           │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ациями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личество социально          │единица  │       1  │     4  │     6  │     8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иентированных некоммерческих│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аций Московско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ласти, получающих субсидии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финансирование части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ходов, связанных с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ением уставной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еятельности, направленной на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шение социальных проблем    │         │          │        │        │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jc w:val="center"/>
        <w:outlineLvl w:val="1"/>
        <w:rPr/>
      </w:pPr>
      <w:bookmarkStart w:id="8" w:name="Par529"/>
      <w:bookmarkEnd w:id="8"/>
      <w:r>
        <w:rPr/>
        <w:t>5. Методика расчета значений показателей эффективности</w:t>
      </w:r>
    </w:p>
    <w:p>
      <w:pPr>
        <w:pStyle w:val="Normal"/>
        <w:widowControl w:val="false"/>
        <w:autoSpaceDE w:val="false"/>
        <w:jc w:val="center"/>
        <w:rPr/>
      </w:pPr>
      <w:r>
        <w:rPr/>
        <w:t>реализаци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оказатели эффективности Программы определены в рамках реализации </w:t>
      </w:r>
      <w:hyperlink r:id="rId19">
        <w:r>
          <w:rPr>
            <w:rStyle w:val="InternetLink"/>
            <w:color w:val="0000FF"/>
          </w:rPr>
          <w:t>Указа</w:t>
        </w:r>
      </w:hyperlink>
      <w:r>
        <w:rPr/>
        <w:t xml:space="preserve"> Президента Российской Федерации от 28.06.2007 N 825 "Об оценке эффективности деятельности органов исполнительной власти субъектов Российской Федерации", </w:t>
      </w:r>
      <w:hyperlink r:id="rId20">
        <w:r>
          <w:rPr>
            <w:rStyle w:val="InternetLink"/>
            <w:color w:val="0000FF"/>
          </w:rPr>
          <w:t>постановления</w:t>
        </w:r>
      </w:hyperlink>
      <w:r>
        <w:rPr/>
        <w:t xml:space="preserve"> Правительства Московской области от 18.05.2010 N 350/20 "Об утверждении системы показателей для оценки эффективности деятельности центральных исполнительных органов государственной власти Московской области, государственных органов Московской области".</w:t>
      </w:r>
    </w:p>
    <w:p>
      <w:pPr>
        <w:pStyle w:val="Normal"/>
        <w:widowControl w:val="false"/>
        <w:autoSpaceDE w:val="false"/>
        <w:ind w:firstLine="540"/>
        <w:jc w:val="both"/>
        <w:rPr/>
      </w:pPr>
      <w:r>
        <w:rPr/>
        <w:t>Эффективность реализации Программы определяется степенью достижения следующих показателей Программы.</w:t>
      </w:r>
    </w:p>
    <w:p>
      <w:pPr>
        <w:pStyle w:val="Normal"/>
        <w:widowControl w:val="false"/>
        <w:autoSpaceDE w:val="false"/>
        <w:ind w:firstLine="540"/>
        <w:jc w:val="both"/>
        <w:rPr/>
      </w:pPr>
      <w:r>
        <w:rPr/>
        <w:t>В качестве базовых показателей Программы приняты показатели эффективности, определенные для достижения по состоянию на 01.01.2013.</w:t>
      </w:r>
    </w:p>
    <w:p>
      <w:pPr>
        <w:pStyle w:val="Normal"/>
        <w:widowControl w:val="false"/>
        <w:autoSpaceDE w:val="false"/>
        <w:ind w:firstLine="540"/>
        <w:jc w:val="both"/>
        <w:rPr/>
      </w:pPr>
      <w:r>
        <w:rPr/>
        <w:t>1. По задаче "Своевременное и полное предоставление мер социальной поддержки гражданам, имеющим место жительства в Московской области" показателями эффективности реализации Программы являются:</w:t>
      </w:r>
    </w:p>
    <w:p>
      <w:pPr>
        <w:pStyle w:val="Normal"/>
        <w:widowControl w:val="false"/>
        <w:autoSpaceDE w:val="false"/>
        <w:ind w:firstLine="540"/>
        <w:jc w:val="both"/>
        <w:rPr/>
      </w:pPr>
      <w:r>
        <w:rPr/>
        <w:t>Доля граждан, получивших меры социальной поддержки, от общего числа обратившихся граждан и имеющих право на их получение в соответствии с законодательством.</w:t>
      </w:r>
    </w:p>
    <w:p>
      <w:pPr>
        <w:pStyle w:val="Normal"/>
        <w:widowControl w:val="false"/>
        <w:autoSpaceDE w:val="false"/>
        <w:ind w:firstLine="540"/>
        <w:jc w:val="both"/>
        <w:rPr/>
      </w:pPr>
      <w:r>
        <w:rPr/>
        <w:t>Доля граждан, получивших государственную социальную помощь, от общего числа обратившихся граждан и имеющих право на ее получение.</w:t>
      </w:r>
    </w:p>
    <w:p>
      <w:pPr>
        <w:pStyle w:val="Normal"/>
        <w:widowControl w:val="false"/>
        <w:autoSpaceDE w:val="false"/>
        <w:ind w:firstLine="540"/>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widowControl w:val="false"/>
        <w:autoSpaceDE w:val="false"/>
        <w:ind w:firstLine="540"/>
        <w:jc w:val="both"/>
        <w:rPr/>
      </w:pPr>
      <w:r>
        <w:rPr/>
        <w:t>Единица измерения данных показателей - проценты.</w:t>
      </w:r>
    </w:p>
    <w:p>
      <w:pPr>
        <w:pStyle w:val="Normal"/>
        <w:widowControl w:val="false"/>
        <w:autoSpaceDE w:val="false"/>
        <w:ind w:firstLine="540"/>
        <w:jc w:val="both"/>
        <w:rPr/>
      </w:pPr>
      <w:r>
        <w:rPr/>
        <w:t>Показатели: "Доля граждан, получивших меры социальной поддержки, от общего числа обратившихся граждан и имеющих право на их получение в соответствии с законодательством", "Доля граждан, получивших государственную социальную помощь, от общего числа обратившихся граждан и имеющих право на ее получение", "Доля граждан, получивших адресную материальную помощь, от общего числа обратившихся граждан и имеющих право на ее получение" рассчитываются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N п</w:t>
      </w:r>
    </w:p>
    <w:p>
      <w:pPr>
        <w:pStyle w:val="ConsPlusNonformat"/>
        <w:rPr/>
      </w:pPr>
      <w:r>
        <w:rPr>
          <w:rFonts w:eastAsia="Courier New"/>
        </w:rPr>
        <w:t xml:space="preserve">                             </w:t>
      </w:r>
      <w:r>
        <w:rPr/>
        <w:t>Д п = ----- x 100</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N обр</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Дп - доля граждан, получивших меры социальной поддержки (государственную социальную помощь, адресную материальную помощь);</w:t>
      </w:r>
    </w:p>
    <w:p>
      <w:pPr>
        <w:pStyle w:val="Normal"/>
        <w:widowControl w:val="false"/>
        <w:autoSpaceDE w:val="false"/>
        <w:ind w:firstLine="540"/>
        <w:jc w:val="both"/>
        <w:rPr/>
      </w:pPr>
      <w:r>
        <w:rPr/>
        <w:t>Nп - количество граждан, получивших меры социальной поддержки (государственную социальную помощь, адресную материальную помощь);</w:t>
      </w:r>
    </w:p>
    <w:p>
      <w:pPr>
        <w:pStyle w:val="Normal"/>
        <w:widowControl w:val="false"/>
        <w:autoSpaceDE w:val="false"/>
        <w:ind w:firstLine="540"/>
        <w:jc w:val="both"/>
        <w:rPr/>
      </w:pPr>
      <w:r>
        <w:rPr/>
        <w:t>Nобр - количество граждан, обратившихся за получением мер социальной поддержки (государственной социальной помощью, адресной материальной помощью), имеющих право на получение данной меры социальной поддержки.</w:t>
      </w:r>
    </w:p>
    <w:p>
      <w:pPr>
        <w:pStyle w:val="Normal"/>
        <w:widowControl w:val="false"/>
        <w:autoSpaceDE w:val="false"/>
        <w:ind w:firstLine="540"/>
        <w:jc w:val="both"/>
        <w:rPr/>
      </w:pPr>
      <w:r>
        <w:rPr/>
      </w:r>
    </w:p>
    <w:p>
      <w:pPr>
        <w:pStyle w:val="Normal"/>
        <w:widowControl w:val="false"/>
        <w:autoSpaceDE w:val="false"/>
        <w:ind w:firstLine="540"/>
        <w:jc w:val="both"/>
        <w:rPr/>
      </w:pPr>
      <w:r>
        <w:rPr/>
        <w:t>Источником для расчета показателей, характеризующих достижение данной задачи по итогам отчетного года и итогового отчета, являются установленные распорядительными актами Министерства социальной защиты населения Московской области отчетные формы, представляемые территориальными структурными подразделениями Министерства социальной защиты населения Московской области и подведомственными Министерству учреждениями социального обслуживания населения.</w:t>
      </w:r>
    </w:p>
    <w:p>
      <w:pPr>
        <w:pStyle w:val="Normal"/>
        <w:widowControl w:val="false"/>
        <w:autoSpaceDE w:val="false"/>
        <w:ind w:firstLine="540"/>
        <w:jc w:val="both"/>
        <w:rPr/>
      </w:pPr>
      <w:r>
        <w:rPr/>
        <w:t>2. По задаче "Повышение качества социального обслуживания, предоставляемых социальных и реабилитационных услуг" показателями эффективности реализации Программы являются:</w:t>
      </w:r>
    </w:p>
    <w:p>
      <w:pPr>
        <w:pStyle w:val="Normal"/>
        <w:widowControl w:val="false"/>
        <w:autoSpaceDE w:val="false"/>
        <w:ind w:firstLine="540"/>
        <w:jc w:val="both"/>
        <w:rPr/>
      </w:pPr>
      <w:r>
        <w:rPr/>
        <w:t>Удельный вес граждан пожилого возраста и инвалидов, получивших социальные услуги в государственных стационарных учреждениях социального обслуживания, от общего числа граждан данной категории, обратившихся в территориальные структурные подразделения Министерства социальной защиты населения Московской области и подведомственные учреждения социального обслуживания данного типа и нуждающихся в социальном обслуживании.</w:t>
      </w:r>
    </w:p>
    <w:p>
      <w:pPr>
        <w:pStyle w:val="Normal"/>
        <w:widowControl w:val="false"/>
        <w:autoSpaceDE w:val="false"/>
        <w:ind w:firstLine="540"/>
        <w:jc w:val="both"/>
        <w:rPr/>
      </w:pPr>
      <w:r>
        <w:rPr/>
        <w:t>Удельный вес инвалидов, получивших реабилитационные услуги в реабилитационных центрах, подведомственных Министерству социальной защиты населения Московской области, от общего числа обратившихся граждан данной категории, имеющих рекомендации индивидуальной программы реабилитации.</w:t>
      </w:r>
    </w:p>
    <w:p>
      <w:pPr>
        <w:pStyle w:val="Normal"/>
        <w:widowControl w:val="false"/>
        <w:autoSpaceDE w:val="false"/>
        <w:ind w:firstLine="540"/>
        <w:jc w:val="both"/>
        <w:rPr/>
      </w:pPr>
      <w:r>
        <w:rPr/>
        <w:t>Удельный вес граждан пожилого возраста и инвалидов, обслуживаемых центрами (комплексными центрами) социального обслуживания, подведомственными Министерству социальной защиты населения Московской области:</w:t>
      </w:r>
    </w:p>
    <w:p>
      <w:pPr>
        <w:pStyle w:val="Normal"/>
        <w:widowControl w:val="false"/>
        <w:autoSpaceDE w:val="false"/>
        <w:ind w:firstLine="540"/>
        <w:jc w:val="both"/>
        <w:rPr/>
      </w:pPr>
      <w:r>
        <w:rPr/>
        <w:t>бесплатно;</w:t>
      </w:r>
    </w:p>
    <w:p>
      <w:pPr>
        <w:pStyle w:val="Normal"/>
        <w:widowControl w:val="false"/>
        <w:autoSpaceDE w:val="false"/>
        <w:ind w:firstLine="540"/>
        <w:jc w:val="both"/>
        <w:rPr/>
      </w:pPr>
      <w:r>
        <w:rPr/>
        <w:t>за плату, в том числе за частичную плату.</w:t>
      </w:r>
    </w:p>
    <w:p>
      <w:pPr>
        <w:pStyle w:val="Normal"/>
        <w:widowControl w:val="false"/>
        <w:autoSpaceDE w:val="false"/>
        <w:ind w:firstLine="540"/>
        <w:jc w:val="both"/>
        <w:rPr/>
      </w:pPr>
      <w:r>
        <w:rPr/>
        <w:t>Доля детей-инвалидов, получивших реабилитационные услуги в государственных учреждениях социального обслуживания, подведомственных Министерству социальной защиты населения Московской области, от общего числа детей-инвалидов Московской области.</w:t>
      </w:r>
    </w:p>
    <w:p>
      <w:pPr>
        <w:pStyle w:val="Normal"/>
        <w:widowControl w:val="false"/>
        <w:autoSpaceDE w:val="false"/>
        <w:ind w:firstLine="540"/>
        <w:jc w:val="both"/>
        <w:rPr/>
      </w:pPr>
      <w:r>
        <w:rPr/>
        <w:t>Единица измерения данных показателей - проценты.</w:t>
      </w:r>
    </w:p>
    <w:p>
      <w:pPr>
        <w:pStyle w:val="Normal"/>
        <w:widowControl w:val="false"/>
        <w:autoSpaceDE w:val="false"/>
        <w:ind w:firstLine="540"/>
        <w:jc w:val="both"/>
        <w:rPr/>
      </w:pPr>
      <w:r>
        <w:rPr/>
        <w:t>Среднемесячная заработная плата социальных работников учреждений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Единица измерения данного показателя - рубли.</w:t>
      </w:r>
    </w:p>
    <w:p>
      <w:pPr>
        <w:pStyle w:val="Normal"/>
        <w:widowControl w:val="false"/>
        <w:autoSpaceDE w:val="false"/>
        <w:ind w:firstLine="540"/>
        <w:jc w:val="both"/>
        <w:rPr/>
      </w:pPr>
      <w:r>
        <w:rPr/>
        <w:t>Соотношение среднемесячной заработной платы социальных работников учреждений социального обслуживания, подведомственных Министерству социальной защиты населения Московской области, к средней заработной плате в Московской области.</w:t>
      </w:r>
    </w:p>
    <w:p>
      <w:pPr>
        <w:pStyle w:val="Normal"/>
        <w:widowControl w:val="false"/>
        <w:autoSpaceDE w:val="false"/>
        <w:ind w:firstLine="540"/>
        <w:jc w:val="both"/>
        <w:rPr/>
      </w:pPr>
      <w:r>
        <w:rPr/>
        <w:t>Единица измерения данного показателя - проценты.</w:t>
      </w:r>
    </w:p>
    <w:p>
      <w:pPr>
        <w:pStyle w:val="Normal"/>
        <w:widowControl w:val="false"/>
        <w:autoSpaceDE w:val="false"/>
        <w:ind w:firstLine="540"/>
        <w:jc w:val="both"/>
        <w:rPr/>
      </w:pPr>
      <w:r>
        <w:rPr/>
        <w:t>Средняя заработная плата преподавателей и мастеров производственного обучения образовательных учреждений начального и среднего профессионального образо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Единица измерения данного показателя - рубли.</w:t>
      </w:r>
    </w:p>
    <w:p>
      <w:pPr>
        <w:pStyle w:val="Normal"/>
        <w:widowControl w:val="false"/>
        <w:autoSpaceDE w:val="false"/>
        <w:ind w:firstLine="540"/>
        <w:jc w:val="both"/>
        <w:rPr/>
      </w:pPr>
      <w:r>
        <w:rPr/>
        <w:t>Соотнош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подведомственных Министерству социальной защиты населения Московской области, к средней заработной плате в Московской области.</w:t>
      </w:r>
    </w:p>
    <w:p>
      <w:pPr>
        <w:pStyle w:val="Normal"/>
        <w:widowControl w:val="false"/>
        <w:autoSpaceDE w:val="false"/>
        <w:ind w:firstLine="540"/>
        <w:jc w:val="both"/>
        <w:rPr/>
      </w:pPr>
      <w:r>
        <w:rPr/>
        <w:t>Единица измерения данного показателя - проценты.</w:t>
      </w:r>
    </w:p>
    <w:p>
      <w:pPr>
        <w:pStyle w:val="Normal"/>
        <w:widowControl w:val="false"/>
        <w:autoSpaceDE w:val="false"/>
        <w:ind w:firstLine="540"/>
        <w:jc w:val="both"/>
        <w:rPr/>
      </w:pPr>
      <w:r>
        <w:rPr/>
        <w:t>Показатели "Удельный вес граждан пожилого возраста и инвалидов, получивших социальные услуги в государственных стационарных учреждениях социального обслуживания, от общего числа граждан данной категории, обратившихся в территориальные структурные подразделения Министерства социальной защиты населения Московской области и подведомственные учреждения социального обслуживания данного типа и нуждающихся в социальном обслуживании", "Удельный вес инвалидов, получивших реабилитационные услуги в реабилитационных центрах, подведомственных Министерству социальной защиты населения Московской области, от общего числа обратившихся граждан данной категории, имеющих рекомендации индивидуальной программы реабилитации" рассчитываются по формуле:</w:t>
      </w:r>
    </w:p>
    <w:p>
      <w:pPr>
        <w:pStyle w:val="Normal"/>
        <w:widowControl w:val="false"/>
        <w:autoSpaceDE w:val="false"/>
        <w:jc w:val="both"/>
        <w:rPr/>
      </w:pPr>
      <w:r>
        <w:rPr/>
      </w:r>
    </w:p>
    <w:p>
      <w:pPr>
        <w:pStyle w:val="ConsPlusNonformat"/>
        <w:rPr/>
      </w:pPr>
      <w:r>
        <w:rPr>
          <w:rFonts w:eastAsia="Courier New"/>
        </w:rPr>
        <w:t xml:space="preserve">                                  </w:t>
      </w:r>
      <w:r>
        <w:rPr/>
        <w:t>N обс</w:t>
      </w:r>
    </w:p>
    <w:p>
      <w:pPr>
        <w:pStyle w:val="ConsPlusNonformat"/>
        <w:rPr/>
      </w:pPr>
      <w:r>
        <w:rPr>
          <w:rFonts w:eastAsia="Courier New"/>
        </w:rPr>
        <w:t xml:space="preserve">                             </w:t>
      </w:r>
      <w:r>
        <w:rPr/>
        <w:t>Уд = ----- x 100,</w:t>
      </w:r>
    </w:p>
    <w:p>
      <w:pPr>
        <w:pStyle w:val="ConsPlusNonformat"/>
        <w:rPr/>
      </w:pPr>
      <w:r>
        <w:rPr>
          <w:rFonts w:eastAsia="Courier New"/>
        </w:rPr>
        <w:t xml:space="preserve">                                  </w:t>
      </w:r>
      <w:r>
        <w:rPr/>
        <w:t>N общ</w:t>
      </w:r>
    </w:p>
    <w:p>
      <w:pPr>
        <w:pStyle w:val="Normal"/>
        <w:widowControl w:val="false"/>
        <w:autoSpaceDE w:val="false"/>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Уд - удельный вес граждан пожилого возраста и инвалидов, получивших социальные услуги в государственных стационарных учреждениях социального обслуживания (удельный вес инвалидов, получивших реабилитационные услуги в реабилитационных центрах,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N обс - число граждан пожилого возраста и инвалидов, получивших социальные услуги (инвалидов, получивших реабилитационные услуги);</w:t>
      </w:r>
    </w:p>
    <w:p>
      <w:pPr>
        <w:pStyle w:val="Normal"/>
        <w:widowControl w:val="false"/>
        <w:autoSpaceDE w:val="false"/>
        <w:ind w:firstLine="540"/>
        <w:jc w:val="both"/>
        <w:rPr/>
      </w:pPr>
      <w:r>
        <w:rPr/>
        <w:t>N общ - общее число граждан данной категории, обратившихся.</w:t>
      </w:r>
    </w:p>
    <w:p>
      <w:pPr>
        <w:pStyle w:val="Normal"/>
        <w:widowControl w:val="false"/>
        <w:autoSpaceDE w:val="false"/>
        <w:jc w:val="both"/>
        <w:rPr/>
      </w:pPr>
      <w:r>
        <w:rPr/>
      </w:r>
    </w:p>
    <w:p>
      <w:pPr>
        <w:pStyle w:val="Normal"/>
        <w:widowControl w:val="false"/>
        <w:autoSpaceDE w:val="false"/>
        <w:ind w:firstLine="540"/>
        <w:jc w:val="both"/>
        <w:rPr/>
      </w:pPr>
      <w:r>
        <w:rPr/>
        <w:t xml:space="preserve">Источником получения информации является годовая отчетность подведомственных Министерству социальной защиты населения Московской области учреждений социального обслуживания по формам федерального статистического наблюдения </w:t>
      </w:r>
      <w:hyperlink r:id="rId21">
        <w:r>
          <w:rPr>
            <w:rStyle w:val="InternetLink"/>
            <w:color w:val="0000FF"/>
          </w:rPr>
          <w:t>N 6-собес</w:t>
        </w:r>
      </w:hyperlink>
      <w:r>
        <w:rPr/>
        <w:t xml:space="preserve"> "Сведения о социальном обслуживании граждан пожилого возраста и инвалидов" и </w:t>
      </w:r>
      <w:hyperlink r:id="rId22">
        <w:r>
          <w:rPr>
            <w:rStyle w:val="InternetLink"/>
            <w:color w:val="0000FF"/>
          </w:rPr>
          <w:t>N 5-собес</w:t>
        </w:r>
      </w:hyperlink>
      <w:r>
        <w:rPr/>
        <w:t xml:space="preserve"> "Сведения о социальном обслуживании граждан пожилого возраста, инвалидов и лиц без определенного места жительства", утвержденным приказом Федеральной службы государственной статистики от 11.09.2009 N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ind w:firstLine="540"/>
        <w:jc w:val="both"/>
        <w:rPr/>
      </w:pPr>
      <w:r>
        <w:rPr/>
        <w:t>Показатель "Удельный вес граждан пожилого возраста и инвалидов, обслуживаемых центрами (комплексными центрами) социального обслуживания, подведомственными Министерству социальной защиты населения Московской области:</w:t>
      </w:r>
    </w:p>
    <w:p>
      <w:pPr>
        <w:pStyle w:val="Normal"/>
        <w:widowControl w:val="false"/>
        <w:autoSpaceDE w:val="false"/>
        <w:ind w:firstLine="540"/>
        <w:jc w:val="both"/>
        <w:rPr/>
      </w:pPr>
      <w:r>
        <w:rPr/>
        <w:t>бесплатно;</w:t>
      </w:r>
    </w:p>
    <w:p>
      <w:pPr>
        <w:pStyle w:val="Normal"/>
        <w:widowControl w:val="false"/>
        <w:autoSpaceDE w:val="false"/>
        <w:ind w:firstLine="540"/>
        <w:jc w:val="both"/>
        <w:rPr/>
      </w:pPr>
      <w:r>
        <w:rPr/>
        <w:t>за плату, в том числе за частичную плату" рассчитывается по формуле:</w:t>
      </w:r>
    </w:p>
    <w:p>
      <w:pPr>
        <w:pStyle w:val="Normal"/>
        <w:widowControl w:val="false"/>
        <w:autoSpaceDE w:val="false"/>
        <w:jc w:val="both"/>
        <w:rPr/>
      </w:pPr>
      <w:r>
        <w:rPr/>
      </w:r>
    </w:p>
    <w:p>
      <w:pPr>
        <w:pStyle w:val="ConsPlusNonformat"/>
        <w:rPr/>
      </w:pPr>
      <w:r>
        <w:rPr>
          <w:rFonts w:eastAsia="Courier New"/>
        </w:rPr>
        <w:t xml:space="preserve">                                 </w:t>
      </w:r>
      <w:r>
        <w:rPr/>
        <w:t>N б (п)</w:t>
      </w:r>
    </w:p>
    <w:p>
      <w:pPr>
        <w:pStyle w:val="ConsPlusNonformat"/>
        <w:rPr/>
      </w:pPr>
      <w:r>
        <w:rPr>
          <w:rFonts w:eastAsia="Courier New"/>
        </w:rPr>
        <w:t xml:space="preserve">                            </w:t>
      </w:r>
      <w:r>
        <w:rPr/>
        <w:t>Уд = ------- x 100,</w:t>
      </w:r>
    </w:p>
    <w:p>
      <w:pPr>
        <w:pStyle w:val="ConsPlusNonformat"/>
        <w:rPr/>
      </w:pPr>
      <w:r>
        <w:rPr>
          <w:rFonts w:eastAsia="Courier New"/>
        </w:rPr>
        <w:t xml:space="preserve">                                  </w:t>
      </w:r>
      <w:r>
        <w:rPr/>
        <w:t>N обс</w:t>
      </w:r>
    </w:p>
    <w:p>
      <w:pPr>
        <w:pStyle w:val="Normal"/>
        <w:widowControl w:val="false"/>
        <w:autoSpaceDE w:val="false"/>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Уд - удельный вес граждан пожилого возраста и инвалидов, обслуживаемых центрами (комплексными центрами) социального обслуживания, подведомственными Министерству социальной защиты населения Московской области: бесплатно, за плату, в том числе за частичную плату;</w:t>
      </w:r>
    </w:p>
    <w:p>
      <w:pPr>
        <w:pStyle w:val="Normal"/>
        <w:widowControl w:val="false"/>
        <w:autoSpaceDE w:val="false"/>
        <w:ind w:firstLine="540"/>
        <w:jc w:val="both"/>
        <w:rPr/>
      </w:pPr>
      <w:r>
        <w:rPr/>
        <w:t>N б(п) - число обслуженных граждан пожилого возраста и инвалидов центрами социального обслуживания бесплатно (за оплату, включая частичную оплату);</w:t>
      </w:r>
    </w:p>
    <w:p>
      <w:pPr>
        <w:pStyle w:val="Normal"/>
        <w:widowControl w:val="false"/>
        <w:autoSpaceDE w:val="false"/>
        <w:ind w:firstLine="540"/>
        <w:jc w:val="both"/>
        <w:rPr/>
      </w:pPr>
      <w:r>
        <w:rPr/>
        <w:t>N обс - число всего обслуженных граждан пожилого возраста и инвалидов центрами социального обслуживания.</w:t>
      </w:r>
    </w:p>
    <w:p>
      <w:pPr>
        <w:pStyle w:val="Normal"/>
        <w:widowControl w:val="false"/>
        <w:autoSpaceDE w:val="false"/>
        <w:jc w:val="both"/>
        <w:rPr/>
      </w:pPr>
      <w:r>
        <w:rPr/>
      </w:r>
    </w:p>
    <w:p>
      <w:pPr>
        <w:pStyle w:val="Normal"/>
        <w:widowControl w:val="false"/>
        <w:autoSpaceDE w:val="false"/>
        <w:ind w:firstLine="540"/>
        <w:jc w:val="both"/>
        <w:rPr/>
      </w:pPr>
      <w:r>
        <w:rPr/>
        <w:t xml:space="preserve">Источником получения информации является годовая отчетность подведомственных Министерству социальной защиты населения Московской области учреждений социального обслуживания по формам федерального статистического наблюдения </w:t>
      </w:r>
      <w:hyperlink r:id="rId23">
        <w:r>
          <w:rPr>
            <w:rStyle w:val="InternetLink"/>
            <w:color w:val="0000FF"/>
          </w:rPr>
          <w:t>N 6-собес</w:t>
        </w:r>
      </w:hyperlink>
      <w:r>
        <w:rPr/>
        <w:t xml:space="preserve"> "Сведения о социальном обслуживании граждан пожилого возраста и инвалидов" и </w:t>
      </w:r>
      <w:hyperlink r:id="rId24">
        <w:r>
          <w:rPr>
            <w:rStyle w:val="InternetLink"/>
            <w:color w:val="0000FF"/>
          </w:rPr>
          <w:t>N 5-собес</w:t>
        </w:r>
      </w:hyperlink>
      <w:r>
        <w:rPr/>
        <w:t xml:space="preserve"> "Сведения о социальном обслуживании граждан пожилого возраста, инвалидов и лиц без определенного места жительства", утвержденным приказом Федеральной службы государственной статистики от 11.09.2009 N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ind w:firstLine="540"/>
        <w:jc w:val="both"/>
        <w:rPr/>
      </w:pPr>
      <w:r>
        <w:rPr/>
        <w:t>Показатель "Доля детей-инвалидов, получивших реабилитационные услуги в государственных учреждениях социального обслуживания, подведомственных Министерству социальной защиты населения Московской области, от общего числа детей-инвалидов Московской области" рассчитывается по формуле:</w:t>
      </w:r>
    </w:p>
    <w:p>
      <w:pPr>
        <w:pStyle w:val="Normal"/>
        <w:widowControl w:val="false"/>
        <w:autoSpaceDE w:val="false"/>
        <w:jc w:val="both"/>
        <w:rPr/>
      </w:pPr>
      <w:r>
        <w:rPr/>
      </w:r>
    </w:p>
    <w:p>
      <w:pPr>
        <w:pStyle w:val="ConsPlusNonformat"/>
        <w:rPr/>
      </w:pPr>
      <w:r>
        <w:rPr>
          <w:rFonts w:eastAsia="Courier New"/>
        </w:rPr>
        <w:t xml:space="preserve">                                   </w:t>
      </w:r>
      <w:r>
        <w:rPr/>
        <w:t>N п</w:t>
      </w:r>
    </w:p>
    <w:p>
      <w:pPr>
        <w:pStyle w:val="ConsPlusNonformat"/>
        <w:rPr/>
      </w:pPr>
      <w:r>
        <w:rPr>
          <w:rFonts w:eastAsia="Courier New"/>
        </w:rPr>
        <w:t xml:space="preserve">                            </w:t>
      </w:r>
      <w:r>
        <w:rPr/>
        <w:t>Д п = ----- x 100,</w:t>
      </w:r>
    </w:p>
    <w:p>
      <w:pPr>
        <w:pStyle w:val="ConsPlusNonformat"/>
        <w:rPr/>
      </w:pPr>
      <w:r>
        <w:rPr>
          <w:rFonts w:eastAsia="Courier New"/>
        </w:rPr>
        <w:t xml:space="preserve">                                  </w:t>
      </w:r>
      <w:r>
        <w:rPr/>
        <w:t>N обр</w:t>
      </w:r>
    </w:p>
    <w:p>
      <w:pPr>
        <w:pStyle w:val="Normal"/>
        <w:widowControl w:val="false"/>
        <w:autoSpaceDE w:val="false"/>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Дп - доля детей-инвалидов, получающих реабилитационные услуги в государственных учреждениях социального обслуживания;</w:t>
      </w:r>
    </w:p>
    <w:p>
      <w:pPr>
        <w:pStyle w:val="Normal"/>
        <w:widowControl w:val="false"/>
        <w:autoSpaceDE w:val="false"/>
        <w:ind w:firstLine="540"/>
        <w:jc w:val="both"/>
        <w:rPr/>
      </w:pPr>
      <w:r>
        <w:rPr/>
        <w:t>Nп - количество детей-инвалидов, получающих реабилитационные услуги;</w:t>
      </w:r>
    </w:p>
    <w:p>
      <w:pPr>
        <w:pStyle w:val="Normal"/>
        <w:widowControl w:val="false"/>
        <w:autoSpaceDE w:val="false"/>
        <w:ind w:firstLine="540"/>
        <w:jc w:val="both"/>
        <w:rPr/>
      </w:pPr>
      <w:r>
        <w:rPr/>
        <w:t>Nобр - общее число детей-инвалидов Московской области.</w:t>
      </w:r>
    </w:p>
    <w:p>
      <w:pPr>
        <w:pStyle w:val="Normal"/>
        <w:widowControl w:val="false"/>
        <w:autoSpaceDE w:val="false"/>
        <w:jc w:val="both"/>
        <w:rPr/>
      </w:pPr>
      <w:r>
        <w:rPr/>
      </w:r>
    </w:p>
    <w:p>
      <w:pPr>
        <w:pStyle w:val="Normal"/>
        <w:widowControl w:val="false"/>
        <w:autoSpaceDE w:val="false"/>
        <w:ind w:firstLine="540"/>
        <w:jc w:val="both"/>
        <w:rPr/>
      </w:pPr>
      <w:r>
        <w:rPr/>
        <w:t>Источником получения информации является годовая отчетность подведомственных Министерству социальной защиты населения Московской области учреждений социального обслуживания по форме федерального статистического наблюдения 1-СД "Территориальные учреждения социального обслуживания семьи и детей".</w:t>
      </w:r>
    </w:p>
    <w:p>
      <w:pPr>
        <w:pStyle w:val="Normal"/>
        <w:widowControl w:val="false"/>
        <w:autoSpaceDE w:val="false"/>
        <w:ind w:firstLine="540"/>
        <w:jc w:val="both"/>
        <w:rPr/>
      </w:pPr>
      <w:r>
        <w:rPr/>
        <w:t>Показатель "Среднемесячная заработная плата социальных работников учреждений социального обслуживания, подведомственных Министерству социальной защиты населения Московской области" рассчитывается по формуле:</w:t>
      </w:r>
    </w:p>
    <w:p>
      <w:pPr>
        <w:pStyle w:val="Normal"/>
        <w:widowControl w:val="false"/>
        <w:autoSpaceDE w:val="false"/>
        <w:jc w:val="both"/>
        <w:rPr/>
      </w:pPr>
      <w:r>
        <w:rPr/>
      </w:r>
    </w:p>
    <w:p>
      <w:pPr>
        <w:pStyle w:val="Normal"/>
        <w:widowControl w:val="false"/>
        <w:autoSpaceDE w:val="false"/>
        <w:ind w:firstLine="540"/>
        <w:jc w:val="both"/>
        <w:rPr/>
      </w:pPr>
      <w:r>
        <w:rPr/>
        <w:t>СрЗПср = ФОТзп : 1,302 : 12 : Nср,</w:t>
      </w:r>
    </w:p>
    <w:p>
      <w:pPr>
        <w:pStyle w:val="Normal"/>
        <w:widowControl w:val="false"/>
        <w:autoSpaceDE w:val="false"/>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СрЗПср - среднемесячная заработная плата социальных работников учреждений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ФОТзп - фонд заработной платы социальных работников учреждений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 xml:space="preserve">1,302 - размер начислений на фонд оплаты труда, установленный Федеральным </w:t>
      </w:r>
      <w:hyperlink r:id="rId25">
        <w:r>
          <w:rPr>
            <w:rStyle w:val="InternetLink"/>
            <w:color w:val="0000FF"/>
          </w:rPr>
          <w:t>законом</w:t>
        </w:r>
      </w:hyperlink>
      <w:r>
        <w:rPr/>
        <w:t xml:space="preserve"> от 24.07.2009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autoSpaceDE w:val="false"/>
        <w:ind w:firstLine="540"/>
        <w:jc w:val="both"/>
        <w:rPr/>
      </w:pPr>
      <w:r>
        <w:rPr/>
        <w:t>12 - число месяцев в году;</w:t>
      </w:r>
    </w:p>
    <w:p>
      <w:pPr>
        <w:pStyle w:val="Normal"/>
        <w:widowControl w:val="false"/>
        <w:autoSpaceDE w:val="false"/>
        <w:ind w:firstLine="540"/>
        <w:jc w:val="both"/>
        <w:rPr/>
      </w:pPr>
      <w:r>
        <w:rPr/>
        <w:t>Nср - количество социальных работников учреждений социального обслуживания, подведомственных Министерству социальной защиты населения Московской области.</w:t>
      </w:r>
    </w:p>
    <w:p>
      <w:pPr>
        <w:pStyle w:val="Normal"/>
        <w:widowControl w:val="false"/>
        <w:autoSpaceDE w:val="false"/>
        <w:jc w:val="both"/>
        <w:rPr/>
      </w:pPr>
      <w:r>
        <w:rPr/>
      </w:r>
    </w:p>
    <w:p>
      <w:pPr>
        <w:pStyle w:val="Normal"/>
        <w:widowControl w:val="false"/>
        <w:autoSpaceDE w:val="false"/>
        <w:ind w:firstLine="540"/>
        <w:jc w:val="both"/>
        <w:rPr/>
      </w:pPr>
      <w:r>
        <w:rPr/>
        <w:t>Источником получения информации по данному показателю являются отчеты учреждений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Показатель "Соотношение среднемесячной заработной платы социальных работников учреждений социального обслуживания, подведомственных Министерству социальной защиты населения Московской области, к средней заработной плате в Московской области" рассчитывается по формуле:</w:t>
      </w:r>
    </w:p>
    <w:p>
      <w:pPr>
        <w:pStyle w:val="Normal"/>
        <w:widowControl w:val="false"/>
        <w:autoSpaceDE w:val="false"/>
        <w:jc w:val="both"/>
        <w:rPr/>
      </w:pPr>
      <w:r>
        <w:rPr/>
      </w:r>
    </w:p>
    <w:p>
      <w:pPr>
        <w:pStyle w:val="ConsPlusNonformat"/>
        <w:rPr/>
      </w:pPr>
      <w:r>
        <w:rPr>
          <w:rFonts w:eastAsia="Courier New"/>
        </w:rPr>
        <w:t xml:space="preserve">                                  </w:t>
      </w:r>
      <w:r>
        <w:rPr/>
        <w:t>СрЗПср</w:t>
      </w:r>
    </w:p>
    <w:p>
      <w:pPr>
        <w:pStyle w:val="ConsPlusNonformat"/>
        <w:rPr/>
      </w:pPr>
      <w:r>
        <w:rPr>
          <w:rFonts w:eastAsia="Courier New"/>
        </w:rPr>
        <w:t xml:space="preserve">                            </w:t>
      </w:r>
      <w:r>
        <w:rPr/>
        <w:t>Сот = ------ x 100,</w:t>
      </w:r>
    </w:p>
    <w:p>
      <w:pPr>
        <w:pStyle w:val="ConsPlusNonformat"/>
        <w:rPr/>
      </w:pPr>
      <w:r>
        <w:rPr>
          <w:rFonts w:eastAsia="Courier New"/>
        </w:rPr>
        <w:t xml:space="preserve">                                  </w:t>
      </w:r>
      <w:r>
        <w:rPr/>
        <w:t>СрЗПмо</w:t>
      </w:r>
    </w:p>
    <w:p>
      <w:pPr>
        <w:pStyle w:val="Normal"/>
        <w:widowControl w:val="false"/>
        <w:autoSpaceDE w:val="false"/>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Сот - соотношение среднемесячной заработной платы социальных работников учреждений социального обслуживания, подведомственных Министерству социальной защиты населения Московской области, к средней заработной плате в Московской области;</w:t>
      </w:r>
    </w:p>
    <w:p>
      <w:pPr>
        <w:pStyle w:val="Normal"/>
        <w:widowControl w:val="false"/>
        <w:autoSpaceDE w:val="false"/>
        <w:ind w:firstLine="540"/>
        <w:jc w:val="both"/>
        <w:rPr/>
      </w:pPr>
      <w:r>
        <w:rPr/>
        <w:t>СрЗПср - средняя заработная плата социальных работников учреждений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СрЗПмо - средняя заработная плата в Московской области.</w:t>
      </w:r>
    </w:p>
    <w:p>
      <w:pPr>
        <w:pStyle w:val="Normal"/>
        <w:widowControl w:val="false"/>
        <w:autoSpaceDE w:val="false"/>
        <w:jc w:val="both"/>
        <w:rPr/>
      </w:pPr>
      <w:r>
        <w:rPr/>
      </w:r>
    </w:p>
    <w:p>
      <w:pPr>
        <w:pStyle w:val="Normal"/>
        <w:widowControl w:val="false"/>
        <w:autoSpaceDE w:val="false"/>
        <w:ind w:firstLine="540"/>
        <w:jc w:val="both"/>
        <w:rPr/>
      </w:pPr>
      <w:r>
        <w:rPr/>
        <w:t>Источником получения информации по данному показателю являются отчеты учреждений социального обслуживания, подведомственных Министерству социальной защиты населения Московской области, и официальные статистические данные территориального органа Федеральной службы государственной статистики по Московской области.</w:t>
      </w:r>
    </w:p>
    <w:p>
      <w:pPr>
        <w:pStyle w:val="Normal"/>
        <w:widowControl w:val="false"/>
        <w:autoSpaceDE w:val="false"/>
        <w:ind w:firstLine="540"/>
        <w:jc w:val="both"/>
        <w:rPr/>
      </w:pPr>
      <w:r>
        <w:rPr/>
        <w:t>Показатель "Средняя заработная плата преподавателей и мастеров производственного обучения образовательных учреждений начального и среднего профессионального образования, подведомственных Министерству социальной защиты населения Московской области" рассчитывается по формуле:</w:t>
      </w:r>
    </w:p>
    <w:p>
      <w:pPr>
        <w:pStyle w:val="Normal"/>
        <w:widowControl w:val="false"/>
        <w:autoSpaceDE w:val="false"/>
        <w:jc w:val="both"/>
        <w:rPr/>
      </w:pPr>
      <w:r>
        <w:rPr/>
      </w:r>
    </w:p>
    <w:p>
      <w:pPr>
        <w:pStyle w:val="Normal"/>
        <w:widowControl w:val="false"/>
        <w:autoSpaceDE w:val="false"/>
        <w:ind w:firstLine="540"/>
        <w:jc w:val="both"/>
        <w:rPr/>
      </w:pPr>
      <w:r>
        <w:rPr/>
        <w:t>СрЗПпмоу = ФОТзп : 1,302 : 12 : Nср,</w:t>
      </w:r>
    </w:p>
    <w:p>
      <w:pPr>
        <w:pStyle w:val="Normal"/>
        <w:widowControl w:val="false"/>
        <w:autoSpaceDE w:val="false"/>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СрЗПпмоу - средняя заработная плата преподавателей и мастеров производственного обучения образовательных учреждений начального и среднего профессионального образо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ФОТзп - фонд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 xml:space="preserve">1,302 - размер начислений на фонд оплаты труда, установленный Федеральным </w:t>
      </w:r>
      <w:hyperlink r:id="rId26">
        <w:r>
          <w:rPr>
            <w:rStyle w:val="InternetLink"/>
            <w:color w:val="0000FF"/>
          </w:rPr>
          <w:t>законом</w:t>
        </w:r>
      </w:hyperlink>
      <w:r>
        <w:rPr/>
        <w:t xml:space="preserve"> от 24.07.2009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autoSpaceDE w:val="false"/>
        <w:ind w:firstLine="540"/>
        <w:jc w:val="both"/>
        <w:rPr/>
      </w:pPr>
      <w:r>
        <w:rPr/>
        <w:t>12 - число месяцев в году;</w:t>
      </w:r>
    </w:p>
    <w:p>
      <w:pPr>
        <w:pStyle w:val="Normal"/>
        <w:widowControl w:val="false"/>
        <w:autoSpaceDE w:val="false"/>
        <w:ind w:firstLine="540"/>
        <w:jc w:val="both"/>
        <w:rPr/>
      </w:pPr>
      <w:r>
        <w:rPr/>
        <w:t>Nср - количество преподавателей и мастеров производственного обучения образовательных учреждений начального и среднего профессионального образования, подведомственных Министерству социальной защиты населения Московской области.</w:t>
      </w:r>
    </w:p>
    <w:p>
      <w:pPr>
        <w:pStyle w:val="Normal"/>
        <w:widowControl w:val="false"/>
        <w:autoSpaceDE w:val="false"/>
        <w:jc w:val="both"/>
        <w:rPr/>
      </w:pPr>
      <w:r>
        <w:rPr/>
      </w:r>
    </w:p>
    <w:p>
      <w:pPr>
        <w:pStyle w:val="Normal"/>
        <w:widowControl w:val="false"/>
        <w:autoSpaceDE w:val="false"/>
        <w:ind w:firstLine="540"/>
        <w:jc w:val="both"/>
        <w:rPr/>
      </w:pPr>
      <w:r>
        <w:rPr/>
        <w:t>Источником получения информации по данному показателю являются отчеты учреждений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Показатель "Соотнош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подведомственных Министерству социальной защиты населения Московской области, к средней заработной плате в Московской области" рассчитывается по формуле:</w:t>
      </w:r>
    </w:p>
    <w:p>
      <w:pPr>
        <w:pStyle w:val="Normal"/>
        <w:widowControl w:val="false"/>
        <w:autoSpaceDE w:val="false"/>
        <w:jc w:val="both"/>
        <w:rPr/>
      </w:pPr>
      <w:r>
        <w:rPr/>
      </w:r>
    </w:p>
    <w:p>
      <w:pPr>
        <w:pStyle w:val="ConsPlusNonformat"/>
        <w:rPr/>
      </w:pPr>
      <w:r>
        <w:rPr>
          <w:rFonts w:eastAsia="Courier New"/>
        </w:rPr>
        <w:t xml:space="preserve">                                  </w:t>
      </w:r>
      <w:r>
        <w:rPr/>
        <w:t>СрЗПпмоу</w:t>
      </w:r>
    </w:p>
    <w:p>
      <w:pPr>
        <w:pStyle w:val="ConsPlusNonformat"/>
        <w:rPr/>
      </w:pPr>
      <w:r>
        <w:rPr>
          <w:rFonts w:eastAsia="Courier New"/>
        </w:rPr>
        <w:t xml:space="preserve">                            </w:t>
      </w:r>
      <w:r>
        <w:rPr/>
        <w:t>Сот = -------- x 100,</w:t>
      </w:r>
    </w:p>
    <w:p>
      <w:pPr>
        <w:pStyle w:val="ConsPlusNonformat"/>
        <w:rPr/>
      </w:pPr>
      <w:r>
        <w:rPr>
          <w:rFonts w:eastAsia="Courier New"/>
        </w:rPr>
        <w:t xml:space="preserve">                                   </w:t>
      </w:r>
      <w:r>
        <w:rPr/>
        <w:t>СрЗПмо</w:t>
      </w:r>
    </w:p>
    <w:p>
      <w:pPr>
        <w:pStyle w:val="Normal"/>
        <w:widowControl w:val="false"/>
        <w:autoSpaceDE w:val="false"/>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Сот - соотнош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подведомственных Министерству социальной защиты населения Московской области, к средней заработной плате в Московской области;</w:t>
      </w:r>
    </w:p>
    <w:p>
      <w:pPr>
        <w:pStyle w:val="Normal"/>
        <w:widowControl w:val="false"/>
        <w:autoSpaceDE w:val="false"/>
        <w:ind w:firstLine="540"/>
        <w:jc w:val="both"/>
        <w:rPr/>
      </w:pPr>
      <w:r>
        <w:rPr/>
        <w:t>СрЗПпмоу - средняя заработная плата преподавателей и мастеров производственного обучения образовательных учреждений начального и среднего профессионального образо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СрЗПмо - средняя заработная плата в Московской области.</w:t>
      </w:r>
    </w:p>
    <w:p>
      <w:pPr>
        <w:pStyle w:val="Normal"/>
        <w:widowControl w:val="false"/>
        <w:autoSpaceDE w:val="false"/>
        <w:jc w:val="both"/>
        <w:rPr/>
      </w:pPr>
      <w:r>
        <w:rPr/>
      </w:r>
    </w:p>
    <w:p>
      <w:pPr>
        <w:pStyle w:val="Normal"/>
        <w:widowControl w:val="false"/>
        <w:autoSpaceDE w:val="false"/>
        <w:ind w:firstLine="540"/>
        <w:jc w:val="both"/>
        <w:rPr/>
      </w:pPr>
      <w:r>
        <w:rPr/>
        <w:t>Источником получения информации по данному показателю являются отчеты учреждений социального обслуживания, подведомственных Министерству социальной защиты населения Московской области, и официальные статистические данные территориального органа Федеральной службы государственной статистики по Московской области.</w:t>
      </w:r>
    </w:p>
    <w:p>
      <w:pPr>
        <w:pStyle w:val="Normal"/>
        <w:widowControl w:val="false"/>
        <w:autoSpaceDE w:val="false"/>
        <w:jc w:val="both"/>
        <w:rPr/>
      </w:pPr>
      <w:r>
        <w:rPr/>
        <w:t xml:space="preserve">(п. 2 в ред. </w:t>
      </w:r>
      <w:hyperlink r:id="rId27">
        <w:r>
          <w:rPr>
            <w:rStyle w:val="InternetLink"/>
            <w:color w:val="0000FF"/>
          </w:rPr>
          <w:t>постановления</w:t>
        </w:r>
      </w:hyperlink>
      <w:r>
        <w:rPr/>
        <w:t xml:space="preserve"> Правительства МО от 13.03.2013 N 168/10)</w:t>
      </w:r>
    </w:p>
    <w:p>
      <w:pPr>
        <w:pStyle w:val="Normal"/>
        <w:widowControl w:val="false"/>
        <w:autoSpaceDE w:val="false"/>
        <w:ind w:firstLine="540"/>
        <w:jc w:val="both"/>
        <w:rPr/>
      </w:pPr>
      <w:r>
        <w:rPr/>
        <w:t>3. По задаче "Повышение качества работы по профилактике семейного неблагополучия, безнадзорности и беспризорности несовершеннолетних" показателями эффективности реализации Программы являются:</w:t>
      </w:r>
    </w:p>
    <w:p>
      <w:pPr>
        <w:pStyle w:val="Normal"/>
        <w:widowControl w:val="false"/>
        <w:autoSpaceDE w:val="false"/>
        <w:ind w:firstLine="540"/>
        <w:jc w:val="both"/>
        <w:rPr/>
      </w:pPr>
      <w:r>
        <w:rPr/>
        <w:t>Доля безнадзорных и беспризорных детей, находящихся в социально опасном положении, получивших социальные и реабилитационные услуги в учреждениях социального обслуживания, подведомственных Министерству социальной защиты населения Московской области, от общей численности несовершеннолетних, находящихся в социально опасном положении.</w:t>
      </w:r>
    </w:p>
    <w:p>
      <w:pPr>
        <w:pStyle w:val="Normal"/>
        <w:widowControl w:val="false"/>
        <w:autoSpaceDE w:val="false"/>
        <w:ind w:firstLine="540"/>
        <w:jc w:val="both"/>
        <w:rPr/>
      </w:pPr>
      <w:r>
        <w:rPr/>
        <w:t>Доля детей, возвращенных в родные семьи, от общего количества детей, прошедших социальную реабилитацию и адаптацию в стационарных отделениях специализированных учреждений социального обслуживания для несовершеннолетних,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Доля детей, проживающих в семьях, находящихся в социально опасном положении, получивших социальные услуги в учреждениях социального обслуживания, подведомственных Министерству социальной защиты населения Московской области, от общего числа детей, находящихся под социальным патронажем.</w:t>
      </w:r>
    </w:p>
    <w:p>
      <w:pPr>
        <w:pStyle w:val="Normal"/>
        <w:widowControl w:val="false"/>
        <w:autoSpaceDE w:val="false"/>
        <w:ind w:firstLine="540"/>
        <w:jc w:val="both"/>
        <w:rPr/>
      </w:pPr>
      <w:r>
        <w:rPr/>
        <w:t>Единица измерения данных показателей - проценты.</w:t>
      </w:r>
    </w:p>
    <w:p>
      <w:pPr>
        <w:pStyle w:val="Normal"/>
        <w:widowControl w:val="false"/>
        <w:autoSpaceDE w:val="false"/>
        <w:ind w:firstLine="540"/>
        <w:jc w:val="both"/>
        <w:rPr/>
      </w:pPr>
      <w:r>
        <w:rPr/>
        <w:t>Показатель "Доля безнадзорных и беспризорных детей, находящихся в социально опасном положении, получивших социальные и реабилитационные услуги в учреждениях социального обслуживания, подведомственных Министерству социальной защиты населения Московской области, от общей численности несовершеннолетних, находящихся в социально опасном положении" рассчитывается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N бд</w:t>
      </w:r>
    </w:p>
    <w:p>
      <w:pPr>
        <w:pStyle w:val="ConsPlusNonformat"/>
        <w:rPr/>
      </w:pPr>
      <w:r>
        <w:rPr>
          <w:rFonts w:eastAsia="Courier New"/>
        </w:rPr>
        <w:t xml:space="preserve">                            </w:t>
      </w:r>
      <w:r>
        <w:rPr/>
        <w:t>Дбд = ------ x 100</w:t>
      </w:r>
    </w:p>
    <w:p>
      <w:pPr>
        <w:pStyle w:val="ConsPlusNonformat"/>
        <w:rPr/>
      </w:pPr>
      <w:r>
        <w:rPr>
          <w:rFonts w:eastAsia="Courier New"/>
        </w:rPr>
        <w:t xml:space="preserve">                                  </w:t>
      </w:r>
      <w:r>
        <w:rPr/>
        <w:t>N дсоп</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Дбд - доля безнадзорных и беспризорных детей, находящихся в социально опасном положении, получивших социальные и реабилитационные услуги в учреждениях социального обслуживания;</w:t>
      </w:r>
    </w:p>
    <w:p>
      <w:pPr>
        <w:pStyle w:val="Normal"/>
        <w:widowControl w:val="false"/>
        <w:autoSpaceDE w:val="false"/>
        <w:ind w:firstLine="540"/>
        <w:jc w:val="both"/>
        <w:rPr/>
      </w:pPr>
      <w:r>
        <w:rPr/>
        <w:t>N бд - число безнадзорных и беспризорных детей, находящихся в социально опасном положении, получивших социальные и реабилитационные услуги в учреждениях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Nдсоп - число несовершеннолетних Московской области, находящихся в социально опасном положении.</w:t>
      </w:r>
    </w:p>
    <w:p>
      <w:pPr>
        <w:pStyle w:val="Normal"/>
        <w:widowControl w:val="false"/>
        <w:autoSpaceDE w:val="false"/>
        <w:ind w:firstLine="540"/>
        <w:jc w:val="both"/>
        <w:rPr/>
      </w:pPr>
      <w:r>
        <w:rPr/>
      </w:r>
    </w:p>
    <w:p>
      <w:pPr>
        <w:pStyle w:val="Normal"/>
        <w:widowControl w:val="false"/>
        <w:autoSpaceDE w:val="false"/>
        <w:ind w:firstLine="540"/>
        <w:jc w:val="both"/>
        <w:rPr/>
      </w:pPr>
      <w:r>
        <w:rPr/>
        <w:t>Показатель "Доля детей, возвращенных в родные семьи, от общего количества детей, прошедших социальную реабилитацию и адаптацию в стационарных отделениях специализированных учреждений социального обслуживания для несовершеннолетних, подведомственных Министерству социальной защиты населения Московской области" рассчитывается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N вср</w:t>
      </w:r>
    </w:p>
    <w:p>
      <w:pPr>
        <w:pStyle w:val="ConsPlusNonformat"/>
        <w:rPr/>
      </w:pPr>
      <w:r>
        <w:rPr>
          <w:rFonts w:eastAsia="Courier New"/>
        </w:rPr>
        <w:t xml:space="preserve">                             </w:t>
      </w:r>
      <w:r>
        <w:rPr/>
        <w:t>Дд = ------ x 100</w:t>
      </w:r>
    </w:p>
    <w:p>
      <w:pPr>
        <w:pStyle w:val="ConsPlusNonformat"/>
        <w:rPr/>
      </w:pPr>
      <w:r>
        <w:rPr>
          <w:rFonts w:eastAsia="Courier New"/>
        </w:rPr>
        <w:t xml:space="preserve">                                  </w:t>
      </w:r>
      <w:r>
        <w:rPr/>
        <w:t>N опра</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Дд - доля детей, возвращенных в родные семьи, от общего количества детей, прошедших социальную реабилитацию и адаптацию в стационарных отделениях специализированных учреждений социального обслуживания для несовершеннолетних;</w:t>
      </w:r>
    </w:p>
    <w:p>
      <w:pPr>
        <w:pStyle w:val="Normal"/>
        <w:widowControl w:val="false"/>
        <w:autoSpaceDE w:val="false"/>
        <w:ind w:firstLine="540"/>
        <w:jc w:val="both"/>
        <w:rPr/>
      </w:pPr>
      <w:r>
        <w:rPr/>
        <w:t>Nвср - количество детей, возвращенных в родные семьи;</w:t>
      </w:r>
    </w:p>
    <w:p>
      <w:pPr>
        <w:pStyle w:val="Normal"/>
        <w:widowControl w:val="false"/>
        <w:autoSpaceDE w:val="false"/>
        <w:ind w:firstLine="540"/>
        <w:jc w:val="both"/>
        <w:rPr/>
      </w:pPr>
      <w:r>
        <w:rPr/>
        <w:t>Nопра - общее количество детей, прошедших социальную реабилитацию и адаптацию в стационарных отделениях специализированных учреждений социального обслуживания для несовершеннолетних,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Показатель "Доля детей, проживающих в семьях, находящихся в социально опасном положении, получивших социальные услуги в учреждениях социального обслуживания, подведомственных Министерству социальной защиты населения Московской области, от общего числа детей, находящихся под социальным патронажем" рассчитывается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N псу</w:t>
      </w:r>
    </w:p>
    <w:p>
      <w:pPr>
        <w:pStyle w:val="ConsPlusNonformat"/>
        <w:rPr/>
      </w:pPr>
      <w:r>
        <w:rPr>
          <w:rFonts w:eastAsia="Courier New"/>
        </w:rPr>
        <w:t xml:space="preserve">                             </w:t>
      </w:r>
      <w:r>
        <w:rPr/>
        <w:t>Дд = ----- x 100</w:t>
      </w:r>
    </w:p>
    <w:p>
      <w:pPr>
        <w:pStyle w:val="ConsPlusNonformat"/>
        <w:rPr/>
      </w:pPr>
      <w:r>
        <w:rPr>
          <w:rFonts w:eastAsia="Courier New"/>
        </w:rPr>
        <w:t xml:space="preserve">                                  </w:t>
      </w:r>
      <w:r>
        <w:rPr/>
        <w:t>N осп</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Дд - доля детей, проживающих в семьях, находящихся в социально опасном положении, получивших социальные услуги в учреждениях социального обслуживания, подведомственных Министерству социальной защиты населения Московской области, от общего числа детей, находящихся под социальным патронажем;</w:t>
      </w:r>
    </w:p>
    <w:p>
      <w:pPr>
        <w:pStyle w:val="Normal"/>
        <w:widowControl w:val="false"/>
        <w:autoSpaceDE w:val="false"/>
        <w:ind w:firstLine="540"/>
        <w:jc w:val="both"/>
        <w:rPr/>
      </w:pPr>
      <w:r>
        <w:rPr/>
        <w:t>N псу - количество детей, проживающих в семьях, находящихся в социально опасном положении, получивших социальные услуги в учреждениях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N осп - общее количество детей, находящихся под социальным патронажем.</w:t>
      </w:r>
    </w:p>
    <w:p>
      <w:pPr>
        <w:pStyle w:val="Normal"/>
        <w:widowControl w:val="false"/>
        <w:autoSpaceDE w:val="false"/>
        <w:ind w:firstLine="540"/>
        <w:jc w:val="both"/>
        <w:rPr/>
      </w:pPr>
      <w:r>
        <w:rPr/>
      </w:r>
    </w:p>
    <w:p>
      <w:pPr>
        <w:pStyle w:val="Normal"/>
        <w:widowControl w:val="false"/>
        <w:autoSpaceDE w:val="false"/>
        <w:ind w:firstLine="540"/>
        <w:jc w:val="both"/>
        <w:rPr/>
      </w:pPr>
      <w:r>
        <w:rPr/>
        <w:t>Источником получения информации по данным показателям является годовая отчетность подведомственных Министерству социальной защиты населения Московской области учреждений социального обслуживания по форме федерального статистического наблюдения 1-СД "Территориальные учреждения социального обслуживания семьи и детей" и по форме 1.1. АИС - "Дети".</w:t>
      </w:r>
    </w:p>
    <w:p>
      <w:pPr>
        <w:pStyle w:val="Normal"/>
        <w:widowControl w:val="false"/>
        <w:autoSpaceDE w:val="false"/>
        <w:ind w:firstLine="540"/>
        <w:jc w:val="both"/>
        <w:rPr/>
      </w:pPr>
      <w:r>
        <w:rPr/>
        <w:t>4. По задаче "Развитие материально-технической базы государственных учреждений социального обслуживания Московской области, подведомственных Министерству социальной защиты населения Московской области" показателями эффективности реализации Программы являются:</w:t>
      </w:r>
    </w:p>
    <w:p>
      <w:pPr>
        <w:pStyle w:val="Normal"/>
        <w:widowControl w:val="false"/>
        <w:autoSpaceDE w:val="false"/>
        <w:ind w:firstLine="540"/>
        <w:jc w:val="both"/>
        <w:rPr/>
      </w:pPr>
      <w:r>
        <w:rPr/>
        <w:t>Доля учреждений социального обслуживания, объекты которых требуют проведения капитального ремонта, от общего количества учреждений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Уровень обеспеченности подведомственных Министерству социальной защиты населения Московской области учреждений социального обслуживания с постоянным проживанием людей автономными источниками электроснабжения.</w:t>
      </w:r>
    </w:p>
    <w:p>
      <w:pPr>
        <w:pStyle w:val="Normal"/>
        <w:widowControl w:val="false"/>
        <w:autoSpaceDE w:val="false"/>
        <w:ind w:firstLine="540"/>
        <w:jc w:val="both"/>
        <w:rPr/>
      </w:pPr>
      <w:r>
        <w:rPr/>
        <w:t>Доля автомобильного транспорта подведомственных Министерству социальной защиты населения Московской области учреждений социального обслуживания, требующего замены, от общего количества транспортных средств учреждений социального обслуживания.</w:t>
      </w:r>
    </w:p>
    <w:p>
      <w:pPr>
        <w:pStyle w:val="Normal"/>
        <w:widowControl w:val="false"/>
        <w:autoSpaceDE w:val="false"/>
        <w:ind w:firstLine="540"/>
        <w:jc w:val="both"/>
        <w:rPr/>
      </w:pPr>
      <w:r>
        <w:rPr/>
        <w:t>Единица измерения данных показателей - проценты.</w:t>
      </w:r>
    </w:p>
    <w:p>
      <w:pPr>
        <w:pStyle w:val="Normal"/>
        <w:widowControl w:val="false"/>
        <w:autoSpaceDE w:val="false"/>
        <w:ind w:firstLine="540"/>
        <w:jc w:val="both"/>
        <w:rPr/>
      </w:pPr>
      <w:r>
        <w:rPr/>
        <w:t>Показатель "Доля учреждений социального обслуживания, объекты которых требуют проведения капитального ремонта, от общего количества учреждений социального обслуживания, подведомственных Министерству социальной защиты населения Московской области" рассчитывается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N кр</w:t>
      </w:r>
    </w:p>
    <w:p>
      <w:pPr>
        <w:pStyle w:val="ConsPlusNonformat"/>
        <w:rPr/>
      </w:pPr>
      <w:r>
        <w:rPr>
          <w:rFonts w:eastAsia="Courier New"/>
        </w:rPr>
        <w:t xml:space="preserve">                              </w:t>
      </w:r>
      <w:r>
        <w:rPr/>
        <w:t>Д = ---- x 100</w:t>
      </w:r>
    </w:p>
    <w:p>
      <w:pPr>
        <w:pStyle w:val="ConsPlusNonformat"/>
        <w:rPr/>
      </w:pPr>
      <w:r>
        <w:rPr>
          <w:rFonts w:eastAsia="Courier New"/>
        </w:rPr>
        <w:t xml:space="preserve">                                   </w:t>
      </w:r>
      <w:r>
        <w:rPr/>
        <w:t>Nо</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Д - доля учреждений социального обслуживания, объекты которых требуют проведения капитального ремонта, от общего количества учреждений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N кр - количество учреждений социального обслуживания, объекты которых требуют проведения капитального ремонта;</w:t>
      </w:r>
    </w:p>
    <w:p>
      <w:pPr>
        <w:pStyle w:val="Normal"/>
        <w:widowControl w:val="false"/>
        <w:autoSpaceDE w:val="false"/>
        <w:ind w:firstLine="540"/>
        <w:jc w:val="both"/>
        <w:rPr/>
      </w:pPr>
      <w:r>
        <w:rPr/>
        <w:t>Nо - общее количество учреждений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Показатель "Уровень обеспеченности подведомственных Министерству социальной защиты населения Московской области учреждений социального обслуживания с постоянным проживанием людей автономными источниками электроснабжения" рассчитывается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N ав</w:t>
      </w:r>
    </w:p>
    <w:p>
      <w:pPr>
        <w:pStyle w:val="ConsPlusNonformat"/>
        <w:rPr/>
      </w:pPr>
      <w:r>
        <w:rPr>
          <w:rFonts w:eastAsia="Courier New"/>
        </w:rPr>
        <w:t xml:space="preserve">                             </w:t>
      </w:r>
      <w:r>
        <w:rPr/>
        <w:t>Уоб = ---- x 100,</w:t>
      </w:r>
    </w:p>
    <w:p>
      <w:pPr>
        <w:pStyle w:val="ConsPlusNonformat"/>
        <w:rPr/>
      </w:pPr>
      <w:r>
        <w:rPr>
          <w:rFonts w:eastAsia="Courier New"/>
        </w:rPr>
        <w:t xml:space="preserve">                                    </w:t>
      </w:r>
      <w:r>
        <w:rPr/>
        <w:t>N о</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Уоб - уровень обеспеченности подведомственных Министерству социальной защиты населения Московской области учреждений социального обслуживания с постоянным проживанием людей автономными источниками электроснабжения;</w:t>
      </w:r>
    </w:p>
    <w:p>
      <w:pPr>
        <w:pStyle w:val="Normal"/>
        <w:widowControl w:val="false"/>
        <w:autoSpaceDE w:val="false"/>
        <w:ind w:firstLine="540"/>
        <w:jc w:val="both"/>
        <w:rPr/>
      </w:pPr>
      <w:r>
        <w:rPr/>
        <w:t>N ав - количество учреждений социального обслуживания с постоянным проживанием людей, обеспеченных автономными источниками электроэнергии;</w:t>
      </w:r>
    </w:p>
    <w:p>
      <w:pPr>
        <w:pStyle w:val="Normal"/>
        <w:widowControl w:val="false"/>
        <w:autoSpaceDE w:val="false"/>
        <w:ind w:firstLine="540"/>
        <w:jc w:val="both"/>
        <w:rPr/>
      </w:pPr>
      <w:r>
        <w:rPr/>
        <w:t>Nо - общее количество учреждений социального обслуживания с постоянным проживанием людей,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Показатель "Доля автомобильного транспорта подведомственных Министерству социальной защиты населения Московской области учреждений социального обслуживания, требующего замены, от общего количества транспортных средств учреждений социального обслуживания" рассчитывается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N тз</w:t>
      </w:r>
    </w:p>
    <w:p>
      <w:pPr>
        <w:pStyle w:val="ConsPlusNonformat"/>
        <w:rPr/>
      </w:pPr>
      <w:r>
        <w:rPr>
          <w:rFonts w:eastAsia="Courier New"/>
        </w:rPr>
        <w:t xml:space="preserve">                             </w:t>
      </w:r>
      <w:r>
        <w:rPr/>
        <w:t>Дз = ----- x 100,</w:t>
      </w:r>
    </w:p>
    <w:p>
      <w:pPr>
        <w:pStyle w:val="ConsPlusNonformat"/>
        <w:rPr/>
      </w:pPr>
      <w:r>
        <w:rPr>
          <w:rFonts w:eastAsia="Courier New"/>
        </w:rPr>
        <w:t xml:space="preserve">                                  </w:t>
      </w:r>
      <w:r>
        <w:rPr/>
        <w:t>N оат</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Дз - доля автомобильного транспорта подведомственных Министерству социальной защиты населения Московской области учреждений социального обслуживания, требующего замены, от общего количества транспортных средств учреждений социального обслуживания;</w:t>
      </w:r>
    </w:p>
    <w:p>
      <w:pPr>
        <w:pStyle w:val="Normal"/>
        <w:widowControl w:val="false"/>
        <w:autoSpaceDE w:val="false"/>
        <w:ind w:firstLine="540"/>
        <w:jc w:val="both"/>
        <w:rPr/>
      </w:pPr>
      <w:r>
        <w:rPr/>
        <w:t>N тз - количество единиц автомобильного транспорта подведомственных Министерству социальной защиты населения Московской области учреждений социального обслуживания, требующего замены;</w:t>
      </w:r>
    </w:p>
    <w:p>
      <w:pPr>
        <w:pStyle w:val="Normal"/>
        <w:widowControl w:val="false"/>
        <w:autoSpaceDE w:val="false"/>
        <w:ind w:firstLine="540"/>
        <w:jc w:val="both"/>
        <w:rPr/>
      </w:pPr>
      <w:r>
        <w:rPr/>
        <w:t>N оат - общее количество транспортных средств учреждений социального обслуживания.</w:t>
      </w:r>
    </w:p>
    <w:p>
      <w:pPr>
        <w:pStyle w:val="Normal"/>
        <w:widowControl w:val="false"/>
        <w:autoSpaceDE w:val="false"/>
        <w:ind w:firstLine="540"/>
        <w:jc w:val="both"/>
        <w:rPr/>
      </w:pPr>
      <w:r>
        <w:rPr/>
      </w:r>
    </w:p>
    <w:p>
      <w:pPr>
        <w:pStyle w:val="Normal"/>
        <w:widowControl w:val="false"/>
        <w:autoSpaceDE w:val="fals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установленные распорядительными актами Министерства социальной защиты населения Московской области отчетные формы, представляемые территориальными структурными подразделениями Министерства социальной защиты населения Московской области и подведомственными Министерству учреждениями социального обслуживания населения.</w:t>
      </w:r>
    </w:p>
    <w:p>
      <w:pPr>
        <w:pStyle w:val="Normal"/>
        <w:widowControl w:val="false"/>
        <w:autoSpaceDE w:val="false"/>
        <w:ind w:firstLine="540"/>
        <w:jc w:val="both"/>
        <w:rPr/>
      </w:pPr>
      <w:r>
        <w:rPr/>
        <w:t>5. По задаче "Улучшение взаимодействия с социально ориентированными некоммерческими организациями" показателем эффективности реализации Программы является:</w:t>
      </w:r>
    </w:p>
    <w:p>
      <w:pPr>
        <w:pStyle w:val="Normal"/>
        <w:widowControl w:val="false"/>
        <w:autoSpaceDE w:val="false"/>
        <w:ind w:firstLine="540"/>
        <w:jc w:val="both"/>
        <w:rPr/>
      </w:pPr>
      <w:r>
        <w:rPr/>
        <w:t>Количество социально ориентированных некоммерческих организаций Московской области, получающих субсидии на финансирование части расходов, связанных с осуществлением уставной деятельности, направленной на решение социальных проблем, определяется по итогам проведения конкурсов проектов и программ социально ориентированных некоммерческих организаций.</w:t>
      </w:r>
    </w:p>
    <w:p>
      <w:pPr>
        <w:pStyle w:val="Normal"/>
        <w:widowControl w:val="false"/>
        <w:autoSpaceDE w:val="false"/>
        <w:ind w:firstLine="540"/>
        <w:jc w:val="both"/>
        <w:rPr/>
      </w:pPr>
      <w:r>
        <w:rPr/>
        <w:t>Положение о проведении конкурсов проектов и программ социально ориентированных некоммерческих организаций разрабатывает и утверждает Министерство социальной защиты населения Москов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9" w:name="Par737"/>
      <w:bookmarkEnd w:id="9"/>
      <w:r>
        <w:rPr/>
        <w:t>6. Система основных мероприяти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рограммы осуществляется по следующим основным направлениям:</w:t>
      </w:r>
    </w:p>
    <w:p>
      <w:pPr>
        <w:pStyle w:val="Normal"/>
        <w:widowControl w:val="false"/>
        <w:autoSpaceDE w:val="false"/>
        <w:ind w:firstLine="540"/>
        <w:jc w:val="both"/>
        <w:rPr/>
      </w:pPr>
      <w:r>
        <w:rPr/>
        <w:t>1. Социальная поддержка граждан пожилого возраста и инвалидов:</w:t>
      </w:r>
    </w:p>
    <w:p>
      <w:pPr>
        <w:pStyle w:val="Normal"/>
        <w:widowControl w:val="false"/>
        <w:autoSpaceDE w:val="false"/>
        <w:ind w:firstLine="540"/>
        <w:jc w:val="both"/>
        <w:rPr/>
      </w:pPr>
      <w:r>
        <w:rPr/>
        <w:t>социальная поддержка ветеранов труда, ветеранов военной службы, тружеников тыла, реабилитированных лиц и лиц, признанных пострадавшими от политических репрессий;</w:t>
      </w:r>
    </w:p>
    <w:p>
      <w:pPr>
        <w:pStyle w:val="Normal"/>
        <w:widowControl w:val="false"/>
        <w:autoSpaceDE w:val="false"/>
        <w:ind w:firstLine="540"/>
        <w:jc w:val="both"/>
        <w:rPr/>
      </w:pPr>
      <w:r>
        <w:rPr/>
        <w:t>социальная поддержка лиц, награжденных знаком "Почетный донор СССР", "Почетный донор России", лиц, не отмеченных государственными или ведомственными наградами, имеющих трудовой стаж 50 лет и более;</w:t>
      </w:r>
    </w:p>
    <w:p>
      <w:pPr>
        <w:pStyle w:val="Normal"/>
        <w:widowControl w:val="false"/>
        <w:autoSpaceDE w:val="false"/>
        <w:ind w:firstLine="540"/>
        <w:jc w:val="both"/>
        <w:rPr/>
      </w:pPr>
      <w:r>
        <w:rPr/>
        <w:t>предоставление мер социальной поддержки и субсидий по оплате жилого помещения и коммунальных услуг гражданам Российской Федерации, имеющим место жительства в Московской области;</w:t>
      </w:r>
    </w:p>
    <w:p>
      <w:pPr>
        <w:pStyle w:val="Normal"/>
        <w:widowControl w:val="false"/>
        <w:autoSpaceDE w:val="false"/>
        <w:ind w:firstLine="540"/>
        <w:jc w:val="both"/>
        <w:rPr/>
      </w:pPr>
      <w:r>
        <w:rPr/>
        <w:t>предоставление мер социальной поддержки по зубопротезированию отдельным категориям граждан. Обеспечение инвалидов средствами реабилитации, оказание социальной помощи в части оплаты санаторно-курортного лечения, а также проезда к месту лечения и обратно;</w:t>
      </w:r>
    </w:p>
    <w:p>
      <w:pPr>
        <w:pStyle w:val="Normal"/>
        <w:widowControl w:val="false"/>
        <w:autoSpaceDE w:val="false"/>
        <w:ind w:firstLine="540"/>
        <w:jc w:val="both"/>
        <w:rPr/>
      </w:pPr>
      <w:r>
        <w:rPr/>
        <w:t>доплата к пенсии отдельным категориям граждан, социальная доплата к пенсии, дополнительное ежемесячное пенсионное обеспечение граждан, имеющих особые заслуги перед государством;</w:t>
      </w:r>
    </w:p>
    <w:p>
      <w:pPr>
        <w:pStyle w:val="Normal"/>
        <w:widowControl w:val="false"/>
        <w:autoSpaceDE w:val="false"/>
        <w:ind w:firstLine="540"/>
        <w:jc w:val="both"/>
        <w:rPr/>
      </w:pPr>
      <w:r>
        <w:rPr/>
        <w:t>оплата услуг связи, выплата компенсаций страховых премий владельцам транспортных средств, выплаты при возникновении поствакцинальных осложнений, обеспечение периодическими печатными изданиями. Изготовление и обслуживание социальных карт. Единовременная денежная выплата в связи со 100-летием. Компенсация расходов адвокатам;</w:t>
      </w:r>
    </w:p>
    <w:p>
      <w:pPr>
        <w:pStyle w:val="Normal"/>
        <w:widowControl w:val="false"/>
        <w:autoSpaceDE w:val="false"/>
        <w:ind w:firstLine="540"/>
        <w:jc w:val="both"/>
        <w:rPr/>
      </w:pPr>
      <w:r>
        <w:rPr/>
        <w:t>оказание материальной помощи, государственной социальной помощи жителям Московской области.</w:t>
      </w:r>
    </w:p>
    <w:p>
      <w:pPr>
        <w:pStyle w:val="Normal"/>
        <w:widowControl w:val="false"/>
        <w:autoSpaceDE w:val="false"/>
        <w:ind w:firstLine="540"/>
        <w:jc w:val="both"/>
        <w:rPr/>
      </w:pPr>
      <w:r>
        <w:rPr/>
        <w:t>2. Социальная поддержка семьи и детей.</w:t>
      </w:r>
    </w:p>
    <w:p>
      <w:pPr>
        <w:pStyle w:val="Normal"/>
        <w:widowControl w:val="false"/>
        <w:autoSpaceDE w:val="false"/>
        <w:ind w:firstLine="540"/>
        <w:jc w:val="both"/>
        <w:rPr/>
      </w:pPr>
      <w:r>
        <w:rPr/>
        <w:t>3. Меры социальной поддержки отдельных категорий военнослужащих, проходивших военную службу по контракту или по призыву, ветеранов боевых действий, членов семей военнослужащих, сотрудников органов внутренних дел, погибших при исполнении обязанностей военной службы (служебных обязанностей). Ежемесячные компенсационные выплаты вдовам (вдовцам) Героев Советского Союза, Героев Российской Федерации, полных кавалеров ордена Славы и других категорий. Меры социальной поддержки сотрудникам специальных подразделений МЧС России, органов внутренних дел, Федеральной службы Российской Федерации по контролю за оборотом наркотиков и их семьям.</w:t>
      </w:r>
    </w:p>
    <w:p>
      <w:pPr>
        <w:pStyle w:val="Normal"/>
        <w:widowControl w:val="false"/>
        <w:autoSpaceDE w:val="false"/>
        <w:ind w:firstLine="540"/>
        <w:jc w:val="both"/>
        <w:rPr/>
      </w:pPr>
      <w:r>
        <w:rPr/>
        <w:t>4. Социальная поддержка почетных граждан Московской области.</w:t>
      </w:r>
    </w:p>
    <w:p>
      <w:pPr>
        <w:pStyle w:val="Normal"/>
        <w:widowControl w:val="false"/>
        <w:autoSpaceDE w:val="false"/>
        <w:ind w:firstLine="540"/>
        <w:jc w:val="both"/>
        <w:rPr/>
      </w:pPr>
      <w:r>
        <w:rPr/>
        <w:t>5. Оплата услуг по доставке и пересылке денежных средств отдельным категориям граждан.</w:t>
      </w:r>
    </w:p>
    <w:p>
      <w:pPr>
        <w:pStyle w:val="Normal"/>
        <w:widowControl w:val="false"/>
        <w:autoSpaceDE w:val="false"/>
        <w:ind w:firstLine="540"/>
        <w:jc w:val="both"/>
        <w:rPr/>
      </w:pPr>
      <w:r>
        <w:rPr/>
        <w:t>6. Расходы на государственные учреждения социального обслуживания и учреждения среднего профессионального образования:</w:t>
      </w:r>
    </w:p>
    <w:p>
      <w:pPr>
        <w:pStyle w:val="Normal"/>
        <w:widowControl w:val="false"/>
        <w:autoSpaceDE w:val="false"/>
        <w:ind w:firstLine="540"/>
        <w:jc w:val="both"/>
        <w:rPr/>
      </w:pPr>
      <w:r>
        <w:rPr/>
        <w:t>среднее профессиональное образование;</w:t>
      </w:r>
    </w:p>
    <w:p>
      <w:pPr>
        <w:pStyle w:val="Normal"/>
        <w:widowControl w:val="false"/>
        <w:autoSpaceDE w:val="false"/>
        <w:ind w:firstLine="540"/>
        <w:jc w:val="both"/>
        <w:rPr/>
      </w:pPr>
      <w:r>
        <w:rPr/>
        <w:t>расходы на страхование имущества.</w:t>
      </w:r>
    </w:p>
    <w:p>
      <w:pPr>
        <w:pStyle w:val="Normal"/>
        <w:widowControl w:val="false"/>
        <w:autoSpaceDE w:val="false"/>
        <w:ind w:firstLine="540"/>
        <w:jc w:val="both"/>
        <w:rPr/>
      </w:pPr>
      <w:r>
        <w:rPr/>
        <w:t>7. Развитие материально-технической базы государственных учреждений социального обслуживания, подведомственных Министерству социальной защиты населения Московской области, и территориальных структурных подразделений Министерства социальной защиты населения Московской области:</w:t>
      </w:r>
    </w:p>
    <w:p>
      <w:pPr>
        <w:pStyle w:val="Normal"/>
        <w:widowControl w:val="false"/>
        <w:autoSpaceDE w:val="false"/>
        <w:ind w:firstLine="540"/>
        <w:jc w:val="both"/>
        <w:rPr/>
      </w:pPr>
      <w:r>
        <w:rPr/>
        <w:t>строительство и реконструкция объектов для нужд государственных учреждений социального обслуживания, подведомственных Министерству социальной защиты населения Московской области;</w:t>
      </w:r>
    </w:p>
    <w:p>
      <w:pPr>
        <w:pStyle w:val="Normal"/>
        <w:widowControl w:val="false"/>
        <w:autoSpaceDE w:val="false"/>
        <w:ind w:firstLine="540"/>
        <w:jc w:val="both"/>
        <w:rPr/>
      </w:pPr>
      <w:r>
        <w:rPr/>
        <w:t>материально-техническое обеспечение территориальных структурных подразделений Министерства социальной защиты населения Московской области и подведомственных Министерству социальной защиты населения Московской области государственных учреждений социального обслуживания.</w:t>
      </w:r>
    </w:p>
    <w:p>
      <w:pPr>
        <w:pStyle w:val="Normal"/>
        <w:widowControl w:val="false"/>
        <w:autoSpaceDE w:val="false"/>
        <w:ind w:firstLine="540"/>
        <w:jc w:val="both"/>
        <w:rPr/>
      </w:pPr>
      <w:r>
        <w:rPr/>
        <w:t>8. Материально-техническое и финансовое обеспечение деятельности Министерства социальной защиты населения Московской области.</w:t>
      </w:r>
    </w:p>
    <w:p>
      <w:pPr>
        <w:pStyle w:val="Normal"/>
        <w:widowControl w:val="false"/>
        <w:autoSpaceDE w:val="false"/>
        <w:ind w:firstLine="540"/>
        <w:jc w:val="both"/>
        <w:rPr/>
      </w:pPr>
      <w:r>
        <w:rPr/>
        <w:t>9. Проведение мероприятий в сфере социальной защиты населения, посвященных знаменательным событиям и памятным датам, установленным в Российской Федерации и в Московской области.</w:t>
      </w:r>
    </w:p>
    <w:p>
      <w:pPr>
        <w:pStyle w:val="Normal"/>
        <w:widowControl w:val="false"/>
        <w:autoSpaceDE w:val="false"/>
        <w:ind w:firstLine="540"/>
        <w:jc w:val="both"/>
        <w:rPr/>
      </w:pPr>
      <w:r>
        <w:rPr/>
        <w:t xml:space="preserve">10. Поддержка социально ориентированных некоммерческих организаций. </w:t>
      </w:r>
      <w:hyperlink w:anchor="Par820">
        <w:r>
          <w:rPr>
            <w:rStyle w:val="InternetLink"/>
            <w:color w:val="0000FF"/>
          </w:rPr>
          <w:t>Перечень</w:t>
        </w:r>
      </w:hyperlink>
      <w:r>
        <w:rPr/>
        <w:t xml:space="preserve"> мероприятий приведен в приложении к Програм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0" w:name="Par762"/>
      <w:bookmarkEnd w:id="10"/>
      <w:r>
        <w:rPr/>
        <w:t>7. Ресурсное обеспечение Программы</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28">
        <w:r>
          <w:rPr>
            <w:rStyle w:val="InternetLink"/>
            <w:color w:val="0000FF"/>
          </w:rPr>
          <w:t>постановления</w:t>
        </w:r>
      </w:hyperlink>
      <w:r>
        <w:rPr/>
        <w:t xml:space="preserve"> Правительства МО</w:t>
      </w:r>
    </w:p>
    <w:p>
      <w:pPr>
        <w:pStyle w:val="Normal"/>
        <w:widowControl w:val="false"/>
        <w:autoSpaceDE w:val="false"/>
        <w:jc w:val="center"/>
        <w:rPr/>
      </w:pPr>
      <w:r>
        <w:rPr/>
        <w:t>от 13.06.2013 N 411/24)</w:t>
      </w:r>
    </w:p>
    <w:p>
      <w:pPr>
        <w:pStyle w:val="Normal"/>
        <w:widowControl w:val="false"/>
        <w:autoSpaceDE w:val="false"/>
        <w:jc w:val="center"/>
        <w:rPr/>
      </w:pPr>
      <w:r>
        <w:rPr/>
      </w:r>
    </w:p>
    <w:p>
      <w:pPr>
        <w:pStyle w:val="Normal"/>
        <w:widowControl w:val="false"/>
        <w:autoSpaceDE w:val="false"/>
        <w:ind w:firstLine="540"/>
        <w:jc w:val="both"/>
        <w:rPr/>
      </w:pPr>
      <w:r>
        <w:rPr/>
        <w:t>Финансовое обеспечение Программы предусматривает использование средств федерального бюджета, средств бюджета Московской области:</w:t>
      </w:r>
    </w:p>
    <w:p>
      <w:pPr>
        <w:pStyle w:val="Normal"/>
        <w:widowControl w:val="false"/>
        <w:autoSpaceDE w:val="false"/>
        <w:jc w:val="both"/>
        <w:rPr/>
      </w:pPr>
      <w:r>
        <w:rPr/>
      </w:r>
    </w:p>
    <w:tbl>
      <w:tblPr>
        <w:tblW w:w="8588" w:type="dxa"/>
        <w:jc w:val="left"/>
        <w:tblInd w:w="-10" w:type="dxa"/>
        <w:tblLayout w:type="fixed"/>
        <w:tblCellMar>
          <w:top w:w="75" w:type="dxa"/>
          <w:left w:w="75" w:type="dxa"/>
          <w:bottom w:w="75" w:type="dxa"/>
          <w:right w:w="75" w:type="dxa"/>
        </w:tblCellMar>
      </w:tblPr>
      <w:tblGrid>
        <w:gridCol w:w="1808"/>
        <w:gridCol w:w="1695"/>
        <w:gridCol w:w="1695"/>
        <w:gridCol w:w="1695"/>
        <w:gridCol w:w="1695"/>
      </w:tblGrid>
      <w:tr>
        <w:trPr>
          <w:trHeight w:val="400" w:hRule="atLeast"/>
        </w:trPr>
        <w:tc>
          <w:tcPr>
            <w:tcW w:w="18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точник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инансирования</w:t>
            </w:r>
          </w:p>
        </w:tc>
        <w:tc>
          <w:tcPr>
            <w:tcW w:w="16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того (ты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уб.)        </w:t>
            </w:r>
          </w:p>
        </w:tc>
        <w:tc>
          <w:tcPr>
            <w:tcW w:w="508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 том числе по годам (тыс. руб.)         </w:t>
            </w:r>
          </w:p>
        </w:tc>
      </w:tr>
      <w:tr>
        <w:trPr/>
        <w:tc>
          <w:tcPr>
            <w:tcW w:w="1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013 г.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014 г.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015 г.      </w:t>
            </w:r>
          </w:p>
        </w:tc>
      </w:tr>
      <w:tr>
        <w:trPr>
          <w:trHeight w:val="600" w:hRule="atLeast"/>
        </w:trPr>
        <w:tc>
          <w:tcPr>
            <w:tcW w:w="180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Бюджет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осковск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ласти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3951482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386721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769567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795194  </w:t>
            </w:r>
          </w:p>
        </w:tc>
      </w:tr>
      <w:tr>
        <w:trPr>
          <w:trHeight w:val="400" w:hRule="atLeast"/>
        </w:trPr>
        <w:tc>
          <w:tcPr>
            <w:tcW w:w="180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едераль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бюджет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981466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469954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00780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10732  </w:t>
            </w:r>
          </w:p>
        </w:tc>
      </w:tr>
      <w:tr>
        <w:trPr>
          <w:trHeight w:val="400" w:hRule="atLeast"/>
        </w:trPr>
        <w:tc>
          <w:tcPr>
            <w:tcW w:w="180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небюджетны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точники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100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700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700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0700  </w:t>
            </w:r>
          </w:p>
        </w:tc>
      </w:tr>
      <w:tr>
        <w:trPr/>
        <w:tc>
          <w:tcPr>
            <w:tcW w:w="180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того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8932948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856675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270347  </w:t>
            </w:r>
          </w:p>
        </w:tc>
        <w:tc>
          <w:tcPr>
            <w:tcW w:w="16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805926  </w:t>
            </w:r>
          </w:p>
        </w:tc>
      </w:tr>
    </w:tbl>
    <w:p>
      <w:pPr>
        <w:pStyle w:val="Normal"/>
        <w:widowControl w:val="false"/>
        <w:autoSpaceDE w:val="false"/>
        <w:jc w:val="both"/>
        <w:rPr/>
      </w:pPr>
      <w:r>
        <w:rPr/>
      </w:r>
    </w:p>
    <w:p>
      <w:pPr>
        <w:pStyle w:val="Normal"/>
        <w:widowControl w:val="false"/>
        <w:autoSpaceDE w:val="false"/>
        <w:ind w:firstLine="540"/>
        <w:jc w:val="both"/>
        <w:rPr/>
      </w:pPr>
      <w:r>
        <w:rPr/>
        <w:t>Объем финансирования мероприятий осуществляется за счет средств федерального бюджета, бюджета Московской области и может ежегодно уточняться в соответствии с законом Московской области о бюджете Московской области на соответствующий финансовый год.</w:t>
      </w:r>
    </w:p>
    <w:p>
      <w:pPr>
        <w:pStyle w:val="Normal"/>
        <w:widowControl w:val="false"/>
        <w:autoSpaceDE w:val="false"/>
        <w:ind w:firstLine="540"/>
        <w:jc w:val="both"/>
        <w:rPr/>
      </w:pPr>
      <w:r>
        <w:rPr/>
        <w:t>За счет средств бюджета Московской области Программа реализуется в объемах, установленных законом Московской области о бюджете Московской области на соответствующий финансовый год.</w:t>
      </w:r>
    </w:p>
    <w:p>
      <w:pPr>
        <w:pStyle w:val="Normal"/>
        <w:widowControl w:val="false"/>
        <w:autoSpaceDE w:val="false"/>
        <w:ind w:firstLine="540"/>
        <w:jc w:val="both"/>
        <w:rPr/>
      </w:pPr>
      <w:r>
        <w:rPr/>
        <w:t>Финансирование мероприятий Программы осуществляется в соответствии с законодательством Российской Федерации и законодательством Москов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1" w:name="Par791"/>
      <w:bookmarkEnd w:id="11"/>
      <w:r>
        <w:rPr/>
        <w:t>8. Контроль и отчетность при реализаци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Государственным заказчиком Программы является Министерство социальной защиты населения Московской области.</w:t>
      </w:r>
    </w:p>
    <w:p>
      <w:pPr>
        <w:pStyle w:val="Normal"/>
        <w:widowControl w:val="false"/>
        <w:autoSpaceDE w:val="false"/>
        <w:ind w:firstLine="540"/>
        <w:jc w:val="both"/>
        <w:rPr/>
      </w:pPr>
      <w:r>
        <w:rPr/>
        <w:t>Контроль за реализацией Программы осуществляется Правительством Московской области.</w:t>
      </w:r>
    </w:p>
    <w:p>
      <w:pPr>
        <w:pStyle w:val="Normal"/>
        <w:widowControl w:val="false"/>
        <w:autoSpaceDE w:val="false"/>
        <w:ind w:firstLine="540"/>
        <w:jc w:val="both"/>
        <w:rPr/>
      </w:pPr>
      <w:r>
        <w:rPr/>
        <w:t>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государственный заказчик Программы.</w:t>
      </w:r>
    </w:p>
    <w:p>
      <w:pPr>
        <w:pStyle w:val="Normal"/>
        <w:widowControl w:val="false"/>
        <w:autoSpaceDE w:val="false"/>
        <w:ind w:firstLine="540"/>
        <w:jc w:val="both"/>
        <w:rPr/>
      </w:pPr>
      <w:r>
        <w:rPr/>
        <w:t>Государственный заказчик Программы ежегодно готовит годовой отчет о реализации Программы и до 1 марта года, следующего за отчетным, представляет его на рассмотрение комиссии по проведению административной реформы в Московской области с заключением Министерства экономики Московской области об оценке эффективности реализации Программы.</w:t>
      </w:r>
    </w:p>
    <w:p>
      <w:pPr>
        <w:pStyle w:val="Normal"/>
        <w:widowControl w:val="false"/>
        <w:autoSpaceDE w:val="false"/>
        <w:ind w:firstLine="540"/>
        <w:jc w:val="both"/>
        <w:rPr/>
      </w:pPr>
      <w:r>
        <w:rPr/>
        <w:t>Решение комиссии по проведению административной реформы в Московской области по годовому отчету о реализации Программы до 15 марта года, следующего за отчетным, направляется государственным заказчиком Программы в Министерство экономики Московской области для подготовки годового комплексного отчета о ходе реализации Программы и представления его Министерством экономики Московской области на рассмотрение Правительства Московской области не позднее 1 мая года, следующего за отчетным.</w:t>
      </w:r>
    </w:p>
    <w:p>
      <w:pPr>
        <w:pStyle w:val="Normal"/>
        <w:widowControl w:val="false"/>
        <w:autoSpaceDE w:val="false"/>
        <w:ind w:firstLine="540"/>
        <w:jc w:val="both"/>
        <w:rPr/>
      </w:pPr>
      <w:r>
        <w:rPr/>
        <w:t>После окончания срока реализации Программы государственный заказчик Программы представляет в Правительство Московской области на утверждение не позднее 1 июня года, следующего за последним годом реализации Программы, итоговый отчет о ее реализации.</w:t>
      </w:r>
    </w:p>
    <w:p>
      <w:pPr>
        <w:pStyle w:val="Normal"/>
        <w:widowControl w:val="false"/>
        <w:autoSpaceDE w:val="false"/>
        <w:ind w:firstLine="540"/>
        <w:jc w:val="both"/>
        <w:rPr/>
      </w:pPr>
      <w:r>
        <w:rPr/>
        <w:t>Годовой и итоговый отчеты о реализации Программы должны содержать:</w:t>
      </w:r>
    </w:p>
    <w:p>
      <w:pPr>
        <w:pStyle w:val="Normal"/>
        <w:widowControl w:val="false"/>
        <w:autoSpaceDE w:val="false"/>
        <w:ind w:firstLine="540"/>
        <w:jc w:val="both"/>
        <w:rPr/>
      </w:pPr>
      <w:r>
        <w:rPr/>
        <w:t>а) аналитическую записку, в которой указываются:</w:t>
      </w:r>
    </w:p>
    <w:p>
      <w:pPr>
        <w:pStyle w:val="Normal"/>
        <w:widowControl w:val="false"/>
        <w:autoSpaceDE w:val="false"/>
        <w:ind w:firstLine="540"/>
        <w:jc w:val="both"/>
        <w:rPr/>
      </w:pPr>
      <w:r>
        <w:rPr/>
        <w:t>степень достижения запланированных результатов и намеченных целей Программы;</w:t>
      </w:r>
    </w:p>
    <w:p>
      <w:pPr>
        <w:pStyle w:val="Normal"/>
        <w:widowControl w:val="false"/>
        <w:autoSpaceDE w:val="false"/>
        <w:ind w:firstLine="540"/>
        <w:jc w:val="both"/>
        <w:rPr/>
      </w:pPr>
      <w:r>
        <w:rPr/>
        <w:t>достигнутые в отчетном периоде измеримые результаты;</w:t>
      </w:r>
    </w:p>
    <w:p>
      <w:pPr>
        <w:pStyle w:val="Normal"/>
        <w:widowControl w:val="false"/>
        <w:autoSpaceDE w:val="false"/>
        <w:ind w:firstLine="540"/>
        <w:jc w:val="both"/>
        <w:rPr/>
      </w:pPr>
      <w:r>
        <w:rPr/>
        <w:t>общий объем фактически произведенных расходов, всего и в том числе по источникам финансирования Программы;</w:t>
      </w:r>
    </w:p>
    <w:p>
      <w:pPr>
        <w:pStyle w:val="Normal"/>
        <w:widowControl w:val="false"/>
        <w:autoSpaceDE w:val="false"/>
        <w:ind w:firstLine="540"/>
        <w:jc w:val="both"/>
        <w:rPr/>
      </w:pPr>
      <w:r>
        <w:rPr/>
        <w:t>распределение бюджетных расходов по целям и задачам;</w:t>
      </w:r>
    </w:p>
    <w:p>
      <w:pPr>
        <w:pStyle w:val="Normal"/>
        <w:widowControl w:val="false"/>
        <w:autoSpaceDE w:val="false"/>
        <w:ind w:firstLine="540"/>
        <w:jc w:val="both"/>
        <w:rPr/>
      </w:pPr>
      <w:r>
        <w:rPr/>
        <w:t>оценка эффективности реализации Программы;</w:t>
      </w:r>
    </w:p>
    <w:p>
      <w:pPr>
        <w:pStyle w:val="Normal"/>
        <w:widowControl w:val="false"/>
        <w:autoSpaceDE w:val="false"/>
        <w:ind w:firstLine="540"/>
        <w:jc w:val="both"/>
        <w:rPr/>
      </w:pPr>
      <w:r>
        <w:rPr/>
        <w:t>б) таблицу, в которой указываются:</w:t>
      </w:r>
    </w:p>
    <w:p>
      <w:pPr>
        <w:pStyle w:val="Normal"/>
        <w:widowControl w:val="false"/>
        <w:autoSpaceDE w:val="false"/>
        <w:ind w:firstLine="540"/>
        <w:jc w:val="both"/>
        <w:rPr/>
      </w:pPr>
      <w:r>
        <w:rPr/>
        <w:t>данные об использовании средств бюджета Московской области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autoSpaceDE w:val="false"/>
        <w:ind w:firstLine="540"/>
        <w:jc w:val="both"/>
        <w:rPr/>
      </w:pPr>
      <w:r>
        <w:rPr/>
        <w:t>по мероприятиям, не завершенным в утвержденные сроки, причины их невыполнения и предложения по дальнейшей реализации.</w:t>
      </w:r>
    </w:p>
    <w:p>
      <w:pPr>
        <w:pStyle w:val="Normal"/>
        <w:widowControl w:val="false"/>
        <w:autoSpaceDE w:val="false"/>
        <w:ind w:firstLine="540"/>
        <w:jc w:val="both"/>
        <w:rPr/>
      </w:pPr>
      <w:r>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ind w:firstLine="540"/>
        <w:jc w:val="both"/>
        <w:rPr/>
      </w:pPr>
      <w:r>
        <w:rPr/>
        <w:t xml:space="preserve">Годовой и итоговый отчеты о реализации Программы представляются по формам и в сроки, установленные в </w:t>
      </w:r>
      <w:hyperlink r:id="rId29">
        <w:r>
          <w:rPr>
            <w:rStyle w:val="InternetLink"/>
            <w:color w:val="0000FF"/>
          </w:rPr>
          <w:t>Порядке</w:t>
        </w:r>
      </w:hyperlink>
      <w:r>
        <w:rPr/>
        <w:t xml:space="preserve"> принятия решений о разработке долгосрочных целевых программ Московской области, их формирования и реализации, утвержденном постановлением Правительства Московской области от 04.05.2008 N 327/15 "Об утверждении Порядка принятия решений о разработке долгосрочных целевых программ Московской области, их формирования и ре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40"/>
        <w:jc w:val="both"/>
        <w:rPr/>
      </w:pPr>
      <w:r>
        <w:rPr/>
        <w:t>В соответствии с законодательством Российской Федерации и законодательством Московской области органы государственного финансового контроля, созданные Московской областной Думой, могут осуществлять контроль за реализацией Программы, в том числе в форме экспертиз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12" w:name="Par817"/>
      <w:bookmarkEnd w:id="12"/>
      <w:r>
        <w:rPr/>
        <w:t>Приложение</w:t>
      </w:r>
    </w:p>
    <w:p>
      <w:pPr>
        <w:pStyle w:val="Normal"/>
        <w:widowControl w:val="false"/>
        <w:autoSpaceDE w:val="false"/>
        <w:jc w:val="right"/>
        <w:rPr/>
      </w:pPr>
      <w:r>
        <w:rPr/>
        <w:t>к Программе</w:t>
      </w:r>
    </w:p>
    <w:p>
      <w:pPr>
        <w:pStyle w:val="Normal"/>
        <w:widowControl w:val="false"/>
        <w:autoSpaceDE w:val="false"/>
        <w:ind w:firstLine="540"/>
        <w:jc w:val="both"/>
        <w:rPr/>
      </w:pPr>
      <w:r>
        <w:rPr/>
      </w:r>
    </w:p>
    <w:p>
      <w:pPr>
        <w:pStyle w:val="Normal"/>
        <w:widowControl w:val="false"/>
        <w:autoSpaceDE w:val="false"/>
        <w:jc w:val="center"/>
        <w:rPr/>
      </w:pPr>
      <w:bookmarkStart w:id="13" w:name="Par820"/>
      <w:bookmarkEnd w:id="13"/>
      <w:r>
        <w:rPr/>
        <w:t>ПЕРЕЧЕНЬ</w:t>
      </w:r>
    </w:p>
    <w:p>
      <w:pPr>
        <w:pStyle w:val="Normal"/>
        <w:widowControl w:val="false"/>
        <w:autoSpaceDE w:val="false"/>
        <w:jc w:val="center"/>
        <w:rPr/>
      </w:pPr>
      <w:r>
        <w:rPr/>
        <w:t>МЕРОПРИЯТИЙ ДОЛГОСРОЧНОЙ ЦЕЛЕВОЙ ПРОГРАММЫ МОСКОВСКОЙ</w:t>
      </w:r>
    </w:p>
    <w:p>
      <w:pPr>
        <w:pStyle w:val="Normal"/>
        <w:widowControl w:val="false"/>
        <w:autoSpaceDE w:val="false"/>
        <w:jc w:val="center"/>
        <w:rPr/>
      </w:pPr>
      <w:r>
        <w:rPr/>
        <w:t>ОБЛАСТИ "СОЦИАЛЬНАЯ ЗАЩИТА НАСЕЛЕНИЯ МОСКОВСКОЙ ОБЛАСТИ</w:t>
      </w:r>
    </w:p>
    <w:p>
      <w:pPr>
        <w:pStyle w:val="Normal"/>
        <w:widowControl w:val="false"/>
        <w:autoSpaceDE w:val="false"/>
        <w:jc w:val="center"/>
        <w:rPr/>
      </w:pPr>
      <w:r>
        <w:rPr/>
        <w:t>НА 2013-2015 ГОДЫ"</w:t>
      </w:r>
    </w:p>
    <w:p>
      <w:pPr>
        <w:pStyle w:val="Normal"/>
        <w:widowControl w:val="false"/>
        <w:autoSpaceDE w:val="false"/>
        <w:jc w:val="center"/>
        <w:rPr/>
      </w:pPr>
      <w:r>
        <w:rPr/>
      </w:r>
    </w:p>
    <w:p>
      <w:pPr>
        <w:pStyle w:val="Normal"/>
        <w:widowControl w:val="false"/>
        <w:autoSpaceDE w:val="false"/>
        <w:jc w:val="center"/>
        <w:rPr/>
      </w:pPr>
      <w:r>
        <w:rPr/>
        <w:t>(в ред. постановлений Правительства МО</w:t>
      </w:r>
    </w:p>
    <w:p>
      <w:pPr>
        <w:pStyle w:val="Normal"/>
        <w:widowControl w:val="false"/>
        <w:autoSpaceDE w:val="false"/>
        <w:jc w:val="center"/>
        <w:rPr/>
      </w:pPr>
      <w:r>
        <w:rPr/>
        <w:t xml:space="preserve">от 13.03.2013 </w:t>
      </w:r>
      <w:hyperlink r:id="rId30">
        <w:r>
          <w:rPr>
            <w:rStyle w:val="InternetLink"/>
            <w:color w:val="0000FF"/>
          </w:rPr>
          <w:t>N 168/10</w:t>
        </w:r>
      </w:hyperlink>
      <w:r>
        <w:rPr/>
        <w:t xml:space="preserve">, от 13.06.2013 </w:t>
      </w:r>
      <w:hyperlink r:id="rId31">
        <w:r>
          <w:rPr>
            <w:rStyle w:val="InternetLink"/>
            <w:color w:val="0000FF"/>
          </w:rPr>
          <w:t>N 411/24</w:t>
        </w:r>
      </w:hyperlink>
      <w:r>
        <w:rPr/>
        <w:t>)</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N п/п   │Мероприятия по реализации │Источники   │Срок      │Всего    │Объем финансирования по годам│Ответственны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граммы                 │финанси-    │исполнения│(тыс.    │(тыс. руб.)                  │за выполн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вания     │(годы)    │руб.)    ├─────────┬─────────┬─────────┤мероприят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13 г.  │2014 г.  │2015 г.  │Программ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    7    │    8    │      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14" w:name="Par836"/>
      <w:bookmarkEnd w:id="14"/>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Социальная поддержка граждан пожилого возраста и инвалид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15" w:name="Par838"/>
      <w:bookmarkEnd w:id="15"/>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1. Социальная поддержка ветеранов труда, ветеранов военной службы, тружеников тыла, реабилитирован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 и лиц, признанных пострадавшими от политических репресси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1.  │Компенсация стоимости     │Средства    │2013-2015 │ 28917759│  9639253│  9639253│  9639253│Министерств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латы жилого помещения 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ых услуг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теранам труда, ветеранам│области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й службы, труженикам│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ыла, реабилитированным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м и лицам, признанны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адавшими от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итических репрессий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1.1.2.  │Ежемесячные денежные      │Средства    │2013-2015 │  1482003│   494001│   494001│   494001│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латы на оплату за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ьзование радио и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евизионной антенной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теранам труда 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теранам военной службы  │            │          │         │         │         │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1.1.3.  │Ежемесячные денежные      │Средства    │2013-2015 │  3907449│  1302483│  1302483│  1302483│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латы в части проезда в │бюджета     │          │         │         │         │         │социаль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чае отказа от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сплатного проезда на    │области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ом и городском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земном электрическом    │            │          │         │         │         │         │област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е Московс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автобус,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оллейбус, трамвай) п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ршрутам регуляр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возок по регулируемым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рифам, бесплат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зда на железнодорожном│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е пригород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бщения ветеранам труда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ветеранам во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жбы, труженикам тыла,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ированным лицам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м, признанны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адавшими от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итических репрессий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4.  │Компенсация абонентской   │Средства    │2013-2015 │  3099303│  1033101│  1033101│  1033101│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ты за телефон ветеранам│бюджета     │          │         │         │         │         │социаль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уда и ветеранам военной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жбы                    │области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5.  │Оплата услуг по           │Средства    │2013-2015 │   660018│   220006│   220006│   220006│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лению и ремонту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убных протезов (за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ключением протезов из   │области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агоценных металлов,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окерамики, других   │            │          │         │         │         │         │област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гостоящих материалов 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кусственных имплантатов)│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лечебно-профилактических│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по месту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тельства в соответствии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перечнем, утвержденны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нтральным исполнительным│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ом государств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ласти Московской област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олномоченным в сфер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ветеранам│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уда, ветеранам во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жбы, труженикам тыла,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ированным лицам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м, признанны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адавшими от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итических репрессий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6.  │Доставка и пересылка      │Средства    │2013-2015 │   422376│   140792│   140792│   14079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нежных средств на       │бюджета     │          │         │         │         │         │социаль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е мер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й поддержки      │области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теранам труда, ветеранам│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й службы, труженикам│            │          │         │         │         │         │област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ыла, реабилитированны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м и лицам, признанны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адавшими от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итических репрессий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п. 1.1.6 в ред. </w:t>
      </w:r>
      <w:hyperlink r:id="rId3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1.1.7.  │Ежегодная денежная выплата│Средства    │2013-2015 │   246657│    82219│    82219│    82219│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ированным лицам и │бюджета     │          │         │         │         │         │социаль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м, признанны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адавшими от          │области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итических репресси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1.1.8.  │Компенсация стоимости     │Средства    │2013-2015 │    32346│    10782│    10782│    1078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зда в пределах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один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 в год (туда и обратно)│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ированным лицам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9.  │Компенсация стоимости на  │Средства    │2013-2015 │      846│      282│      282│      282│Министерств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овку телефона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ированным лица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10. │Компенсация расходов,     │Средства    │2013-2015 │     1902│      634│      634│      634│Министерств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язанных с погребение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ированных лиц     │Московской  │          │         │         │         │         │защит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11. │Обеспечение бесплатными   │Средства    │2013-2015 │   204896│   119632│    42632│    4263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аторно-курортным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утевками отдельных       │Московской  │          │         │         │         │         │защит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тегорий граждан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п. 1.1.11 в ред. </w:t>
      </w:r>
      <w:hyperlink r:id="rId3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1.1:  │            │          │ 38975555│ 13043185│ 12966185│ 12966185│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34">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38975555│ 13043185│ 12966185│ 12966185│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35">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16" w:name="Par968"/>
      <w:bookmarkEnd w:id="16"/>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 Социальная поддержка лиц, награжденных знаком "Почетный донор СССР", "Почетный донор России", лиц,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отмеченных государственными или ведомственными наградами, имеющих трудовой стаж 50 и более лет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1.  │Ежегодные денежные выплаты│Средства    │2013-2015 │  1171847│   371720│   390298│   409829│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м, награжденным знаком│федерального│          │         │         │         │         │социаль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етный донор СССР" или │бюджета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етный донор России", с│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том доставки 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сылки                 │            │          │         │         │         │         │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п. 1.2.1 в ред. </w:t>
      </w:r>
      <w:hyperlink r:id="rId36">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2.  │Ежемесячная денежная      │Средства    │2013-2015 │    91776│    30592│    30592│    30592│Министерств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енсация в размере 50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центов стоимости       │Московской  │          │         │         │         │         │защит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ых услуг в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елах нормативов их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требления лицам,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учающим пенсию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ветствии с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онодательств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ажденным знак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етный донор СССР" или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етный донор Росси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3.  │Ежемесячная денежная      │Средства    │2013-2015 │   205248│    68416│    68416│    68416│Министерств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лата лицам, получающи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нсию в соответствии с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онодательство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ажденным знаком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етный донор СССР" или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етный донор Росси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1.2.4.  │Доставка и пересылка      │Средства    │2013-2015 │     2676│      892│      892│      89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нежных выплат лица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учающим пенсию в       │Московской  │          │         │         │         │         │защит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ветствии с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онодательством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ажденным знаком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етный донор СССР" ил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етный донор Росси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5.  │Ежемесячная денежная      │Средства    │2013-2015 │   213615│    71205│    71205│    7120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лата лицам, не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меченны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ми ил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домственными наградам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еющим трудовой стаж 50 и│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лет, не имеющим мер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й поддержки,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овле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онодательством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1.2:  │            │          │  1685162│   542825│   561403│   580934│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3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513315│   171105│   171105│   17110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федерального     │            │          │  1171847│   371720│   390298│   409829│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38">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17" w:name="Par1037"/>
      <w:bookmarkEnd w:id="17"/>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3. Предоставление мер социальной поддержки и субсидий по оплате жилого помещения и коммунальных услу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ам Российской Федерации, имеющим место жительства в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1.  │Компенсации стоимости     │Средства    │2013-2015 │ 21366317│  6734866│  7071390│  7560061│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латы жилого помещения и │федерального│          │         │         │         │         │социаль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ых услуг        │бюджета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ам, получившим или │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несшим лучевую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знь, другие           │            │          │         │         │         │         │област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болевания, и инвалид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ледствие чернобыльс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тастрофы, инвалидам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ьям, имеющи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тей-инвалидов, ветеранам│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ликой Отечеств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йны и несовершеннолетним│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зникам концлагерей с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том доставки и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сылки денежных средств│            │          │         │         │         │         │             │</w:t>
      </w:r>
    </w:p>
    <w:p>
      <w:pPr>
        <w:pStyle w:val="ConsPlusCell"/>
        <w:rPr/>
      </w:pPr>
      <w:r>
        <w:rPr>
          <w:rFonts w:cs="Courier New" w:ascii="Courier New" w:hAnsi="Courier New"/>
          <w:sz w:val="20"/>
          <w:szCs w:val="20"/>
        </w:rPr>
        <w:t>│</w:t>
      </w:r>
      <w:r>
        <w:rPr>
          <w:rFonts w:cs="Courier New" w:ascii="Courier New" w:hAnsi="Courier New"/>
          <w:sz w:val="20"/>
          <w:szCs w:val="20"/>
        </w:rPr>
        <w:t xml:space="preserve">(строка 1.3.1 в ред. </w:t>
      </w:r>
      <w:hyperlink r:id="rId39">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2.  │Компенсация стоимости     │Средства    │2013-2015 │  6268494│  2089498│  2089498│  2089498│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латы жилого помещения 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ых услуг лица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ающим и имеющим место│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тельства в сельских     │            │          │         │         │         │         │Московск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ных пунктах и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елках городского типа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3.  │Компенсация стоимости     │Средства    │2013-2015 │    27186│     9062│     9062│     906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латы жилого помещения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работающим, одиноко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живающим лица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учающим трудовую пенсию│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старости, пенсию по    │            │          │         │         │         │         │област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ности (независим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ее вида) либо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ую пенсию, размер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торой ниже величины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житочного минимум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овленного в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нсионеров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4.  │Компенсация стоимости     │Средства    │2013-2015 │   826767│   275589│   275589│   275589│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латы жилого помещения 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ых услуг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ам Великой         │области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ечественной войны,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никам Великой        │            │          │         │         │         │         │област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ечественной войн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знанным инвалидам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ледствие общего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болевания, участник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ликой Отечеств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йны, граждан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ажденным знак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телю блокад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нинграда", признанным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ами вследстви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го заболевания,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удового увечья и друг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чин (кроме лиц,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ность которых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тупила вследствие 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правных действ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служащим и лиц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ядового и начальствующего│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става органов внутренних│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л, Государственной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пожарной служб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и органов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головно-исполнитель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стемы, ставши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ами вследстви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нения, контузии ил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вечья, полученных при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полнении обязанносте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й службы (служебных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нностей), бывши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совершеннолетним узникам│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цлагерей, гетто, других│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 принудительного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ния, созда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шистами и их союзникам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ериод Второй миров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йны, признанны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ами вследствие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го заболе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удового увечья и других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чин (кроме лиц,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ность которых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тупила вследствие 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правных действий),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еющим I группу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ност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служащим, в т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уволенным в запас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ставку), проходившим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ую службу в воин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астях, учреждениях,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учебных заведениях,│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входивших в состав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йствующей армии,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иод с 22 июня 1941 года│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3 сентября 1945 года не│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6 месяцев, а такж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служащи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ажденным орденами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алями СССР за службу в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казанный период; лиц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ажденным медалью "За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ону Москвы", н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являющимся участниками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ликой Отечеств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йны и не имеющим групп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ности, и лицам,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ажденным знак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телю блокад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нинграда", не имеющи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ппы инвалидност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етным граждан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5.  │Адресные социальные       │Средства    │2013-2015 │    96480│    32160│    32160│    32160│Министерств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латы гражданам в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менение размера         │области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вокупной платы, за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ые услуги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торых в связи с рост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улируемых цен на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жиженный газ, реализуемы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ю для бытовых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ужд, превышает предельны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ксимальный индекс,      │            │          │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овленный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ветствии с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онодательств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6.  │Организация предоставления│Средства    │2013-2015 │  9728838│  3242946│  3242946│  3242946│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ам Российской      │бюджета     │          │         │         │         │         │социаль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ции, имеющим место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тельства в Московской   │области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субсидий на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лату жилого помещения и │            │          │         │         │         │         │област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ых услуг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1.3:  │            │          │ 38314082│ 12384121│ 12720645│ 13209316│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0">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16947765│  5649255│  5649255│  5649255│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федерального     │            │          │ 21366317│  6734866│  7071390│  756006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1">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18" w:name="Par1198"/>
      <w:bookmarkEnd w:id="18"/>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4. Предоставление мер социальной поддержки по зубопротезированию отдельным категориям граждан.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е инвалидов средствами реабилитации, оказание социальной помощи в части опла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аторно-курортного лечения, а также проезда к месту лечения и обратно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1.4.1.  │Обеспечение инвалидов     │Средства    │2013-2015 │   626102│   626102│        0│        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ими средствами   │федерального│          │         │         │         │         │социаль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ации, включая     │бюджета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ление и ремонт     │            │          │         │         │         │         │населе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езно-ортопедических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делий                   │            │          │         │         │         │         │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строка 1.4.1 в ред. </w:t>
      </w:r>
      <w:hyperlink r:id="rId4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2.  │Оказание государственной  │Средства    │2013-2015 │   259298│   259298│        0│        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й помощи         │федерального│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ельным категориям      │бюджета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 в части оплаты    │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аторно-курортного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чения, а также проезда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междугородн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е к месту лечени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обратно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п. 1.4.2 в ред. </w:t>
      </w:r>
      <w:hyperlink r:id="rId4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3.  │Оплата услуг по           │Средства    │2013-2015 │   506655│   168885│   168885│   16888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лению и ремонту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убных протезов (за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ключением протезов из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агоценных металлов,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окерамики, других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гостоящих материалов 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кусственных имплантато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лечебно-профилактических│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по месту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тельства в соответстви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перечнем, утвержденны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нтральным исполнительным│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ом государств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ласти Московской област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олномоченным в сфер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равоох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работающим лиц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учающим пенсию п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расту в соответствии с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онодательств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1.4:  │            │          │  1392055│  1054285│   168885│   168885│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4">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506655│   168885│   168885│   16888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федерального     │            │          │   885400│   885400│        0│        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5">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19" w:name="Par1256"/>
      <w:bookmarkEnd w:id="19"/>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5. Доплата к пенсии отдельным категориям граждан, социальная доплата к пенсии, дополнительно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жемесячное пенсионное обеспечение граждан, имеющих особые заслуги перед государством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1.  │Доплата к пенсии отдельным│Средства    │2013-2015 │    95841│    31947│    31947│    31947│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тегориям граждан: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м, достигшим 85 лет и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арше, имеющи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недушевой доход семь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ход одиноко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живающего гражданин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же двукратной величин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житочного минимум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овленного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на душу│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ам Вели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ечественной войн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никам Вели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ечественной войн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знанным инвалидам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ледствие обще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болевания, трудов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вечья и других причин (за│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ключением лиц,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ность котор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тупила вследствие 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тивоправных действий)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2.  │Региональная социальная   │Средства    │2013-2015 │  6182910│  1138086│  2522412│  252241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плата к пенси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2013-2015 │  1384326│  1384326│        0│        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льного│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а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п. 1.5.2 в ред. </w:t>
      </w:r>
      <w:hyperlink r:id="rId46">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3.  │Дополнительное ежемесячное│Средства    │2013-2015 │   181344│    60448│    60448│    60448│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нсионное обеспечение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 имеющих особые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слуги перед государством│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1.5:  │            │          │  7844421│  2614807│  2614807│  2614807│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6460095│  1230481│  2614807│  2614807│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48">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федерального     │            │          │  1384326│  1384326│        0│        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ведено </w:t>
      </w:r>
      <w:hyperlink r:id="rId49">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0" w:name="Par1319"/>
      <w:bookmarkEnd w:id="20"/>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6. Оплата услуг связи, выплата компенсаций страховых премий владельцам транспортных средств, выпла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возникновении поствакцинальных осложнений, обеспечение периодическими печатными издания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ление и обслуживание социальных карт. Единовременная денежная выплата в связи со 100-лет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енсация расходов адвокатам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1.  │Оплата услуг сотовой      │Средства    │2013-2015 │    23418│     7806│     7806│     7806│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ефонной связи инвалидам│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участникам Великой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ечественной войны, не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еющим из-за отсутствия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их возможностей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ступа к телефонной сет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го пользо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лучае смерти инвалидо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участников Вели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ечественной войны оплата│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 сотовой телефо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язи предоставляется 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довам (вдовцам)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2.  │Ежемесячная денежная      │Средства    │2013-2015 │     4626│     1542│     1542│     154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енсация расходов по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лате местных телефонных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единений лица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ажденным медалью "За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ону Москвы", не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являющимся участникам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ликой Отечеств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йны и не имеющим групп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ности, лиц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ажденным знако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телю блокад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нинграда", не имеющи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ппы инвалидно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3.  │Единовременные            │Средства    │2013-2015 │      822│      274│      274│      274│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е пособия и │федерального│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жемесячные денежные      │бюджета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латы гражданам при     │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никновени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вакцинальных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ложнений с пересыл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нежных средств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4.  │Выплата инвалидам (в том  │Средства    │2013-2015 │     8718│     2906│     2906│     2906│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детям-инвалидам),   │федерального│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еющим место жительства в│бюджета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и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еющим транспортные      │Средства    │2013-2015 │     2463│      821│      821│      821│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в соответствии с │бюджета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ими показаниями, │Московско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их законным           │област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ставителям компенсаци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лаченной ими страхов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мии по договору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тельного страхо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с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ветственности владельце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ных средств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5.  │Обеспечение периодическими│Средства    │2013-2015 │     5961│     1987│     1987│     1987│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чатными изданиям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лоимущих одиноко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живающих граждан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6.  │Изготовление бланков      │Средства    │2013-2015 │   183495│    61165│    61165│    6116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ременных единых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ых билетов,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ление 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е социальных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рт жителя Московской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Ведение регистр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ых карт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7.  │Компенсация расходов      │Средства    │2013-2015 │      969│      323│      323│      323│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вокатам, оказывающи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ам Российской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ции на территори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юридическую помощь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сплатно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8.  │Единовременная денежная   │Средства    │2013-2015 │     3015│     1005│     1005│     100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лата в связи со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летним юбилее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1.6:  │            │          │   233487│    77829│    77829│    7782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223947│    74649│    74649│    74649│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федерального     │            │          │     9540│     3180│     3180│     318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а: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1" w:name="Par1420"/>
      <w:bookmarkEnd w:id="21"/>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7. Оказание материальной помощи, государственной социальной помощи жителям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1.  │Оказание материальной     │Средства    │2013-2015 │   401901│   173967│   113967│   113967│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мощи граждана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ходящимся в трудной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зненной ситуаци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п. 1.7.1 в ред. </w:t>
      </w:r>
      <w:hyperlink r:id="rId50">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2.  │Выплата ежегодной         │Средства    │2013-2015 │     9642│     3214│     3214│     3214│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териальной помощи лицам,│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ажденным медалью "За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ону Ленинграда",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наком "Жителю блокадного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нинграда", в связи с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зднованием очеред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овщины снятия блокад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рода Ленинграда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3.  │Выплата ежегодной         │Средства    │2013-2015 │     7737│     2579│     2579│     2579│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териальной помощи лицам,│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ажденным медалью "За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ону Москвы", в связи с│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зднованием очередно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овщины начала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трнаступления советских│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йск проти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мецко-фашистских войск в│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итве под Москвой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4.  │Выплата ежегодной         │Средства    │2013-2015 │  1674683│   649001│   512841│   512841│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териальной помощ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ельным категория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 в связи с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зднованием очередно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овщины Победы в Великой│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ечественной войн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941-1945 годов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п. 1.7.4 в ред. </w:t>
      </w:r>
      <w:hyperlink r:id="rId51">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5.  │Выплата ежегодной         │Средства    │2013-2015 │    91239│    30413│    30413│    30413│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териальной помощи в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язи с Днем памяти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гибших в радиационных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ариях и катастрофах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ельным категориям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 пострадавши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ледствие воздейств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диаци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6.  │Выплата государственной   │Средства    │2013-2015 │   578268│   192756│   192756│   192756│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й помощ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лоимущим семья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лоимущим одиноко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живающим гражданам,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ьям, состоящим из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 являющихс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нсионерами, одинок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живающим граждан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являющимся пенсионерам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ьям, состоящим из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теранов Вели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ечественной войны,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иноко проживающи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теранам Вели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ечественной войны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7.  │Выплата социального       │Средства    │2013-2015 │    83337│    27779│    27779│    27779│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я на погребение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м, взявшим на себя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нность осуществить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гребение умершего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8.  │Доставка и пересылка      │Средства    │2013-2015 │     1068│      356│      356│      356│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нежных средств по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лате социального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я на погребение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9.  │Возмещение стоимости услуг│Средства    │2013-2015 │    20205│     6735│     6735│     673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изированной службе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вопросам похоронного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ла согласно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арантированному перечню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 по погребению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мерших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10. │Единовременная            │Средства    │2013-2015 │    45417│    15139│    15139│    15139│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териальная помощь на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гребение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1.7:  │            │          │  2913497│  1101939│   905779│   905779│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5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2913497│  1101939│   905779│   905779│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5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1:       │            │          │ 91358259│ 30818991│ 30015533│ 30523735│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54">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66540829│ 21439499│ 22550665│ 2255066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55">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федерального     │            │          │ 24817430│  9379492│  7464868│  797307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56">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2" w:name="Par1539"/>
      <w:bookmarkEnd w:id="22"/>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Социальная поддержка семьи и дете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    │Выплата единовременного   │Средства    │2013-2015 │   106396│    34882│    34882│    3663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я беременной жене   │федерального│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служащего,          │бюджета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ходящего военную службу│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призыву, а также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жемесячного пособия на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бенка военнослужаще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ходящего военную службу│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призыву, с достав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нежных средств          │            │          │         │         │         │         │             │</w:t>
      </w:r>
    </w:p>
    <w:p>
      <w:pPr>
        <w:pStyle w:val="ConsPlusCell"/>
        <w:rPr/>
      </w:pPr>
      <w:r>
        <w:rPr>
          <w:rFonts w:cs="Courier New" w:ascii="Courier New" w:hAnsi="Courier New"/>
          <w:sz w:val="20"/>
          <w:szCs w:val="20"/>
        </w:rPr>
        <w:t>│</w:t>
      </w:r>
      <w:r>
        <w:rPr>
          <w:rFonts w:cs="Courier New" w:ascii="Courier New" w:hAnsi="Courier New"/>
          <w:sz w:val="20"/>
          <w:szCs w:val="20"/>
        </w:rPr>
        <w:t xml:space="preserve">(строка 2.1 в ред. </w:t>
      </w:r>
      <w:hyperlink r:id="rId5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    │Перевозка                 │Средства    │2013-2015 │     4120│     2060│     1030│     103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совершеннолетних,       │федерального│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мостоятельно ушедших из │бюджета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ей, детских домов,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кол-интернатов,          │Средства    │2013-2015 │      150│       50│       50│       50│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ьных               │бюджета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бно-воспитательных     │Московско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области     │          │         │         │         │         │             │</w:t>
      </w:r>
    </w:p>
    <w:p>
      <w:pPr>
        <w:pStyle w:val="ConsPlusCell"/>
        <w:rPr/>
      </w:pPr>
      <w:r>
        <w:rPr>
          <w:rFonts w:cs="Courier New" w:ascii="Courier New" w:hAnsi="Courier New"/>
          <w:sz w:val="20"/>
          <w:szCs w:val="20"/>
        </w:rPr>
        <w:t>│</w:t>
      </w:r>
      <w:r>
        <w:rPr>
          <w:rFonts w:cs="Courier New" w:ascii="Courier New" w:hAnsi="Courier New"/>
          <w:sz w:val="20"/>
          <w:szCs w:val="20"/>
        </w:rPr>
        <w:t xml:space="preserve">(п. 2.2 в ред. </w:t>
      </w:r>
      <w:hyperlink r:id="rId58">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3.    │Выплата единовременного   │Средства    │2013-2015 │  1534740│   511580│   511580│   51158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я при рождени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ыновлении) ребенка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4.    │Выплата единовременного   │Средства    │2013-2015 │   209832│    69944│    69944│    69944│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я супругам к юбилеям│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х совместной жизни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    │Выплата ежемесячного      │Средства    │2013-2015 │  1429005│   476335│   476335│   47633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я детям-инвалидам 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Ч-инфицированным детя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6.    │Выплата ежемесячного      │Средства    │2013-2015 │ 13103971│  4150527│  4476722│  447672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я на ребенка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строка 2.6 в ред. </w:t>
      </w:r>
      <w:hyperlink r:id="rId59">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7.    │Доставка денежных средств │Средства    │2013-2015 │     3705│     1235│     1235│     123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выплате ежемесячного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я на ребенка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8.    │Выплата ежемесячного      │Средства    │2013-2015 │   119376│    39792│    39792│    3979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я студенчески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ьям, имеющим детей, и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ельным категория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удентов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9.    │Ежемесячные               │Средства    │2013-2015 │    10944│     3648│     3648│     3648│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енсационные выплаты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тям, потерявшим одного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обоих родителей в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зультате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ористического акта или│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генной авари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0.   │Ежемесячная выплата на    │Средства    │2013-2015 │    61641│    20547│    20547│    20547│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награждение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атронатного воспитателя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1.   │Компенсация стоимости     │Средства    │2013-2015 │     1500│      500│      500│      5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зда детям, страдающи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нкологическими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болеваниям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2.   │Предоставление мер        │Средства    │2013-2015 │  1827438│   609146│   609146│   609146│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й поддержки по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лате коммунальных услуг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детным семья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3.   │Ежемесячная денежная      │Средства    │2013-2015 │  2127585│   709195│   709195│   70919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лата семье в случае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ждения третьего ребенка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последующих детей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п. 2.13 введен </w:t>
      </w:r>
      <w:hyperlink r:id="rId60">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2:       │            │          │ 20540403│  6629441│  6954606│  6956356│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1">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20429887│  6592499│  6918694│  691869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федерального     │            │          │   110516│    36942│    35912│    3766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3" w:name="Par1656"/>
      <w:bookmarkEnd w:id="23"/>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Меры социальной поддержки отдельных категорий военнослужащих, проходивших военную службу по контракту│</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по призыву, ветеранов боевых действий, членов семей военнослужащих, сотрудников органов внутренни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л, погибших при исполнении обязанностей военной службы (служебных обязанностей). Ежемесячны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енсационные выплаты вдовам (вдовцам) Героев Советского Союза, Героев Российской Федерации, пол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валеров ордена Славы и других категорий граждан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4">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    │Ежемесячные               │Средства    │2013-2015 │  1295196│   431732│   431732│   43173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енсационные выплаты: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никам боевых действий│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гражданам, принимавши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ие в боевых действиях│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Афганистане, а также в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еченской Республике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спублике Дагестан,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еющим инвалидность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ледствие ра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тузии, увечья, а такж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болевания, получен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исполнени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нностей во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жбы (служеб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нностей)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фганистане и указа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спублика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служащи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ходившим военную службу│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контракту или военную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жбу по призыву, -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лдатам и матрос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ржантам и старшин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порщикам и мичман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еющим I или II группу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ности вследстви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нения, контузии, увечья,│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 также заболев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ученного при исполнени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нностей во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жбы или в период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хождения воен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жб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дителям медицинск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ников, погибших в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ремя ведения боев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йствий на территори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фганистана, Чеченс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спублики и Республик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гестан;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ленам семе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служащих, умерших от│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болеваний, травм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вечий, полученных пр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полнении обязанносте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й службы в мирно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ремя; вдовам (вдовца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еннослужащих, погибши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террористических акто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территории Таджикистана│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в результат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иакатастрофы н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Вьетнама, н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тупившим в повторны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ак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    │Ежемесячные               │Средства    │2013-2015 │    10332│     3444│     3444│     3444│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енсационные выплаты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довам (вдовцам) Героев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ветского Союза, Героев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ных кавалеров ордена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авы, Герое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истического Труда 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ных кавалеров орден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удовой Славы, н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тупившим в повторны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ак, имеющи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недушевой доход семь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ход одинок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живающего гражданин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же трехкратной величины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житочного минимум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овленного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на душу│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дл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ветствующей основн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демографичес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ппы населени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    │Ежемесячная               │Средства    │2013-2015 │     8910│     2970│     2970│     297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енсационная выплата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довам (вдовцам) летчиков-│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пытателей, членов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кипажей самолетов 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арашютистов-испытателей,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гибших при испытания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иационной техники, н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тупившим в повторны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ак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3.4 - 3.6. Утратили силу. - </w:t>
      </w:r>
      <w:hyperlink r:id="rId65">
        <w:r>
          <w:rPr>
            <w:rStyle w:val="InternetLink"/>
            <w:rFonts w:cs="Courier New" w:ascii="Courier New" w:hAnsi="Courier New"/>
            <w:color w:val="0000FF"/>
            <w:sz w:val="20"/>
            <w:szCs w:val="20"/>
          </w:rPr>
          <w:t>Постановление</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    │Ежемесячные пособия членам│Средства    │2013-2015 │   189540│    63180│    63180│    6318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мей, погибших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трудников органов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нутренних дел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8.    │Единовременное пособие    │Средства    │2013-2015 │     4500│     1500│     1500│     15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трудникам органов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нутренних дел, получившим│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нения при исполнени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жебных обязанносте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9.    │Единовременное пособие    │Средства    │2013-2015 │     8100│     2700│     2700│     27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ленам семей погибших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трудников органов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нутренних дел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0.   │Ежегодная денежная выплата│Средства    │2013-2015 │     9000│     3000│     3000│     30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никам боевых действий│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3:       │            │          │  1525578│   508526│   508526│   508526│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6">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1525578│   508526│   508526│   50852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4" w:name="Par1794"/>
      <w:bookmarkEnd w:id="24"/>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 Социальная поддержка почетных граждан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    │Компенсация абонентской   │Средства    │2013-2015 │      525│      175│      175│      17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ты за телефон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    │Компенсация стоимости     │Средства    │2013-2015 │      669│      223│      223│      223│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зда один раз в год к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у отдыха и обратно в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елах территори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    │Обеспечение бесплатными   │Средства    │2013-2015 │     1626│      542│      542│      54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аторно-курортным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утевками при наличии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ицинских показаний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68">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4.    │Денежные выплаты почетным │Средства    │2013-2015 │     1980│      660│      660│      66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ам Московской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приуроченные к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ням воинской славы России│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5.    │Компенсация расходов,     │Средства    │2013-2015 │      408│      136│      136│      136│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язанных с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убопротезирование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етных граждан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4:       │            │          │     5208│     1736│     1736│     173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5208│     1736│     1736│     173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5" w:name="Par1839"/>
      <w:bookmarkEnd w:id="25"/>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 Оплата услуг по доставке и пересылке денежных средств отдельным категориям граждан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    │Оплата услуг по доставке и│Средства    │2013-2015 │   303833│   102689│   100572│   10057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сылке денежных средств│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ельным категория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п. 5.1 в ред. </w:t>
      </w:r>
      <w:hyperlink r:id="rId69">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5:       │            │          │   303833│   102689│   100572│   100572│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70">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303833│   102689│   100572│   10057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71">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6" w:name="Par1858"/>
      <w:bookmarkEnd w:id="26"/>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 Расходы на государственные учреждения социального обслуживания и учреждения средне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ессионального образова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7" w:name="Par1861"/>
      <w:bookmarkEnd w:id="27"/>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1. Среднее профессиональное образовани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1.1.  │Выплата стипендий и другие│Средства    │2013-2015 │     5847│     1949│     1949│     1949│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ходы из стипендиального│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нда в учреждениях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него профессионального│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ния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1.2.  │Единовременное денежное   │Средства    │2013-2015 │      540│      180│      180│      18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е детям-сиротам -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ускникам областных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тельных учреждений│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1.3.  │Ежемесячные выплаты к     │Средства    │2013-2015 │     2592│      864│      864│      864│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ипендиям детям-сирота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учающимся в учреждениях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него профессионального│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ния Московско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1.4.  │Ежегодная материальная    │Средства    │2013-2015 │      108│       36│       36│       36│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мощь детям-сирота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учающимся в учреждениях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него профессионального│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ния Московско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на приобретение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метов перв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обходимо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1.5.  │Обеспечение учащихся      │Средства    │2013-2015 │     2790│      915│      915│      96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питанников), а также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тей-сирот и детей,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тавшихся без попечения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дителей, а также лиц из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х числа, оставшихся без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печения родителе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ходящихс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спитывающихся ил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учающихся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тель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1.6.  │Ежегодное пособие         │Средства    │2013-2015 │      129│       43│       43│       43│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тям-сиротам и детя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тавшимся без попечения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дителей, а также лица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 их числа на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обретение учебной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тературы и письме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надлежностей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1.7.  │Субсидии бюджетным        │Средства    │2013-2015 │   146314│    49347│    47324│    49643│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м на финансовое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е выполнения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задания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казание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услуг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олнение работ)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п. 6.1.7 в ред. </w:t>
      </w:r>
      <w:hyperlink r:id="rId7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1.8.  │Субсидии бюджетным        │Средства    │2013-2015 │     4088│     1341│     1341│     1406│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м на иные цел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            │          │   162408│    54675│    52652│    5508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делу 6.1: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7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162408│    54675│    52652│    5508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74">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8" w:name="Par1942"/>
      <w:bookmarkEnd w:id="28"/>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2. Расходы на страхование имуществ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2.1.  │Расходы на обязательное   │Средства    │2013-2015 │     5130│     1710│     1710│     171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хование гражданской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ветственности владельцев│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ных средств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2.2.  │Расходы на страхование    │Средства    │2013-2015 │     9534│     3178│     3178│     3178│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ущества, находящегося в │бюджета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й           │Московско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бственности Московской  │области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и закрепленного на│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е оператив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равления з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м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ми социаль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6.2:  │            │          │    14664│     4888│     4888│     4888│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14664│     4888│     4888│     4888│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6:       │            │          │   175049│    57540│    57540│    59969│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175049│    57540│    57540│    59969│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29" w:name="Par1976"/>
      <w:bookmarkEnd w:id="29"/>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7. Развитие материально-технической базы государственных учреждений социального обслужи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домственных Министерству социальной защиты населения Московской области, и территориаль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уктурных подразделений Министерства социальной защиты населения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30" w:name="Par1980"/>
      <w:bookmarkEnd w:id="30"/>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7.1. Строительство и реконструкция объектов для нужд государственных учреждений социаль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я, подведомственных Министерству социальной защиты населения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1.1.  │Городской округ           │Средства    │2013-2015 │   129195│     5000│    62000│    6219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осталь.             │бюджета     │          │         │         │         │         │строитель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онструкция детского    │Московской  │          │         │         │         │         │комплекса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атория "Елочка" под    │области     │          │         │         │         │         │жилищн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реабилитационный│            │          │         │         │         │         │коммуналь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нтр для                 │            │          │         │         │         │         │хозяй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совершеннолетних дете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ул. Новой в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Электросталь,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          │     5000│     5000│        0│        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но-изыскательски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ы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7.1:  │            │          │   129195│     5000│    62000│    6219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129195│     5000│    62000│    6219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31" w:name="Par2004"/>
      <w:bookmarkEnd w:id="31"/>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7.2. Материально-техническое обеспечение территориальных структурных подразделений Министер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й защиты населения Московской области и подведомственных Министерству социальной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Московской области государственных учреждений социального обслужива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1.  │Выполнение функций        │Средства    │2013-2015 │  6591772│  2204136│  2193818│  2193818│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зенными учреждениям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го обслуживания,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домственным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истерству социально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щиты населения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строка 7.2.1 в ред. </w:t>
      </w:r>
      <w:hyperlink r:id="rId75">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2.  │Денежная компенсация      │Средства    │2013-2015 │   101751│    33917│    33917│    33917│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ым работника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нятым в государственных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ых и автономных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социального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я Московской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за самостоятельн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обретенную специальную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ежду, обувь и инвентарь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эксплуатацию ими личного│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транспорта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3.  │Ежемесячная выплата на    │Средства    │2013-2015 │     7155│     2385│     2385│     238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чные расходы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тям-сиротам, детя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тавшимся без попечения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дителей, а также лицам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 числа детей-сирот и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тей, оставшихся без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печения родителей, в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расте от 18 до 23 лет,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ходящимся и обучающимс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государствен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ных и автономных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социального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я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4.  │Единовременное денежное   │Средства    │2013-2015 │     2430│      810│      810│      81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е детям-сиротам -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ускника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бюджетных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автономных учреждени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го обслуживания  │            │          │         │         │         │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5.  │Единовременное денежное   │Средства    │2013-2015 │      540│      180│      180│      18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е детям-сиротам -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ускника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бюджетных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автономных учреждени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го обслуживания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беспечение одежд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увью, мягким инвентарем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оборудованием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6.  │Субсидии бюджетным        │Средства    │2013-2015 │ 16672770│  5557590│  5557590│  555759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м на финансовое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е выполнения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задания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казание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услуг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олнение работ)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п. 7.2.6 в ред. </w:t>
      </w:r>
      <w:hyperlink r:id="rId76">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7.  │Субсидии бюджетным        │Средства    │2013-2015 │   993484│   370196│   311644│   311644│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м на иные цел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строка 7.2.7 в ред. </w:t>
      </w:r>
      <w:hyperlink r:id="rId7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8.  │Субсидии автономным       │Средства    │2013-2015 │  2112960│   704320│   704320│   70432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м социального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я,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домственны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истерству социально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щиты населения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н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нансовое обеспечени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олне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го задания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казани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услуг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олнение работ)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п. 7.2.8 в ред. </w:t>
      </w:r>
      <w:hyperlink r:id="rId78">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9.  │Субсидии автономным       │Средства    │2013-2015 │   149274│    49758│    49758│    49758│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м социального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я,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едомственны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истерству социальной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щиты населения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на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ые цел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10. │Ежемесячная               │Средства    │2013-2015 │      576│      192│      192│      192│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енсационная выплата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обия по уходу за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бенком до достижения и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ехлетнего возраста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никам бюджетных и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номных учреждени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го обслуживания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п. 7.2.10 введен </w:t>
      </w:r>
      <w:hyperlink r:id="rId79">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2.11. │Гранты и пожертвования,   │Внебюджетные│2013-2015 │    32100│    10700│    10700│    107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ые безвозмездные        │источники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числения              │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п. 7.2.11 введен </w:t>
      </w:r>
      <w:hyperlink r:id="rId80">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одразделу 7.2:  │            │          │ 26664812│  8934184│  8865314│  8865314│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81">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26632712│  8923484│  8854614│  885461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8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небюджетные источники:   │            │          │    32100│    10700│    10700│    10700│             │</w:t>
      </w:r>
    </w:p>
    <w:p>
      <w:pPr>
        <w:pStyle w:val="ConsPlusCell"/>
        <w:rPr/>
      </w:pPr>
      <w:r>
        <w:rPr>
          <w:rFonts w:cs="Courier New" w:ascii="Courier New" w:hAnsi="Courier New"/>
          <w:sz w:val="20"/>
          <w:szCs w:val="20"/>
        </w:rPr>
        <w:t>│</w:t>
      </w:r>
      <w:r>
        <w:rPr>
          <w:rFonts w:cs="Courier New" w:ascii="Courier New" w:hAnsi="Courier New"/>
          <w:sz w:val="20"/>
          <w:szCs w:val="20"/>
        </w:rPr>
        <w:t xml:space="preserve">(введено </w:t>
      </w:r>
      <w:hyperlink r:id="rId83">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7:       │            │          │ 26794007│  8939184│  8927314│  8927509│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84">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26761907│  8928484│  8916614│  8916809│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85">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небюджетные источники:   │            │          │    32100│    10700│    10700│    10700│             │</w:t>
      </w:r>
    </w:p>
    <w:p>
      <w:pPr>
        <w:pStyle w:val="ConsPlusCell"/>
        <w:rPr/>
      </w:pPr>
      <w:r>
        <w:rPr>
          <w:rFonts w:cs="Courier New" w:ascii="Courier New" w:hAnsi="Courier New"/>
          <w:sz w:val="20"/>
          <w:szCs w:val="20"/>
        </w:rPr>
        <w:t>│</w:t>
      </w:r>
      <w:r>
        <w:rPr>
          <w:rFonts w:cs="Courier New" w:ascii="Courier New" w:hAnsi="Courier New"/>
          <w:sz w:val="20"/>
          <w:szCs w:val="20"/>
        </w:rPr>
        <w:t xml:space="preserve">(введено </w:t>
      </w:r>
      <w:hyperlink r:id="rId86">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32" w:name="Par2144"/>
      <w:bookmarkEnd w:id="32"/>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8. Материально-техническое и финансовое обеспечение деятельности Министерства социальной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1.    │Выполнение функций        │Средства    │2013-2015 │  8012478│  2672719│  2658378│  2681381│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ми органам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2013-2015 │    53520│    53520│        0│        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льного│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а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строка 8.1 в ред. </w:t>
      </w:r>
      <w:hyperlink r:id="rId8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2.    │Уплата налога на имущество│Средства    │2013-2015 │     9000│     3000│     3000│     30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й и земельного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лога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3.    │Проведение мероприятий по │Средства    │2013-2015 │     5151│     1717│     1717│     1717│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щите информаци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ю безопасности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ормационных систем 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з данных, содержащих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фиденциальную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ормацию, в том числ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сональные данные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Московс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4.    │Государственный заказ на  │Средства    │2013-2015 │     2295│      765│      765│      765│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фессиональную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готовку и повышение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валификаци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жданских служащих      │            │          │         │         │         │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5.    │Субсидия отдельным        │Средства    │2013-2015 │    22164│    22164│         │         │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ственным организация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pPr>
      <w:r>
        <w:rPr>
          <w:rFonts w:cs="Courier New" w:ascii="Courier New" w:hAnsi="Courier New"/>
          <w:sz w:val="20"/>
          <w:szCs w:val="20"/>
        </w:rPr>
        <w:t>│</w:t>
      </w:r>
      <w:r>
        <w:rPr>
          <w:rFonts w:cs="Courier New" w:ascii="Courier New" w:hAnsi="Courier New"/>
          <w:sz w:val="20"/>
          <w:szCs w:val="20"/>
        </w:rPr>
        <w:t xml:space="preserve">(п. 8.5 введен </w:t>
      </w:r>
      <w:hyperlink r:id="rId88">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8:       │            │          │  8104608│  2753885│  2663860│  2686863│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89">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8051088│  2700365│  2663860│  268686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90">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федерального     │            │          │    53520│    53520│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ведено </w:t>
      </w:r>
      <w:hyperlink r:id="rId91">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Правительства МО от 13.03.2013 N 168/1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33" w:name="Par2208"/>
      <w:bookmarkEnd w:id="33"/>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9. Проведение мероприятий в сфере социальной защиты населения, посвященных знаменательным событиям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амятным датам, установленным в Российской Федерации и в Московской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9.1.    │Проведение мероприятий,   │Средства    │2013-2015 │   111080│    38360│    36360│    3636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одимых в сфере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й защиты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посвященных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наменательным событиям 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амятным датам,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овленным в Российской│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ции и в Московской  │            │          │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строка 9.1 в ред. </w:t>
      </w:r>
      <w:hyperlink r:id="rId92">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9:       │            │          │   111080│    38360│    36360│    36360│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93">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111080│    38360│    36360│    3636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94">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bookmarkStart w:id="34" w:name="Par2231"/>
      <w:bookmarkEnd w:id="34"/>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 Поддержка социально ориентированных некоммерческих организаци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   │Субсидии отдельным        │Средства    │2013-2015 │    45000│    15000│    15000│    150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ственным организациям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иным некоммерческим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динениям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1. │Субсидии Московской       │Средства    │2013-2015 │    25500│     8500│     8500│     85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ной общественной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ветеранов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нсионеров) войны,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уда, Вооруженных Сил и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охранительных органов│            │          │         │         │         │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2. │Субсидии Московскому      │Средства    │2013-2015 │     3000│     1000│     1000│     10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ному отделению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ероссийской общественной│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ветеранов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евое братство"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3. │Субсидии Московской       │Средства    │2013-2015 │     1800│      600│      600│      6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ной общественной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семей погибших│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Афганистане, Чечне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других локальных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фликтах                │            │          │         │         │         │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4. │Субсидии Московской       │Средства    │2013-2015 │     1800│      600│      600│      6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ной общественной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бывших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совершеннолетних узников│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шизма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5. │Субсидии Московской       │Средства    │2013-2015 │      600│      200│      200│      2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ной организаци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локадники Ленинграда"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6. │Субсидии Московской       │Средства    │2013-2015 │     3000│     1000│     1000│     10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ной организаци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российская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ственная организация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ов"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7. │Субсидии Московской       │Средства    │2013-2015 │     1800│      600│      600│      6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ной организаци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российская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ственная организация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ов "Всероссийское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дена Трудового Красного │            │          │         │         │         │         │обл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намени общество слепых"  │            │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8. │Субсидии Московскому      │Средства    │2013-2015 │     1800│      600│      600│      6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ному региональному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елению Общероссийской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ственной организаци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ероссийское общество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лухих"                   │            │          │         │         │         │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9. │Субсидии Московской       │Средства    │2013-2015 │      900│      300│      300│      3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ной общественной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лаготворительной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инвалидов -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ртв политических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прессий "Надежда"       │            │          │         │         │         │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10.│Субсидии Московской       │Средства    │2013-2015 │     3000│     1000│     1000│     10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ной общественной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инвалидов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йны в Афганистане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московье"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1.11.│Субсидии Московской       │Средства    │2013-2015 │     1800│      600│      600│      600│Министерств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астной организации     │бюджета     │          │         │         │         │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российской            │Московской  │          │         │         │         │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ственной организации  │области     │          │         │         │         │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ов "Союз           │            │          │         │         │         │         │Москов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ернобыль" России        │            │          │         │         │         │         │обла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разделу 10:      │            │          │    45000│    15000│    15000│    150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    45000│    15000│    15000│    1500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раздел 10 в ред. </w:t>
      </w:r>
      <w:hyperlink r:id="rId95">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того по Программе:       │            │          │148932948│ 49856675│ 49270347│ 49805926│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96">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бюджета          │            │          │123951482│ 40386721│ 41769567│ 4179519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сковской области: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97">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федерального     │            │          │ 24981466│  9469954│  7500780│  801073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юджета:                  │            │          │         │         │         │         │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98">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небюджетные источники:   │            │          │    32100│    10700│    10700│    10700│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99">
        <w:r>
          <w:rPr>
            <w:rStyle w:val="InternetLink"/>
            <w:rFonts w:cs="Courier New" w:ascii="Courier New" w:hAnsi="Courier New"/>
            <w:color w:val="0000FF"/>
            <w:sz w:val="20"/>
            <w:szCs w:val="20"/>
          </w:rPr>
          <w:t>постановления</w:t>
        </w:r>
      </w:hyperlink>
      <w:r>
        <w:rPr>
          <w:rFonts w:cs="Courier New" w:ascii="Courier New" w:hAnsi="Courier New"/>
          <w:sz w:val="20"/>
          <w:szCs w:val="20"/>
        </w:rPr>
        <w:t xml:space="preserve"> Правительства МО от 13.06.2013 N 411/24)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3854356041C14EF21278F9533C2D72BF5475727C4B0B3AD3A3989A0810BAFCD6CF60478DC958FA4329M" TargetMode="External"/><Relationship Id="rId3" Type="http://schemas.openxmlformats.org/officeDocument/2006/relationships/hyperlink" Target="consultantplus://offline/ref=213854356041C14EF21278F9533C2D72BF557F707A460B3AD3A3989A0810BAFCD6CF60478DC958FB432DM" TargetMode="External"/><Relationship Id="rId4" Type="http://schemas.openxmlformats.org/officeDocument/2006/relationships/hyperlink" Target="consultantplus://offline/ref=213854356041C14EF21279F7463C2D72BF577F7F7B4E0B3AD3A3989A084120M" TargetMode="External"/><Relationship Id="rId5" Type="http://schemas.openxmlformats.org/officeDocument/2006/relationships/hyperlink" Target="consultantplus://offline/ref=213854356041C14EF21278F9533C2D72BF547C727E490B3AD3A3989A084120M" TargetMode="External"/><Relationship Id="rId6" Type="http://schemas.openxmlformats.org/officeDocument/2006/relationships/hyperlink" Target="consultantplus://offline/ref=213854356041C14EF21278F9533C2D72BF56757E7E470B3AD3A3989A084120M" TargetMode="External"/><Relationship Id="rId7" Type="http://schemas.openxmlformats.org/officeDocument/2006/relationships/hyperlink" Target="consultantplus://offline/ref=213854356041C14EF21278F9533C2D72BF5475727C4B0B3AD3A3989A0810BAFCD6CF60478DC958FA4329M" TargetMode="External"/><Relationship Id="rId8" Type="http://schemas.openxmlformats.org/officeDocument/2006/relationships/hyperlink" Target="consultantplus://offline/ref=213854356041C14EF21278F9533C2D72BF557F707A460B3AD3A3989A0810BAFCD6CF60478DC958FB432DM" TargetMode="External"/><Relationship Id="rId9" Type="http://schemas.openxmlformats.org/officeDocument/2006/relationships/hyperlink" Target="consultantplus://offline/ref=213854356041C14EF21279F7463C2D72BF577F7F7B4E0B3AD3A3989A084120M" TargetMode="External"/><Relationship Id="rId10" Type="http://schemas.openxmlformats.org/officeDocument/2006/relationships/hyperlink" Target="consultantplus://offline/ref=213854356041C14EF21278F9533C2D72BF547C727E490B3AD3A3989A084120M" TargetMode="External"/><Relationship Id="rId11" Type="http://schemas.openxmlformats.org/officeDocument/2006/relationships/hyperlink" Target="consultantplus://offline/ref=213854356041C14EF21278F9533C2D72BF56757E7E470B3AD3A3989A084120M" TargetMode="External"/><Relationship Id="rId12" Type="http://schemas.openxmlformats.org/officeDocument/2006/relationships/hyperlink" Target="consultantplus://offline/ref=4E8A73D6DD922F54E3662D90886D06C5556D83A95812FCD8E8AD516B3D8605311063138DC823E8905B27M" TargetMode="External"/><Relationship Id="rId13" Type="http://schemas.openxmlformats.org/officeDocument/2006/relationships/hyperlink" Target="consultantplus://offline/ref=4E8A73D6DD922F54E3662D90886D06C5556C89AB5E1FFCD8E8AD516B3D8605311063138DC823E8925B20M" TargetMode="External"/><Relationship Id="rId14" Type="http://schemas.openxmlformats.org/officeDocument/2006/relationships/hyperlink" Target="consultantplus://offline/ref=4E8A73D6DD922F54E3662D90886D06C5556C89AB5E1FFCD8E8AD516B3D8605311063138DC823E8955B25M" TargetMode="External"/><Relationship Id="rId15" Type="http://schemas.openxmlformats.org/officeDocument/2006/relationships/hyperlink" Target="consultantplus://offline/ref=4E8A73D6DD922F54E3662D90886D06C5556C89AB5E1FFCD8E8AD516B3D8605311063138DC823E8955B27M" TargetMode="External"/><Relationship Id="rId16" Type="http://schemas.openxmlformats.org/officeDocument/2006/relationships/hyperlink" Target="consultantplus://offline/ref=4E8A73D6DD922F54E3662D90886D06C5556C89AB5E1FFCD8E8AD516B3D8605311063138DC823E8955B26M" TargetMode="External"/><Relationship Id="rId17" Type="http://schemas.openxmlformats.org/officeDocument/2006/relationships/hyperlink" Target="consultantplus://offline/ref=4E8A73D6DD922F54E3662D90886D06C5556C89AB5E1FFCD8E8AD516B3D8605311063138DC823E8955B21M" TargetMode="External"/><Relationship Id="rId18" Type="http://schemas.openxmlformats.org/officeDocument/2006/relationships/hyperlink" Target="consultantplus://offline/ref=4E8A73D6DD922F54E3662D90886D06C5556C89AB5E1FFCD8E8AD516B3D8605311063138DC823E8955B20M" TargetMode="External"/><Relationship Id="rId19" Type="http://schemas.openxmlformats.org/officeDocument/2006/relationships/hyperlink" Target="consultantplus://offline/ref=4E8A73D6DD922F54E3662C9E9D6D06C5556A80AB5B1AFCD8E8AD516B3D5826M" TargetMode="External"/><Relationship Id="rId20" Type="http://schemas.openxmlformats.org/officeDocument/2006/relationships/hyperlink" Target="consultantplus://offline/ref=4E8A73D6DD922F54E3662D90886D06C5556E82A75612FCD8E8AD516B3D5826M" TargetMode="External"/><Relationship Id="rId21" Type="http://schemas.openxmlformats.org/officeDocument/2006/relationships/hyperlink" Target="consultantplus://offline/ref=4E8A73D6DD922F54E3662C9E9D6D06C55D6B89AC5D10A1D2E0F45D693A895A26172A1F8CC820EC5921M" TargetMode="External"/><Relationship Id="rId22" Type="http://schemas.openxmlformats.org/officeDocument/2006/relationships/hyperlink" Target="consultantplus://offline/ref=4E8A73D6DD922F54E3662C9E9D6D06C55D6B89AC5D10A1D2E0F45D693A895A26172A1F8CC825ED5924M" TargetMode="External"/><Relationship Id="rId23" Type="http://schemas.openxmlformats.org/officeDocument/2006/relationships/hyperlink" Target="consultantplus://offline/ref=4E8A73D6DD922F54E3662C9E9D6D06C55D6B89AC5D10A1D2E0F45D693A895A26172A1F8CC820EC5921M" TargetMode="External"/><Relationship Id="rId24" Type="http://schemas.openxmlformats.org/officeDocument/2006/relationships/hyperlink" Target="consultantplus://offline/ref=4E8A73D6DD922F54E3662C9E9D6D06C55D6B89AC5D10A1D2E0F45D693A895A26172A1F8CC825ED5924M" TargetMode="External"/><Relationship Id="rId25" Type="http://schemas.openxmlformats.org/officeDocument/2006/relationships/hyperlink" Target="consultantplus://offline/ref=4E8A73D6DD922F54E3662C9E9D6D06C5556E89AF5918FCD8E8AD516B3D5826M" TargetMode="External"/><Relationship Id="rId26" Type="http://schemas.openxmlformats.org/officeDocument/2006/relationships/hyperlink" Target="consultantplus://offline/ref=4E8A73D6DD922F54E3662C9E9D6D06C5556E89AF5918FCD8E8AD516B3D5826M" TargetMode="External"/><Relationship Id="rId27" Type="http://schemas.openxmlformats.org/officeDocument/2006/relationships/hyperlink" Target="consultantplus://offline/ref=4E8A73D6DD922F54E3662D90886D06C5556C89AB5E1FFCD8E8AD516B3D8605311063138DC823E8965B26M" TargetMode="External"/><Relationship Id="rId28" Type="http://schemas.openxmlformats.org/officeDocument/2006/relationships/hyperlink" Target="consultantplus://offline/ref=4E8A73D6DD922F54E3662D90886D06C5556D83A95812FCD8E8AD516B3D8605311063138DC823E8955B25M" TargetMode="External"/><Relationship Id="rId29" Type="http://schemas.openxmlformats.org/officeDocument/2006/relationships/hyperlink" Target="consultantplus://offline/ref=4E8A73D6DD922F54E3662D90886D06C5556C80AB5C1DFCD8E8AD516B3D8605311063138DC823E8915B2DM" TargetMode="External"/><Relationship Id="rId30" Type="http://schemas.openxmlformats.org/officeDocument/2006/relationships/hyperlink" Target="consultantplus://offline/ref=4E8A73D6DD922F54E3662D90886D06C5556C89AB5E1FFCD8E8AD516B3D8605311063138DC823E9945B23M" TargetMode="External"/><Relationship Id="rId31" Type="http://schemas.openxmlformats.org/officeDocument/2006/relationships/hyperlink" Target="consultantplus://offline/ref=4E8A73D6DD922F54E3662D90886D06C5556D83A95812FCD8E8AD516B3D8605311063138DC823E8945B24M" TargetMode="External"/><Relationship Id="rId32" Type="http://schemas.openxmlformats.org/officeDocument/2006/relationships/hyperlink" Target="consultantplus://offline/ref=4E8A73D6DD922F54E3662D90886D06C5556C89AB5E1FFCD8E8AD516B3D8605311063138DC823E9945B2CM" TargetMode="External"/><Relationship Id="rId33" Type="http://schemas.openxmlformats.org/officeDocument/2006/relationships/hyperlink" Target="consultantplus://offline/ref=4E8A73D6DD922F54E3662D90886D06C5556C89AB5E1FFCD8E8AD516B3D8605311063138DC823E9975B26M" TargetMode="External"/><Relationship Id="rId34" Type="http://schemas.openxmlformats.org/officeDocument/2006/relationships/hyperlink" Target="consultantplus://offline/ref=4E8A73D6DD922F54E3662D90886D06C5556C89AB5E1FFCD8E8AD516B3D8605311063138DC823E9975B22M" TargetMode="External"/><Relationship Id="rId35" Type="http://schemas.openxmlformats.org/officeDocument/2006/relationships/hyperlink" Target="consultantplus://offline/ref=4E8A73D6DD922F54E3662D90886D06C5556C89AB5E1FFCD8E8AD516B3D8605311063138DC823E9965B24M" TargetMode="External"/><Relationship Id="rId36" Type="http://schemas.openxmlformats.org/officeDocument/2006/relationships/hyperlink" Target="consultantplus://offline/ref=4E8A73D6DD922F54E3662D90886D06C5556C89AB5E1FFCD8E8AD516B3D8605311063138DC823E9965B23M" TargetMode="External"/><Relationship Id="rId37" Type="http://schemas.openxmlformats.org/officeDocument/2006/relationships/hyperlink" Target="consultantplus://offline/ref=4E8A73D6DD922F54E3662D90886D06C5556C89AB5E1FFCD8E8AD516B3D8605311063138DC823E9995B25M" TargetMode="External"/><Relationship Id="rId38" Type="http://schemas.openxmlformats.org/officeDocument/2006/relationships/hyperlink" Target="consultantplus://offline/ref=4E8A73D6DD922F54E3662D90886D06C5556C89AB5E1FFCD8E8AD516B3D8605311063138DC823E9995B21M" TargetMode="External"/><Relationship Id="rId39" Type="http://schemas.openxmlformats.org/officeDocument/2006/relationships/hyperlink" Target="consultantplus://offline/ref=4E8A73D6DD922F54E3662D90886D06C5556D83A95812FCD8E8AD516B3D8605311063138DC823E8945B21M" TargetMode="External"/><Relationship Id="rId40" Type="http://schemas.openxmlformats.org/officeDocument/2006/relationships/hyperlink" Target="consultantplus://offline/ref=4E8A73D6DD922F54E3662D90886D06C5556D83A95812FCD8E8AD516B3D8605311063138DC823E8945B2DM" TargetMode="External"/><Relationship Id="rId41" Type="http://schemas.openxmlformats.org/officeDocument/2006/relationships/hyperlink" Target="consultantplus://offline/ref=4E8A73D6DD922F54E3662D90886D06C5556D83A95812FCD8E8AD516B3D8605311063138DC823E8975B27M" TargetMode="External"/><Relationship Id="rId42" Type="http://schemas.openxmlformats.org/officeDocument/2006/relationships/hyperlink" Target="consultantplus://offline/ref=4E8A73D6DD922F54E3662D90886D06C5556D83A95812FCD8E8AD516B3D8605311063138DC823E9965B2DM" TargetMode="External"/><Relationship Id="rId43" Type="http://schemas.openxmlformats.org/officeDocument/2006/relationships/hyperlink" Target="consultantplus://offline/ref=4E8A73D6DD922F54E3662D90886D06C5556C89AB5E1FFCD8E8AD516B3D8605311063138DC823EA915B23M" TargetMode="External"/><Relationship Id="rId44" Type="http://schemas.openxmlformats.org/officeDocument/2006/relationships/hyperlink" Target="consultantplus://offline/ref=4E8A73D6DD922F54E3662D90886D06C5556D83A95812FCD8E8AD516B3D8605311063138DC823E8965B25M" TargetMode="External"/><Relationship Id="rId45" Type="http://schemas.openxmlformats.org/officeDocument/2006/relationships/hyperlink" Target="consultantplus://offline/ref=4E8A73D6DD922F54E3662D90886D06C5556D83A95812FCD8E8AD516B3D8605311063138DC823E8965B21M" TargetMode="External"/><Relationship Id="rId46" Type="http://schemas.openxmlformats.org/officeDocument/2006/relationships/hyperlink" Target="consultantplus://offline/ref=4E8A73D6DD922F54E3662D90886D06C5556C89AB5E1FFCD8E8AD516B3D8605311063138DC823EA905B2CM" TargetMode="External"/><Relationship Id="rId47" Type="http://schemas.openxmlformats.org/officeDocument/2006/relationships/hyperlink" Target="consultantplus://offline/ref=4E8A73D6DD922F54E3662D90886D06C5556C89AB5E1FFCD8E8AD516B3D8605311063138DC823EA935B21M" TargetMode="External"/><Relationship Id="rId48" Type="http://schemas.openxmlformats.org/officeDocument/2006/relationships/hyperlink" Target="consultantplus://offline/ref=4E8A73D6DD922F54E3662D90886D06C5556C89AB5E1FFCD8E8AD516B3D8605311063138DC823EA935B2DM" TargetMode="External"/><Relationship Id="rId49" Type="http://schemas.openxmlformats.org/officeDocument/2006/relationships/hyperlink" Target="consultantplus://offline/ref=4E8A73D6DD922F54E3662D90886D06C5556C89AB5E1FFCD8E8AD516B3D8605311063138DC823EA925B27M" TargetMode="External"/><Relationship Id="rId50" Type="http://schemas.openxmlformats.org/officeDocument/2006/relationships/hyperlink" Target="consultantplus://offline/ref=4E8A73D6DD922F54E3662D90886D06C5556C89AB5E1FFCD8E8AD516B3D8605311063138DC823EA925B22M" TargetMode="External"/><Relationship Id="rId51" Type="http://schemas.openxmlformats.org/officeDocument/2006/relationships/hyperlink" Target="consultantplus://offline/ref=4E8A73D6DD922F54E3662D90886D06C5556C89AB5E1FFCD8E8AD516B3D8605311063138DC823EA955B24M" TargetMode="External"/><Relationship Id="rId52" Type="http://schemas.openxmlformats.org/officeDocument/2006/relationships/hyperlink" Target="consultantplus://offline/ref=4E8A73D6DD922F54E3662D90886D06C5556C89AB5E1FFCD8E8AD516B3D8605311063138DC823EA955B20M" TargetMode="External"/><Relationship Id="rId53" Type="http://schemas.openxmlformats.org/officeDocument/2006/relationships/hyperlink" Target="consultantplus://offline/ref=4E8A73D6DD922F54E3662D90886D06C5556C89AB5E1FFCD8E8AD516B3D8605311063138DC823EA955B2CM" TargetMode="External"/><Relationship Id="rId54" Type="http://schemas.openxmlformats.org/officeDocument/2006/relationships/hyperlink" Target="consultantplus://offline/ref=4E8A73D6DD922F54E3662D90886D06C5556D83A95812FCD8E8AD516B3D8605311063138DC823E8965B2DM" TargetMode="External"/><Relationship Id="rId55" Type="http://schemas.openxmlformats.org/officeDocument/2006/relationships/hyperlink" Target="consultantplus://offline/ref=4E8A73D6DD922F54E3662D90886D06C5556C89AB5E1FFCD8E8AD516B3D8605311063138DC823EA945B22M" TargetMode="External"/><Relationship Id="rId56" Type="http://schemas.openxmlformats.org/officeDocument/2006/relationships/hyperlink" Target="consultantplus://offline/ref=4E8A73D6DD922F54E3662D90886D06C5556D83A95812FCD8E8AD516B3D8605311063138DC823E8995B27M" TargetMode="External"/><Relationship Id="rId57" Type="http://schemas.openxmlformats.org/officeDocument/2006/relationships/hyperlink" Target="consultantplus://offline/ref=4E8A73D6DD922F54E3662D90886D06C5556D83A95812FCD8E8AD516B3D8605311063138DC823E8995B22M" TargetMode="External"/><Relationship Id="rId58" Type="http://schemas.openxmlformats.org/officeDocument/2006/relationships/hyperlink" Target="consultantplus://offline/ref=4E8A73D6DD922F54E3662D90886D06C5556C89AB5E1FFCD8E8AD516B3D8605311063138DC823EA965B25M" TargetMode="External"/><Relationship Id="rId59" Type="http://schemas.openxmlformats.org/officeDocument/2006/relationships/hyperlink" Target="consultantplus://offline/ref=4E8A73D6DD922F54E3662D90886D06C5556D83A95812FCD8E8AD516B3D8605311063138DC823E8985B24M" TargetMode="External"/><Relationship Id="rId60" Type="http://schemas.openxmlformats.org/officeDocument/2006/relationships/hyperlink" Target="consultantplus://offline/ref=EC5C6C0BF917CF1515FB2A24ADE292B4411E79161F8C90C5C871BEEC75D91514FF916A91667260E46622M" TargetMode="External"/><Relationship Id="rId61" Type="http://schemas.openxmlformats.org/officeDocument/2006/relationships/hyperlink" Target="consultantplus://offline/ref=EC5C6C0BF917CF1515FB2A24ADE292B4411F7314198190C5C871BEEC75D91514FF916A91667262EA6622M" TargetMode="External"/><Relationship Id="rId62" Type="http://schemas.openxmlformats.org/officeDocument/2006/relationships/hyperlink" Target="consultantplus://offline/ref=EC5C6C0BF917CF1515FB2A24ADE292B4411F7314198190C5C871BEEC75D91514FF916A91667262EA662EM" TargetMode="External"/><Relationship Id="rId63" Type="http://schemas.openxmlformats.org/officeDocument/2006/relationships/hyperlink" Target="consultantplus://offline/ref=EC5C6C0BF917CF1515FB2A24ADE292B4411F7314198190C5C871BEEC75D91514FF916A91667263E36624M" TargetMode="External"/><Relationship Id="rId64" Type="http://schemas.openxmlformats.org/officeDocument/2006/relationships/hyperlink" Target="consultantplus://offline/ref=EC5C6C0BF917CF1515FB2A24ADE292B4411E79161F8C90C5C871BEEC75D91514FF916A91667260EA6625M" TargetMode="External"/><Relationship Id="rId65" Type="http://schemas.openxmlformats.org/officeDocument/2006/relationships/hyperlink" Target="consultantplus://offline/ref=EC5C6C0BF917CF1515FB2A24ADE292B4411E79161F8C90C5C871BEEC75D91514FF916A91667260EA6624M" TargetMode="External"/><Relationship Id="rId66" Type="http://schemas.openxmlformats.org/officeDocument/2006/relationships/hyperlink" Target="consultantplus://offline/ref=EC5C6C0BF917CF1515FB2A24ADE292B4411E79161F8C90C5C871BEEC75D91514FF916A91667260EA6623M" TargetMode="External"/><Relationship Id="rId67" Type="http://schemas.openxmlformats.org/officeDocument/2006/relationships/hyperlink" Target="consultantplus://offline/ref=EC5C6C0BF917CF1515FB2A24ADE292B4411E79161F8C90C5C871BEEC75D91514FF916A91667260EA662FM" TargetMode="External"/><Relationship Id="rId68" Type="http://schemas.openxmlformats.org/officeDocument/2006/relationships/hyperlink" Target="consultantplus://offline/ref=EC5C6C0BF917CF1515FB2A24ADE292B4411E79161F8C90C5C871BEEC75D91514FF916A91667261E36625M" TargetMode="External"/><Relationship Id="rId69" Type="http://schemas.openxmlformats.org/officeDocument/2006/relationships/hyperlink" Target="consultantplus://offline/ref=EC5C6C0BF917CF1515FB2A24ADE292B4411E79161F8C90C5C871BEEC75D91514FF916A91667261E36623M" TargetMode="External"/><Relationship Id="rId70" Type="http://schemas.openxmlformats.org/officeDocument/2006/relationships/hyperlink" Target="consultantplus://offline/ref=EC5C6C0BF917CF1515FB2A24ADE292B4411E79161F8C90C5C871BEEC75D91514FF916A91667261E3662FM" TargetMode="External"/><Relationship Id="rId71" Type="http://schemas.openxmlformats.org/officeDocument/2006/relationships/hyperlink" Target="consultantplus://offline/ref=EC5C6C0BF917CF1515FB2A24ADE292B4411E79161F8C90C5C871BEEC75D91514FF916A91667261E26625M" TargetMode="External"/><Relationship Id="rId72" Type="http://schemas.openxmlformats.org/officeDocument/2006/relationships/hyperlink" Target="consultantplus://offline/ref=EC5C6C0BF917CF1515FB2A24ADE292B4411E79161F8C90C5C871BEEC75D91514FF916A91667261E26620M" TargetMode="External"/><Relationship Id="rId73" Type="http://schemas.openxmlformats.org/officeDocument/2006/relationships/hyperlink" Target="consultantplus://offline/ref=EC5C6C0BF917CF1515FB2A24ADE292B4411E79161F8C90C5C871BEEC75D91514FF916A91667261E16626M" TargetMode="External"/><Relationship Id="rId74" Type="http://schemas.openxmlformats.org/officeDocument/2006/relationships/hyperlink" Target="consultantplus://offline/ref=EC5C6C0BF917CF1515FB2A24ADE292B4411E79161F8C90C5C871BEEC75D91514FF916A91667261E16622M" TargetMode="External"/><Relationship Id="rId75" Type="http://schemas.openxmlformats.org/officeDocument/2006/relationships/hyperlink" Target="consultantplus://offline/ref=EC5C6C0BF917CF1515FB2A24ADE292B4411F7314198190C5C871BEEC75D91514FF916A91667263E3662EM" TargetMode="External"/><Relationship Id="rId76" Type="http://schemas.openxmlformats.org/officeDocument/2006/relationships/hyperlink" Target="consultantplus://offline/ref=EC5C6C0BF917CF1515FB2A24ADE292B4411E79161F8C90C5C871BEEC75D91514FF916A91667261E06622M" TargetMode="External"/><Relationship Id="rId77" Type="http://schemas.openxmlformats.org/officeDocument/2006/relationships/hyperlink" Target="consultantplus://offline/ref=EC5C6C0BF917CF1515FB2A24ADE292B4411F7314198190C5C871BEEC75D91514FF916A91667263E26624M" TargetMode="External"/><Relationship Id="rId78" Type="http://schemas.openxmlformats.org/officeDocument/2006/relationships/hyperlink" Target="consultantplus://offline/ref=EC5C6C0BF917CF1515FB2A24ADE292B4411E79161F8C90C5C871BEEC75D91514FF916A91667261E0662EM" TargetMode="External"/><Relationship Id="rId79" Type="http://schemas.openxmlformats.org/officeDocument/2006/relationships/hyperlink" Target="consultantplus://offline/ref=EC5C6C0BF917CF1515FB2A24ADE292B4411E79161F8C90C5C871BEEC75D91514FF916A91667261E76624M" TargetMode="External"/><Relationship Id="rId80" Type="http://schemas.openxmlformats.org/officeDocument/2006/relationships/hyperlink" Target="consultantplus://offline/ref=EC5C6C0BF917CF1515FB2A24ADE292B4411E79161F8C90C5C871BEEC75D91514FF916A91667261E76620M" TargetMode="External"/><Relationship Id="rId81" Type="http://schemas.openxmlformats.org/officeDocument/2006/relationships/hyperlink" Target="consultantplus://offline/ref=EC5C6C0BF917CF1515FB2A24ADE292B4411F7314198190C5C871BEEC75D91514FF916A91667263E26620M" TargetMode="External"/><Relationship Id="rId82" Type="http://schemas.openxmlformats.org/officeDocument/2006/relationships/hyperlink" Target="consultantplus://offline/ref=EC5C6C0BF917CF1515FB2A24ADE292B4411F7314198190C5C871BEEC75D91514FF916A91667263E16626M" TargetMode="External"/><Relationship Id="rId83" Type="http://schemas.openxmlformats.org/officeDocument/2006/relationships/hyperlink" Target="consultantplus://offline/ref=EC5C6C0BF917CF1515FB2A24ADE292B4411E79161F8C90C5C871BEEC75D91514FF916A91667261E6662EM" TargetMode="External"/><Relationship Id="rId84" Type="http://schemas.openxmlformats.org/officeDocument/2006/relationships/hyperlink" Target="consultantplus://offline/ref=EC5C6C0BF917CF1515FB2A24ADE292B4411F7314198190C5C871BEEC75D91514FF916A91667263E16622M" TargetMode="External"/><Relationship Id="rId85" Type="http://schemas.openxmlformats.org/officeDocument/2006/relationships/hyperlink" Target="consultantplus://offline/ref=EC5C6C0BF917CF1515FB2A24ADE292B4411F7314198190C5C871BEEC75D91514FF916A91667263E1662EM" TargetMode="External"/><Relationship Id="rId86" Type="http://schemas.openxmlformats.org/officeDocument/2006/relationships/hyperlink" Target="consultantplus://offline/ref=EC5C6C0BF917CF1515FB2A24ADE292B4411E79161F8C90C5C871BEEC75D91514FF916A91667261E46626M" TargetMode="External"/><Relationship Id="rId87" Type="http://schemas.openxmlformats.org/officeDocument/2006/relationships/hyperlink" Target="consultantplus://offline/ref=EC5C6C0BF917CF1515FB2A24ADE292B4411F7314198190C5C871BEEC75D91514FF916A91667263E06623M" TargetMode="External"/><Relationship Id="rId88" Type="http://schemas.openxmlformats.org/officeDocument/2006/relationships/hyperlink" Target="consultantplus://offline/ref=EC5C6C0BF917CF1515FB2A24ADE292B4411E79161F8C90C5C871BEEC75D91514FF916A91667261EB6627M" TargetMode="External"/><Relationship Id="rId89" Type="http://schemas.openxmlformats.org/officeDocument/2006/relationships/hyperlink" Target="consultantplus://offline/ref=EC5C6C0BF917CF1515FB2A24ADE292B4411E79161F8C90C5C871BEEC75D91514FF916A91667261EB6623M" TargetMode="External"/><Relationship Id="rId90" Type="http://schemas.openxmlformats.org/officeDocument/2006/relationships/hyperlink" Target="consultantplus://offline/ref=EC5C6C0BF917CF1515FB2A24ADE292B4411E79161F8C90C5C871BEEC75D91514FF916A91667261EB662FM" TargetMode="External"/><Relationship Id="rId91" Type="http://schemas.openxmlformats.org/officeDocument/2006/relationships/hyperlink" Target="consultantplus://offline/ref=EC5C6C0BF917CF1515FB2A24ADE292B4411E79161F8C90C5C871BEEC75D91514FF916A91667261EA6625M" TargetMode="External"/><Relationship Id="rId92" Type="http://schemas.openxmlformats.org/officeDocument/2006/relationships/hyperlink" Target="consultantplus://offline/ref=EC5C6C0BF917CF1515FB2A24ADE292B4411F7314198190C5C871BEEC75D91514FF916A91667263E76627M" TargetMode="External"/><Relationship Id="rId93" Type="http://schemas.openxmlformats.org/officeDocument/2006/relationships/hyperlink" Target="consultantplus://offline/ref=EC5C6C0BF917CF1515FB2A24ADE292B4411F7314198190C5C871BEEC75D91514FF916A91667263E76623M" TargetMode="External"/><Relationship Id="rId94" Type="http://schemas.openxmlformats.org/officeDocument/2006/relationships/hyperlink" Target="consultantplus://offline/ref=EC5C6C0BF917CF1515FB2A24ADE292B4411F7314198190C5C871BEEC75D91514FF916A91667263E7662FM" TargetMode="External"/><Relationship Id="rId95" Type="http://schemas.openxmlformats.org/officeDocument/2006/relationships/hyperlink" Target="consultantplus://offline/ref=EC5C6C0BF917CF1515FB2A24ADE292B4411F7314198190C5C871BEEC75D91514FF916A91667263E66625M" TargetMode="External"/><Relationship Id="rId96" Type="http://schemas.openxmlformats.org/officeDocument/2006/relationships/hyperlink" Target="consultantplus://offline/ref=EC5C6C0BF917CF1515FB2A24ADE292B4411F7314198190C5C871BEEC75D91514FF916A91667263E46627M" TargetMode="External"/><Relationship Id="rId97" Type="http://schemas.openxmlformats.org/officeDocument/2006/relationships/hyperlink" Target="consultantplus://offline/ref=EC5C6C0BF917CF1515FB2A24ADE292B4411F7314198190C5C871BEEC75D91514FF916A91667263E46624M" TargetMode="External"/><Relationship Id="rId98" Type="http://schemas.openxmlformats.org/officeDocument/2006/relationships/hyperlink" Target="consultantplus://offline/ref=EC5C6C0BF917CF1515FB2A24ADE292B4411F7314198190C5C871BEEC75D91514FF916A91667263E46623M" TargetMode="External"/><Relationship Id="rId99" Type="http://schemas.openxmlformats.org/officeDocument/2006/relationships/hyperlink" Target="consultantplus://offline/ref=EC5C6C0BF917CF1515FB2A24ADE292B4411F7314198190C5C871BEEC75D91514FF916A91667263E46622M" TargetMode="Externa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54:00Z</dcterms:created>
  <dc:creator>0415</dc:creator>
  <dc:description/>
  <cp:keywords/>
  <dc:language>en-US</dc:language>
  <cp:lastModifiedBy>0415</cp:lastModifiedBy>
  <dcterms:modified xsi:type="dcterms:W3CDTF">2013-12-04T12:55:00Z</dcterms:modified>
  <cp:revision>1</cp:revision>
  <dc:subject/>
  <dc:title>ПРАВИТЕЛЬСТВО МОСКОВСКОЙ ОБЛАСТИ</dc:title>
</cp:coreProperties>
</file>