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закон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Закон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гребении и похоронном деле в Моск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авительство Московской области постановляет:</w:t>
      </w:r>
    </w:p>
    <w:p>
      <w:pPr>
        <w:pStyle w:val="Normal"/>
        <w:jc w:val="both"/>
        <w:rPr/>
      </w:pPr>
      <w:r>
        <w:rPr/>
        <w:tab/>
        <w:t>Одобрить проект закона Московской области «О внесении изменений в Закон Московской области «О погребении и похоронном деле в Московской области» согласно приложению и внести его в установленном порядке в Московскую областную Д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убернатор</w:t>
      </w:r>
    </w:p>
    <w:p>
      <w:pPr>
        <w:pStyle w:val="Normal"/>
        <w:rPr/>
      </w:pPr>
      <w:r>
        <w:rPr/>
        <w:t>Московской области</w:t>
        <w:tab/>
        <w:tab/>
        <w:tab/>
        <w:tab/>
        <w:tab/>
        <w:tab/>
        <w:tab/>
        <w:t xml:space="preserve">     А.Ю.Воробьё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Приложение к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постановлению Правительства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Московской области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от_____________№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ind w:left="2124" w:hanging="0"/>
        <w:rPr>
          <w:sz w:val="32"/>
          <w:szCs w:val="32"/>
        </w:rPr>
      </w:pPr>
      <w:r>
        <w:rPr>
          <w:sz w:val="32"/>
          <w:szCs w:val="32"/>
        </w:rPr>
        <w:t>ЗАКОН  МОСКОВ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center"/>
        <w:rPr>
          <w:b/>
          <w:b/>
        </w:rPr>
      </w:pPr>
      <w:r>
        <w:rPr>
          <w:b/>
        </w:rPr>
        <w:t>О внесении изменений в Закон Московской области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center"/>
        <w:rPr>
          <w:b/>
          <w:b/>
        </w:rPr>
      </w:pPr>
      <w:r>
        <w:rPr>
          <w:b/>
        </w:rPr>
        <w:t>«О погребении и похоронном деле в Московской области»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ab/>
        <w:t xml:space="preserve">Статья 1 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ab/>
        <w:t xml:space="preserve">Внести в Закон Московской области № 115/2007-ОЗ «О погребении и похоронном деле в Московской области» (с изменениями, внесенными законами Московской области № 34/2008-ОЗ, № 15/2009-ОЗ, № 143/2009-ОЗ, № 178/2009-ОЗ, № 65/2010-ОЗ, № 166/2010-ОЗ; № 123/2011-ОЗ, 212/2012-ОЗ, 74/2013-ОЗ) следующие изменения: 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>1) в части 4 статьи 2 слова «4557 рублей» заменить словами «4603 рубля»;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>2) в статье 3: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>а) в абзаце первом части 2 слова «9191 рубля» заменить словами               «9283 рубля»;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>б) в абзаце первом части 3 слова «6565 рублей» заменить словами  «6631 рубль»;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>в) в абзаце первом части 4 слова «3939 рублей» заменить словами                «3978 рублей».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 xml:space="preserve">Статья 2 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/>
      </w:pPr>
      <w:r>
        <w:rPr/>
        <w:t>1. Настоящий Закон вступает в силу с 1 января 2014 года.</w:t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" w:leader="none"/>
        </w:tabs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Губернатор </w:t>
      </w:r>
    </w:p>
    <w:p>
      <w:pPr>
        <w:pStyle w:val="Normal"/>
        <w:autoSpaceDE w:val="false"/>
        <w:rPr>
          <w:bCs/>
        </w:rPr>
      </w:pPr>
      <w:r>
        <w:rPr>
          <w:bCs/>
        </w:rPr>
        <w:t>Московской области                                                                      А.Ю. Воробьёв</w:t>
      </w:r>
    </w:p>
    <w:p>
      <w:pPr>
        <w:pStyle w:val="Style14"/>
        <w:ind w:left="0" w:right="21" w:hanging="0"/>
        <w:rPr/>
      </w:pPr>
      <w:r>
        <w:rPr/>
        <w:t xml:space="preserve"> </w:t>
      </w:r>
    </w:p>
    <w:p>
      <w:pPr>
        <w:pStyle w:val="Style14"/>
        <w:ind w:left="0" w:right="146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1461" w:hanging="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33:00Z</dcterms:created>
  <dc:creator>0703</dc:creator>
  <dc:description/>
  <cp:keywords/>
  <dc:language>en-US</dc:language>
  <cp:lastModifiedBy>0703</cp:lastModifiedBy>
  <dcterms:modified xsi:type="dcterms:W3CDTF">2013-11-11T06:35:00Z</dcterms:modified>
  <cp:revision>1</cp:revision>
  <dc:subject/>
  <dc:title>О проекте закона Московской области </dc:title>
</cp:coreProperties>
</file>