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внесении изменений в долгосрочную целевую программу </w:t>
        <w:br/>
        <w:t xml:space="preserve">Московской области «Социальная защита населения </w:t>
        <w:br/>
        <w:t>Московской области на 2013-2015 го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о Московской области постановляет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1. Утвердить прилагаемые изменения, которые вносятся в долгосрочную целевую программу Московской области «Социальная защита населения Московской области на 2013-2015 годы», утвержденную постановлением Правительства Московской области от 28.08.2012 № 1052/32 «Об утверждении долгосрочной целевой программы Московской области «Социальная защита населения Московской области на 2013-2015 годы» (с изменениями, внесенными постановлениями Правительства Московской области от 13.03.2013 № 168/10,     от 13.06.2013 № 411/24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9.10.2013 № 831/46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Главному управлению по информационной политике Московской области обеспечить официальное опубликование настоящего постановления          в газете «Ежедневные новости. Подмосковье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осковской области </w:t>
        <w:tab/>
        <w:tab/>
        <w:tab/>
        <w:tab/>
        <w:t xml:space="preserve">                                         А. Ю. Воробьё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Москов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от                            №         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Изменения, </w:t>
        <w:br/>
        <w:t xml:space="preserve">которые вносятся в долгосрочную целевую программу Московской области «Социальная защита населения Московской области </w:t>
        <w:br/>
        <w:t>на 2013-2015 годы»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 </w:t>
      </w:r>
      <w:hyperlink r:id="rId2">
        <w:r>
          <w:rPr>
            <w:rStyle w:val="InternetLink"/>
            <w:color w:val="000000"/>
            <w:sz w:val="28"/>
            <w:szCs w:val="28"/>
          </w:rPr>
          <w:t>паспорте</w:t>
        </w:r>
      </w:hyperlink>
      <w:r>
        <w:rPr>
          <w:color w:val="000000"/>
          <w:sz w:val="28"/>
          <w:szCs w:val="28"/>
        </w:rPr>
        <w:t xml:space="preserve"> долгосрочной целевой программы Московской области «Социальная защита населения Московской области на 2013-2015 годы», утвержденной постановлением Правительства Московской области                       от 28.08.2012 № 1052/32 «Об утверждении долгосрочной целевой программы Московской области «Социальная защита населения Московской области            на 2013-2015 годы» (с изменениями, внесенными постановлениями Правительства Московской области от 13.03.2013 № 168/10, от 13.06.2013 № 411/24,</w:t>
      </w:r>
      <w:r>
        <w:rPr>
          <w:color w:val="000000"/>
        </w:rPr>
        <w:t xml:space="preserve">                       </w:t>
      </w:r>
      <w:r>
        <w:rPr>
          <w:color w:val="000000"/>
          <w:sz w:val="28"/>
          <w:szCs w:val="28"/>
        </w:rPr>
        <w:t>от 19.10.2013 № 831/46), (далее -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позицию</w:t>
        </w:r>
      </w:hyperlink>
      <w:r>
        <w:rPr>
          <w:color w:val="000000"/>
          <w:sz w:val="28"/>
          <w:szCs w:val="28"/>
        </w:rPr>
        <w:t xml:space="preserve"> «Объемы и источники финансирования Программы» изложить        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90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140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ъемы и       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   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средств, направляемых на реализацию          </w:t>
              <w:br/>
              <w:t xml:space="preserve">мероприятий:                                             </w:t>
              <w:br/>
              <w:t xml:space="preserve">Всего – 146 359 205 тыс. рублей.                           </w:t>
              <w:br/>
              <w:t xml:space="preserve">В том числе по годам:                                    </w:t>
              <w:br/>
              <w:t xml:space="preserve">2013 год – 47 261 532 тыс. рублей;                         </w:t>
              <w:br/>
              <w:t xml:space="preserve">2014 год – 49 281 047 тыс. рублей;                         </w:t>
              <w:br/>
              <w:t xml:space="preserve">2015 год – 49 816 626 тыс. рублей.                         </w:t>
              <w:br/>
              <w:t xml:space="preserve">Из них по источникам:                                    </w:t>
              <w:br/>
              <w:t xml:space="preserve">Средства бюджета Московской области:                     </w:t>
              <w:br/>
              <w:t xml:space="preserve">Всего –122 517 243 тыс. рублей.                           </w:t>
              <w:br/>
              <w:t xml:space="preserve">В том числе по годам:                                    </w:t>
              <w:br/>
              <w:t xml:space="preserve">2013 год – 38 952 482 тыс. рублей;       </w:t>
            </w:r>
          </w:p>
          <w:p>
            <w:pPr>
              <w:pStyle w:val="ConsPlusCell"/>
              <w:rPr/>
            </w:pPr>
            <w:r>
              <w:rPr/>
              <w:t xml:space="preserve">2014 год – 41 769 567 тыс. рублей;                         </w:t>
              <w:br/>
              <w:t xml:space="preserve">2015 год – 41 795 194 тыс. рублей.                         </w:t>
              <w:br/>
              <w:t xml:space="preserve">Средства федерального бюджета:                           </w:t>
              <w:br/>
              <w:t xml:space="preserve">Всего – 23 814 997 тыс. рублей.                            </w:t>
              <w:br/>
              <w:t xml:space="preserve">В том числе по годам:                                    </w:t>
              <w:br/>
              <w:t xml:space="preserve">2013 год – 8 303 485 тыс. рублей;                          </w:t>
              <w:br/>
              <w:t xml:space="preserve">2014 год – 7 500 780 тыс. рублей;                          </w:t>
              <w:br/>
              <w:t xml:space="preserve">2015 год – 8 010 732 тыс. рублей.                          </w:t>
              <w:br/>
              <w:t xml:space="preserve">Внебюджетные источники:                                  </w:t>
              <w:br/>
              <w:t xml:space="preserve">Всего –  26 965 тыс. рублей.                               </w:t>
              <w:br/>
              <w:t xml:space="preserve">В том числе по годам:                                    </w:t>
              <w:br/>
              <w:t xml:space="preserve">2013 год –5 565 тыс. рублей;                            </w:t>
              <w:br/>
              <w:t xml:space="preserve">2014 год – 10 700 тыс. рублей;                            </w:t>
              <w:br/>
              <w:t>2015 год – 10 700 тыс. рублей</w:t>
            </w:r>
            <w:r>
              <w:rPr>
                <w:color w:val="000000"/>
              </w:rPr>
              <w:t xml:space="preserve">                          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2. Раздел 7 Программы. «Ресурсное обеспечение Программы» изложи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«7.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Программы предусматривает использование средств федерального бюджета, средств бюджета Московской области, внебюджетные источник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4"/>
        <w:gridCol w:w="1785"/>
        <w:gridCol w:w="1785"/>
        <w:gridCol w:w="1785"/>
        <w:gridCol w:w="1785"/>
      </w:tblGrid>
      <w:tr>
        <w:trPr>
          <w:trHeight w:val="40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       </w:t>
              <w:br/>
              <w:t>(тыс. руб.)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(тыс. руб.)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6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22 517 24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8 952 48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1 769 56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1 795 194</w:t>
            </w:r>
          </w:p>
        </w:tc>
      </w:tr>
      <w:tr>
        <w:trPr>
          <w:trHeight w:val="4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3 814 99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 303 48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7 500 78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 010 732</w:t>
            </w:r>
          </w:p>
        </w:tc>
      </w:tr>
      <w:tr>
        <w:trPr>
          <w:trHeight w:val="40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6 96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10 7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10 70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Итого  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46 359 20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7 261 53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81 04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816 62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инансирование мероприятий осуществляется за счет средств федерального бюджета, бюджета Московской области, внебюджетных источников  и может ежегодно уточняться в соответствии с законом Московской области о бюджете Московской област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За счет средств бюджета Московской области Программа реализуется </w:t>
        <w:br/>
        <w:t>в объемах, установленных законом Московской области о бюджете Московской област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осуществляется  в соответствии     с законодательством Российской Федерации  и законодательством Московской области</w:t>
      </w:r>
      <w:r>
        <w:rPr>
          <w:sz w:val="28"/>
          <w:szCs w:val="28"/>
        </w:rPr>
        <w:t>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В приложении к Программе «</w:t>
      </w:r>
      <w:hyperlink r:id="rId4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долгосрочной целевой программы Московской области «Социальная защита населения Московской области на 2013-2015 годы»: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</w:r>
      <w:r>
        <w:rPr>
          <w:sz w:val="28"/>
          <w:szCs w:val="28"/>
        </w:rPr>
        <w:t>3.1.   В разделе 1 «Социальная поддержка граждан пожилого возраста и инвалидов»:</w:t>
      </w:r>
    </w:p>
    <w:p>
      <w:pPr>
        <w:pStyle w:val="ConsPlusCell"/>
        <w:ind w:left="567" w:hanging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3.1.1. В подразделе 1.1 «Социальная поддержка ветеранов труда, ветеранов военной службы, тружеников  тыла, реабилитированных лиц и лиц, признанных пострадавшими от политических репрессий»: </w:t>
      </w:r>
    </w:p>
    <w:p>
      <w:pPr>
        <w:pStyle w:val="ConsPlusCell"/>
        <w:ind w:left="707" w:firstLine="709"/>
        <w:rPr/>
      </w:pPr>
      <w:r>
        <w:rPr>
          <w:sz w:val="28"/>
          <w:szCs w:val="28"/>
        </w:rPr>
        <w:t>строку 1.1.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3809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17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1.8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Компенсация стоимости проезда  в пределах Российской Федерации один раз в год  (туда и обратно) реабилитированным лицам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8"/>
          <w:szCs w:val="28"/>
        </w:rPr>
        <w:t>строку «Итого по подразделу 1.1:»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3809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17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подразделу 1.1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35 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2 6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66 1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66 18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Средства бюджета Московской области:»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13809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17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 бюджета Московской област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35 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2 6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66 1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66 18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2. В подразделе 1.2 «Социальная поддержка лиц, награжденных знаком «Почетный донор СССР», «Почетный  донор России», лиц,  не отмеченных государственными или ведомственными наградами, имеющих трудовой стаж 50 и более лет»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8"/>
          <w:szCs w:val="28"/>
        </w:rPr>
        <w:t>строку 1.2.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951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692"/>
        <w:gridCol w:w="1450"/>
        <w:gridCol w:w="741"/>
        <w:gridCol w:w="1309"/>
        <w:gridCol w:w="1309"/>
        <w:gridCol w:w="1309"/>
        <w:gridCol w:w="1309"/>
        <w:gridCol w:w="2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2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месячная денежная выплата  лицам, получающим пенсию в соответствии с законодательством Российской Федерации, награжденным знаком  «Почетный донор СССР» или «Почетный донор России».     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бюджета Московской области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5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1.2.5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951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692"/>
        <w:gridCol w:w="1450"/>
        <w:gridCol w:w="804"/>
        <w:gridCol w:w="1246"/>
        <w:gridCol w:w="1309"/>
        <w:gridCol w:w="1309"/>
        <w:gridCol w:w="1309"/>
        <w:gridCol w:w="2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2.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Ежемесячная денежная выплата лицам, </w:t>
            </w:r>
          </w:p>
          <w:p>
            <w:pPr>
              <w:pStyle w:val="ConsPlusCell"/>
              <w:rPr/>
            </w:pPr>
            <w:r>
              <w:rPr/>
              <w:t>не отмеченным государственными наградами, имеющим трудовой стаж 50 и более лет, не имеющим мер социальной поддержки, установленных законодательством Российской Федерации и Московской обла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2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2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Итого по подразделу 1.2:» 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подразделу 1.2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2 8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5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 4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93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троку «Средства бюджета Московской области: »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 в следующей редакции:</w:t>
      </w:r>
    </w:p>
    <w:p>
      <w:pPr>
        <w:pStyle w:val="ConsPlusNonformat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4771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27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 бюджета Московской област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0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8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1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3. В подразделе 1.3 «Предоставление мер социальной поддержки и субсидий по оплате жилого помещения        и коммунальных услуг гражданам Российской Федерации, имеющим место жительства в Московской области»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ab/>
      </w:r>
      <w:r>
        <w:rPr>
          <w:sz w:val="28"/>
          <w:szCs w:val="28"/>
        </w:rPr>
        <w:t>строку 1.3.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951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692"/>
        <w:gridCol w:w="1450"/>
        <w:gridCol w:w="804"/>
        <w:gridCol w:w="1246"/>
        <w:gridCol w:w="1309"/>
        <w:gridCol w:w="1309"/>
        <w:gridCol w:w="1309"/>
        <w:gridCol w:w="2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3.1.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оплаты жилого помещения и коммунальных услуг   гражданам, получившим или перенесшим лучевую болезнь, другие заболевания и инвалидам вследствие чернобыльской катастрофы, инвалидам и семьям, имеющим детей – инвалидов, ветеранам Великой Отечественной  войны и несовершеннолетним узникам  концлагерей с учетом доставки и пересылки денежных средств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4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 0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1 3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0 0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8"/>
          <w:szCs w:val="28"/>
        </w:rPr>
        <w:t>строку «Итого по подразделу 1.3:» 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подразделу 1.3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67 1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7 1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0 6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9 31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троку «Средства федерального бюджета: »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 в следующей редакции:</w:t>
      </w:r>
    </w:p>
    <w:p>
      <w:pPr>
        <w:pStyle w:val="ConsPlusNonformat"/>
        <w:ind w:left="567" w:hanging="0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 федерального бюдже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4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 0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1 3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0 06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В подразделе 1.4 «Предоставление  мер социальной поддержки по зубопротезированию отдельным категориям граждан. Обеспечение  инвалидов средствами реабилитации, оказание социальной помощи в части оплаты санаторно-курортного лечения, а также проезда к месту лечения и обратно»:</w:t>
      </w:r>
    </w:p>
    <w:p>
      <w:pPr>
        <w:pStyle w:val="Normal"/>
        <w:widowControl w:val="false"/>
        <w:autoSpaceDE w:val="false"/>
        <w:ind w:left="568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left="568" w:first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first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first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6" w:firstLine="1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ку 1.4.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802"/>
        <w:gridCol w:w="1316"/>
        <w:gridCol w:w="1428"/>
        <w:gridCol w:w="1309"/>
        <w:gridCol w:w="1309"/>
        <w:gridCol w:w="1309"/>
        <w:gridCol w:w="1309"/>
        <w:gridCol w:w="21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4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беспечение 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4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4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8"/>
          <w:szCs w:val="28"/>
        </w:rPr>
        <w:t>строку «Итого по  подразделу 1.4: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082"/>
        <w:gridCol w:w="1569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подразделу 1.4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0 7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 9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8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88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8"/>
          <w:szCs w:val="28"/>
        </w:rPr>
        <w:t>строку «Средства федерального  бюджета: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622"/>
        <w:gridCol w:w="1029"/>
        <w:gridCol w:w="1428"/>
        <w:gridCol w:w="1309"/>
        <w:gridCol w:w="1309"/>
        <w:gridCol w:w="1309"/>
        <w:gridCol w:w="1309"/>
        <w:gridCol w:w="2576"/>
      </w:tblGrid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Средства федерального бюджета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 0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 0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ind w:left="567"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В подразделе 1.6 «Оплата услуг связи, выплата компенсаций страховых премий владельцам транспортных средств, выплаты при возникновении поствакцинальных осложнений, обеспечение периодическими печатными изданиями. Изготовление и обслуживание социальных карт. Единовременная денежная выплата в связи со 100-летием. Компенсация расходов адвокатам»: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8"/>
          <w:szCs w:val="28"/>
        </w:rPr>
        <w:t>строку 1.6.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956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412"/>
        <w:gridCol w:w="1610"/>
        <w:gridCol w:w="1049"/>
        <w:gridCol w:w="1076"/>
        <w:gridCol w:w="1076"/>
        <w:gridCol w:w="1076"/>
        <w:gridCol w:w="1076"/>
        <w:gridCol w:w="187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6.4.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Выплата инвалидам (в том числе детям-инвалидам), имеющим место жительства в Московской области и имеющим транспортные средства в соответствии с медицинскими показаниями,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Итого по  подразделу 1.6: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082"/>
        <w:gridCol w:w="1569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подразделу 1.6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4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7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Средства федерального  бюджета: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082"/>
        <w:gridCol w:w="1569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Средства федерального бюджета: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Строки «Итого по  разделу 1:», «В том числе:», «Средства бюджета Московской области:», «Средства федерального бюджета: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082"/>
        <w:gridCol w:w="1569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разделу 1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84 2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44 9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15 5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23 7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бюджета Московской облас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314 3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13 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0 6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50 66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федерального бюджета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69 8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1 9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4 8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3 07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spacing w:lineRule="auto" w:line="216"/>
        <w:ind w:left="708" w:firstLine="708"/>
        <w:jc w:val="both"/>
        <w:rPr/>
      </w:pPr>
      <w:r>
        <w:rPr>
          <w:sz w:val="28"/>
          <w:szCs w:val="28"/>
        </w:rPr>
        <w:t>3.2. В разделе 2 «Социальная поддержка семьи и детей»:</w:t>
      </w:r>
    </w:p>
    <w:p>
      <w:pPr>
        <w:pStyle w:val="ConsPlusCel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року 2.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459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622"/>
        <w:gridCol w:w="1620"/>
        <w:gridCol w:w="837"/>
        <w:gridCol w:w="1309"/>
        <w:gridCol w:w="1309"/>
        <w:gridCol w:w="1309"/>
        <w:gridCol w:w="1716"/>
        <w:gridCol w:w="2028"/>
      </w:tblGrid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с   доставкой  денежных средств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федерального бюджета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8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3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Cell"/>
        <w:ind w:left="708" w:firstLine="708"/>
        <w:rPr/>
      </w:pPr>
      <w:r>
        <w:rPr>
          <w:sz w:val="28"/>
          <w:szCs w:val="28"/>
        </w:rPr>
        <w:t>строку 2.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459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2435"/>
      </w:tblGrid>
      <w:tr>
        <w:trPr>
          <w:trHeight w:val="13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2.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еревозка несовершеннолетних, самостоятельно ушедших из семей, детских домов, школ-интернатов, специальных учебно-воспитательных учрежд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федерального бюджета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  <w:tr>
        <w:trPr>
          <w:trHeight w:val="1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бюджета Московской области  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бюджета Московской области         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Cel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року 2.5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459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2435"/>
      </w:tblGrid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5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Выплата  ежемесячного пособия  детям-инвалидам и ВИЧ-инфицированным детям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2 5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8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3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3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Cel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року 2.1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459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985"/>
        <w:gridCol w:w="1666"/>
        <w:gridCol w:w="1428"/>
        <w:gridCol w:w="1309"/>
        <w:gridCol w:w="1309"/>
        <w:gridCol w:w="1309"/>
        <w:gridCol w:w="1309"/>
        <w:gridCol w:w="2435"/>
      </w:tblGrid>
      <w:tr>
        <w:trPr>
          <w:trHeight w:val="1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1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Ежемесячная  денежная выплата  семье в случае рождения третьего ребенка или последующи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 7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3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 1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 1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«Итого по  разделу 2:», «В том числе:», «Средства бюджета Московской области:», «Средства федерального бюджета: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600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082"/>
        <w:gridCol w:w="1569"/>
        <w:gridCol w:w="1428"/>
        <w:gridCol w:w="1309"/>
        <w:gridCol w:w="1309"/>
        <w:gridCol w:w="1309"/>
        <w:gridCol w:w="1309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разделу 2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67 6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6 6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4 6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6 35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бюджета Московской облас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73 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6 5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8 6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8 69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федерального бюджета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6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разделе 5  «Оплата услуг по доставке и пересылке денежных средств  отдельным категориям граждан»: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5.1 изложить в следующей редак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276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52"/>
        <w:gridCol w:w="1666"/>
        <w:gridCol w:w="1428"/>
        <w:gridCol w:w="1309"/>
        <w:gridCol w:w="1309"/>
        <w:gridCol w:w="1309"/>
        <w:gridCol w:w="1309"/>
        <w:gridCol w:w="1785"/>
      </w:tblGrid>
      <w:tr>
        <w:trPr>
          <w:trHeight w:val="1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5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плата услуг  по доставке и пересылке денежных средств отдельным категориям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2013 - 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6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Министерство </w:t>
              <w:br/>
              <w:t xml:space="preserve">социальной   </w:t>
              <w:br/>
              <w:t xml:space="preserve">защиты       </w:t>
              <w:br/>
              <w:t xml:space="preserve">населения    </w:t>
              <w:br/>
              <w:t xml:space="preserve">Московской   </w:t>
              <w:br/>
              <w:t>област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1275" w:firstLine="141"/>
        <w:jc w:val="both"/>
        <w:rPr/>
      </w:pPr>
      <w:r>
        <w:rPr>
          <w:sz w:val="28"/>
          <w:szCs w:val="28"/>
        </w:rPr>
        <w:t>строку «Итого по разделу 5:»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317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42"/>
        <w:gridCol w:w="1620"/>
        <w:gridCol w:w="1017"/>
        <w:gridCol w:w="1309"/>
        <w:gridCol w:w="1309"/>
        <w:gridCol w:w="1309"/>
        <w:gridCol w:w="1309"/>
        <w:gridCol w:w="2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разделу 5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6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1275" w:firstLine="141"/>
        <w:jc w:val="both"/>
        <w:rPr>
          <w:sz w:val="28"/>
          <w:szCs w:val="28"/>
        </w:rPr>
      </w:pPr>
      <w:r>
        <w:rPr>
          <w:sz w:val="28"/>
          <w:szCs w:val="28"/>
        </w:rPr>
        <w:t>строку «Средства бюджета Московской области:»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317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42"/>
        <w:gridCol w:w="1620"/>
        <w:gridCol w:w="1017"/>
        <w:gridCol w:w="1309"/>
        <w:gridCol w:w="1309"/>
        <w:gridCol w:w="1309"/>
        <w:gridCol w:w="1309"/>
        <w:gridCol w:w="2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Средства  бюджета Московской облас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6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08" w:firstLine="708"/>
        <w:jc w:val="both"/>
        <w:rPr/>
      </w:pPr>
      <w:r>
        <w:rPr>
          <w:sz w:val="28"/>
          <w:szCs w:val="28"/>
        </w:rPr>
        <w:t xml:space="preserve">3.4. В разделе 7 «Развитие материально-технической базы государственных учреждений социального обслуживания, подведомственных Министерству социальной защиты населения Московской области,                                и территориальных  структурных подразделений Министерства социальной защиты населения Московской области»: </w:t>
      </w:r>
    </w:p>
    <w:p>
      <w:pPr>
        <w:pStyle w:val="ConsPlusCell"/>
        <w:ind w:left="876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1. В подразделе 7.2 «Материально-техническое обеспечение  территориальных   структурных    подразделений </w:t>
      </w:r>
    </w:p>
    <w:p>
      <w:pPr>
        <w:pStyle w:val="ConsPlusCell"/>
        <w:ind w:left="876" w:firstLine="24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социальной защиты населения Московской области  и подведомственных Министерству социальной защиты населения Московской области государственных учреждений социального обслуживания»</w:t>
        <w:br/>
        <w:t xml:space="preserve">       строку 7.2.1 изложить 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148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082"/>
        <w:gridCol w:w="1620"/>
        <w:gridCol w:w="1245"/>
        <w:gridCol w:w="1487"/>
        <w:gridCol w:w="1446"/>
        <w:gridCol w:w="1483"/>
        <w:gridCol w:w="1586"/>
        <w:gridCol w:w="1933"/>
      </w:tblGrid>
      <w:tr>
        <w:trPr>
          <w:trHeight w:val="15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.2.1.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 социального обслуживания, подведомственными Министерству социальной защиты населения Моск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Московской области 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- 20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0 2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2 57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3 8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3 8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й защиты населения Московской области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ConsPlusCel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7.2.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8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96"/>
        <w:gridCol w:w="1617"/>
        <w:gridCol w:w="1434"/>
        <w:gridCol w:w="1487"/>
        <w:gridCol w:w="1446"/>
        <w:gridCol w:w="1483"/>
        <w:gridCol w:w="1586"/>
        <w:gridCol w:w="1933"/>
      </w:tblGrid>
      <w:tr>
        <w:trPr>
          <w:trHeight w:val="16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.2.6.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 учреждениям  на финансовое обеспечение  выполнения государственного задания на оказание  государственных услуг (выполнение рабо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а Московской области 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- 20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10 9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5 80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7 5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7 5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й защиты населения Московской области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275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Итого по подразделу 7.2 :»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317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42"/>
        <w:gridCol w:w="1620"/>
        <w:gridCol w:w="1017"/>
        <w:gridCol w:w="1309"/>
        <w:gridCol w:w="1309"/>
        <w:gridCol w:w="1309"/>
        <w:gridCol w:w="1309"/>
        <w:gridCol w:w="2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Итого по  подразделу 7.2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626 5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95 9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5 3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5 3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1275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Средства бюджета Московской области:»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317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42"/>
        <w:gridCol w:w="1620"/>
        <w:gridCol w:w="1017"/>
        <w:gridCol w:w="1309"/>
        <w:gridCol w:w="1309"/>
        <w:gridCol w:w="1309"/>
        <w:gridCol w:w="1309"/>
        <w:gridCol w:w="2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едства  бюджета Московской облас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99 5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90 3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4 6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4 6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left="1275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2. Строку «Итого по разделу 7 :» изложить 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317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42"/>
        <w:gridCol w:w="1620"/>
        <w:gridCol w:w="1017"/>
        <w:gridCol w:w="1309"/>
        <w:gridCol w:w="1309"/>
        <w:gridCol w:w="1309"/>
        <w:gridCol w:w="1309"/>
        <w:gridCol w:w="2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Итого по разделу 7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50 7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95 9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27 3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27 5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left="1275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75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Средства бюджета Московской области:» изложить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14411" w:type="dxa"/>
        <w:jc w:val="left"/>
        <w:tblInd w:w="7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42"/>
        <w:gridCol w:w="1620"/>
        <w:gridCol w:w="1017"/>
        <w:gridCol w:w="1309"/>
        <w:gridCol w:w="1309"/>
        <w:gridCol w:w="1309"/>
        <w:gridCol w:w="1309"/>
        <w:gridCol w:w="23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едства  бюджета Московской облас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23 7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90 3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16 6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16 8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5.  В разделе 8 «Материально-техническое и финансовое обеспечение</w:t>
      </w:r>
      <w:r>
        <w:rPr>
          <w:sz w:val="28"/>
          <w:szCs w:val="28"/>
        </w:rPr>
        <w:t xml:space="preserve"> деятельности Министерства социальной защиты населения Московской области»:</w:t>
      </w:r>
    </w:p>
    <w:p>
      <w:pPr>
        <w:pStyle w:val="ConsPlusCell"/>
        <w:ind w:left="708" w:firstLine="708"/>
        <w:jc w:val="both"/>
        <w:rPr/>
      </w:pPr>
      <w:r>
        <w:rPr>
          <w:sz w:val="28"/>
          <w:szCs w:val="28"/>
        </w:rPr>
        <w:t>строку 8.1 изложить в следующей редакции:</w:t>
      </w:r>
    </w:p>
    <w:p>
      <w:pPr>
        <w:pStyle w:val="ConsPlusCell"/>
        <w:ind w:firstLine="540"/>
        <w:rPr/>
      </w:pPr>
      <w:r>
        <w:rPr/>
        <w:t>«</w:t>
      </w:r>
    </w:p>
    <w:tbl>
      <w:tblPr>
        <w:tblW w:w="14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42"/>
        <w:gridCol w:w="2160"/>
        <w:gridCol w:w="1288"/>
        <w:gridCol w:w="1289"/>
        <w:gridCol w:w="1289"/>
        <w:gridCol w:w="1289"/>
        <w:gridCol w:w="1289"/>
        <w:gridCol w:w="2244"/>
      </w:tblGrid>
      <w:tr>
        <w:trPr>
          <w:trHeight w:val="115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13 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3 6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8 3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1 38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й защиты населения Московской области</w:t>
            </w:r>
          </w:p>
        </w:tc>
      </w:tr>
      <w:tr>
        <w:trPr>
          <w:trHeight w:val="5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Cel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року 8.2 изложить в следующей редакции:</w:t>
      </w:r>
    </w:p>
    <w:p>
      <w:pPr>
        <w:pStyle w:val="ConsPlusCell"/>
        <w:ind w:firstLine="540"/>
        <w:rPr/>
      </w:pPr>
      <w:r>
        <w:rPr/>
        <w:t>«</w:t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4"/>
        <w:gridCol w:w="1744"/>
        <w:gridCol w:w="1052"/>
        <w:gridCol w:w="1062"/>
        <w:gridCol w:w="1062"/>
        <w:gridCol w:w="1062"/>
        <w:gridCol w:w="1062"/>
        <w:gridCol w:w="2384"/>
      </w:tblGrid>
      <w:tr>
        <w:trPr>
          <w:trHeight w:val="1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й защиты населения Московской области</w:t>
            </w:r>
          </w:p>
        </w:tc>
      </w:tr>
    </w:tbl>
    <w:p>
      <w:pPr>
        <w:pStyle w:val="ConsPlusCel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ConsPlusCell"/>
        <w:ind w:left="540" w:firstLine="708"/>
        <w:rPr>
          <w:sz w:val="28"/>
          <w:szCs w:val="28"/>
        </w:rPr>
      </w:pPr>
      <w:r>
        <w:rPr>
          <w:sz w:val="28"/>
          <w:szCs w:val="28"/>
        </w:rPr>
        <w:t>строки «Итого по разделу 8:», «В том числе:», «Средства бюджета Московской области:», «Средства федерального бюджета:» изложить в  редакц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43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72"/>
        <w:gridCol w:w="396"/>
        <w:gridCol w:w="396"/>
        <w:gridCol w:w="1296"/>
        <w:gridCol w:w="1620"/>
        <w:gridCol w:w="42"/>
        <w:gridCol w:w="1398"/>
        <w:gridCol w:w="1440"/>
        <w:gridCol w:w="2244"/>
      </w:tblGrid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8: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2 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1 7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3 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6 8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8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бюджета Московской области: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1 08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 3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3 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6 8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2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 Пять последних строк  изложить в следующей редакции:</w:t>
      </w:r>
    </w:p>
    <w:p>
      <w:pPr>
        <w:pStyle w:val="ConsPlusCell"/>
        <w:ind w:firstLine="540"/>
        <w:rPr/>
      </w:pPr>
      <w:r>
        <w:rPr>
          <w:sz w:val="28"/>
          <w:szCs w:val="28"/>
        </w:rPr>
        <w:t>«</w:t>
      </w:r>
      <w:r>
        <w:rPr/>
        <w:t xml:space="preserve"> </w:t>
      </w:r>
    </w:p>
    <w:tbl>
      <w:tblPr>
        <w:tblW w:w="14334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"/>
        <w:gridCol w:w="4522"/>
        <w:gridCol w:w="540"/>
        <w:gridCol w:w="469"/>
        <w:gridCol w:w="1606"/>
        <w:gridCol w:w="1309"/>
        <w:gridCol w:w="1309"/>
        <w:gridCol w:w="1727"/>
        <w:gridCol w:w="1860"/>
      </w:tblGrid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Программ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359 2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61 5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81 0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816 6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ства бюджета   Московской области: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517 2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52 4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769 5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795 1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федерального бюджет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14 9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03 4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 7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10 7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737" w:right="851" w:gutter="0" w:header="720" w:top="1474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7543E481E0C7F5A487F90E443A3E764C7E5FE18D35071965FD37F383B3A658EA645534C3E99AEY5J3H" TargetMode="External"/><Relationship Id="rId3" Type="http://schemas.openxmlformats.org/officeDocument/2006/relationships/hyperlink" Target="consultantplus://offline/ref=96A7543E481E0C7F5A487F90E443A3E764C7E5FE18D35071965FD37F383B3A658EA645534C3E9DABY5J2H" TargetMode="External"/><Relationship Id="rId4" Type="http://schemas.openxmlformats.org/officeDocument/2006/relationships/hyperlink" Target="consultantplus://offline/ref=96A7543E481E0C7F5A487F90E443A3E764C7E5FE18D35071965FD37F383B3A658EA645534C3E9BA9Y5J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57:00Z</dcterms:created>
  <dc:creator>0416</dc:creator>
  <dc:description/>
  <cp:keywords/>
  <dc:language>en-US</dc:language>
  <cp:lastModifiedBy>0416</cp:lastModifiedBy>
  <cp:lastPrinted>2013-12-10T15:28:00Z</cp:lastPrinted>
  <dcterms:modified xsi:type="dcterms:W3CDTF">2013-12-10T12:29:00Z</dcterms:modified>
  <cp:revision>223</cp:revision>
  <dc:subject/>
  <dc:title>ПРАВИТЕЛЬСТВО МОСКОВСКОЙ ОБЛАСТИ</dc:title>
</cp:coreProperties>
</file>